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982345</wp:posOffset>
                </wp:positionV>
                <wp:extent cx="5473065" cy="17684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1768320"/>
                          <a:chOff x="0" y="0"/>
                          <a:chExt cx="5473080" cy="176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92280"/>
                            <a:ext cx="10915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60400" y="757080"/>
                            <a:ext cx="101268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5160" y="0"/>
                            <a:ext cx="99360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60"/>
                                </a:moveTo>
                                <a:lnTo>
                                  <a:pt x="10530" y="19987"/>
                                </a:lnTo>
                                <a:lnTo>
                                  <a:pt x="11029" y="19920"/>
                                </a:lnTo>
                                <a:lnTo>
                                  <a:pt x="11540" y="19866"/>
                                </a:lnTo>
                                <a:lnTo>
                                  <a:pt x="12013" y="19799"/>
                                </a:lnTo>
                                <a:lnTo>
                                  <a:pt x="12511" y="19665"/>
                                </a:lnTo>
                                <a:lnTo>
                                  <a:pt x="12958" y="19545"/>
                                </a:lnTo>
                                <a:lnTo>
                                  <a:pt x="13444" y="19384"/>
                                </a:lnTo>
                                <a:lnTo>
                                  <a:pt x="13891" y="19196"/>
                                </a:lnTo>
                                <a:lnTo>
                                  <a:pt x="14326" y="19009"/>
                                </a:lnTo>
                                <a:lnTo>
                                  <a:pt x="14773" y="18781"/>
                                </a:lnTo>
                                <a:lnTo>
                                  <a:pt x="15195" y="18553"/>
                                </a:lnTo>
                                <a:lnTo>
                                  <a:pt x="15617" y="18272"/>
                                </a:lnTo>
                                <a:lnTo>
                                  <a:pt x="16000" y="18017"/>
                                </a:lnTo>
                                <a:lnTo>
                                  <a:pt x="16358" y="17696"/>
                                </a:lnTo>
                                <a:lnTo>
                                  <a:pt x="16741" y="17374"/>
                                </a:lnTo>
                                <a:lnTo>
                                  <a:pt x="17073" y="17066"/>
                                </a:lnTo>
                                <a:lnTo>
                                  <a:pt x="17419" y="16718"/>
                                </a:lnTo>
                                <a:lnTo>
                                  <a:pt x="17725" y="16356"/>
                                </a:lnTo>
                                <a:lnTo>
                                  <a:pt x="18019" y="15981"/>
                                </a:lnTo>
                                <a:lnTo>
                                  <a:pt x="18288" y="15566"/>
                                </a:lnTo>
                                <a:lnTo>
                                  <a:pt x="18556" y="15191"/>
                                </a:lnTo>
                                <a:lnTo>
                                  <a:pt x="18799" y="14776"/>
                                </a:lnTo>
                                <a:lnTo>
                                  <a:pt x="19029" y="14320"/>
                                </a:lnTo>
                                <a:lnTo>
                                  <a:pt x="19233" y="13878"/>
                                </a:lnTo>
                                <a:lnTo>
                                  <a:pt x="19412" y="13436"/>
                                </a:lnTo>
                                <a:lnTo>
                                  <a:pt x="19565" y="12954"/>
                                </a:lnTo>
                                <a:lnTo>
                                  <a:pt x="19681" y="12485"/>
                                </a:lnTo>
                                <a:lnTo>
                                  <a:pt x="19808" y="12003"/>
                                </a:lnTo>
                                <a:lnTo>
                                  <a:pt x="19898" y="11520"/>
                                </a:lnTo>
                                <a:lnTo>
                                  <a:pt x="19949" y="11011"/>
                                </a:lnTo>
                                <a:lnTo>
                                  <a:pt x="19987" y="10502"/>
                                </a:lnTo>
                                <a:lnTo>
                                  <a:pt x="19987" y="9993"/>
                                </a:lnTo>
                                <a:lnTo>
                                  <a:pt x="19987" y="9484"/>
                                </a:lnTo>
                                <a:lnTo>
                                  <a:pt x="19949" y="8975"/>
                                </a:lnTo>
                                <a:lnTo>
                                  <a:pt x="19898" y="8466"/>
                                </a:lnTo>
                                <a:lnTo>
                                  <a:pt x="19808" y="7997"/>
                                </a:lnTo>
                                <a:lnTo>
                                  <a:pt x="19681" y="7488"/>
                                </a:lnTo>
                                <a:lnTo>
                                  <a:pt x="19565" y="7033"/>
                                </a:lnTo>
                                <a:lnTo>
                                  <a:pt x="19412" y="6564"/>
                                </a:lnTo>
                                <a:lnTo>
                                  <a:pt x="19233" y="6109"/>
                                </a:lnTo>
                                <a:lnTo>
                                  <a:pt x="19029" y="5666"/>
                                </a:lnTo>
                                <a:lnTo>
                                  <a:pt x="18799" y="5224"/>
                                </a:lnTo>
                                <a:lnTo>
                                  <a:pt x="18556" y="4809"/>
                                </a:lnTo>
                                <a:lnTo>
                                  <a:pt x="18288" y="4434"/>
                                </a:lnTo>
                                <a:lnTo>
                                  <a:pt x="18019" y="4019"/>
                                </a:lnTo>
                                <a:lnTo>
                                  <a:pt x="17725" y="3630"/>
                                </a:lnTo>
                                <a:lnTo>
                                  <a:pt x="17419" y="3282"/>
                                </a:lnTo>
                                <a:lnTo>
                                  <a:pt x="17073" y="2934"/>
                                </a:lnTo>
                                <a:lnTo>
                                  <a:pt x="16741" y="2612"/>
                                </a:lnTo>
                                <a:lnTo>
                                  <a:pt x="16358" y="2291"/>
                                </a:lnTo>
                                <a:lnTo>
                                  <a:pt x="16000" y="1983"/>
                                </a:lnTo>
                                <a:lnTo>
                                  <a:pt x="15617" y="1728"/>
                                </a:lnTo>
                                <a:lnTo>
                                  <a:pt x="15195" y="1433"/>
                                </a:lnTo>
                                <a:lnTo>
                                  <a:pt x="14773" y="1219"/>
                                </a:lnTo>
                                <a:lnTo>
                                  <a:pt x="14326" y="991"/>
                                </a:lnTo>
                                <a:lnTo>
                                  <a:pt x="13891" y="804"/>
                                </a:lnTo>
                                <a:lnTo>
                                  <a:pt x="13444" y="603"/>
                                </a:lnTo>
                                <a:lnTo>
                                  <a:pt x="12958" y="455"/>
                                </a:lnTo>
                                <a:lnTo>
                                  <a:pt x="12511" y="322"/>
                                </a:lnTo>
                                <a:lnTo>
                                  <a:pt x="12013" y="228"/>
                                </a:lnTo>
                                <a:lnTo>
                                  <a:pt x="11540" y="134"/>
                                </a:lnTo>
                                <a:lnTo>
                                  <a:pt x="11029" y="67"/>
                                </a:lnTo>
                                <a:lnTo>
                                  <a:pt x="10530" y="0"/>
                                </a:lnTo>
                                <a:lnTo>
                                  <a:pt x="9994" y="0"/>
                                </a:lnTo>
                                <a:lnTo>
                                  <a:pt x="9482" y="0"/>
                                </a:lnTo>
                                <a:lnTo>
                                  <a:pt x="8984" y="67"/>
                                </a:lnTo>
                                <a:lnTo>
                                  <a:pt x="8473" y="134"/>
                                </a:lnTo>
                                <a:lnTo>
                                  <a:pt x="8000" y="228"/>
                                </a:lnTo>
                                <a:lnTo>
                                  <a:pt x="7527" y="322"/>
                                </a:lnTo>
                                <a:lnTo>
                                  <a:pt x="7016" y="455"/>
                                </a:lnTo>
                                <a:lnTo>
                                  <a:pt x="6569" y="603"/>
                                </a:lnTo>
                                <a:lnTo>
                                  <a:pt x="6121" y="804"/>
                                </a:lnTo>
                                <a:lnTo>
                                  <a:pt x="5674" y="991"/>
                                </a:lnTo>
                                <a:lnTo>
                                  <a:pt x="5227" y="1219"/>
                                </a:lnTo>
                                <a:lnTo>
                                  <a:pt x="4818" y="1433"/>
                                </a:lnTo>
                                <a:lnTo>
                                  <a:pt x="4396" y="1728"/>
                                </a:lnTo>
                                <a:lnTo>
                                  <a:pt x="4013" y="1983"/>
                                </a:lnTo>
                                <a:lnTo>
                                  <a:pt x="3655" y="2291"/>
                                </a:lnTo>
                                <a:lnTo>
                                  <a:pt x="3272" y="2612"/>
                                </a:lnTo>
                                <a:lnTo>
                                  <a:pt x="2939" y="2934"/>
                                </a:lnTo>
                                <a:lnTo>
                                  <a:pt x="2581" y="3282"/>
                                </a:lnTo>
                                <a:lnTo>
                                  <a:pt x="2288" y="3630"/>
                                </a:lnTo>
                                <a:lnTo>
                                  <a:pt x="1994" y="4019"/>
                                </a:lnTo>
                                <a:lnTo>
                                  <a:pt x="1725" y="4434"/>
                                </a:lnTo>
                                <a:lnTo>
                                  <a:pt x="1457" y="4809"/>
                                </a:lnTo>
                                <a:lnTo>
                                  <a:pt x="1214" y="5224"/>
                                </a:lnTo>
                                <a:lnTo>
                                  <a:pt x="984" y="5666"/>
                                </a:lnTo>
                                <a:lnTo>
                                  <a:pt x="767" y="6109"/>
                                </a:lnTo>
                                <a:lnTo>
                                  <a:pt x="588" y="6564"/>
                                </a:lnTo>
                                <a:lnTo>
                                  <a:pt x="447" y="7033"/>
                                </a:lnTo>
                                <a:lnTo>
                                  <a:pt x="319" y="7488"/>
                                </a:lnTo>
                                <a:lnTo>
                                  <a:pt x="204" y="7997"/>
                                </a:lnTo>
                                <a:lnTo>
                                  <a:pt x="115" y="8466"/>
                                </a:lnTo>
                                <a:lnTo>
                                  <a:pt x="51" y="8975"/>
                                </a:lnTo>
                                <a:lnTo>
                                  <a:pt x="0" y="9484"/>
                                </a:lnTo>
                                <a:lnTo>
                                  <a:pt x="0" y="9993"/>
                                </a:lnTo>
                                <a:lnTo>
                                  <a:pt x="0" y="10502"/>
                                </a:lnTo>
                                <a:lnTo>
                                  <a:pt x="51" y="11011"/>
                                </a:lnTo>
                                <a:lnTo>
                                  <a:pt x="115" y="11520"/>
                                </a:lnTo>
                                <a:lnTo>
                                  <a:pt x="204" y="12003"/>
                                </a:lnTo>
                                <a:lnTo>
                                  <a:pt x="319" y="12485"/>
                                </a:lnTo>
                                <a:lnTo>
                                  <a:pt x="447" y="12954"/>
                                </a:lnTo>
                                <a:lnTo>
                                  <a:pt x="588" y="13436"/>
                                </a:lnTo>
                                <a:lnTo>
                                  <a:pt x="767" y="13878"/>
                                </a:lnTo>
                                <a:lnTo>
                                  <a:pt x="984" y="14320"/>
                                </a:lnTo>
                                <a:lnTo>
                                  <a:pt x="1214" y="14776"/>
                                </a:lnTo>
                                <a:lnTo>
                                  <a:pt x="1457" y="15191"/>
                                </a:lnTo>
                                <a:lnTo>
                                  <a:pt x="1725" y="15566"/>
                                </a:lnTo>
                                <a:lnTo>
                                  <a:pt x="1994" y="15981"/>
                                </a:lnTo>
                                <a:lnTo>
                                  <a:pt x="2288" y="16356"/>
                                </a:lnTo>
                                <a:lnTo>
                                  <a:pt x="2581" y="16718"/>
                                </a:lnTo>
                                <a:lnTo>
                                  <a:pt x="2939" y="17066"/>
                                </a:lnTo>
                                <a:lnTo>
                                  <a:pt x="3272" y="17374"/>
                                </a:lnTo>
                                <a:lnTo>
                                  <a:pt x="3655" y="17696"/>
                                </a:lnTo>
                                <a:lnTo>
                                  <a:pt x="4013" y="18017"/>
                                </a:lnTo>
                                <a:lnTo>
                                  <a:pt x="4396" y="18272"/>
                                </a:lnTo>
                                <a:lnTo>
                                  <a:pt x="4818" y="18553"/>
                                </a:lnTo>
                                <a:lnTo>
                                  <a:pt x="5227" y="18781"/>
                                </a:lnTo>
                                <a:lnTo>
                                  <a:pt x="5674" y="19009"/>
                                </a:lnTo>
                                <a:lnTo>
                                  <a:pt x="6121" y="19196"/>
                                </a:lnTo>
                                <a:lnTo>
                                  <a:pt x="6569" y="19384"/>
                                </a:lnTo>
                                <a:lnTo>
                                  <a:pt x="7016" y="19545"/>
                                </a:lnTo>
                                <a:lnTo>
                                  <a:pt x="7527" y="19665"/>
                                </a:lnTo>
                                <a:lnTo>
                                  <a:pt x="8000" y="19799"/>
                                </a:lnTo>
                                <a:lnTo>
                                  <a:pt x="8473" y="19866"/>
                                </a:lnTo>
                                <a:lnTo>
                                  <a:pt x="8984" y="19920"/>
                                </a:lnTo>
                                <a:lnTo>
                                  <a:pt x="9482" y="19987"/>
                                </a:lnTo>
                                <a:lnTo>
                                  <a:pt x="9994" y="19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25640"/>
                            <a:ext cx="73296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1" y="19982"/>
                                </a:moveTo>
                                <a:lnTo>
                                  <a:pt x="10511" y="19982"/>
                                </a:lnTo>
                                <a:lnTo>
                                  <a:pt x="11030" y="19945"/>
                                </a:lnTo>
                                <a:lnTo>
                                  <a:pt x="11515" y="19891"/>
                                </a:lnTo>
                                <a:lnTo>
                                  <a:pt x="12000" y="19818"/>
                                </a:lnTo>
                                <a:lnTo>
                                  <a:pt x="12485" y="19672"/>
                                </a:lnTo>
                                <a:lnTo>
                                  <a:pt x="12970" y="19545"/>
                                </a:lnTo>
                                <a:lnTo>
                                  <a:pt x="13455" y="19381"/>
                                </a:lnTo>
                                <a:lnTo>
                                  <a:pt x="13887" y="19199"/>
                                </a:lnTo>
                                <a:lnTo>
                                  <a:pt x="14338" y="19035"/>
                                </a:lnTo>
                                <a:lnTo>
                                  <a:pt x="14788" y="18780"/>
                                </a:lnTo>
                                <a:lnTo>
                                  <a:pt x="15186" y="18561"/>
                                </a:lnTo>
                                <a:lnTo>
                                  <a:pt x="15584" y="18288"/>
                                </a:lnTo>
                                <a:lnTo>
                                  <a:pt x="15983" y="17996"/>
                                </a:lnTo>
                                <a:lnTo>
                                  <a:pt x="16346" y="17687"/>
                                </a:lnTo>
                                <a:lnTo>
                                  <a:pt x="16710" y="17395"/>
                                </a:lnTo>
                                <a:lnTo>
                                  <a:pt x="17074" y="17086"/>
                                </a:lnTo>
                                <a:lnTo>
                                  <a:pt x="17403" y="16740"/>
                                </a:lnTo>
                                <a:lnTo>
                                  <a:pt x="17732" y="16357"/>
                                </a:lnTo>
                                <a:lnTo>
                                  <a:pt x="18009" y="15956"/>
                                </a:lnTo>
                                <a:lnTo>
                                  <a:pt x="18286" y="15574"/>
                                </a:lnTo>
                                <a:lnTo>
                                  <a:pt x="18528" y="15173"/>
                                </a:lnTo>
                                <a:lnTo>
                                  <a:pt x="18771" y="14754"/>
                                </a:lnTo>
                                <a:lnTo>
                                  <a:pt x="19013" y="14317"/>
                                </a:lnTo>
                                <a:lnTo>
                                  <a:pt x="19221" y="13880"/>
                                </a:lnTo>
                                <a:lnTo>
                                  <a:pt x="19377" y="13406"/>
                                </a:lnTo>
                                <a:lnTo>
                                  <a:pt x="19532" y="12969"/>
                                </a:lnTo>
                                <a:lnTo>
                                  <a:pt x="19706" y="12495"/>
                                </a:lnTo>
                                <a:lnTo>
                                  <a:pt x="19775" y="11985"/>
                                </a:lnTo>
                                <a:lnTo>
                                  <a:pt x="19896" y="11494"/>
                                </a:lnTo>
                                <a:lnTo>
                                  <a:pt x="19931" y="11020"/>
                                </a:lnTo>
                                <a:lnTo>
                                  <a:pt x="19983" y="10510"/>
                                </a:lnTo>
                                <a:lnTo>
                                  <a:pt x="19983" y="9982"/>
                                </a:lnTo>
                                <a:lnTo>
                                  <a:pt x="19983" y="9472"/>
                                </a:lnTo>
                                <a:lnTo>
                                  <a:pt x="19931" y="8944"/>
                                </a:lnTo>
                                <a:lnTo>
                                  <a:pt x="19896" y="8470"/>
                                </a:lnTo>
                                <a:lnTo>
                                  <a:pt x="19775" y="7960"/>
                                </a:lnTo>
                                <a:lnTo>
                                  <a:pt x="19706" y="7486"/>
                                </a:lnTo>
                                <a:lnTo>
                                  <a:pt x="19532" y="6995"/>
                                </a:lnTo>
                                <a:lnTo>
                                  <a:pt x="19377" y="6521"/>
                                </a:lnTo>
                                <a:lnTo>
                                  <a:pt x="19221" y="6084"/>
                                </a:lnTo>
                                <a:lnTo>
                                  <a:pt x="19013" y="5665"/>
                                </a:lnTo>
                                <a:lnTo>
                                  <a:pt x="18771" y="5228"/>
                                </a:lnTo>
                                <a:lnTo>
                                  <a:pt x="18528" y="4791"/>
                                </a:lnTo>
                                <a:lnTo>
                                  <a:pt x="18286" y="4408"/>
                                </a:lnTo>
                                <a:lnTo>
                                  <a:pt x="18009" y="4007"/>
                                </a:lnTo>
                                <a:lnTo>
                                  <a:pt x="17732" y="3625"/>
                                </a:lnTo>
                                <a:lnTo>
                                  <a:pt x="17403" y="3242"/>
                                </a:lnTo>
                                <a:lnTo>
                                  <a:pt x="17074" y="2896"/>
                                </a:lnTo>
                                <a:lnTo>
                                  <a:pt x="16710" y="2587"/>
                                </a:lnTo>
                                <a:lnTo>
                                  <a:pt x="16346" y="2240"/>
                                </a:lnTo>
                                <a:lnTo>
                                  <a:pt x="15983" y="1985"/>
                                </a:lnTo>
                                <a:lnTo>
                                  <a:pt x="15584" y="1676"/>
                                </a:lnTo>
                                <a:lnTo>
                                  <a:pt x="15186" y="1421"/>
                                </a:lnTo>
                                <a:lnTo>
                                  <a:pt x="14788" y="1202"/>
                                </a:lnTo>
                                <a:lnTo>
                                  <a:pt x="14338" y="947"/>
                                </a:lnTo>
                                <a:lnTo>
                                  <a:pt x="13887" y="765"/>
                                </a:lnTo>
                                <a:lnTo>
                                  <a:pt x="13455" y="601"/>
                                </a:lnTo>
                                <a:lnTo>
                                  <a:pt x="12970" y="419"/>
                                </a:lnTo>
                                <a:lnTo>
                                  <a:pt x="12485" y="291"/>
                                </a:lnTo>
                                <a:lnTo>
                                  <a:pt x="12000" y="164"/>
                                </a:lnTo>
                                <a:lnTo>
                                  <a:pt x="11515" y="73"/>
                                </a:lnTo>
                                <a:lnTo>
                                  <a:pt x="11030" y="36"/>
                                </a:lnTo>
                                <a:lnTo>
                                  <a:pt x="10511" y="0"/>
                                </a:lnTo>
                                <a:lnTo>
                                  <a:pt x="9991" y="0"/>
                                </a:lnTo>
                                <a:lnTo>
                                  <a:pt x="9506" y="0"/>
                                </a:lnTo>
                                <a:lnTo>
                                  <a:pt x="8987" y="36"/>
                                </a:lnTo>
                                <a:lnTo>
                                  <a:pt x="8502" y="73"/>
                                </a:lnTo>
                                <a:lnTo>
                                  <a:pt x="8017" y="164"/>
                                </a:lnTo>
                                <a:lnTo>
                                  <a:pt x="7532" y="291"/>
                                </a:lnTo>
                                <a:lnTo>
                                  <a:pt x="7048" y="419"/>
                                </a:lnTo>
                                <a:lnTo>
                                  <a:pt x="6563" y="601"/>
                                </a:lnTo>
                                <a:lnTo>
                                  <a:pt x="6113" y="765"/>
                                </a:lnTo>
                                <a:lnTo>
                                  <a:pt x="5680" y="947"/>
                                </a:lnTo>
                                <a:lnTo>
                                  <a:pt x="5229" y="1202"/>
                                </a:lnTo>
                                <a:lnTo>
                                  <a:pt x="4831" y="1421"/>
                                </a:lnTo>
                                <a:lnTo>
                                  <a:pt x="4433" y="1676"/>
                                </a:lnTo>
                                <a:lnTo>
                                  <a:pt x="4017" y="1985"/>
                                </a:lnTo>
                                <a:lnTo>
                                  <a:pt x="3654" y="2240"/>
                                </a:lnTo>
                                <a:lnTo>
                                  <a:pt x="3290" y="2587"/>
                                </a:lnTo>
                                <a:lnTo>
                                  <a:pt x="2926" y="2896"/>
                                </a:lnTo>
                                <a:lnTo>
                                  <a:pt x="2615" y="3242"/>
                                </a:lnTo>
                                <a:lnTo>
                                  <a:pt x="2286" y="3625"/>
                                </a:lnTo>
                                <a:lnTo>
                                  <a:pt x="2009" y="4007"/>
                                </a:lnTo>
                                <a:lnTo>
                                  <a:pt x="1732" y="4408"/>
                                </a:lnTo>
                                <a:lnTo>
                                  <a:pt x="1437" y="4791"/>
                                </a:lnTo>
                                <a:lnTo>
                                  <a:pt x="1195" y="5228"/>
                                </a:lnTo>
                                <a:lnTo>
                                  <a:pt x="1004" y="5665"/>
                                </a:lnTo>
                                <a:lnTo>
                                  <a:pt x="797" y="6084"/>
                                </a:lnTo>
                                <a:lnTo>
                                  <a:pt x="641" y="6521"/>
                                </a:lnTo>
                                <a:lnTo>
                                  <a:pt x="468" y="6995"/>
                                </a:lnTo>
                                <a:lnTo>
                                  <a:pt x="312" y="7486"/>
                                </a:lnTo>
                                <a:lnTo>
                                  <a:pt x="242" y="7960"/>
                                </a:lnTo>
                                <a:lnTo>
                                  <a:pt x="121" y="8470"/>
                                </a:lnTo>
                                <a:lnTo>
                                  <a:pt x="69" y="8944"/>
                                </a:lnTo>
                                <a:lnTo>
                                  <a:pt x="35" y="9472"/>
                                </a:lnTo>
                                <a:lnTo>
                                  <a:pt x="0" y="9982"/>
                                </a:lnTo>
                                <a:lnTo>
                                  <a:pt x="35" y="10510"/>
                                </a:lnTo>
                                <a:lnTo>
                                  <a:pt x="69" y="11020"/>
                                </a:lnTo>
                                <a:lnTo>
                                  <a:pt x="121" y="11494"/>
                                </a:lnTo>
                                <a:lnTo>
                                  <a:pt x="242" y="11985"/>
                                </a:lnTo>
                                <a:lnTo>
                                  <a:pt x="312" y="12495"/>
                                </a:lnTo>
                                <a:lnTo>
                                  <a:pt x="468" y="12969"/>
                                </a:lnTo>
                                <a:lnTo>
                                  <a:pt x="641" y="13406"/>
                                </a:lnTo>
                                <a:lnTo>
                                  <a:pt x="797" y="13880"/>
                                </a:lnTo>
                                <a:lnTo>
                                  <a:pt x="1004" y="14317"/>
                                </a:lnTo>
                                <a:lnTo>
                                  <a:pt x="1195" y="14754"/>
                                </a:lnTo>
                                <a:lnTo>
                                  <a:pt x="1437" y="15173"/>
                                </a:lnTo>
                                <a:lnTo>
                                  <a:pt x="1732" y="15574"/>
                                </a:lnTo>
                                <a:lnTo>
                                  <a:pt x="2009" y="15956"/>
                                </a:lnTo>
                                <a:lnTo>
                                  <a:pt x="2286" y="16357"/>
                                </a:lnTo>
                                <a:lnTo>
                                  <a:pt x="2615" y="16740"/>
                                </a:lnTo>
                                <a:lnTo>
                                  <a:pt x="2926" y="17086"/>
                                </a:lnTo>
                                <a:lnTo>
                                  <a:pt x="3290" y="17395"/>
                                </a:lnTo>
                                <a:lnTo>
                                  <a:pt x="3654" y="17687"/>
                                </a:lnTo>
                                <a:lnTo>
                                  <a:pt x="4017" y="17996"/>
                                </a:lnTo>
                                <a:lnTo>
                                  <a:pt x="4433" y="18288"/>
                                </a:lnTo>
                                <a:lnTo>
                                  <a:pt x="4831" y="18561"/>
                                </a:lnTo>
                                <a:lnTo>
                                  <a:pt x="5229" y="18780"/>
                                </a:lnTo>
                                <a:lnTo>
                                  <a:pt x="5680" y="19035"/>
                                </a:lnTo>
                                <a:lnTo>
                                  <a:pt x="6113" y="19199"/>
                                </a:lnTo>
                                <a:lnTo>
                                  <a:pt x="6563" y="19381"/>
                                </a:lnTo>
                                <a:lnTo>
                                  <a:pt x="7048" y="19545"/>
                                </a:lnTo>
                                <a:lnTo>
                                  <a:pt x="7532" y="19672"/>
                                </a:lnTo>
                                <a:lnTo>
                                  <a:pt x="8017" y="19818"/>
                                </a:lnTo>
                                <a:lnTo>
                                  <a:pt x="8502" y="19891"/>
                                </a:lnTo>
                                <a:lnTo>
                                  <a:pt x="8987" y="19945"/>
                                </a:lnTo>
                                <a:lnTo>
                                  <a:pt x="9506" y="19982"/>
                                </a:lnTo>
                                <a:lnTo>
                                  <a:pt x="9991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d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132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72" y="19412"/>
                                </a:moveTo>
                                <a:lnTo>
                                  <a:pt x="19574" y="17059"/>
                                </a:lnTo>
                                <a:lnTo>
                                  <a:pt x="1702" y="0"/>
                                </a:lnTo>
                                <a:lnTo>
                                  <a:pt x="0" y="4118"/>
                                </a:lnTo>
                                <a:lnTo>
                                  <a:pt x="17872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4978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5455"/>
                                </a:moveTo>
                                <a:lnTo>
                                  <a:pt x="7692" y="0"/>
                                </a:lnTo>
                                <a:lnTo>
                                  <a:pt x="0" y="12727"/>
                                </a:lnTo>
                                <a:lnTo>
                                  <a:pt x="7692" y="18182"/>
                                </a:lnTo>
                                <a:lnTo>
                                  <a:pt x="15385" y="5455"/>
                                </a:lnTo>
                                <a:lnTo>
                                  <a:pt x="15385" y="0"/>
                                </a:lnTo>
                                <a:lnTo>
                                  <a:pt x="15385" y="5455"/>
                                </a:lnTo>
                                <a:lnTo>
                                  <a:pt x="18462" y="0"/>
                                </a:lnTo>
                                <a:lnTo>
                                  <a:pt x="15385" y="0"/>
                                </a:lnTo>
                                <a:lnTo>
                                  <a:pt x="1076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48024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83" y="3125"/>
                                </a:move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750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833" y="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2083" y="3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132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91" y="9091"/>
                                </a:moveTo>
                                <a:lnTo>
                                  <a:pt x="9091" y="18182"/>
                                </a:lnTo>
                                <a:lnTo>
                                  <a:pt x="18182" y="5455"/>
                                </a:lnTo>
                                <a:lnTo>
                                  <a:pt x="9091" y="0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0" y="12727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9091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33" y="16471"/>
                                </a:moveTo>
                                <a:lnTo>
                                  <a:pt x="19556" y="16471"/>
                                </a:lnTo>
                                <a:lnTo>
                                  <a:pt x="889" y="0"/>
                                </a:lnTo>
                                <a:lnTo>
                                  <a:pt x="0" y="2941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8235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9412"/>
                                </a:lnTo>
                                <a:lnTo>
                                  <a:pt x="19556" y="18235"/>
                                </a:lnTo>
                                <a:lnTo>
                                  <a:pt x="17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780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412"/>
                                </a:moveTo>
                                <a:lnTo>
                                  <a:pt x="19583" y="15294"/>
                                </a:lnTo>
                                <a:lnTo>
                                  <a:pt x="2083" y="0"/>
                                </a:lnTo>
                                <a:lnTo>
                                  <a:pt x="0" y="4118"/>
                                </a:lnTo>
                                <a:lnTo>
                                  <a:pt x="17500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50220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7692"/>
                                </a:moveTo>
                                <a:lnTo>
                                  <a:pt x="10769" y="4615"/>
                                </a:lnTo>
                                <a:lnTo>
                                  <a:pt x="0" y="15385"/>
                                </a:lnTo>
                                <a:lnTo>
                                  <a:pt x="7692" y="18462"/>
                                </a:lnTo>
                                <a:lnTo>
                                  <a:pt x="13846" y="7692"/>
                                </a:lnTo>
                                <a:lnTo>
                                  <a:pt x="13846" y="0"/>
                                </a:lnTo>
                                <a:lnTo>
                                  <a:pt x="13846" y="7692"/>
                                </a:lnTo>
                                <a:lnTo>
                                  <a:pt x="18462" y="4615"/>
                                </a:lnTo>
                                <a:lnTo>
                                  <a:pt x="13846" y="0"/>
                                </a:lnTo>
                                <a:lnTo>
                                  <a:pt x="10769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2" y="2941"/>
                                </a:moveTo>
                                <a:lnTo>
                                  <a:pt x="851" y="2941"/>
                                </a:lnTo>
                                <a:lnTo>
                                  <a:pt x="18723" y="19412"/>
                                </a:lnTo>
                                <a:lnTo>
                                  <a:pt x="19574" y="16471"/>
                                </a:lnTo>
                                <a:lnTo>
                                  <a:pt x="851" y="1176"/>
                                </a:lnTo>
                                <a:lnTo>
                                  <a:pt x="0" y="1176"/>
                                </a:lnTo>
                                <a:lnTo>
                                  <a:pt x="851" y="1176"/>
                                </a:lnTo>
                                <a:lnTo>
                                  <a:pt x="851" y="0"/>
                                </a:lnTo>
                                <a:lnTo>
                                  <a:pt x="0" y="1176"/>
                                </a:lnTo>
                                <a:lnTo>
                                  <a:pt x="1702" y="2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4856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0769"/>
                                </a:moveTo>
                                <a:lnTo>
                                  <a:pt x="11667" y="15385"/>
                                </a:lnTo>
                                <a:lnTo>
                                  <a:pt x="18333" y="4615"/>
                                </a:lnTo>
                                <a:lnTo>
                                  <a:pt x="11667" y="0"/>
                                </a:lnTo>
                                <a:lnTo>
                                  <a:pt x="3333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5385"/>
                                </a:lnTo>
                                <a:lnTo>
                                  <a:pt x="3333" y="18462"/>
                                </a:lnTo>
                                <a:lnTo>
                                  <a:pt x="6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49032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25"/>
                                </a:moveTo>
                                <a:lnTo>
                                  <a:pt x="19583" y="16875"/>
                                </a:lnTo>
                                <a:lnTo>
                                  <a:pt x="833" y="0"/>
                                </a:ln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750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488880"/>
                            <a:ext cx="15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92" y="19024"/>
                                </a:moveTo>
                                <a:lnTo>
                                  <a:pt x="9748" y="19024"/>
                                </a:lnTo>
                                <a:lnTo>
                                  <a:pt x="10756" y="19756"/>
                                </a:lnTo>
                                <a:lnTo>
                                  <a:pt x="11765" y="19756"/>
                                </a:lnTo>
                                <a:lnTo>
                                  <a:pt x="12689" y="19756"/>
                                </a:lnTo>
                                <a:lnTo>
                                  <a:pt x="13697" y="19756"/>
                                </a:lnTo>
                                <a:lnTo>
                                  <a:pt x="14454" y="19756"/>
                                </a:lnTo>
                                <a:lnTo>
                                  <a:pt x="15462" y="19756"/>
                                </a:lnTo>
                                <a:lnTo>
                                  <a:pt x="16218" y="19024"/>
                                </a:lnTo>
                                <a:lnTo>
                                  <a:pt x="16807" y="19024"/>
                                </a:lnTo>
                                <a:lnTo>
                                  <a:pt x="17563" y="18537"/>
                                </a:lnTo>
                                <a:lnTo>
                                  <a:pt x="18151" y="18049"/>
                                </a:lnTo>
                                <a:lnTo>
                                  <a:pt x="18739" y="17317"/>
                                </a:lnTo>
                                <a:lnTo>
                                  <a:pt x="19160" y="16341"/>
                                </a:lnTo>
                                <a:lnTo>
                                  <a:pt x="19580" y="15610"/>
                                </a:lnTo>
                                <a:lnTo>
                                  <a:pt x="19748" y="15122"/>
                                </a:lnTo>
                                <a:lnTo>
                                  <a:pt x="19916" y="13902"/>
                                </a:lnTo>
                                <a:lnTo>
                                  <a:pt x="19916" y="12683"/>
                                </a:lnTo>
                                <a:lnTo>
                                  <a:pt x="19748" y="12195"/>
                                </a:lnTo>
                                <a:lnTo>
                                  <a:pt x="19580" y="10976"/>
                                </a:lnTo>
                                <a:lnTo>
                                  <a:pt x="19160" y="9756"/>
                                </a:lnTo>
                                <a:lnTo>
                                  <a:pt x="18739" y="9268"/>
                                </a:lnTo>
                                <a:lnTo>
                                  <a:pt x="18151" y="8049"/>
                                </a:lnTo>
                                <a:lnTo>
                                  <a:pt x="17563" y="7073"/>
                                </a:lnTo>
                                <a:lnTo>
                                  <a:pt x="16807" y="6341"/>
                                </a:lnTo>
                                <a:lnTo>
                                  <a:pt x="16050" y="5122"/>
                                </a:lnTo>
                                <a:lnTo>
                                  <a:pt x="15210" y="4634"/>
                                </a:lnTo>
                                <a:lnTo>
                                  <a:pt x="14454" y="3415"/>
                                </a:lnTo>
                                <a:lnTo>
                                  <a:pt x="13445" y="2927"/>
                                </a:lnTo>
                                <a:lnTo>
                                  <a:pt x="12689" y="2439"/>
                                </a:lnTo>
                                <a:lnTo>
                                  <a:pt x="11765" y="1707"/>
                                </a:lnTo>
                                <a:lnTo>
                                  <a:pt x="10756" y="1220"/>
                                </a:lnTo>
                                <a:lnTo>
                                  <a:pt x="9748" y="488"/>
                                </a:lnTo>
                                <a:lnTo>
                                  <a:pt x="8992" y="488"/>
                                </a:lnTo>
                                <a:lnTo>
                                  <a:pt x="7983" y="0"/>
                                </a:lnTo>
                                <a:lnTo>
                                  <a:pt x="7227" y="0"/>
                                </a:lnTo>
                                <a:lnTo>
                                  <a:pt x="6218" y="0"/>
                                </a:lnTo>
                                <a:lnTo>
                                  <a:pt x="5462" y="0"/>
                                </a:lnTo>
                                <a:lnTo>
                                  <a:pt x="4706" y="0"/>
                                </a:lnTo>
                                <a:lnTo>
                                  <a:pt x="3866" y="0"/>
                                </a:lnTo>
                                <a:lnTo>
                                  <a:pt x="3109" y="0"/>
                                </a:lnTo>
                                <a:lnTo>
                                  <a:pt x="2521" y="488"/>
                                </a:lnTo>
                                <a:lnTo>
                                  <a:pt x="1933" y="488"/>
                                </a:lnTo>
                                <a:lnTo>
                                  <a:pt x="1597" y="1220"/>
                                </a:lnTo>
                                <a:lnTo>
                                  <a:pt x="1008" y="1707"/>
                                </a:lnTo>
                                <a:lnTo>
                                  <a:pt x="588" y="2439"/>
                                </a:lnTo>
                                <a:lnTo>
                                  <a:pt x="420" y="2927"/>
                                </a:lnTo>
                                <a:lnTo>
                                  <a:pt x="168" y="3415"/>
                                </a:lnTo>
                                <a:lnTo>
                                  <a:pt x="0" y="4634"/>
                                </a:lnTo>
                                <a:lnTo>
                                  <a:pt x="0" y="5122"/>
                                </a:lnTo>
                                <a:lnTo>
                                  <a:pt x="168" y="6341"/>
                                </a:lnTo>
                                <a:lnTo>
                                  <a:pt x="420" y="7561"/>
                                </a:lnTo>
                                <a:lnTo>
                                  <a:pt x="588" y="8780"/>
                                </a:lnTo>
                                <a:lnTo>
                                  <a:pt x="1008" y="9756"/>
                                </a:lnTo>
                                <a:lnTo>
                                  <a:pt x="1345" y="10976"/>
                                </a:lnTo>
                                <a:lnTo>
                                  <a:pt x="1933" y="11707"/>
                                </a:lnTo>
                                <a:lnTo>
                                  <a:pt x="2521" y="12683"/>
                                </a:lnTo>
                                <a:lnTo>
                                  <a:pt x="3109" y="13902"/>
                                </a:lnTo>
                                <a:lnTo>
                                  <a:pt x="3866" y="15122"/>
                                </a:lnTo>
                                <a:lnTo>
                                  <a:pt x="4706" y="15610"/>
                                </a:lnTo>
                                <a:lnTo>
                                  <a:pt x="5462" y="16341"/>
                                </a:lnTo>
                                <a:lnTo>
                                  <a:pt x="6218" y="17317"/>
                                </a:lnTo>
                                <a:lnTo>
                                  <a:pt x="7059" y="18049"/>
                                </a:lnTo>
                                <a:lnTo>
                                  <a:pt x="7983" y="18537"/>
                                </a:lnTo>
                                <a:lnTo>
                                  <a:pt x="8992" y="19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53440"/>
                            <a:ext cx="215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1" y="19953"/>
                                </a:moveTo>
                                <a:lnTo>
                                  <a:pt x="19351" y="18267"/>
                                </a:lnTo>
                                <a:lnTo>
                                  <a:pt x="19528" y="16721"/>
                                </a:lnTo>
                                <a:lnTo>
                                  <a:pt x="19646" y="15269"/>
                                </a:lnTo>
                                <a:lnTo>
                                  <a:pt x="19764" y="13911"/>
                                </a:lnTo>
                                <a:lnTo>
                                  <a:pt x="19941" y="12600"/>
                                </a:lnTo>
                                <a:lnTo>
                                  <a:pt x="19941" y="11475"/>
                                </a:lnTo>
                                <a:lnTo>
                                  <a:pt x="19764" y="10492"/>
                                </a:lnTo>
                                <a:lnTo>
                                  <a:pt x="19351" y="9602"/>
                                </a:lnTo>
                                <a:lnTo>
                                  <a:pt x="18820" y="8712"/>
                                </a:lnTo>
                                <a:lnTo>
                                  <a:pt x="18289" y="7588"/>
                                </a:lnTo>
                                <a:lnTo>
                                  <a:pt x="17581" y="6370"/>
                                </a:lnTo>
                                <a:lnTo>
                                  <a:pt x="16932" y="5012"/>
                                </a:lnTo>
                                <a:lnTo>
                                  <a:pt x="16224" y="3700"/>
                                </a:lnTo>
                                <a:lnTo>
                                  <a:pt x="15693" y="2342"/>
                                </a:lnTo>
                                <a:lnTo>
                                  <a:pt x="14985" y="1124"/>
                                </a:lnTo>
                                <a:lnTo>
                                  <a:pt x="14454" y="141"/>
                                </a:lnTo>
                                <a:lnTo>
                                  <a:pt x="14454" y="0"/>
                                </a:lnTo>
                                <a:lnTo>
                                  <a:pt x="0" y="16393"/>
                                </a:lnTo>
                                <a:lnTo>
                                  <a:pt x="2242" y="19157"/>
                                </a:lnTo>
                                <a:lnTo>
                                  <a:pt x="2360" y="19157"/>
                                </a:lnTo>
                                <a:lnTo>
                                  <a:pt x="2891" y="19157"/>
                                </a:lnTo>
                                <a:lnTo>
                                  <a:pt x="3717" y="19251"/>
                                </a:lnTo>
                                <a:lnTo>
                                  <a:pt x="4838" y="19251"/>
                                </a:lnTo>
                                <a:lnTo>
                                  <a:pt x="6195" y="19391"/>
                                </a:lnTo>
                                <a:lnTo>
                                  <a:pt x="7552" y="19391"/>
                                </a:lnTo>
                                <a:lnTo>
                                  <a:pt x="9204" y="19485"/>
                                </a:lnTo>
                                <a:lnTo>
                                  <a:pt x="10737" y="19625"/>
                                </a:lnTo>
                                <a:lnTo>
                                  <a:pt x="12389" y="19625"/>
                                </a:lnTo>
                                <a:lnTo>
                                  <a:pt x="13864" y="19719"/>
                                </a:lnTo>
                                <a:lnTo>
                                  <a:pt x="15398" y="19813"/>
                                </a:lnTo>
                                <a:lnTo>
                                  <a:pt x="16637" y="19813"/>
                                </a:lnTo>
                                <a:lnTo>
                                  <a:pt x="17758" y="19813"/>
                                </a:lnTo>
                                <a:lnTo>
                                  <a:pt x="18702" y="19953"/>
                                </a:lnTo>
                                <a:lnTo>
                                  <a:pt x="19233" y="19953"/>
                                </a:lnTo>
                                <a:lnTo>
                                  <a:pt x="19351" y="199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81600"/>
                            <a:ext cx="9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7"/>
                                </a:moveTo>
                                <a:lnTo>
                                  <a:pt x="9333" y="1956"/>
                                </a:lnTo>
                                <a:lnTo>
                                  <a:pt x="12000" y="3822"/>
                                </a:lnTo>
                                <a:lnTo>
                                  <a:pt x="12000" y="5956"/>
                                </a:lnTo>
                                <a:lnTo>
                                  <a:pt x="9333" y="8444"/>
                                </a:lnTo>
                                <a:lnTo>
                                  <a:pt x="6667" y="11022"/>
                                </a:lnTo>
                                <a:lnTo>
                                  <a:pt x="2667" y="13778"/>
                                </a:lnTo>
                                <a:lnTo>
                                  <a:pt x="2667" y="16711"/>
                                </a:lnTo>
                                <a:lnTo>
                                  <a:pt x="0" y="19911"/>
                                </a:lnTo>
                                <a:lnTo>
                                  <a:pt x="6667" y="19911"/>
                                </a:lnTo>
                                <a:lnTo>
                                  <a:pt x="6667" y="16711"/>
                                </a:lnTo>
                                <a:lnTo>
                                  <a:pt x="9333" y="13778"/>
                                </a:lnTo>
                                <a:lnTo>
                                  <a:pt x="12000" y="11022"/>
                                </a:lnTo>
                                <a:lnTo>
                                  <a:pt x="16000" y="8444"/>
                                </a:lnTo>
                                <a:lnTo>
                                  <a:pt x="18667" y="5956"/>
                                </a:lnTo>
                                <a:lnTo>
                                  <a:pt x="18667" y="3822"/>
                                </a:lnTo>
                                <a:lnTo>
                                  <a:pt x="16000" y="1689"/>
                                </a:lnTo>
                                <a:lnTo>
                                  <a:pt x="6667" y="0"/>
                                </a:lnTo>
                                <a:lnTo>
                                  <a:pt x="0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55240"/>
                            <a:ext cx="56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  <a:lnTo>
                                  <a:pt x="2222" y="2365"/>
                                </a:lnTo>
                                <a:lnTo>
                                  <a:pt x="4667" y="4631"/>
                                </a:lnTo>
                                <a:lnTo>
                                  <a:pt x="6889" y="7488"/>
                                </a:lnTo>
                                <a:lnTo>
                                  <a:pt x="9333" y="10246"/>
                                </a:lnTo>
                                <a:lnTo>
                                  <a:pt x="12000" y="13103"/>
                                </a:lnTo>
                                <a:lnTo>
                                  <a:pt x="14667" y="15665"/>
                                </a:lnTo>
                                <a:lnTo>
                                  <a:pt x="16667" y="18030"/>
                                </a:lnTo>
                                <a:lnTo>
                                  <a:pt x="18667" y="19901"/>
                                </a:lnTo>
                                <a:lnTo>
                                  <a:pt x="19778" y="19606"/>
                                </a:lnTo>
                                <a:lnTo>
                                  <a:pt x="17778" y="18030"/>
                                </a:lnTo>
                                <a:lnTo>
                                  <a:pt x="15556" y="15665"/>
                                </a:lnTo>
                                <a:lnTo>
                                  <a:pt x="13111" y="12808"/>
                                </a:lnTo>
                                <a:lnTo>
                                  <a:pt x="10444" y="10049"/>
                                </a:lnTo>
                                <a:lnTo>
                                  <a:pt x="7778" y="7192"/>
                                </a:lnTo>
                                <a:lnTo>
                                  <a:pt x="5778" y="4631"/>
                                </a:lnTo>
                                <a:lnTo>
                                  <a:pt x="3111" y="2069"/>
                                </a:lnTo>
                                <a:lnTo>
                                  <a:pt x="1111" y="0"/>
                                </a:lnTo>
                                <a:lnTo>
                                  <a:pt x="1556" y="0"/>
                                </a:lnTo>
                                <a:lnTo>
                                  <a:pt x="0" y="0"/>
                                </a:lnTo>
                                <a:lnTo>
                                  <a:pt x="6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4876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182"/>
                                </a:move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17500" y="18182"/>
                                </a:lnTo>
                                <a:lnTo>
                                  <a:pt x="17500" y="12727"/>
                                </a:lnTo>
                                <a:lnTo>
                                  <a:pt x="7500" y="12727"/>
                                </a:lnTo>
                                <a:lnTo>
                                  <a:pt x="17500" y="12727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12727"/>
                                </a:lnTo>
                                <a:lnTo>
                                  <a:pt x="12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253440"/>
                            <a:ext cx="158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" y="19772"/>
                                </a:moveTo>
                                <a:lnTo>
                                  <a:pt x="400" y="19943"/>
                                </a:lnTo>
                                <a:lnTo>
                                  <a:pt x="19920" y="171"/>
                                </a:lnTo>
                                <a:lnTo>
                                  <a:pt x="19760" y="0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943"/>
                                </a:lnTo>
                                <a:lnTo>
                                  <a:pt x="400" y="19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73760"/>
                            <a:ext cx="26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8462"/>
                                </a:moveTo>
                                <a:lnTo>
                                  <a:pt x="19535" y="19077"/>
                                </a:lnTo>
                                <a:lnTo>
                                  <a:pt x="2326" y="0"/>
                                </a:lnTo>
                                <a:lnTo>
                                  <a:pt x="0" y="923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86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11920"/>
                            <a:ext cx="186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2" y="17273"/>
                                </a:moveTo>
                                <a:lnTo>
                                  <a:pt x="19592" y="14545"/>
                                </a:lnTo>
                                <a:lnTo>
                                  <a:pt x="18980" y="14545"/>
                                </a:lnTo>
                                <a:lnTo>
                                  <a:pt x="17891" y="12727"/>
                                </a:lnTo>
                                <a:lnTo>
                                  <a:pt x="16599" y="12727"/>
                                </a:lnTo>
                                <a:lnTo>
                                  <a:pt x="15170" y="12727"/>
                                </a:lnTo>
                                <a:lnTo>
                                  <a:pt x="13401" y="10909"/>
                                </a:lnTo>
                                <a:lnTo>
                                  <a:pt x="11701" y="8182"/>
                                </a:lnTo>
                                <a:lnTo>
                                  <a:pt x="9796" y="8182"/>
                                </a:lnTo>
                                <a:lnTo>
                                  <a:pt x="8027" y="6364"/>
                                </a:lnTo>
                                <a:lnTo>
                                  <a:pt x="6122" y="6364"/>
                                </a:lnTo>
                                <a:lnTo>
                                  <a:pt x="4558" y="3636"/>
                                </a:lnTo>
                                <a:lnTo>
                                  <a:pt x="2993" y="1818"/>
                                </a:lnTo>
                                <a:lnTo>
                                  <a:pt x="1701" y="1818"/>
                                </a:lnTo>
                                <a:lnTo>
                                  <a:pt x="748" y="1818"/>
                                </a:lnTo>
                                <a:lnTo>
                                  <a:pt x="1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36"/>
                                </a:lnTo>
                                <a:lnTo>
                                  <a:pt x="136" y="3636"/>
                                </a:lnTo>
                                <a:lnTo>
                                  <a:pt x="748" y="3636"/>
                                </a:lnTo>
                                <a:lnTo>
                                  <a:pt x="1701" y="6364"/>
                                </a:lnTo>
                                <a:lnTo>
                                  <a:pt x="2993" y="6364"/>
                                </a:lnTo>
                                <a:lnTo>
                                  <a:pt x="4558" y="8182"/>
                                </a:lnTo>
                                <a:lnTo>
                                  <a:pt x="6122" y="8182"/>
                                </a:lnTo>
                                <a:lnTo>
                                  <a:pt x="8027" y="10909"/>
                                </a:lnTo>
                                <a:lnTo>
                                  <a:pt x="9796" y="12727"/>
                                </a:lnTo>
                                <a:lnTo>
                                  <a:pt x="11701" y="12727"/>
                                </a:lnTo>
                                <a:lnTo>
                                  <a:pt x="13401" y="14545"/>
                                </a:lnTo>
                                <a:lnTo>
                                  <a:pt x="15170" y="14545"/>
                                </a:lnTo>
                                <a:lnTo>
                                  <a:pt x="16599" y="17273"/>
                                </a:lnTo>
                                <a:lnTo>
                                  <a:pt x="17891" y="17273"/>
                                </a:lnTo>
                                <a:lnTo>
                                  <a:pt x="18980" y="19091"/>
                                </a:lnTo>
                                <a:lnTo>
                                  <a:pt x="19592" y="19091"/>
                                </a:lnTo>
                                <a:lnTo>
                                  <a:pt x="19932" y="17273"/>
                                </a:lnTo>
                                <a:lnTo>
                                  <a:pt x="19592" y="17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720"/>
                            <a:ext cx="114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10866"/>
                                </a:moveTo>
                                <a:lnTo>
                                  <a:pt x="11758" y="6457"/>
                                </a:lnTo>
                                <a:lnTo>
                                  <a:pt x="11209" y="4882"/>
                                </a:lnTo>
                                <a:lnTo>
                                  <a:pt x="10769" y="4094"/>
                                </a:lnTo>
                                <a:lnTo>
                                  <a:pt x="12967" y="787"/>
                                </a:lnTo>
                                <a:lnTo>
                                  <a:pt x="13736" y="3780"/>
                                </a:lnTo>
                                <a:lnTo>
                                  <a:pt x="14066" y="5669"/>
                                </a:lnTo>
                                <a:lnTo>
                                  <a:pt x="12198" y="6772"/>
                                </a:lnTo>
                                <a:lnTo>
                                  <a:pt x="11209" y="10866"/>
                                </a:lnTo>
                                <a:lnTo>
                                  <a:pt x="14505" y="7559"/>
                                </a:lnTo>
                                <a:lnTo>
                                  <a:pt x="14835" y="5984"/>
                                </a:lnTo>
                                <a:lnTo>
                                  <a:pt x="16374" y="2992"/>
                                </a:lnTo>
                                <a:lnTo>
                                  <a:pt x="15604" y="5984"/>
                                </a:lnTo>
                                <a:lnTo>
                                  <a:pt x="15824" y="7087"/>
                                </a:lnTo>
                                <a:lnTo>
                                  <a:pt x="14066" y="11181"/>
                                </a:lnTo>
                                <a:lnTo>
                                  <a:pt x="17912" y="4882"/>
                                </a:lnTo>
                                <a:lnTo>
                                  <a:pt x="19890" y="9449"/>
                                </a:lnTo>
                                <a:lnTo>
                                  <a:pt x="18681" y="11969"/>
                                </a:lnTo>
                                <a:lnTo>
                                  <a:pt x="17912" y="16063"/>
                                </a:lnTo>
                                <a:lnTo>
                                  <a:pt x="17912" y="16063"/>
                                </a:lnTo>
                                <a:lnTo>
                                  <a:pt x="18132" y="16063"/>
                                </a:lnTo>
                                <a:lnTo>
                                  <a:pt x="18132" y="16535"/>
                                </a:lnTo>
                                <a:lnTo>
                                  <a:pt x="17912" y="16850"/>
                                </a:lnTo>
                                <a:lnTo>
                                  <a:pt x="17912" y="17165"/>
                                </a:lnTo>
                                <a:lnTo>
                                  <a:pt x="17363" y="17638"/>
                                </a:lnTo>
                                <a:lnTo>
                                  <a:pt x="16813" y="17953"/>
                                </a:lnTo>
                                <a:lnTo>
                                  <a:pt x="15824" y="18740"/>
                                </a:lnTo>
                                <a:lnTo>
                                  <a:pt x="14835" y="19055"/>
                                </a:lnTo>
                                <a:lnTo>
                                  <a:pt x="14066" y="19055"/>
                                </a:lnTo>
                                <a:lnTo>
                                  <a:pt x="13297" y="19528"/>
                                </a:lnTo>
                                <a:lnTo>
                                  <a:pt x="12967" y="19528"/>
                                </a:lnTo>
                                <a:lnTo>
                                  <a:pt x="12747" y="19528"/>
                                </a:lnTo>
                                <a:lnTo>
                                  <a:pt x="12527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1538" y="19528"/>
                                </a:lnTo>
                                <a:lnTo>
                                  <a:pt x="11209" y="19843"/>
                                </a:lnTo>
                                <a:lnTo>
                                  <a:pt x="10989" y="19843"/>
                                </a:lnTo>
                                <a:lnTo>
                                  <a:pt x="10769" y="19843"/>
                                </a:lnTo>
                                <a:lnTo>
                                  <a:pt x="989" y="12756"/>
                                </a:lnTo>
                                <a:lnTo>
                                  <a:pt x="0" y="10551"/>
                                </a:lnTo>
                                <a:lnTo>
                                  <a:pt x="440" y="9449"/>
                                </a:lnTo>
                                <a:lnTo>
                                  <a:pt x="8681" y="0"/>
                                </a:lnTo>
                                <a:lnTo>
                                  <a:pt x="9231" y="8661"/>
                                </a:lnTo>
                                <a:lnTo>
                                  <a:pt x="9670" y="3465"/>
                                </a:lnTo>
                                <a:lnTo>
                                  <a:pt x="10000" y="8189"/>
                                </a:lnTo>
                                <a:lnTo>
                                  <a:pt x="10769" y="10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81600"/>
                            <a:ext cx="42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59" y="12857"/>
                                </a:moveTo>
                                <a:lnTo>
                                  <a:pt x="2059" y="8095"/>
                                </a:lnTo>
                                <a:lnTo>
                                  <a:pt x="2647" y="5714"/>
                                </a:lnTo>
                                <a:lnTo>
                                  <a:pt x="4118" y="5714"/>
                                </a:lnTo>
                                <a:lnTo>
                                  <a:pt x="6176" y="8095"/>
                                </a:lnTo>
                                <a:lnTo>
                                  <a:pt x="7353" y="10476"/>
                                </a:lnTo>
                                <a:lnTo>
                                  <a:pt x="8824" y="13810"/>
                                </a:lnTo>
                                <a:lnTo>
                                  <a:pt x="10882" y="16190"/>
                                </a:lnTo>
                                <a:lnTo>
                                  <a:pt x="12353" y="18095"/>
                                </a:lnTo>
                                <a:lnTo>
                                  <a:pt x="14412" y="19524"/>
                                </a:lnTo>
                                <a:lnTo>
                                  <a:pt x="16471" y="18095"/>
                                </a:lnTo>
                                <a:lnTo>
                                  <a:pt x="17647" y="16190"/>
                                </a:lnTo>
                                <a:lnTo>
                                  <a:pt x="19706" y="10476"/>
                                </a:lnTo>
                                <a:lnTo>
                                  <a:pt x="18529" y="11429"/>
                                </a:lnTo>
                                <a:lnTo>
                                  <a:pt x="17059" y="12857"/>
                                </a:lnTo>
                                <a:lnTo>
                                  <a:pt x="15588" y="12857"/>
                                </a:lnTo>
                                <a:lnTo>
                                  <a:pt x="15000" y="13810"/>
                                </a:lnTo>
                                <a:lnTo>
                                  <a:pt x="13529" y="12857"/>
                                </a:lnTo>
                                <a:lnTo>
                                  <a:pt x="12941" y="12857"/>
                                </a:lnTo>
                                <a:lnTo>
                                  <a:pt x="12353" y="10476"/>
                                </a:lnTo>
                                <a:lnTo>
                                  <a:pt x="10882" y="9048"/>
                                </a:lnTo>
                                <a:lnTo>
                                  <a:pt x="8824" y="5714"/>
                                </a:lnTo>
                                <a:lnTo>
                                  <a:pt x="6765" y="2381"/>
                                </a:lnTo>
                                <a:lnTo>
                                  <a:pt x="4706" y="1429"/>
                                </a:lnTo>
                                <a:lnTo>
                                  <a:pt x="2647" y="0"/>
                                </a:lnTo>
                                <a:lnTo>
                                  <a:pt x="588" y="0"/>
                                </a:lnTo>
                                <a:lnTo>
                                  <a:pt x="0" y="2381"/>
                                </a:lnTo>
                                <a:lnTo>
                                  <a:pt x="588" y="7143"/>
                                </a:lnTo>
                                <a:lnTo>
                                  <a:pt x="2059" y="12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57200"/>
                            <a:ext cx="13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8182" y="19130"/>
                                </a:lnTo>
                                <a:lnTo>
                                  <a:pt x="19091" y="19130"/>
                                </a:lnTo>
                                <a:lnTo>
                                  <a:pt x="19091" y="121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42552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667"/>
                                </a:moveTo>
                                <a:lnTo>
                                  <a:pt x="4000" y="11333"/>
                                </a:lnTo>
                                <a:lnTo>
                                  <a:pt x="6667" y="6667"/>
                                </a:lnTo>
                                <a:lnTo>
                                  <a:pt x="13333" y="3333"/>
                                </a:lnTo>
                                <a:lnTo>
                                  <a:pt x="18667" y="0"/>
                                </a:lnTo>
                                <a:lnTo>
                                  <a:pt x="18667" y="4667"/>
                                </a:lnTo>
                                <a:lnTo>
                                  <a:pt x="16000" y="10000"/>
                                </a:lnTo>
                                <a:lnTo>
                                  <a:pt x="13333" y="14667"/>
                                </a:lnTo>
                                <a:lnTo>
                                  <a:pt x="9333" y="19333"/>
                                </a:lnTo>
                                <a:lnTo>
                                  <a:pt x="6667" y="17333"/>
                                </a:lnTo>
                                <a:lnTo>
                                  <a:pt x="4000" y="16000"/>
                                </a:lnTo>
                                <a:lnTo>
                                  <a:pt x="0" y="16000"/>
                                </a:lnTo>
                                <a:lnTo>
                                  <a:pt x="0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2300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2963"/>
                                </a:moveTo>
                                <a:lnTo>
                                  <a:pt x="14000" y="1481"/>
                                </a:lnTo>
                                <a:lnTo>
                                  <a:pt x="9000" y="5185"/>
                                </a:lnTo>
                                <a:lnTo>
                                  <a:pt x="5000" y="10370"/>
                                </a:lnTo>
                                <a:lnTo>
                                  <a:pt x="2000" y="15556"/>
                                </a:lnTo>
                                <a:lnTo>
                                  <a:pt x="0" y="19259"/>
                                </a:lnTo>
                                <a:lnTo>
                                  <a:pt x="5000" y="19259"/>
                                </a:lnTo>
                                <a:lnTo>
                                  <a:pt x="7000" y="15556"/>
                                </a:lnTo>
                                <a:lnTo>
                                  <a:pt x="9000" y="11852"/>
                                </a:lnTo>
                                <a:lnTo>
                                  <a:pt x="12000" y="8148"/>
                                </a:lnTo>
                                <a:lnTo>
                                  <a:pt x="16000" y="5185"/>
                                </a:lnTo>
                                <a:lnTo>
                                  <a:pt x="14000" y="2963"/>
                                </a:lnTo>
                                <a:lnTo>
                                  <a:pt x="19000" y="2963"/>
                                </a:lnTo>
                                <a:lnTo>
                                  <a:pt x="19000" y="0"/>
                                </a:lnTo>
                                <a:lnTo>
                                  <a:pt x="14000" y="1481"/>
                                </a:lnTo>
                                <a:lnTo>
                                  <a:pt x="19000" y="2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42552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125"/>
                                </a:moveTo>
                                <a:lnTo>
                                  <a:pt x="7692" y="18125"/>
                                </a:lnTo>
                                <a:lnTo>
                                  <a:pt x="10769" y="15000"/>
                                </a:lnTo>
                                <a:lnTo>
                                  <a:pt x="13846" y="9375"/>
                                </a:lnTo>
                                <a:lnTo>
                                  <a:pt x="18462" y="437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10769" y="4375"/>
                                </a:lnTo>
                                <a:lnTo>
                                  <a:pt x="7692" y="9375"/>
                                </a:lnTo>
                                <a:lnTo>
                                  <a:pt x="3077" y="13750"/>
                                </a:lnTo>
                                <a:lnTo>
                                  <a:pt x="0" y="16250"/>
                                </a:lnTo>
                                <a:lnTo>
                                  <a:pt x="7692" y="16250"/>
                                </a:lnTo>
                                <a:lnTo>
                                  <a:pt x="0" y="18125"/>
                                </a:lnTo>
                                <a:lnTo>
                                  <a:pt x="3077" y="19375"/>
                                </a:lnTo>
                                <a:lnTo>
                                  <a:pt x="7692" y="18125"/>
                                </a:lnTo>
                                <a:lnTo>
                                  <a:pt x="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395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3077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3077" y="10000"/>
                                </a:lnTo>
                                <a:lnTo>
                                  <a:pt x="7692" y="17500"/>
                                </a:lnTo>
                                <a:lnTo>
                                  <a:pt x="10769" y="17500"/>
                                </a:lnTo>
                                <a:lnTo>
                                  <a:pt x="18462" y="10000"/>
                                </a:lnTo>
                                <a:lnTo>
                                  <a:pt x="13846" y="5000"/>
                                </a:lnTo>
                                <a:lnTo>
                                  <a:pt x="10769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58480"/>
                            <a:ext cx="10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302"/>
                                </a:moveTo>
                                <a:lnTo>
                                  <a:pt x="10588" y="14186"/>
                                </a:lnTo>
                                <a:lnTo>
                                  <a:pt x="10588" y="10930"/>
                                </a:lnTo>
                                <a:lnTo>
                                  <a:pt x="14118" y="6512"/>
                                </a:lnTo>
                                <a:lnTo>
                                  <a:pt x="16471" y="0"/>
                                </a:lnTo>
                                <a:lnTo>
                                  <a:pt x="8235" y="0"/>
                                </a:lnTo>
                                <a:lnTo>
                                  <a:pt x="2353" y="6512"/>
                                </a:lnTo>
                                <a:lnTo>
                                  <a:pt x="0" y="10930"/>
                                </a:lnTo>
                                <a:lnTo>
                                  <a:pt x="0" y="14186"/>
                                </a:lnTo>
                                <a:lnTo>
                                  <a:pt x="10588" y="19767"/>
                                </a:lnTo>
                                <a:lnTo>
                                  <a:pt x="18824" y="19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17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83" y="19847"/>
                                </a:moveTo>
                                <a:lnTo>
                                  <a:pt x="16552" y="17405"/>
                                </a:lnTo>
                                <a:lnTo>
                                  <a:pt x="17931" y="15573"/>
                                </a:lnTo>
                                <a:lnTo>
                                  <a:pt x="19310" y="13435"/>
                                </a:lnTo>
                                <a:lnTo>
                                  <a:pt x="19310" y="11145"/>
                                </a:lnTo>
                                <a:lnTo>
                                  <a:pt x="17931" y="9008"/>
                                </a:lnTo>
                                <a:lnTo>
                                  <a:pt x="14483" y="6412"/>
                                </a:lnTo>
                                <a:lnTo>
                                  <a:pt x="11724" y="3511"/>
                                </a:lnTo>
                                <a:lnTo>
                                  <a:pt x="4828" y="0"/>
                                </a:lnTo>
                                <a:lnTo>
                                  <a:pt x="0" y="305"/>
                                </a:lnTo>
                                <a:lnTo>
                                  <a:pt x="4828" y="3969"/>
                                </a:lnTo>
                                <a:lnTo>
                                  <a:pt x="9655" y="6870"/>
                                </a:lnTo>
                                <a:lnTo>
                                  <a:pt x="13103" y="9313"/>
                                </a:lnTo>
                                <a:lnTo>
                                  <a:pt x="13103" y="11145"/>
                                </a:lnTo>
                                <a:lnTo>
                                  <a:pt x="13103" y="13435"/>
                                </a:lnTo>
                                <a:lnTo>
                                  <a:pt x="13103" y="15573"/>
                                </a:lnTo>
                                <a:lnTo>
                                  <a:pt x="11724" y="17405"/>
                                </a:lnTo>
                                <a:lnTo>
                                  <a:pt x="9655" y="19542"/>
                                </a:lnTo>
                                <a:lnTo>
                                  <a:pt x="14483" y="198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9240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65"/>
                                </a:moveTo>
                                <a:lnTo>
                                  <a:pt x="15000" y="16522"/>
                                </a:lnTo>
                                <a:lnTo>
                                  <a:pt x="15000" y="13478"/>
                                </a:lnTo>
                                <a:lnTo>
                                  <a:pt x="15000" y="9130"/>
                                </a:lnTo>
                                <a:lnTo>
                                  <a:pt x="18333" y="870"/>
                                </a:lnTo>
                                <a:lnTo>
                                  <a:pt x="6667" y="0"/>
                                </a:lnTo>
                                <a:lnTo>
                                  <a:pt x="3333" y="9130"/>
                                </a:lnTo>
                                <a:lnTo>
                                  <a:pt x="0" y="13478"/>
                                </a:lnTo>
                                <a:lnTo>
                                  <a:pt x="0" y="16522"/>
                                </a:lnTo>
                                <a:lnTo>
                                  <a:pt x="0" y="18696"/>
                                </a:lnTo>
                                <a:lnTo>
                                  <a:pt x="1500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566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674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000"/>
                                </a:moveTo>
                                <a:lnTo>
                                  <a:pt x="0" y="18000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7756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8836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80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9916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461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092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000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000"/>
                                </a:lnTo>
                                <a:lnTo>
                                  <a:pt x="1750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0000"/>
                                </a:moveTo>
                                <a:lnTo>
                                  <a:pt x="5455" y="17500"/>
                                </a:lnTo>
                                <a:lnTo>
                                  <a:pt x="0" y="0"/>
                                </a:lnTo>
                                <a:lnTo>
                                  <a:pt x="12727" y="0"/>
                                </a:lnTo>
                                <a:lnTo>
                                  <a:pt x="1818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2004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3077" y="18000"/>
                                </a:lnTo>
                                <a:lnTo>
                                  <a:pt x="0" y="0"/>
                                </a:lnTo>
                                <a:lnTo>
                                  <a:pt x="10769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290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15000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398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000"/>
                                </a:moveTo>
                                <a:lnTo>
                                  <a:pt x="545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8182" y="0"/>
                                </a:lnTo>
                                <a:lnTo>
                                  <a:pt x="18182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517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4000" y="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618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778"/>
                                </a:moveTo>
                                <a:lnTo>
                                  <a:pt x="18000" y="17778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78"/>
                                </a:lnTo>
                                <a:lnTo>
                                  <a:pt x="0" y="17778"/>
                                </a:lnTo>
                                <a:lnTo>
                                  <a:pt x="18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7260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7500"/>
                                </a:moveTo>
                                <a:lnTo>
                                  <a:pt x="14000" y="7500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lnTo>
                                  <a:pt x="0" y="17500"/>
                                </a:lnTo>
                                <a:lnTo>
                                  <a:pt x="14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3834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000"/>
                                </a:moveTo>
                                <a:lnTo>
                                  <a:pt x="0" y="140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938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4545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4046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4154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50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5240"/>
                            <a:ext cx="87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931"/>
                                </a:moveTo>
                                <a:lnTo>
                                  <a:pt x="19855" y="18472"/>
                                </a:lnTo>
                                <a:lnTo>
                                  <a:pt x="19855" y="16806"/>
                                </a:lnTo>
                                <a:lnTo>
                                  <a:pt x="19130" y="15347"/>
                                </a:lnTo>
                                <a:lnTo>
                                  <a:pt x="18551" y="13819"/>
                                </a:lnTo>
                                <a:lnTo>
                                  <a:pt x="17536" y="12361"/>
                                </a:lnTo>
                                <a:lnTo>
                                  <a:pt x="16087" y="10903"/>
                                </a:lnTo>
                                <a:lnTo>
                                  <a:pt x="14493" y="9375"/>
                                </a:lnTo>
                                <a:lnTo>
                                  <a:pt x="12754" y="7917"/>
                                </a:lnTo>
                                <a:lnTo>
                                  <a:pt x="11159" y="6597"/>
                                </a:lnTo>
                                <a:lnTo>
                                  <a:pt x="9420" y="5417"/>
                                </a:lnTo>
                                <a:lnTo>
                                  <a:pt x="7681" y="4306"/>
                                </a:lnTo>
                                <a:lnTo>
                                  <a:pt x="6087" y="3125"/>
                                </a:lnTo>
                                <a:lnTo>
                                  <a:pt x="4348" y="2153"/>
                                </a:lnTo>
                                <a:lnTo>
                                  <a:pt x="2609" y="1319"/>
                                </a:lnTo>
                                <a:lnTo>
                                  <a:pt x="1594" y="486"/>
                                </a:lnTo>
                                <a:lnTo>
                                  <a:pt x="580" y="0"/>
                                </a:lnTo>
                                <a:lnTo>
                                  <a:pt x="0" y="0"/>
                                </a:lnTo>
                                <a:lnTo>
                                  <a:pt x="1014" y="625"/>
                                </a:lnTo>
                                <a:lnTo>
                                  <a:pt x="2319" y="1458"/>
                                </a:lnTo>
                                <a:lnTo>
                                  <a:pt x="3623" y="2292"/>
                                </a:lnTo>
                                <a:lnTo>
                                  <a:pt x="5362" y="3264"/>
                                </a:lnTo>
                                <a:lnTo>
                                  <a:pt x="7101" y="4306"/>
                                </a:lnTo>
                                <a:lnTo>
                                  <a:pt x="8696" y="5625"/>
                                </a:lnTo>
                                <a:lnTo>
                                  <a:pt x="10435" y="6736"/>
                                </a:lnTo>
                                <a:lnTo>
                                  <a:pt x="12029" y="8056"/>
                                </a:lnTo>
                                <a:lnTo>
                                  <a:pt x="13768" y="9583"/>
                                </a:lnTo>
                                <a:lnTo>
                                  <a:pt x="15507" y="10903"/>
                                </a:lnTo>
                                <a:lnTo>
                                  <a:pt x="16812" y="12361"/>
                                </a:lnTo>
                                <a:lnTo>
                                  <a:pt x="17826" y="13819"/>
                                </a:lnTo>
                                <a:lnTo>
                                  <a:pt x="18551" y="15347"/>
                                </a:lnTo>
                                <a:lnTo>
                                  <a:pt x="19130" y="16806"/>
                                </a:lnTo>
                                <a:lnTo>
                                  <a:pt x="19130" y="18472"/>
                                </a:lnTo>
                                <a:lnTo>
                                  <a:pt x="18841" y="19931"/>
                                </a:lnTo>
                                <a:lnTo>
                                  <a:pt x="19565" y="19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344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11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6667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2642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3077"/>
                                </a:lnTo>
                                <a:lnTo>
                                  <a:pt x="3333" y="7692"/>
                                </a:lnTo>
                                <a:lnTo>
                                  <a:pt x="11667" y="18462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7504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8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4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8692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10769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97360"/>
                            <a:ext cx="6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182"/>
                                </a:moveTo>
                                <a:lnTo>
                                  <a:pt x="9091" y="18182"/>
                                </a:lnTo>
                                <a:lnTo>
                                  <a:pt x="0" y="5455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3078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3846"/>
                                </a:moveTo>
                                <a:lnTo>
                                  <a:pt x="10769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32004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2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8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33228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0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0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344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3846"/>
                                </a:moveTo>
                                <a:lnTo>
                                  <a:pt x="9091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3564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3846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6828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385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38160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5000" y="18182"/>
                                </a:lnTo>
                                <a:lnTo>
                                  <a:pt x="0" y="0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9384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462"/>
                                </a:moveTo>
                                <a:lnTo>
                                  <a:pt x="10000" y="4615"/>
                                </a:lnTo>
                                <a:lnTo>
                                  <a:pt x="10000" y="0"/>
                                </a:lnTo>
                                <a:lnTo>
                                  <a:pt x="0" y="4615"/>
                                </a:lnTo>
                                <a:lnTo>
                                  <a:pt x="0" y="4615"/>
                                </a:lnTo>
                                <a:lnTo>
                                  <a:pt x="5000" y="18462"/>
                                </a:lnTo>
                                <a:lnTo>
                                  <a:pt x="175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0896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182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82"/>
                                </a:lnTo>
                                <a:lnTo>
                                  <a:pt x="1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230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000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00"/>
                                </a:lnTo>
                                <a:lnTo>
                                  <a:pt x="16667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43488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3333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333"/>
                                </a:lnTo>
                                <a:lnTo>
                                  <a:pt x="12500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05440"/>
                            <a:ext cx="117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12381"/>
                                </a:moveTo>
                                <a:lnTo>
                                  <a:pt x="62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92"/>
                                </a:lnTo>
                                <a:lnTo>
                                  <a:pt x="16865" y="19894"/>
                                </a:lnTo>
                                <a:lnTo>
                                  <a:pt x="17622" y="18413"/>
                                </a:lnTo>
                                <a:lnTo>
                                  <a:pt x="18378" y="16825"/>
                                </a:lnTo>
                                <a:lnTo>
                                  <a:pt x="18919" y="15556"/>
                                </a:lnTo>
                                <a:lnTo>
                                  <a:pt x="19351" y="14392"/>
                                </a:lnTo>
                                <a:lnTo>
                                  <a:pt x="19676" y="13545"/>
                                </a:lnTo>
                                <a:lnTo>
                                  <a:pt x="19892" y="12804"/>
                                </a:lnTo>
                                <a:lnTo>
                                  <a:pt x="19892" y="12593"/>
                                </a:lnTo>
                                <a:lnTo>
                                  <a:pt x="19892" y="12381"/>
                                </a:lnTo>
                                <a:lnTo>
                                  <a:pt x="6270" y="0"/>
                                </a:lnTo>
                                <a:lnTo>
                                  <a:pt x="19892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16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0"/>
                                </a:lnTo>
                                <a:lnTo>
                                  <a:pt x="1324" y="0"/>
                                </a:lnTo>
                                <a:lnTo>
                                  <a:pt x="1029" y="0"/>
                                </a:lnTo>
                                <a:lnTo>
                                  <a:pt x="588" y="0"/>
                                </a:lnTo>
                                <a:lnTo>
                                  <a:pt x="588" y="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2200"/>
                            <a:ext cx="40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125" y="9091"/>
                                </a:moveTo>
                                <a:lnTo>
                                  <a:pt x="1563" y="18182"/>
                                </a:lnTo>
                                <a:lnTo>
                                  <a:pt x="19688" y="18182"/>
                                </a:lnTo>
                                <a:lnTo>
                                  <a:pt x="19688" y="0"/>
                                </a:lnTo>
                                <a:lnTo>
                                  <a:pt x="1563" y="0"/>
                                </a:lnTo>
                                <a:lnTo>
                                  <a:pt x="0" y="9091"/>
                                </a:lnTo>
                                <a:lnTo>
                                  <a:pt x="15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3125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5440"/>
                            <a:ext cx="6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676"/>
                                </a:moveTo>
                                <a:lnTo>
                                  <a:pt x="18182" y="17838"/>
                                </a:lnTo>
                                <a:lnTo>
                                  <a:pt x="181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9459"/>
                                </a:lnTo>
                                <a:lnTo>
                                  <a:pt x="18182" y="156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23800"/>
                            <a:ext cx="106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43" y="18462"/>
                                </a:moveTo>
                                <a:lnTo>
                                  <a:pt x="19521" y="18225"/>
                                </a:lnTo>
                                <a:lnTo>
                                  <a:pt x="1198" y="0"/>
                                </a:lnTo>
                                <a:lnTo>
                                  <a:pt x="0" y="828"/>
                                </a:lnTo>
                                <a:lnTo>
                                  <a:pt x="18683" y="19408"/>
                                </a:lnTo>
                                <a:lnTo>
                                  <a:pt x="19880" y="19053"/>
                                </a:lnTo>
                                <a:lnTo>
                                  <a:pt x="18683" y="19408"/>
                                </a:lnTo>
                                <a:lnTo>
                                  <a:pt x="19281" y="19882"/>
                                </a:lnTo>
                                <a:lnTo>
                                  <a:pt x="19880" y="19053"/>
                                </a:lnTo>
                                <a:lnTo>
                                  <a:pt x="1844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576720"/>
                            <a:ext cx="26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772"/>
                                </a:moveTo>
                                <a:lnTo>
                                  <a:pt x="13953" y="506"/>
                                </a:lnTo>
                                <a:lnTo>
                                  <a:pt x="13953" y="1266"/>
                                </a:lnTo>
                                <a:lnTo>
                                  <a:pt x="13953" y="1772"/>
                                </a:lnTo>
                                <a:lnTo>
                                  <a:pt x="13023" y="3544"/>
                                </a:lnTo>
                                <a:lnTo>
                                  <a:pt x="10698" y="6076"/>
                                </a:lnTo>
                                <a:lnTo>
                                  <a:pt x="9767" y="8354"/>
                                </a:lnTo>
                                <a:lnTo>
                                  <a:pt x="6512" y="11392"/>
                                </a:lnTo>
                                <a:lnTo>
                                  <a:pt x="4186" y="14937"/>
                                </a:lnTo>
                                <a:lnTo>
                                  <a:pt x="0" y="18481"/>
                                </a:lnTo>
                                <a:lnTo>
                                  <a:pt x="5581" y="19747"/>
                                </a:lnTo>
                                <a:lnTo>
                                  <a:pt x="8837" y="16203"/>
                                </a:lnTo>
                                <a:lnTo>
                                  <a:pt x="12093" y="12658"/>
                                </a:lnTo>
                                <a:lnTo>
                                  <a:pt x="13953" y="8861"/>
                                </a:lnTo>
                                <a:lnTo>
                                  <a:pt x="16279" y="6582"/>
                                </a:lnTo>
                                <a:lnTo>
                                  <a:pt x="17209" y="4051"/>
                                </a:lnTo>
                                <a:lnTo>
                                  <a:pt x="18605" y="3038"/>
                                </a:lnTo>
                                <a:lnTo>
                                  <a:pt x="19535" y="1772"/>
                                </a:lnTo>
                                <a:lnTo>
                                  <a:pt x="19535" y="1266"/>
                                </a:lnTo>
                                <a:lnTo>
                                  <a:pt x="18605" y="0"/>
                                </a:lnTo>
                                <a:lnTo>
                                  <a:pt x="15349" y="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8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40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80" y="2830"/>
                                </a:lnTo>
                                <a:lnTo>
                                  <a:pt x="631" y="9057"/>
                                </a:lnTo>
                                <a:lnTo>
                                  <a:pt x="1261" y="14906"/>
                                </a:lnTo>
                                <a:lnTo>
                                  <a:pt x="1261" y="18491"/>
                                </a:lnTo>
                                <a:lnTo>
                                  <a:pt x="1441" y="18868"/>
                                </a:lnTo>
                                <a:lnTo>
                                  <a:pt x="1712" y="19434"/>
                                </a:lnTo>
                                <a:lnTo>
                                  <a:pt x="1892" y="19811"/>
                                </a:lnTo>
                                <a:lnTo>
                                  <a:pt x="2072" y="19811"/>
                                </a:lnTo>
                                <a:lnTo>
                                  <a:pt x="2252" y="19434"/>
                                </a:lnTo>
                                <a:lnTo>
                                  <a:pt x="2523" y="18868"/>
                                </a:lnTo>
                                <a:lnTo>
                                  <a:pt x="2703" y="18868"/>
                                </a:lnTo>
                                <a:lnTo>
                                  <a:pt x="3153" y="18491"/>
                                </a:lnTo>
                                <a:lnTo>
                                  <a:pt x="3514" y="18491"/>
                                </a:lnTo>
                                <a:lnTo>
                                  <a:pt x="3964" y="18868"/>
                                </a:lnTo>
                                <a:lnTo>
                                  <a:pt x="4414" y="18868"/>
                                </a:lnTo>
                                <a:lnTo>
                                  <a:pt x="477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225" y="19434"/>
                                </a:lnTo>
                                <a:lnTo>
                                  <a:pt x="5405" y="19434"/>
                                </a:lnTo>
                                <a:lnTo>
                                  <a:pt x="5676" y="19434"/>
                                </a:lnTo>
                                <a:lnTo>
                                  <a:pt x="6036" y="19434"/>
                                </a:lnTo>
                                <a:lnTo>
                                  <a:pt x="6486" y="19434"/>
                                </a:lnTo>
                                <a:lnTo>
                                  <a:pt x="6937" y="19434"/>
                                </a:lnTo>
                                <a:lnTo>
                                  <a:pt x="7297" y="18868"/>
                                </a:lnTo>
                                <a:lnTo>
                                  <a:pt x="7928" y="18868"/>
                                </a:lnTo>
                                <a:lnTo>
                                  <a:pt x="8559" y="17925"/>
                                </a:lnTo>
                                <a:lnTo>
                                  <a:pt x="9459" y="17547"/>
                                </a:lnTo>
                                <a:lnTo>
                                  <a:pt x="10090" y="17170"/>
                                </a:lnTo>
                                <a:lnTo>
                                  <a:pt x="11081" y="16226"/>
                                </a:lnTo>
                                <a:lnTo>
                                  <a:pt x="12162" y="14906"/>
                                </a:lnTo>
                                <a:lnTo>
                                  <a:pt x="13243" y="13962"/>
                                </a:lnTo>
                                <a:lnTo>
                                  <a:pt x="13423" y="13585"/>
                                </a:lnTo>
                                <a:lnTo>
                                  <a:pt x="14234" y="12642"/>
                                </a:lnTo>
                                <a:lnTo>
                                  <a:pt x="15045" y="11321"/>
                                </a:lnTo>
                                <a:lnTo>
                                  <a:pt x="16306" y="10000"/>
                                </a:lnTo>
                                <a:lnTo>
                                  <a:pt x="17568" y="8679"/>
                                </a:lnTo>
                                <a:lnTo>
                                  <a:pt x="18649" y="7170"/>
                                </a:lnTo>
                                <a:lnTo>
                                  <a:pt x="19459" y="6415"/>
                                </a:lnTo>
                                <a:lnTo>
                                  <a:pt x="19910" y="5472"/>
                                </a:lnTo>
                                <a:lnTo>
                                  <a:pt x="18018" y="6415"/>
                                </a:lnTo>
                                <a:lnTo>
                                  <a:pt x="16306" y="7170"/>
                                </a:lnTo>
                                <a:lnTo>
                                  <a:pt x="14685" y="7170"/>
                                </a:lnTo>
                                <a:lnTo>
                                  <a:pt x="12973" y="7736"/>
                                </a:lnTo>
                                <a:lnTo>
                                  <a:pt x="11351" y="7736"/>
                                </a:lnTo>
                                <a:lnTo>
                                  <a:pt x="9820" y="7170"/>
                                </a:lnTo>
                                <a:lnTo>
                                  <a:pt x="8559" y="7170"/>
                                </a:lnTo>
                                <a:lnTo>
                                  <a:pt x="7117" y="6792"/>
                                </a:lnTo>
                                <a:lnTo>
                                  <a:pt x="5856" y="6415"/>
                                </a:lnTo>
                                <a:lnTo>
                                  <a:pt x="4775" y="5472"/>
                                </a:lnTo>
                                <a:lnTo>
                                  <a:pt x="3784" y="4528"/>
                                </a:lnTo>
                                <a:lnTo>
                                  <a:pt x="2703" y="4151"/>
                                </a:lnTo>
                                <a:lnTo>
                                  <a:pt x="1892" y="3208"/>
                                </a:lnTo>
                                <a:lnTo>
                                  <a:pt x="1261" y="2264"/>
                                </a:lnTo>
                                <a:lnTo>
                                  <a:pt x="631" y="15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0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406"/>
                                </a:moveTo>
                                <a:lnTo>
                                  <a:pt x="18824" y="19406"/>
                                </a:lnTo>
                                <a:lnTo>
                                  <a:pt x="16471" y="15644"/>
                                </a:lnTo>
                                <a:lnTo>
                                  <a:pt x="10588" y="9505"/>
                                </a:lnTo>
                                <a:lnTo>
                                  <a:pt x="5882" y="2970"/>
                                </a:lnTo>
                                <a:lnTo>
                                  <a:pt x="23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70"/>
                                </a:lnTo>
                                <a:lnTo>
                                  <a:pt x="5882" y="9505"/>
                                </a:lnTo>
                                <a:lnTo>
                                  <a:pt x="14118" y="15644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8824" y="19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5886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667" y="10000"/>
                                </a:moveTo>
                                <a:lnTo>
                                  <a:pt x="15000" y="10000"/>
                                </a:lnTo>
                                <a:lnTo>
                                  <a:pt x="11667" y="10000"/>
                                </a:lnTo>
                                <a:lnTo>
                                  <a:pt x="11667" y="4000"/>
                                </a:lnTo>
                                <a:lnTo>
                                  <a:pt x="8333" y="4000"/>
                                </a:lnTo>
                                <a:lnTo>
                                  <a:pt x="3333" y="0"/>
                                </a:lnTo>
                                <a:lnTo>
                                  <a:pt x="0" y="4000"/>
                                </a:lnTo>
                                <a:lnTo>
                                  <a:pt x="0" y="10000"/>
                                </a:lnTo>
                                <a:lnTo>
                                  <a:pt x="3333" y="14000"/>
                                </a:lnTo>
                                <a:lnTo>
                                  <a:pt x="11667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1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586800"/>
                            <a:ext cx="20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9091"/>
                                </a:moveTo>
                                <a:lnTo>
                                  <a:pt x="19394" y="9091"/>
                                </a:lnTo>
                                <a:lnTo>
                                  <a:pt x="16970" y="5455"/>
                                </a:lnTo>
                                <a:lnTo>
                                  <a:pt x="13939" y="5455"/>
                                </a:lnTo>
                                <a:lnTo>
                                  <a:pt x="10909" y="0"/>
                                </a:lnTo>
                                <a:lnTo>
                                  <a:pt x="8485" y="0"/>
                                </a:lnTo>
                                <a:lnTo>
                                  <a:pt x="5455" y="5455"/>
                                </a:lnTo>
                                <a:lnTo>
                                  <a:pt x="2424" y="5455"/>
                                </a:lnTo>
                                <a:lnTo>
                                  <a:pt x="1212" y="9091"/>
                                </a:lnTo>
                                <a:lnTo>
                                  <a:pt x="0" y="14545"/>
                                </a:lnTo>
                                <a:lnTo>
                                  <a:pt x="2424" y="18182"/>
                                </a:lnTo>
                                <a:lnTo>
                                  <a:pt x="4242" y="18182"/>
                                </a:lnTo>
                                <a:lnTo>
                                  <a:pt x="4242" y="14545"/>
                                </a:lnTo>
                                <a:lnTo>
                                  <a:pt x="6667" y="14545"/>
                                </a:lnTo>
                                <a:lnTo>
                                  <a:pt x="8485" y="9091"/>
                                </a:lnTo>
                                <a:lnTo>
                                  <a:pt x="10909" y="9091"/>
                                </a:lnTo>
                                <a:lnTo>
                                  <a:pt x="13939" y="9091"/>
                                </a:lnTo>
                                <a:lnTo>
                                  <a:pt x="15152" y="14545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72040"/>
                            <a:ext cx="59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58" y="0"/>
                                </a:moveTo>
                                <a:lnTo>
                                  <a:pt x="16842" y="2353"/>
                                </a:lnTo>
                                <a:lnTo>
                                  <a:pt x="14316" y="7059"/>
                                </a:lnTo>
                                <a:lnTo>
                                  <a:pt x="12421" y="9412"/>
                                </a:lnTo>
                                <a:lnTo>
                                  <a:pt x="10316" y="11176"/>
                                </a:lnTo>
                                <a:lnTo>
                                  <a:pt x="8842" y="13529"/>
                                </a:lnTo>
                                <a:lnTo>
                                  <a:pt x="7368" y="15294"/>
                                </a:lnTo>
                                <a:lnTo>
                                  <a:pt x="5895" y="15294"/>
                                </a:lnTo>
                                <a:lnTo>
                                  <a:pt x="5053" y="16471"/>
                                </a:lnTo>
                                <a:lnTo>
                                  <a:pt x="4000" y="16471"/>
                                </a:lnTo>
                                <a:lnTo>
                                  <a:pt x="2947" y="16471"/>
                                </a:lnTo>
                                <a:lnTo>
                                  <a:pt x="2105" y="16471"/>
                                </a:lnTo>
                                <a:lnTo>
                                  <a:pt x="1474" y="16471"/>
                                </a:lnTo>
                                <a:lnTo>
                                  <a:pt x="1053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0" y="16471"/>
                                </a:lnTo>
                                <a:lnTo>
                                  <a:pt x="0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1053" y="19412"/>
                                </a:lnTo>
                                <a:lnTo>
                                  <a:pt x="1474" y="19412"/>
                                </a:lnTo>
                                <a:lnTo>
                                  <a:pt x="2105" y="19412"/>
                                </a:lnTo>
                                <a:lnTo>
                                  <a:pt x="2947" y="19412"/>
                                </a:lnTo>
                                <a:lnTo>
                                  <a:pt x="4000" y="19412"/>
                                </a:lnTo>
                                <a:lnTo>
                                  <a:pt x="5053" y="19412"/>
                                </a:lnTo>
                                <a:lnTo>
                                  <a:pt x="5895" y="18235"/>
                                </a:lnTo>
                                <a:lnTo>
                                  <a:pt x="7368" y="16471"/>
                                </a:lnTo>
                                <a:lnTo>
                                  <a:pt x="8842" y="15294"/>
                                </a:lnTo>
                                <a:lnTo>
                                  <a:pt x="10947" y="13529"/>
                                </a:lnTo>
                                <a:lnTo>
                                  <a:pt x="12842" y="11176"/>
                                </a:lnTo>
                                <a:lnTo>
                                  <a:pt x="14737" y="9412"/>
                                </a:lnTo>
                                <a:lnTo>
                                  <a:pt x="17263" y="5294"/>
                                </a:lnTo>
                                <a:lnTo>
                                  <a:pt x="19789" y="1176"/>
                                </a:lnTo>
                                <a:lnTo>
                                  <a:pt x="19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800"/>
                            <a:ext cx="55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01" y="2745"/>
                                </a:moveTo>
                                <a:lnTo>
                                  <a:pt x="17241" y="1961"/>
                                </a:lnTo>
                                <a:lnTo>
                                  <a:pt x="16092" y="2745"/>
                                </a:lnTo>
                                <a:lnTo>
                                  <a:pt x="14483" y="4706"/>
                                </a:lnTo>
                                <a:lnTo>
                                  <a:pt x="11264" y="7451"/>
                                </a:lnTo>
                                <a:lnTo>
                                  <a:pt x="8506" y="10196"/>
                                </a:lnTo>
                                <a:lnTo>
                                  <a:pt x="5287" y="12941"/>
                                </a:lnTo>
                                <a:lnTo>
                                  <a:pt x="2759" y="16078"/>
                                </a:lnTo>
                                <a:lnTo>
                                  <a:pt x="1149" y="17647"/>
                                </a:lnTo>
                                <a:lnTo>
                                  <a:pt x="0" y="18824"/>
                                </a:lnTo>
                                <a:lnTo>
                                  <a:pt x="690" y="19608"/>
                                </a:lnTo>
                                <a:lnTo>
                                  <a:pt x="1609" y="19608"/>
                                </a:lnTo>
                                <a:lnTo>
                                  <a:pt x="3218" y="17647"/>
                                </a:lnTo>
                                <a:lnTo>
                                  <a:pt x="5977" y="14902"/>
                                </a:lnTo>
                                <a:lnTo>
                                  <a:pt x="9195" y="12157"/>
                                </a:lnTo>
                                <a:lnTo>
                                  <a:pt x="11724" y="9412"/>
                                </a:lnTo>
                                <a:lnTo>
                                  <a:pt x="14483" y="6667"/>
                                </a:lnTo>
                                <a:lnTo>
                                  <a:pt x="16552" y="4706"/>
                                </a:lnTo>
                                <a:lnTo>
                                  <a:pt x="17701" y="2745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lnTo>
                                  <a:pt x="19770" y="0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522000"/>
                            <a:ext cx="142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7" y="2745"/>
                                </a:moveTo>
                                <a:lnTo>
                                  <a:pt x="179" y="3922"/>
                                </a:lnTo>
                                <a:lnTo>
                                  <a:pt x="625" y="5882"/>
                                </a:lnTo>
                                <a:lnTo>
                                  <a:pt x="1250" y="8627"/>
                                </a:lnTo>
                                <a:lnTo>
                                  <a:pt x="2054" y="10196"/>
                                </a:lnTo>
                                <a:lnTo>
                                  <a:pt x="2857" y="12157"/>
                                </a:lnTo>
                                <a:lnTo>
                                  <a:pt x="3929" y="13333"/>
                                </a:lnTo>
                                <a:lnTo>
                                  <a:pt x="4911" y="14902"/>
                                </a:lnTo>
                                <a:lnTo>
                                  <a:pt x="5982" y="16078"/>
                                </a:lnTo>
                                <a:lnTo>
                                  <a:pt x="7232" y="17647"/>
                                </a:lnTo>
                                <a:lnTo>
                                  <a:pt x="8661" y="18824"/>
                                </a:lnTo>
                                <a:lnTo>
                                  <a:pt x="9911" y="18824"/>
                                </a:lnTo>
                                <a:lnTo>
                                  <a:pt x="11429" y="19608"/>
                                </a:lnTo>
                                <a:lnTo>
                                  <a:pt x="13036" y="19608"/>
                                </a:lnTo>
                                <a:lnTo>
                                  <a:pt x="14732" y="18824"/>
                                </a:lnTo>
                                <a:lnTo>
                                  <a:pt x="16339" y="17647"/>
                                </a:lnTo>
                                <a:lnTo>
                                  <a:pt x="18036" y="16863"/>
                                </a:lnTo>
                                <a:lnTo>
                                  <a:pt x="19911" y="14902"/>
                                </a:lnTo>
                                <a:lnTo>
                                  <a:pt x="19732" y="14118"/>
                                </a:lnTo>
                                <a:lnTo>
                                  <a:pt x="18036" y="14902"/>
                                </a:lnTo>
                                <a:lnTo>
                                  <a:pt x="16339" y="16863"/>
                                </a:lnTo>
                                <a:lnTo>
                                  <a:pt x="14732" y="17647"/>
                                </a:lnTo>
                                <a:lnTo>
                                  <a:pt x="13036" y="17647"/>
                                </a:lnTo>
                                <a:lnTo>
                                  <a:pt x="11429" y="17647"/>
                                </a:lnTo>
                                <a:lnTo>
                                  <a:pt x="9911" y="17647"/>
                                </a:lnTo>
                                <a:lnTo>
                                  <a:pt x="8661" y="16863"/>
                                </a:lnTo>
                                <a:lnTo>
                                  <a:pt x="7232" y="16078"/>
                                </a:lnTo>
                                <a:lnTo>
                                  <a:pt x="6161" y="14902"/>
                                </a:lnTo>
                                <a:lnTo>
                                  <a:pt x="4911" y="13333"/>
                                </a:lnTo>
                                <a:lnTo>
                                  <a:pt x="3929" y="12157"/>
                                </a:lnTo>
                                <a:lnTo>
                                  <a:pt x="3036" y="10196"/>
                                </a:lnTo>
                                <a:lnTo>
                                  <a:pt x="2232" y="8627"/>
                                </a:lnTo>
                                <a:lnTo>
                                  <a:pt x="1429" y="6667"/>
                                </a:lnTo>
                                <a:lnTo>
                                  <a:pt x="982" y="4706"/>
                                </a:lnTo>
                                <a:lnTo>
                                  <a:pt x="357" y="2745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lnTo>
                                  <a:pt x="0" y="0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4348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  <a:lnTo>
                                  <a:pt x="16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389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35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333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538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34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0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3284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750"/>
                                </a:lnTo>
                                <a:lnTo>
                                  <a:pt x="6667" y="18750"/>
                                </a:lnTo>
                                <a:lnTo>
                                  <a:pt x="18333" y="0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1303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270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2222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2222"/>
                                </a:lnTo>
                                <a:lnTo>
                                  <a:pt x="1272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2353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23840"/>
                            <a:ext cx="5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0000" y="18889"/>
                                </a:lnTo>
                                <a:lnTo>
                                  <a:pt x="17500" y="3333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224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11988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195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1180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5000" y="18824"/>
                                </a:lnTo>
                                <a:lnTo>
                                  <a:pt x="17500" y="2353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1628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16280"/>
                            <a:ext cx="4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750"/>
                                </a:lnTo>
                                <a:lnTo>
                                  <a:pt x="12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148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137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1376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1160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10520"/>
                            <a:ext cx="2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000" y="18824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1052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1052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1052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1052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667" y="18824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1160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1116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137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24"/>
                                </a:ln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1484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148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162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180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195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195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5455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1988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5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2384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270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15556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3032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306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1328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3333"/>
                                </a:lnTo>
                                <a:lnTo>
                                  <a:pt x="14000" y="18889"/>
                                </a:lnTo>
                                <a:lnTo>
                                  <a:pt x="18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3572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378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3333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404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436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144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1667" y="18889"/>
                                </a:lnTo>
                                <a:lnTo>
                                  <a:pt x="18333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333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1479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461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512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307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5444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2000" y="18824"/>
                                </a:lnTo>
                                <a:lnTo>
                                  <a:pt x="18667" y="16471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5696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6020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5556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64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750"/>
                                </a:lnTo>
                                <a:lnTo>
                                  <a:pt x="18462" y="1500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67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70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753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3333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78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810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861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8864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929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750"/>
                                </a:moveTo>
                                <a:lnTo>
                                  <a:pt x="0" y="3750"/>
                                </a:lnTo>
                                <a:lnTo>
                                  <a:pt x="15000" y="18750"/>
                                </a:lnTo>
                                <a:lnTo>
                                  <a:pt x="18333" y="15000"/>
                                </a:lnTo>
                                <a:lnTo>
                                  <a:pt x="3333" y="0"/>
                                </a:lnTo>
                                <a:lnTo>
                                  <a:pt x="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98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00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4000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052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6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6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2102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214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192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235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294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2278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23256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0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3846"/>
                                </a:lnTo>
                                <a:lnTo>
                                  <a:pt x="5882" y="0"/>
                                </a:lnTo>
                                <a:lnTo>
                                  <a:pt x="23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243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4768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3333" y="18667"/>
                                </a:lnTo>
                                <a:lnTo>
                                  <a:pt x="18889" y="1200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520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667"/>
                                </a:lnTo>
                                <a:lnTo>
                                  <a:pt x="18889" y="13333"/>
                                </a:lnTo>
                                <a:lnTo>
                                  <a:pt x="333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25848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4667" y="18333"/>
                                </a:lnTo>
                                <a:lnTo>
                                  <a:pt x="18667" y="15000"/>
                                </a:lnTo>
                                <a:lnTo>
                                  <a:pt x="2667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62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268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7376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80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044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539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48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420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363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8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300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4165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107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0464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5000"/>
                                </a:moveTo>
                                <a:lnTo>
                                  <a:pt x="18667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667" y="12500"/>
                                </a:lnTo>
                                <a:lnTo>
                                  <a:pt x="18667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9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924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38664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38052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5000"/>
                                </a:ln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374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7500"/>
                                </a:lnTo>
                                <a:lnTo>
                                  <a:pt x="18947" y="5000"/>
                                </a:lnTo>
                                <a:lnTo>
                                  <a:pt x="168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3682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2500"/>
                                </a:lnTo>
                                <a:lnTo>
                                  <a:pt x="2353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3618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356400"/>
                            <a:ext cx="12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00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8000"/>
                                </a:lnTo>
                                <a:lnTo>
                                  <a:pt x="18947" y="4000"/>
                                </a:lnTo>
                                <a:lnTo>
                                  <a:pt x="16842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3484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3441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3376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455"/>
                                </a:moveTo>
                                <a:lnTo>
                                  <a:pt x="15556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89" y="9091"/>
                                </a:lnTo>
                                <a:lnTo>
                                  <a:pt x="1888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332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4000"/>
                                </a:lnTo>
                                <a:lnTo>
                                  <a:pt x="2353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32580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545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32004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00" y="3077"/>
                                </a:move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1356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2308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30924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727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5455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30348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973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769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916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86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18889" y="6154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808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615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385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276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270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333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333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653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308"/>
                                </a:lnTo>
                                <a:lnTo>
                                  <a:pt x="4000" y="18462"/>
                                </a:lnTo>
                                <a:lnTo>
                                  <a:pt x="18667" y="4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59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266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2000"/>
                                </a:lnTo>
                                <a:lnTo>
                                  <a:pt x="3333" y="18667"/>
                                </a:lnTo>
                                <a:lnTo>
                                  <a:pt x="18889" y="6667"/>
                                </a:lnTo>
                                <a:lnTo>
                                  <a:pt x="15556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552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3846"/>
                                </a:lnTo>
                                <a:lnTo>
                                  <a:pt x="5556" y="18462"/>
                                </a:lnTo>
                                <a:lnTo>
                                  <a:pt x="18889" y="3077"/>
                                </a:lnTo>
                                <a:lnTo>
                                  <a:pt x="15556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2509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24444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4012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66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2354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2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231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2268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20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6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17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4615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113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222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333"/>
                                </a:lnTo>
                                <a:lnTo>
                                  <a:pt x="5882" y="18889"/>
                                </a:lnTo>
                                <a:lnTo>
                                  <a:pt x="18824" y="5556"/>
                                </a:lnTo>
                                <a:lnTo>
                                  <a:pt x="16471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70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118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5882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3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994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2667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000"/>
                                </a:lnTo>
                                <a:lnTo>
                                  <a:pt x="3077" y="18667"/>
                                </a:lnTo>
                                <a:lnTo>
                                  <a:pt x="18462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95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667"/>
                                </a:moveTo>
                                <a:lnTo>
                                  <a:pt x="14667" y="0"/>
                                </a:lnTo>
                                <a:lnTo>
                                  <a:pt x="0" y="16000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6667"/>
                                </a:lnTo>
                                <a:lnTo>
                                  <a:pt x="14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904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353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4706"/>
                                </a:lnTo>
                                <a:lnTo>
                                  <a:pt x="14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872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828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79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75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222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3846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720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4000"/>
                                </a:lnTo>
                                <a:lnTo>
                                  <a:pt x="14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6884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714" y="0"/>
                                </a:moveTo>
                                <a:lnTo>
                                  <a:pt x="12857" y="0"/>
                                </a:lnTo>
                                <a:lnTo>
                                  <a:pt x="0" y="15000"/>
                                </a:lnTo>
                                <a:lnTo>
                                  <a:pt x="5714" y="18750"/>
                                </a:lnTo>
                                <a:lnTo>
                                  <a:pt x="18571" y="3750"/>
                                </a:lnTo>
                                <a:lnTo>
                                  <a:pt x="157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64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333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62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5385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58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55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667"/>
                                </a:lnTo>
                                <a:lnTo>
                                  <a:pt x="6667" y="18667"/>
                                </a:lnTo>
                                <a:lnTo>
                                  <a:pt x="18333" y="2667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522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149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465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3077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143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2222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5000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14220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667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72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793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836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8889" y="13846"/>
                                </a:lnTo>
                                <a:lnTo>
                                  <a:pt x="3333" y="0"/>
                                </a:lnTo>
                                <a:lnTo>
                                  <a:pt x="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2894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2308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94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3002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067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124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3186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4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32328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3077"/>
                                </a:moveTo>
                                <a:lnTo>
                                  <a:pt x="0" y="6154"/>
                                </a:lnTo>
                                <a:lnTo>
                                  <a:pt x="17000" y="18462"/>
                                </a:lnTo>
                                <a:lnTo>
                                  <a:pt x="19000" y="10769"/>
                                </a:lnTo>
                                <a:lnTo>
                                  <a:pt x="3000" y="0"/>
                                </a:lnTo>
                                <a:lnTo>
                                  <a:pt x="3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3290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351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556" y="18000"/>
                                </a:lnTo>
                                <a:lnTo>
                                  <a:pt x="18889" y="14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34092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47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531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359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3650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3715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3772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383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8916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7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3000" y="0"/>
                                </a:lnTo>
                                <a:lnTo>
                                  <a:pt x="3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9564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403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8000"/>
                                </a:lnTo>
                                <a:lnTo>
                                  <a:pt x="18824" y="16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089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15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2084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667" y="17500"/>
                                </a:lnTo>
                                <a:lnTo>
                                  <a:pt x="1866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4273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308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947" y="17500"/>
                                </a:lnTo>
                                <a:lnTo>
                                  <a:pt x="1894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95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449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2880"/>
                            <a:ext cx="1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6667"/>
                                </a:lnTo>
                                <a:lnTo>
                                  <a:pt x="19000" y="16667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9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6476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124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7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312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964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2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86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1444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2056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2632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280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85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24" y="11111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5446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550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55692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500"/>
                                </a:moveTo>
                                <a:lnTo>
                                  <a:pt x="2105" y="17500"/>
                                </a:lnTo>
                                <a:lnTo>
                                  <a:pt x="18947" y="12500"/>
                                </a:lnTo>
                                <a:lnTo>
                                  <a:pt x="16842" y="0"/>
                                </a:lnTo>
                                <a:lnTo>
                                  <a:pt x="0" y="5000"/>
                                </a:lnTo>
                                <a:lnTo>
                                  <a:pt x="2105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56268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" y="17778"/>
                                </a:moveTo>
                                <a:lnTo>
                                  <a:pt x="2000" y="17778"/>
                                </a:lnTo>
                                <a:lnTo>
                                  <a:pt x="19000" y="11111"/>
                                </a:lnTo>
                                <a:lnTo>
                                  <a:pt x="16000" y="0"/>
                                </a:lnTo>
                                <a:lnTo>
                                  <a:pt x="0" y="11111"/>
                                </a:lnTo>
                                <a:lnTo>
                                  <a:pt x="2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6880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7500"/>
                                </a:move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7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3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5745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5810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58680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6471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9292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597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0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60372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2353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609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727"/>
                                </a:moveTo>
                                <a:lnTo>
                                  <a:pt x="2353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6159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0" y="18000"/>
                                </a:lnTo>
                                <a:lnTo>
                                  <a:pt x="18889" y="4000"/>
                                </a:lnTo>
                                <a:lnTo>
                                  <a:pt x="15556" y="0"/>
                                </a:lnTo>
                                <a:lnTo>
                                  <a:pt x="0" y="8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6217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727"/>
                                </a:moveTo>
                                <a:lnTo>
                                  <a:pt x="2105" y="18182"/>
                                </a:lnTo>
                                <a:lnTo>
                                  <a:pt x="18947" y="3636"/>
                                </a:lnTo>
                                <a:lnTo>
                                  <a:pt x="16842" y="0"/>
                                </a:lnTo>
                                <a:lnTo>
                                  <a:pt x="0" y="9091"/>
                                </a:lnTo>
                                <a:lnTo>
                                  <a:pt x="2105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62604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5385"/>
                                </a:move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632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63684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8462"/>
                                </a:move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0"/>
                                </a:lnTo>
                                <a:lnTo>
                                  <a:pt x="0" y="13846"/>
                                </a:lnTo>
                                <a:lnTo>
                                  <a:pt x="21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6426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6490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6534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6598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5000"/>
                                </a:moveTo>
                                <a:lnTo>
                                  <a:pt x="2353" y="18333"/>
                                </a:lnTo>
                                <a:lnTo>
                                  <a:pt x="18824" y="3333"/>
                                </a:lnTo>
                                <a:lnTo>
                                  <a:pt x="16471" y="0"/>
                                </a:lnTo>
                                <a:lnTo>
                                  <a:pt x="0" y="11667"/>
                                </a:lnTo>
                                <a:lnTo>
                                  <a:pt x="235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64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699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385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4615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6742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3333" y="18750"/>
                                </a:lnTo>
                                <a:lnTo>
                                  <a:pt x="18889" y="62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680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6850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897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462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694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700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04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7092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7138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7182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4000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2252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000"/>
                                </a:moveTo>
                                <a:lnTo>
                                  <a:pt x="5556" y="18750"/>
                                </a:lnTo>
                                <a:lnTo>
                                  <a:pt x="18889" y="37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333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727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7300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5556"/>
                                </a:lnTo>
                                <a:lnTo>
                                  <a:pt x="14667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7347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750"/>
                                </a:moveTo>
                                <a:lnTo>
                                  <a:pt x="4706" y="18750"/>
                                </a:lnTo>
                                <a:lnTo>
                                  <a:pt x="18824" y="6250"/>
                                </a:lnTo>
                                <a:lnTo>
                                  <a:pt x="1294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390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7441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4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14667"/>
                                </a:lnTo>
                                <a:lnTo>
                                  <a:pt x="2667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7466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4000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3333" y="0"/>
                                </a:lnTo>
                                <a:lnTo>
                                  <a:pt x="0" y="13333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7513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750"/>
                                </a:moveTo>
                                <a:lnTo>
                                  <a:pt x="6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6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754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3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7588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8750"/>
                                </a:moveTo>
                                <a:lnTo>
                                  <a:pt x="5333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4667" y="0"/>
                                </a:lnTo>
                                <a:lnTo>
                                  <a:pt x="0" y="15000"/>
                                </a:lnTo>
                                <a:lnTo>
                                  <a:pt x="266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7621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2222"/>
                                </a:lnTo>
                                <a:lnTo>
                                  <a:pt x="12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7664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0" y="16000"/>
                                </a:lnTo>
                                <a:lnTo>
                                  <a:pt x="4615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7696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3333" y="0"/>
                                </a:lnTo>
                                <a:lnTo>
                                  <a:pt x="0" y="16000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7729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6471"/>
                                </a:moveTo>
                                <a:lnTo>
                                  <a:pt x="5333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754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667"/>
                                </a:moveTo>
                                <a:lnTo>
                                  <a:pt x="8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3333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7786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78300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750"/>
                                </a:moveTo>
                                <a:lnTo>
                                  <a:pt x="4615" y="18750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5000"/>
                                </a:lnTo>
                                <a:lnTo>
                                  <a:pt x="461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7848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6667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787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3077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790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93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556"/>
                                </a:moveTo>
                                <a:lnTo>
                                  <a:pt x="6667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970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8667"/>
                                </a:lnTo>
                                <a:lnTo>
                                  <a:pt x="307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981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801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471"/>
                                </a:moveTo>
                                <a:lnTo>
                                  <a:pt x="6667" y="18824"/>
                                </a:lnTo>
                                <a:lnTo>
                                  <a:pt x="18333" y="2353"/>
                                </a:lnTo>
                                <a:lnTo>
                                  <a:pt x="11667" y="0"/>
                                </a:lnTo>
                                <a:lnTo>
                                  <a:pt x="0" y="16471"/>
                                </a:lnTo>
                                <a:lnTo>
                                  <a:pt x="3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802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056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8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80892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8103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15556"/>
                                </a:moveTo>
                                <a:lnTo>
                                  <a:pt x="10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600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81144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5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13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4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8146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18889"/>
                                </a:moveTo>
                                <a:lnTo>
                                  <a:pt x="9091" y="18889"/>
                                </a:lnTo>
                                <a:lnTo>
                                  <a:pt x="18182" y="3333"/>
                                </a:ln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545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816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8179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89"/>
                                </a:moveTo>
                                <a:lnTo>
                                  <a:pt x="12500" y="18889"/>
                                </a:lnTo>
                                <a:lnTo>
                                  <a:pt x="17500" y="2222"/>
                                </a:ln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7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81900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89"/>
                                </a:moveTo>
                                <a:lnTo>
                                  <a:pt x="8000" y="18889"/>
                                </a:lnTo>
                                <a:lnTo>
                                  <a:pt x="18000" y="3333"/>
                                </a:ln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8211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824"/>
                                </a:lnTo>
                                <a:lnTo>
                                  <a:pt x="7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8222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7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236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89"/>
                                </a:moveTo>
                                <a:lnTo>
                                  <a:pt x="10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5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825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00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8269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0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8287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82872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8287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826920"/>
                            <a:ext cx="3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889"/>
                                </a:moveTo>
                                <a:lnTo>
                                  <a:pt x="16000" y="18889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8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6667" y="18889"/>
                                </a:lnTo>
                                <a:lnTo>
                                  <a:pt x="1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826920"/>
                            <a:ext cx="2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269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8254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750"/>
                                </a:moveTo>
                                <a:lnTo>
                                  <a:pt x="17500" y="18750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750"/>
                                </a:lnTo>
                                <a:lnTo>
                                  <a:pt x="125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8222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8211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24"/>
                                </a:move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824"/>
                                </a:lnTo>
                                <a:lnTo>
                                  <a:pt x="12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1900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3333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81900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750"/>
                                </a:moveTo>
                                <a:lnTo>
                                  <a:pt x="18000" y="18750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750"/>
                                </a:lnTo>
                                <a:lnTo>
                                  <a:pt x="1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8179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16480"/>
                            <a:ext cx="4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81468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81144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889"/>
                                </a:move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0" y="3333"/>
                                </a:lnTo>
                                <a:lnTo>
                                  <a:pt x="9091" y="18889"/>
                                </a:lnTo>
                                <a:lnTo>
                                  <a:pt x="1272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81036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889"/>
                                </a:moveTo>
                                <a:lnTo>
                                  <a:pt x="18000" y="15556"/>
                                </a:lnTo>
                                <a:lnTo>
                                  <a:pt x="4000" y="0"/>
                                </a:lnTo>
                                <a:lnTo>
                                  <a:pt x="0" y="2222"/>
                                </a:lnTo>
                                <a:lnTo>
                                  <a:pt x="10000" y="18889"/>
                                </a:lnTo>
                                <a:lnTo>
                                  <a:pt x="1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8089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80712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750"/>
                                </a:moveTo>
                                <a:lnTo>
                                  <a:pt x="18182" y="18750"/>
                                </a:lnTo>
                                <a:lnTo>
                                  <a:pt x="9091" y="0"/>
                                </a:lnTo>
                                <a:lnTo>
                                  <a:pt x="0" y="0"/>
                                </a:lnTo>
                                <a:lnTo>
                                  <a:pt x="9091" y="18750"/>
                                </a:lnTo>
                                <a:lnTo>
                                  <a:pt x="1272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804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8000" y="0"/>
                                </a:lnTo>
                                <a:lnTo>
                                  <a:pt x="0" y="2353"/>
                                </a:lnTo>
                                <a:lnTo>
                                  <a:pt x="8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802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384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7995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7970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824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7948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750"/>
                                </a:moveTo>
                                <a:lnTo>
                                  <a:pt x="18462" y="15000"/>
                                </a:lnTo>
                                <a:lnTo>
                                  <a:pt x="7692" y="0"/>
                                </a:lnTo>
                                <a:lnTo>
                                  <a:pt x="0" y="3750"/>
                                </a:lnTo>
                                <a:lnTo>
                                  <a:pt x="10769" y="18750"/>
                                </a:lnTo>
                                <a:lnTo>
                                  <a:pt x="13846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792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471"/>
                                </a:moveTo>
                                <a:lnTo>
                                  <a:pt x="18462" y="16471"/>
                                </a:lnTo>
                                <a:lnTo>
                                  <a:pt x="7692" y="0"/>
                                </a:lnTo>
                                <a:lnTo>
                                  <a:pt x="0" y="2353"/>
                                </a:lnTo>
                                <a:lnTo>
                                  <a:pt x="10769" y="18824"/>
                                </a:lnTo>
                                <a:lnTo>
                                  <a:pt x="15385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7894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6471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7862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5556"/>
                                </a:move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3846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783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7804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471"/>
                                </a:moveTo>
                                <a:lnTo>
                                  <a:pt x="18667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3333" y="18824"/>
                                </a:lnTo>
                                <a:lnTo>
                                  <a:pt x="16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7772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77400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7707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2000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7682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4667"/>
                                </a:moveTo>
                                <a:lnTo>
                                  <a:pt x="18462" y="14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5385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763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3333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6068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756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753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748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4615" y="0"/>
                                </a:lnTo>
                                <a:lnTo>
                                  <a:pt x="0" y="2667"/>
                                </a:lnTo>
                                <a:lnTo>
                                  <a:pt x="15385" y="18667"/>
                                </a:lnTo>
                                <a:lnTo>
                                  <a:pt x="18462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7455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7408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736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8667"/>
                                </a:moveTo>
                                <a:lnTo>
                                  <a:pt x="18889" y="16000"/>
                                </a:lnTo>
                                <a:lnTo>
                                  <a:pt x="5556" y="0"/>
                                </a:lnTo>
                                <a:lnTo>
                                  <a:pt x="0" y="2667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73224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0" y="5333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729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7246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72000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667"/>
                                </a:moveTo>
                                <a:lnTo>
                                  <a:pt x="18824" y="12000"/>
                                </a:lnTo>
                                <a:lnTo>
                                  <a:pt x="4706" y="0"/>
                                </a:lnTo>
                                <a:lnTo>
                                  <a:pt x="0" y="2667"/>
                                </a:lnTo>
                                <a:lnTo>
                                  <a:pt x="12941" y="18667"/>
                                </a:lnTo>
                                <a:lnTo>
                                  <a:pt x="16471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149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4706" y="0"/>
                                </a:lnTo>
                                <a:lnTo>
                                  <a:pt x="0" y="3750"/>
                                </a:lnTo>
                                <a:lnTo>
                                  <a:pt x="12941" y="18750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7106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4706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705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7016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3077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69588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4667"/>
                                </a:moveTo>
                                <a:lnTo>
                                  <a:pt x="18889" y="14667"/>
                                </a:lnTo>
                                <a:lnTo>
                                  <a:pt x="3333" y="0"/>
                                </a:lnTo>
                                <a:lnTo>
                                  <a:pt x="0" y="5333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69084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5000"/>
                                </a:moveTo>
                                <a:lnTo>
                                  <a:pt x="18667" y="12500"/>
                                </a:lnTo>
                                <a:lnTo>
                                  <a:pt x="4000" y="0"/>
                                </a:lnTo>
                                <a:lnTo>
                                  <a:pt x="0" y="3750"/>
                                </a:lnTo>
                                <a:lnTo>
                                  <a:pt x="16000" y="18750"/>
                                </a:lnTo>
                                <a:lnTo>
                                  <a:pt x="18667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6865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385"/>
                                </a:moveTo>
                                <a:lnTo>
                                  <a:pt x="18667" y="1538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000" y="18462"/>
                                </a:lnTo>
                                <a:lnTo>
                                  <a:pt x="16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6807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6000"/>
                                </a:move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6471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676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0" y="0"/>
                                </a:ln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671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6656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0" y="6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6609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3846"/>
                                </a:moveTo>
                                <a:lnTo>
                                  <a:pt x="18889" y="10769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5556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6548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2353" y="0"/>
                                </a:lnTo>
                                <a:lnTo>
                                  <a:pt x="0" y="6250"/>
                                </a:lnTo>
                                <a:lnTo>
                                  <a:pt x="16471" y="18750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6501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6471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6444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3846"/>
                                </a:lnTo>
                                <a:lnTo>
                                  <a:pt x="2353" y="0"/>
                                </a:lnTo>
                                <a:lnTo>
                                  <a:pt x="0" y="6154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6400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000"/>
                                </a:move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633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6278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1667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6228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8182"/>
                                </a:moveTo>
                                <a:lnTo>
                                  <a:pt x="18889" y="14545"/>
                                </a:lnTo>
                                <a:lnTo>
                                  <a:pt x="3333" y="0"/>
                                </a:lnTo>
                                <a:lnTo>
                                  <a:pt x="0" y="5455"/>
                                </a:lnTo>
                                <a:lnTo>
                                  <a:pt x="15556" y="18182"/>
                                </a:lnTo>
                                <a:lnTo>
                                  <a:pt x="18889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6174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4000"/>
                                </a:lnTo>
                                <a:lnTo>
                                  <a:pt x="2353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610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385"/>
                                </a:moveTo>
                                <a:lnTo>
                                  <a:pt x="18889" y="12308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051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3846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6008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594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886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5821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5767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57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56448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5580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55260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14000"/>
                                </a:moveTo>
                                <a:lnTo>
                                  <a:pt x="18947" y="10000"/>
                                </a:lnTo>
                                <a:lnTo>
                                  <a:pt x="2105" y="0"/>
                                </a:lnTo>
                                <a:lnTo>
                                  <a:pt x="0" y="10000"/>
                                </a:lnTo>
                                <a:lnTo>
                                  <a:pt x="16842" y="18000"/>
                                </a:lnTo>
                                <a:lnTo>
                                  <a:pt x="1684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46120"/>
                            <a:ext cx="12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500"/>
                                </a:moveTo>
                                <a:lnTo>
                                  <a:pt x="19000" y="12500"/>
                                </a:lnTo>
                                <a:lnTo>
                                  <a:pt x="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16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03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7500"/>
                                </a:move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5338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84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20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5162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2500"/>
                                </a:move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97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6667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43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9788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0000"/>
                                </a:moveTo>
                                <a:lnTo>
                                  <a:pt x="189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947" y="16667"/>
                                </a:lnTo>
                                <a:lnTo>
                                  <a:pt x="1894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921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5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02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08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19487"/>
                                </a:moveTo>
                                <a:lnTo>
                                  <a:pt x="11220" y="19487"/>
                                </a:lnTo>
                                <a:lnTo>
                                  <a:pt x="13659" y="18462"/>
                                </a:lnTo>
                                <a:lnTo>
                                  <a:pt x="14634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049" y="14359"/>
                                </a:lnTo>
                                <a:lnTo>
                                  <a:pt x="18049" y="13333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7179"/>
                                </a:lnTo>
                                <a:lnTo>
                                  <a:pt x="18049" y="6154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564"/>
                                </a:lnTo>
                                <a:lnTo>
                                  <a:pt x="14634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lnTo>
                                  <a:pt x="2439" y="2564"/>
                                </a:lnTo>
                                <a:lnTo>
                                  <a:pt x="976" y="3590"/>
                                </a:lnTo>
                                <a:lnTo>
                                  <a:pt x="976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3333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8462"/>
                                </a:lnTo>
                                <a:lnTo>
                                  <a:pt x="5854" y="18462"/>
                                </a:lnTo>
                                <a:lnTo>
                                  <a:pt x="7805" y="19487"/>
                                </a:lnTo>
                                <a:lnTo>
                                  <a:pt x="926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08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19512"/>
                                </a:moveTo>
                                <a:lnTo>
                                  <a:pt x="11905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5238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5122"/>
                                </a:lnTo>
                                <a:lnTo>
                                  <a:pt x="2857" y="16098"/>
                                </a:lnTo>
                                <a:lnTo>
                                  <a:pt x="4286" y="17561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9524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1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19524"/>
                                </a:move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47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500" y="19512"/>
                                </a:move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75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4146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878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976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4878"/>
                                </a:lnTo>
                                <a:lnTo>
                                  <a:pt x="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4146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4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90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8095"/>
                                </a:moveTo>
                                <a:lnTo>
                                  <a:pt x="13953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720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4762"/>
                                </a:lnTo>
                                <a:lnTo>
                                  <a:pt x="930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4762"/>
                                </a:lnTo>
                                <a:lnTo>
                                  <a:pt x="325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6512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9487"/>
                                </a:move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31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8095"/>
                                </a:move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140" y="6667"/>
                                </a:lnTo>
                                <a:lnTo>
                                  <a:pt x="18140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162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1429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1860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92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9512"/>
                                </a:moveTo>
                                <a:lnTo>
                                  <a:pt x="16279" y="17561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325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4146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47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18095"/>
                                </a:moveTo>
                                <a:lnTo>
                                  <a:pt x="17209" y="16190"/>
                                </a:lnTo>
                                <a:lnTo>
                                  <a:pt x="1953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95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583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8537"/>
                                </a:moveTo>
                                <a:lnTo>
                                  <a:pt x="17674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712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7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4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100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000" y="14872"/>
                                </a:lnTo>
                                <a:lnTo>
                                  <a:pt x="2000" y="15897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1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18462"/>
                                </a:moveTo>
                                <a:lnTo>
                                  <a:pt x="18140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186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964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8500" y="14872"/>
                                </a:lnTo>
                                <a:lnTo>
                                  <a:pt x="19500" y="11282"/>
                                </a:lnTo>
                                <a:lnTo>
                                  <a:pt x="19500" y="7692"/>
                                </a:lnTo>
                                <a:lnTo>
                                  <a:pt x="17000" y="4103"/>
                                </a:lnTo>
                                <a:lnTo>
                                  <a:pt x="16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5500" y="0"/>
                                </a:lnTo>
                                <a:lnTo>
                                  <a:pt x="3500" y="1538"/>
                                </a:ln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7436"/>
                                </a:lnTo>
                                <a:lnTo>
                                  <a:pt x="4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105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7073"/>
                                </a:moveTo>
                                <a:lnTo>
                                  <a:pt x="18605" y="15122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923"/>
                                </a:move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6279" y="1026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4615"/>
                                </a:lnTo>
                                <a:lnTo>
                                  <a:pt x="0" y="8718"/>
                                </a:lnTo>
                                <a:lnTo>
                                  <a:pt x="930" y="12308"/>
                                </a:lnTo>
                                <a:lnTo>
                                  <a:pt x="186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098"/>
                                </a:move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854"/>
                                </a:lnTo>
                                <a:lnTo>
                                  <a:pt x="16279" y="1951"/>
                                </a:ln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6923"/>
                                </a:move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0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4186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7856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97"/>
                                </a:moveTo>
                                <a:lnTo>
                                  <a:pt x="19500" y="11795"/>
                                </a:lnTo>
                                <a:lnTo>
                                  <a:pt x="19500" y="8205"/>
                                </a:lnTo>
                                <a:lnTo>
                                  <a:pt x="18500" y="4615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0"/>
                                </a:lnTo>
                                <a:lnTo>
                                  <a:pt x="3500" y="2051"/>
                                </a:lnTo>
                                <a:lnTo>
                                  <a:pt x="200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4359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6000" y="16923"/>
                                </a:lnTo>
                                <a:lnTo>
                                  <a:pt x="17500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196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37" y="15897"/>
                                </a:move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537" y="5128"/>
                                </a:lnTo>
                                <a:lnTo>
                                  <a:pt x="15122" y="1538"/>
                                </a:lnTo>
                                <a:lnTo>
                                  <a:pt x="13659" y="1538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0"/>
                                </a:lnTo>
                                <a:lnTo>
                                  <a:pt x="4878" y="1538"/>
                                </a:lnTo>
                                <a:lnTo>
                                  <a:pt x="2439" y="2564"/>
                                </a:ln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1282"/>
                                </a:lnTo>
                                <a:lnTo>
                                  <a:pt x="1463" y="15897"/>
                                </a:lnTo>
                                <a:lnTo>
                                  <a:pt x="3415" y="18462"/>
                                </a:lnTo>
                                <a:lnTo>
                                  <a:pt x="5854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537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160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5897"/>
                                </a:moveTo>
                                <a:lnTo>
                                  <a:pt x="19535" y="12308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2564"/>
                                </a:lnTo>
                                <a:lnTo>
                                  <a:pt x="930" y="3590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354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5122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8293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566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4872"/>
                                </a:moveTo>
                                <a:lnTo>
                                  <a:pt x="19535" y="11282"/>
                                </a:lnTo>
                                <a:lnTo>
                                  <a:pt x="1860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4419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0" y="13333"/>
                                </a:lnTo>
                                <a:lnTo>
                                  <a:pt x="232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77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3810"/>
                                </a:move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6279" y="3810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2326" y="16190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3002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3333"/>
                                </a:move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897"/>
                                </a:lnTo>
                                <a:lnTo>
                                  <a:pt x="19535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3214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2381"/>
                                </a:move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441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3441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12683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140" y="6829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976"/>
                                </a:lnTo>
                                <a:lnTo>
                                  <a:pt x="5116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3682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2308"/>
                                </a:move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3913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20"/>
                                </a:moveTo>
                                <a:lnTo>
                                  <a:pt x="19535" y="9268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390"/>
                                </a:lnTo>
                                <a:lnTo>
                                  <a:pt x="1395" y="5854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073"/>
                                </a:lnTo>
                                <a:lnTo>
                                  <a:pt x="4651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1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4154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744"/>
                                </a:moveTo>
                                <a:lnTo>
                                  <a:pt x="19535" y="8205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2051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37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82"/>
                                </a:moveTo>
                                <a:lnTo>
                                  <a:pt x="19535" y="8718"/>
                                </a:lnTo>
                                <a:lnTo>
                                  <a:pt x="19535" y="6154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930" y="7692"/>
                                </a:lnTo>
                                <a:lnTo>
                                  <a:pt x="0" y="9744"/>
                                </a:lnTo>
                                <a:lnTo>
                                  <a:pt x="0" y="11282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11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604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0244"/>
                                </a:moveTo>
                                <a:lnTo>
                                  <a:pt x="1860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707"/>
                                </a:lnTo>
                                <a:lnTo>
                                  <a:pt x="19535" y="10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268"/>
                                </a:move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50868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718"/>
                                </a:move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2308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5313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7805"/>
                                </a:move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419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553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095"/>
                                </a:moveTo>
                                <a:lnTo>
                                  <a:pt x="18605" y="6667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651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4762"/>
                                </a:lnTo>
                                <a:lnTo>
                                  <a:pt x="1395" y="6667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90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4762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577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7179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3256" y="1538"/>
                                </a:lnTo>
                                <a:lnTo>
                                  <a:pt x="1860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872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11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600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7179"/>
                                </a:moveTo>
                                <a:lnTo>
                                  <a:pt x="18605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8605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2280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6154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846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4440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209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656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059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7143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7257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878"/>
                                </a:moveTo>
                                <a:lnTo>
                                  <a:pt x="16279" y="2439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8293"/>
                                </a:lnTo>
                                <a:lnTo>
                                  <a:pt x="17209" y="4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74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74" y="3590"/>
                                </a:move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651" y="2564"/>
                                </a:lnTo>
                                <a:lnTo>
                                  <a:pt x="1395" y="4615"/>
                                </a:lnTo>
                                <a:lnTo>
                                  <a:pt x="0" y="8718"/>
                                </a:lnTo>
                                <a:lnTo>
                                  <a:pt x="1395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763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2564"/>
                                </a:moveTo>
                                <a:lnTo>
                                  <a:pt x="16279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930" y="13846"/>
                                </a:lnTo>
                                <a:lnTo>
                                  <a:pt x="3256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951"/>
                                </a:move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366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366"/>
                                </a:lnTo>
                                <a:lnTo>
                                  <a:pt x="16279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7970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051"/>
                                </a:move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4186" y="2051"/>
                                </a:lnTo>
                                <a:lnTo>
                                  <a:pt x="186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2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8114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381"/>
                                </a:move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3810"/>
                                </a:ln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209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2857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4762"/>
                                </a:lnTo>
                                <a:lnTo>
                                  <a:pt x="16279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82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2439"/>
                                </a:move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1707"/>
                                </a:lnTo>
                                <a:lnTo>
                                  <a:pt x="1395" y="15122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4390"/>
                                </a:lnTo>
                                <a:lnTo>
                                  <a:pt x="15349" y="2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88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2381"/>
                                </a:moveTo>
                                <a:lnTo>
                                  <a:pt x="13023" y="1429"/>
                                </a:lnTo>
                                <a:lnTo>
                                  <a:pt x="1069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860" y="14762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4884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852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026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2326" y="4615"/>
                                </a:lnTo>
                                <a:lnTo>
                                  <a:pt x="0" y="8205"/>
                                </a:lnTo>
                                <a:lnTo>
                                  <a:pt x="1395" y="11795"/>
                                </a:lnTo>
                                <a:lnTo>
                                  <a:pt x="2326" y="15385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534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8629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429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2326" y="15714"/>
                                </a:lnTo>
                                <a:lnTo>
                                  <a:pt x="5581" y="18095"/>
                                </a:lnTo>
                                <a:lnTo>
                                  <a:pt x="7907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41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6667"/>
                                </a:lnTo>
                                <a:lnTo>
                                  <a:pt x="17674" y="3333"/>
                                </a:lnTo>
                                <a:lnTo>
                                  <a:pt x="14419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8737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0"/>
                                </a:move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395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39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827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659" y="0"/>
                                </a:move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1026"/>
                                </a:lnTo>
                                <a:lnTo>
                                  <a:pt x="4878" y="1026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2439" y="16923"/>
                                </a:lnTo>
                                <a:lnTo>
                                  <a:pt x="5854" y="19487"/>
                                </a:lnTo>
                                <a:lnTo>
                                  <a:pt x="8293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537" y="15897"/>
                                </a:lnTo>
                                <a:lnTo>
                                  <a:pt x="19512" y="13333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6154"/>
                                </a:lnTo>
                                <a:lnTo>
                                  <a:pt x="17073" y="2564"/>
                                </a:lnTo>
                                <a:lnTo>
                                  <a:pt x="136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890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1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4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500" y="16098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5854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897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3500" y="1026"/>
                                </a:lnTo>
                                <a:lnTo>
                                  <a:pt x="2500" y="3590"/>
                                </a:lnTo>
                                <a:lnTo>
                                  <a:pt x="100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1000" y="14359"/>
                                </a:lnTo>
                                <a:lnTo>
                                  <a:pt x="2500" y="15897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0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7500" y="16923"/>
                                </a:lnTo>
                                <a:lnTo>
                                  <a:pt x="18500" y="15897"/>
                                </a:lnTo>
                                <a:lnTo>
                                  <a:pt x="18500" y="14359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8205"/>
                                </a:lnTo>
                                <a:lnTo>
                                  <a:pt x="19500" y="6154"/>
                                </a:lnTo>
                                <a:lnTo>
                                  <a:pt x="18500" y="4615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1026"/>
                                </a:lnTo>
                                <a:lnTo>
                                  <a:pt x="1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9068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1707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953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7674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9100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0"/>
                                </a:move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9111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0"/>
                                </a:move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4286" y="1429"/>
                                </a:lnTo>
                                <a:lnTo>
                                  <a:pt x="2857" y="3333"/>
                                </a:lnTo>
                                <a:lnTo>
                                  <a:pt x="1905" y="4762"/>
                                </a:lnTo>
                                <a:lnTo>
                                  <a:pt x="952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52" y="14762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5238" y="18095"/>
                                </a:lnTo>
                                <a:lnTo>
                                  <a:pt x="7619" y="19524"/>
                                </a:lnTo>
                                <a:lnTo>
                                  <a:pt x="8571" y="19524"/>
                                </a:lnTo>
                                <a:lnTo>
                                  <a:pt x="10952" y="19524"/>
                                </a:lnTo>
                                <a:lnTo>
                                  <a:pt x="12857" y="18095"/>
                                </a:lnTo>
                                <a:lnTo>
                                  <a:pt x="14286" y="18095"/>
                                </a:lnTo>
                                <a:lnTo>
                                  <a:pt x="16190" y="17143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3810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10476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6667"/>
                                </a:lnTo>
                                <a:lnTo>
                                  <a:pt x="17619" y="5714"/>
                                </a:lnTo>
                                <a:lnTo>
                                  <a:pt x="16190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9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9129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0"/>
                                </a:move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3415" y="976"/>
                                </a:lnTo>
                                <a:lnTo>
                                  <a:pt x="2439" y="1951"/>
                                </a:lnTo>
                                <a:lnTo>
                                  <a:pt x="976" y="4390"/>
                                </a:lnTo>
                                <a:lnTo>
                                  <a:pt x="0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0" y="12683"/>
                                </a:lnTo>
                                <a:lnTo>
                                  <a:pt x="976" y="14634"/>
                                </a:lnTo>
                                <a:lnTo>
                                  <a:pt x="2439" y="16098"/>
                                </a:lnTo>
                                <a:lnTo>
                                  <a:pt x="3415" y="17073"/>
                                </a:lnTo>
                                <a:lnTo>
                                  <a:pt x="5854" y="18537"/>
                                </a:lnTo>
                                <a:lnTo>
                                  <a:pt x="7805" y="18537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8537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073"/>
                                </a:lnTo>
                                <a:lnTo>
                                  <a:pt x="16098" y="16098"/>
                                </a:lnTo>
                                <a:lnTo>
                                  <a:pt x="18049" y="14634"/>
                                </a:lnTo>
                                <a:lnTo>
                                  <a:pt x="18049" y="12683"/>
                                </a:lnTo>
                                <a:lnTo>
                                  <a:pt x="19512" y="11220"/>
                                </a:lnTo>
                                <a:lnTo>
                                  <a:pt x="19512" y="9268"/>
                                </a:lnTo>
                                <a:lnTo>
                                  <a:pt x="19512" y="6829"/>
                                </a:lnTo>
                                <a:lnTo>
                                  <a:pt x="18049" y="5366"/>
                                </a:lnTo>
                                <a:lnTo>
                                  <a:pt x="18049" y="4390"/>
                                </a:lnTo>
                                <a:lnTo>
                                  <a:pt x="16098" y="1951"/>
                                </a:lnTo>
                                <a:lnTo>
                                  <a:pt x="14634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129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1395" y="5641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7949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6279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100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0"/>
                                </a:move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9512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073"/>
                                </a:lnTo>
                                <a:lnTo>
                                  <a:pt x="18500" y="16098"/>
                                </a:lnTo>
                                <a:lnTo>
                                  <a:pt x="19500" y="13659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9500" y="4390"/>
                                </a:lnTo>
                                <a:lnTo>
                                  <a:pt x="18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9068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651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930" y="5854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4878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116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7561"/>
                                </a:lnTo>
                                <a:lnTo>
                                  <a:pt x="418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8293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3953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897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93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890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8827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3256" y="2439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87372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976"/>
                                </a:moveTo>
                                <a:lnTo>
                                  <a:pt x="1905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952" y="15122"/>
                                </a:lnTo>
                                <a:lnTo>
                                  <a:pt x="1905" y="16098"/>
                                </a:lnTo>
                                <a:lnTo>
                                  <a:pt x="4286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0952" y="18537"/>
                                </a:lnTo>
                                <a:lnTo>
                                  <a:pt x="13333" y="18537"/>
                                </a:lnTo>
                                <a:lnTo>
                                  <a:pt x="16667" y="16098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9268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667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3333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8629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429"/>
                                </a:moveTo>
                                <a:lnTo>
                                  <a:pt x="1905" y="3333"/>
                                </a:lnTo>
                                <a:lnTo>
                                  <a:pt x="0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952" y="13810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4286" y="18095"/>
                                </a:lnTo>
                                <a:lnTo>
                                  <a:pt x="6190" y="18095"/>
                                </a:lnTo>
                                <a:lnTo>
                                  <a:pt x="8571" y="19524"/>
                                </a:lnTo>
                                <a:lnTo>
                                  <a:pt x="9524" y="19524"/>
                                </a:lnTo>
                                <a:lnTo>
                                  <a:pt x="11905" y="19524"/>
                                </a:lnTo>
                                <a:lnTo>
                                  <a:pt x="14286" y="18095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9048"/>
                                </a:lnTo>
                                <a:lnTo>
                                  <a:pt x="18571" y="5714"/>
                                </a:lnTo>
                                <a:lnTo>
                                  <a:pt x="17619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5238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52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026"/>
                                </a:move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463" y="14359"/>
                                </a:lnTo>
                                <a:lnTo>
                                  <a:pt x="1463" y="16923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8537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8293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8406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90" y="1026"/>
                                </a:moveTo>
                                <a:lnTo>
                                  <a:pt x="976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7949"/>
                                </a:lnTo>
                                <a:lnTo>
                                  <a:pt x="5854" y="19487"/>
                                </a:lnTo>
                                <a:lnTo>
                                  <a:pt x="7805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1220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7949"/>
                                </a:lnTo>
                                <a:lnTo>
                                  <a:pt x="18049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051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8269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00" y="1538"/>
                                </a:move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6923"/>
                                </a:lnTo>
                                <a:lnTo>
                                  <a:pt x="4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7179"/>
                                </a:lnTo>
                                <a:lnTo>
                                  <a:pt x="18500" y="3590"/>
                                </a:lnTo>
                                <a:lnTo>
                                  <a:pt x="17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1538"/>
                                </a:lnTo>
                                <a:lnTo>
                                  <a:pt x="3500" y="1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1144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2381"/>
                                </a:moveTo>
                                <a:lnTo>
                                  <a:pt x="930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1860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1628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7143"/>
                                </a:lnTo>
                                <a:lnTo>
                                  <a:pt x="17209" y="3810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7970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951"/>
                                </a:moveTo>
                                <a:lnTo>
                                  <a:pt x="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3415"/>
                                </a:moveTo>
                                <a:lnTo>
                                  <a:pt x="930" y="5366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366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7632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500" y="3810"/>
                                </a:move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4500" y="17143"/>
                                </a:lnTo>
                                <a:lnTo>
                                  <a:pt x="7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30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5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6500" y="2381"/>
                                </a:lnTo>
                                <a:lnTo>
                                  <a:pt x="15000" y="1429"/>
                                </a:lnTo>
                                <a:lnTo>
                                  <a:pt x="13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7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3500" y="2381"/>
                                </a:lnTo>
                                <a:lnTo>
                                  <a:pt x="2500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74556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3415"/>
                                </a:move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65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000" y="16098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8293"/>
                                </a:lnTo>
                                <a:lnTo>
                                  <a:pt x="18500" y="4390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000" y="0"/>
                                </a:lnTo>
                                <a:lnTo>
                                  <a:pt x="8000" y="0"/>
                                </a:lnTo>
                                <a:lnTo>
                                  <a:pt x="65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727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4103"/>
                                </a:moveTo>
                                <a:lnTo>
                                  <a:pt x="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000" y="14872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5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6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3500" y="2564"/>
                                </a:lnTo>
                                <a:lnTo>
                                  <a:pt x="1000" y="4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7081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3590"/>
                                </a:moveTo>
                                <a:lnTo>
                                  <a:pt x="0" y="8205"/>
                                </a:lnTo>
                                <a:lnTo>
                                  <a:pt x="0" y="11795"/>
                                </a:lnTo>
                                <a:lnTo>
                                  <a:pt x="1860" y="15385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385"/>
                                </a:lnTo>
                                <a:lnTo>
                                  <a:pt x="19535" y="11795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1860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4762"/>
                                </a:move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6190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6667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5128"/>
                                </a:move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674" y="2564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4103"/>
                                </a:lnTo>
                                <a:lnTo>
                                  <a:pt x="1395" y="5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6444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5854"/>
                                </a:moveTo>
                                <a:lnTo>
                                  <a:pt x="0" y="10244"/>
                                </a:lnTo>
                                <a:lnTo>
                                  <a:pt x="952" y="13659"/>
                                </a:lnTo>
                                <a:lnTo>
                                  <a:pt x="3333" y="16098"/>
                                </a:lnTo>
                                <a:lnTo>
                                  <a:pt x="6667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1905" y="19512"/>
                                </a:lnTo>
                                <a:lnTo>
                                  <a:pt x="13333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667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1905" y="976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976"/>
                                </a:lnTo>
                                <a:lnTo>
                                  <a:pt x="4286" y="1951"/>
                                </a:lnTo>
                                <a:lnTo>
                                  <a:pt x="3333" y="3415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6228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714"/>
                                </a:move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6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25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0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8500" y="14762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75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8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45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1000" y="4762"/>
                                </a:lnTo>
                                <a:lnTo>
                                  <a:pt x="0" y="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60084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52" y="12683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6098"/>
                                </a:lnTo>
                                <a:lnTo>
                                  <a:pt x="3333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6190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5238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9524" y="0"/>
                                </a:lnTo>
                                <a:lnTo>
                                  <a:pt x="7619" y="976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3333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778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lnTo>
                                  <a:pt x="19535" y="6667"/>
                                </a:lnTo>
                                <a:lnTo>
                                  <a:pt x="18605" y="4762"/>
                                </a:lnTo>
                                <a:lnTo>
                                  <a:pt x="1720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55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2326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220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4390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532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179"/>
                                </a:move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395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5086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293"/>
                                </a:move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68"/>
                                </a:move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615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2308"/>
                                </a:lnTo>
                                <a:lnTo>
                                  <a:pt x="930" y="13333"/>
                                </a:lnTo>
                                <a:lnTo>
                                  <a:pt x="930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1538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7692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39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4154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0" y="13333"/>
                                </a:lnTo>
                                <a:lnTo>
                                  <a:pt x="1463" y="14359"/>
                                </a:lnTo>
                                <a:lnTo>
                                  <a:pt x="2439" y="15897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6098" y="16923"/>
                                </a:lnTo>
                                <a:lnTo>
                                  <a:pt x="17073" y="15897"/>
                                </a:lnTo>
                                <a:lnTo>
                                  <a:pt x="18537" y="14359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8205"/>
                                </a:lnTo>
                                <a:lnTo>
                                  <a:pt x="19512" y="7179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2051"/>
                                </a:lnTo>
                                <a:lnTo>
                                  <a:pt x="15122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lnTo>
                                  <a:pt x="3415" y="2051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392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8605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8605" y="3590"/>
                                </a:lnTo>
                                <a:lnTo>
                                  <a:pt x="17674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5128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68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707"/>
                                </a:move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3456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12308"/>
                                </a:moveTo>
                                <a:lnTo>
                                  <a:pt x="930" y="14872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7436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323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6000" y="16098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1951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1951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3002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775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10"/>
                                </a:moveTo>
                                <a:lnTo>
                                  <a:pt x="1000" y="16190"/>
                                </a:lnTo>
                                <a:lnTo>
                                  <a:pt x="2500" y="17143"/>
                                </a:lnTo>
                                <a:lnTo>
                                  <a:pt x="4500" y="18095"/>
                                </a:lnTo>
                                <a:lnTo>
                                  <a:pt x="6000" y="19524"/>
                                </a:lnTo>
                                <a:lnTo>
                                  <a:pt x="8000" y="19524"/>
                                </a:lnTo>
                                <a:lnTo>
                                  <a:pt x="10500" y="19524"/>
                                </a:lnTo>
                                <a:lnTo>
                                  <a:pt x="11500" y="19524"/>
                                </a:lnTo>
                                <a:lnTo>
                                  <a:pt x="14000" y="18095"/>
                                </a:lnTo>
                                <a:lnTo>
                                  <a:pt x="17500" y="17143"/>
                                </a:lnTo>
                                <a:lnTo>
                                  <a:pt x="19500" y="13810"/>
                                </a:lnTo>
                                <a:lnTo>
                                  <a:pt x="19500" y="10476"/>
                                </a:lnTo>
                                <a:lnTo>
                                  <a:pt x="19500" y="7143"/>
                                </a:lnTo>
                                <a:lnTo>
                                  <a:pt x="18500" y="4762"/>
                                </a:lnTo>
                                <a:lnTo>
                                  <a:pt x="17500" y="3810"/>
                                </a:lnTo>
                                <a:lnTo>
                                  <a:pt x="150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1429"/>
                                </a:lnTo>
                                <a:lnTo>
                                  <a:pt x="9500" y="0"/>
                                </a:lnTo>
                                <a:lnTo>
                                  <a:pt x="8000" y="1429"/>
                                </a:lnTo>
                                <a:lnTo>
                                  <a:pt x="60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2566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13810"/>
                                </a:moveTo>
                                <a:lnTo>
                                  <a:pt x="2326" y="15714"/>
                                </a:lnTo>
                                <a:lnTo>
                                  <a:pt x="4651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7674" y="15714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2368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4872"/>
                                </a:moveTo>
                                <a:lnTo>
                                  <a:pt x="3256" y="15897"/>
                                </a:lnTo>
                                <a:lnTo>
                                  <a:pt x="4186" y="17436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860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2160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6" y="15122"/>
                                </a:moveTo>
                                <a:lnTo>
                                  <a:pt x="2439" y="16098"/>
                                </a:lnTo>
                                <a:lnTo>
                                  <a:pt x="3415" y="17561"/>
                                </a:lnTo>
                                <a:lnTo>
                                  <a:pt x="5854" y="18537"/>
                                </a:lnTo>
                                <a:lnTo>
                                  <a:pt x="6829" y="19512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561"/>
                                </a:lnTo>
                                <a:lnTo>
                                  <a:pt x="18049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049" y="4878"/>
                                </a:lnTo>
                                <a:lnTo>
                                  <a:pt x="17073" y="3415"/>
                                </a:lnTo>
                                <a:lnTo>
                                  <a:pt x="16098" y="2439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4390" y="2439"/>
                                </a:lnTo>
                                <a:lnTo>
                                  <a:pt x="97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976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1962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5714"/>
                                </a:move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186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17856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5" y="15122"/>
                                </a:moveTo>
                                <a:lnTo>
                                  <a:pt x="3333" y="17073"/>
                                </a:lnTo>
                                <a:lnTo>
                                  <a:pt x="5238" y="17073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1905" y="18537"/>
                                </a:lnTo>
                                <a:lnTo>
                                  <a:pt x="14286" y="17073"/>
                                </a:lnTo>
                                <a:lnTo>
                                  <a:pt x="15238" y="17073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5238" y="1951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3333" y="1951"/>
                                </a:lnTo>
                                <a:lnTo>
                                  <a:pt x="952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2683"/>
                                </a:lnTo>
                                <a:lnTo>
                                  <a:pt x="19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26" y="16923"/>
                                </a:move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7073"/>
                                </a:moveTo>
                                <a:lnTo>
                                  <a:pt x="418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9512"/>
                                </a:lnTo>
                                <a:lnTo>
                                  <a:pt x="15349" y="18537"/>
                                </a:lnTo>
                                <a:lnTo>
                                  <a:pt x="17209" y="17073"/>
                                </a:lnTo>
                                <a:lnTo>
                                  <a:pt x="1953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6923"/>
                                </a:move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4615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11160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15" y="16923"/>
                                </a:moveTo>
                                <a:lnTo>
                                  <a:pt x="4390" y="18462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4634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049" y="15897"/>
                                </a:ln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049" y="5128"/>
                                </a:lnTo>
                                <a:lnTo>
                                  <a:pt x="16098" y="1538"/>
                                </a:lnTo>
                                <a:lnTo>
                                  <a:pt x="14634" y="1538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390" y="1538"/>
                                </a:lnTo>
                                <a:lnTo>
                                  <a:pt x="3415" y="1538"/>
                                </a:lnTo>
                                <a:lnTo>
                                  <a:pt x="2439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11282"/>
                                </a:lnTo>
                                <a:lnTo>
                                  <a:pt x="976" y="14872"/>
                                </a:lnTo>
                                <a:lnTo>
                                  <a:pt x="3415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9648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286" y="17143"/>
                                </a:moveTo>
                                <a:lnTo>
                                  <a:pt x="5238" y="18095"/>
                                </a:lnTo>
                                <a:lnTo>
                                  <a:pt x="7619" y="18095"/>
                                </a:lnTo>
                                <a:lnTo>
                                  <a:pt x="10000" y="19524"/>
                                </a:lnTo>
                                <a:lnTo>
                                  <a:pt x="11905" y="18095"/>
                                </a:lnTo>
                                <a:lnTo>
                                  <a:pt x="13333" y="18095"/>
                                </a:lnTo>
                                <a:lnTo>
                                  <a:pt x="15238" y="17143"/>
                                </a:lnTo>
                                <a:lnTo>
                                  <a:pt x="16190" y="16190"/>
                                </a:lnTo>
                                <a:lnTo>
                                  <a:pt x="17619" y="14762"/>
                                </a:lnTo>
                                <a:lnTo>
                                  <a:pt x="19524" y="11429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4762"/>
                                </a:lnTo>
                                <a:lnTo>
                                  <a:pt x="16190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5238" y="1429"/>
                                </a:lnTo>
                                <a:lnTo>
                                  <a:pt x="3333" y="2381"/>
                                </a:lnTo>
                                <a:lnTo>
                                  <a:pt x="1905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905" y="14762"/>
                                </a:lnTo>
                                <a:lnTo>
                                  <a:pt x="4286" y="17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831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8537"/>
                                </a:moveTo>
                                <a:lnTo>
                                  <a:pt x="5854" y="18537"/>
                                </a:lnTo>
                                <a:lnTo>
                                  <a:pt x="8293" y="19512"/>
                                </a:lnTo>
                                <a:lnTo>
                                  <a:pt x="10244" y="19512"/>
                                </a:lnTo>
                                <a:lnTo>
                                  <a:pt x="11707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5122" y="17561"/>
                                </a:lnTo>
                                <a:lnTo>
                                  <a:pt x="17073" y="16098"/>
                                </a:lnTo>
                                <a:lnTo>
                                  <a:pt x="18537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537" y="4878"/>
                                </a:lnTo>
                                <a:lnTo>
                                  <a:pt x="15122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976"/>
                                </a:lnTo>
                                <a:lnTo>
                                  <a:pt x="4878" y="2439"/>
                                </a:lnTo>
                                <a:lnTo>
                                  <a:pt x="2439" y="3415"/>
                                </a:lnTo>
                                <a:lnTo>
                                  <a:pt x="1463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1463" y="15122"/>
                                </a:lnTo>
                                <a:lnTo>
                                  <a:pt x="487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71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81" y="17561"/>
                                </a:move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674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0" y="8293"/>
                                </a:lnTo>
                                <a:lnTo>
                                  <a:pt x="1395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5581" y="17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83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8537"/>
                                </a:moveTo>
                                <a:lnTo>
                                  <a:pt x="7619" y="19512"/>
                                </a:lnTo>
                                <a:lnTo>
                                  <a:pt x="9524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190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976"/>
                                </a:lnTo>
                                <a:lnTo>
                                  <a:pt x="5238" y="2439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52" y="12683"/>
                                </a:lnTo>
                                <a:lnTo>
                                  <a:pt x="2857" y="16098"/>
                                </a:lnTo>
                                <a:lnTo>
                                  <a:pt x="523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004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9487"/>
                                </a:moveTo>
                                <a:lnTo>
                                  <a:pt x="7619" y="19487"/>
                                </a:lnTo>
                                <a:lnTo>
                                  <a:pt x="10000" y="19487"/>
                                </a:lnTo>
                                <a:lnTo>
                                  <a:pt x="11905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5238" y="17949"/>
                                </a:lnTo>
                                <a:lnTo>
                                  <a:pt x="16667" y="16923"/>
                                </a:lnTo>
                                <a:lnTo>
                                  <a:pt x="17619" y="15897"/>
                                </a:lnTo>
                                <a:lnTo>
                                  <a:pt x="18571" y="13333"/>
                                </a:lnTo>
                                <a:lnTo>
                                  <a:pt x="19524" y="9744"/>
                                </a:lnTo>
                                <a:lnTo>
                                  <a:pt x="19524" y="6154"/>
                                </a:lnTo>
                                <a:lnTo>
                                  <a:pt x="17619" y="2051"/>
                                </a:lnTo>
                                <a:lnTo>
                                  <a:pt x="14286" y="0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4286" y="1026"/>
                                </a:lnTo>
                                <a:lnTo>
                                  <a:pt x="3333" y="2051"/>
                                </a:lnTo>
                                <a:lnTo>
                                  <a:pt x="1905" y="3590"/>
                                </a:lnTo>
                                <a:lnTo>
                                  <a:pt x="952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52" y="13333"/>
                                </a:lnTo>
                                <a:lnTo>
                                  <a:pt x="3333" y="16923"/>
                                </a:lnTo>
                                <a:lnTo>
                                  <a:pt x="6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3996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00" y="19487"/>
                                </a:move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3846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6154"/>
                                </a:lnTo>
                                <a:lnTo>
                                  <a:pt x="17500" y="2564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2000" y="2564"/>
                                </a:lnTo>
                                <a:lnTo>
                                  <a:pt x="1000" y="4103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3846"/>
                                </a:lnTo>
                                <a:lnTo>
                                  <a:pt x="3500" y="17436"/>
                                </a:lnTo>
                                <a:lnTo>
                                  <a:pt x="5500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3312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19487"/>
                                </a:move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5641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0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0" y="5641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55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8537"/>
                                </a:move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9080"/>
                            <a:ext cx="28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9524"/>
                                </a:moveTo>
                                <a:lnTo>
                                  <a:pt x="9333" y="19524"/>
                                </a:lnTo>
                                <a:lnTo>
                                  <a:pt x="11111" y="19524"/>
                                </a:lnTo>
                                <a:lnTo>
                                  <a:pt x="13333" y="18095"/>
                                </a:lnTo>
                                <a:lnTo>
                                  <a:pt x="14222" y="17143"/>
                                </a:lnTo>
                                <a:lnTo>
                                  <a:pt x="16444" y="17143"/>
                                </a:lnTo>
                                <a:lnTo>
                                  <a:pt x="17333" y="14762"/>
                                </a:lnTo>
                                <a:lnTo>
                                  <a:pt x="18667" y="13810"/>
                                </a:lnTo>
                                <a:lnTo>
                                  <a:pt x="18667" y="11429"/>
                                </a:lnTo>
                                <a:lnTo>
                                  <a:pt x="19556" y="10476"/>
                                </a:lnTo>
                                <a:lnTo>
                                  <a:pt x="18667" y="8095"/>
                                </a:lnTo>
                                <a:lnTo>
                                  <a:pt x="18667" y="5714"/>
                                </a:lnTo>
                                <a:lnTo>
                                  <a:pt x="17333" y="4762"/>
                                </a:lnTo>
                                <a:lnTo>
                                  <a:pt x="16444" y="3333"/>
                                </a:lnTo>
                                <a:lnTo>
                                  <a:pt x="15556" y="2381"/>
                                </a:lnTo>
                                <a:lnTo>
                                  <a:pt x="13333" y="1429"/>
                                </a:lnTo>
                                <a:lnTo>
                                  <a:pt x="11111" y="0"/>
                                </a:lnTo>
                                <a:lnTo>
                                  <a:pt x="10222" y="0"/>
                                </a:lnTo>
                                <a:lnTo>
                                  <a:pt x="8000" y="0"/>
                                </a:lnTo>
                                <a:lnTo>
                                  <a:pt x="6222" y="1429"/>
                                </a:lnTo>
                                <a:lnTo>
                                  <a:pt x="4889" y="2381"/>
                                </a:lnTo>
                                <a:lnTo>
                                  <a:pt x="3111" y="2381"/>
                                </a:lnTo>
                                <a:lnTo>
                                  <a:pt x="1778" y="4762"/>
                                </a:lnTo>
                                <a:lnTo>
                                  <a:pt x="889" y="5714"/>
                                </a:lnTo>
                                <a:lnTo>
                                  <a:pt x="889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889" y="13810"/>
                                </a:lnTo>
                                <a:lnTo>
                                  <a:pt x="1778" y="14762"/>
                                </a:lnTo>
                                <a:lnTo>
                                  <a:pt x="3111" y="15714"/>
                                </a:lnTo>
                                <a:lnTo>
                                  <a:pt x="4000" y="17143"/>
                                </a:lnTo>
                                <a:lnTo>
                                  <a:pt x="6222" y="18095"/>
                                </a:lnTo>
                                <a:lnTo>
                                  <a:pt x="8000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47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9512"/>
                                </a:move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15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372" y="19524"/>
                                </a:move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140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372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08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19512"/>
                                </a:moveTo>
                                <a:lnTo>
                                  <a:pt x="11500" y="19512"/>
                                </a:ln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1707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9512"/>
                                </a:lnTo>
                                <a:lnTo>
                                  <a:pt x="90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4412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09"/>
                                </a:moveTo>
                                <a:lnTo>
                                  <a:pt x="8485" y="19701"/>
                                </a:lnTo>
                                <a:lnTo>
                                  <a:pt x="19394" y="597"/>
                                </a:lnTo>
                                <a:lnTo>
                                  <a:pt x="9697" y="0"/>
                                </a:lnTo>
                                <a:lnTo>
                                  <a:pt x="0" y="18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517680"/>
                            <a:ext cx="275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81" y="19921"/>
                                </a:moveTo>
                                <a:lnTo>
                                  <a:pt x="17189" y="19763"/>
                                </a:lnTo>
                                <a:lnTo>
                                  <a:pt x="17051" y="19368"/>
                                </a:lnTo>
                                <a:lnTo>
                                  <a:pt x="16866" y="18814"/>
                                </a:lnTo>
                                <a:lnTo>
                                  <a:pt x="16636" y="18024"/>
                                </a:lnTo>
                                <a:lnTo>
                                  <a:pt x="16313" y="17075"/>
                                </a:lnTo>
                                <a:lnTo>
                                  <a:pt x="15991" y="16126"/>
                                </a:lnTo>
                                <a:lnTo>
                                  <a:pt x="15576" y="15020"/>
                                </a:lnTo>
                                <a:lnTo>
                                  <a:pt x="15161" y="13913"/>
                                </a:lnTo>
                                <a:lnTo>
                                  <a:pt x="14839" y="12806"/>
                                </a:lnTo>
                                <a:lnTo>
                                  <a:pt x="14378" y="11621"/>
                                </a:lnTo>
                                <a:lnTo>
                                  <a:pt x="13963" y="10751"/>
                                </a:lnTo>
                                <a:lnTo>
                                  <a:pt x="13641" y="9565"/>
                                </a:lnTo>
                                <a:lnTo>
                                  <a:pt x="13318" y="8617"/>
                                </a:lnTo>
                                <a:lnTo>
                                  <a:pt x="13088" y="7905"/>
                                </a:lnTo>
                                <a:lnTo>
                                  <a:pt x="12765" y="7352"/>
                                </a:lnTo>
                                <a:lnTo>
                                  <a:pt x="12673" y="6957"/>
                                </a:lnTo>
                                <a:lnTo>
                                  <a:pt x="12442" y="7905"/>
                                </a:lnTo>
                                <a:lnTo>
                                  <a:pt x="12028" y="8458"/>
                                </a:lnTo>
                                <a:lnTo>
                                  <a:pt x="11705" y="9012"/>
                                </a:lnTo>
                                <a:lnTo>
                                  <a:pt x="11290" y="9565"/>
                                </a:lnTo>
                                <a:lnTo>
                                  <a:pt x="10737" y="9960"/>
                                </a:lnTo>
                                <a:lnTo>
                                  <a:pt x="10323" y="10119"/>
                                </a:lnTo>
                                <a:lnTo>
                                  <a:pt x="9770" y="10119"/>
                                </a:lnTo>
                                <a:lnTo>
                                  <a:pt x="9263" y="10356"/>
                                </a:lnTo>
                                <a:lnTo>
                                  <a:pt x="8802" y="10119"/>
                                </a:lnTo>
                                <a:lnTo>
                                  <a:pt x="8295" y="9960"/>
                                </a:lnTo>
                                <a:lnTo>
                                  <a:pt x="7742" y="9802"/>
                                </a:lnTo>
                                <a:lnTo>
                                  <a:pt x="7327" y="9249"/>
                                </a:lnTo>
                                <a:lnTo>
                                  <a:pt x="6866" y="8854"/>
                                </a:lnTo>
                                <a:lnTo>
                                  <a:pt x="6452" y="8063"/>
                                </a:lnTo>
                                <a:lnTo>
                                  <a:pt x="6129" y="7352"/>
                                </a:lnTo>
                                <a:lnTo>
                                  <a:pt x="5806" y="6561"/>
                                </a:lnTo>
                                <a:lnTo>
                                  <a:pt x="5714" y="6561"/>
                                </a:lnTo>
                                <a:lnTo>
                                  <a:pt x="5484" y="6561"/>
                                </a:lnTo>
                                <a:lnTo>
                                  <a:pt x="5161" y="6561"/>
                                </a:lnTo>
                                <a:lnTo>
                                  <a:pt x="4839" y="6561"/>
                                </a:lnTo>
                                <a:lnTo>
                                  <a:pt x="4424" y="6561"/>
                                </a:lnTo>
                                <a:lnTo>
                                  <a:pt x="4009" y="6561"/>
                                </a:lnTo>
                                <a:lnTo>
                                  <a:pt x="3456" y="6561"/>
                                </a:lnTo>
                                <a:lnTo>
                                  <a:pt x="3041" y="6561"/>
                                </a:lnTo>
                                <a:lnTo>
                                  <a:pt x="2581" y="6561"/>
                                </a:lnTo>
                                <a:lnTo>
                                  <a:pt x="2166" y="6561"/>
                                </a:lnTo>
                                <a:lnTo>
                                  <a:pt x="1751" y="6561"/>
                                </a:lnTo>
                                <a:lnTo>
                                  <a:pt x="1290" y="6561"/>
                                </a:lnTo>
                                <a:lnTo>
                                  <a:pt x="968" y="6561"/>
                                </a:lnTo>
                                <a:lnTo>
                                  <a:pt x="783" y="6561"/>
                                </a:lnTo>
                                <a:lnTo>
                                  <a:pt x="645" y="6561"/>
                                </a:lnTo>
                                <a:lnTo>
                                  <a:pt x="553" y="6561"/>
                                </a:lnTo>
                                <a:lnTo>
                                  <a:pt x="0" y="4111"/>
                                </a:lnTo>
                                <a:lnTo>
                                  <a:pt x="2581" y="237"/>
                                </a:lnTo>
                                <a:lnTo>
                                  <a:pt x="4332" y="0"/>
                                </a:lnTo>
                                <a:lnTo>
                                  <a:pt x="4424" y="0"/>
                                </a:lnTo>
                                <a:lnTo>
                                  <a:pt x="4839" y="0"/>
                                </a:lnTo>
                                <a:lnTo>
                                  <a:pt x="5392" y="0"/>
                                </a:lnTo>
                                <a:lnTo>
                                  <a:pt x="6037" y="0"/>
                                </a:lnTo>
                                <a:lnTo>
                                  <a:pt x="6682" y="0"/>
                                </a:lnTo>
                                <a:lnTo>
                                  <a:pt x="7327" y="0"/>
                                </a:lnTo>
                                <a:lnTo>
                                  <a:pt x="7742" y="0"/>
                                </a:lnTo>
                                <a:lnTo>
                                  <a:pt x="8065" y="0"/>
                                </a:lnTo>
                                <a:lnTo>
                                  <a:pt x="8157" y="1344"/>
                                </a:lnTo>
                                <a:lnTo>
                                  <a:pt x="8479" y="2292"/>
                                </a:lnTo>
                                <a:lnTo>
                                  <a:pt x="9032" y="3004"/>
                                </a:lnTo>
                                <a:lnTo>
                                  <a:pt x="9447" y="3241"/>
                                </a:lnTo>
                                <a:lnTo>
                                  <a:pt x="10000" y="3004"/>
                                </a:lnTo>
                                <a:lnTo>
                                  <a:pt x="10507" y="2609"/>
                                </a:lnTo>
                                <a:lnTo>
                                  <a:pt x="10829" y="1739"/>
                                </a:lnTo>
                                <a:lnTo>
                                  <a:pt x="10968" y="395"/>
                                </a:lnTo>
                                <a:lnTo>
                                  <a:pt x="11290" y="395"/>
                                </a:lnTo>
                                <a:lnTo>
                                  <a:pt x="11705" y="395"/>
                                </a:lnTo>
                                <a:lnTo>
                                  <a:pt x="12028" y="395"/>
                                </a:lnTo>
                                <a:lnTo>
                                  <a:pt x="12442" y="395"/>
                                </a:lnTo>
                                <a:lnTo>
                                  <a:pt x="12903" y="395"/>
                                </a:lnTo>
                                <a:lnTo>
                                  <a:pt x="13226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9954" y="11621"/>
                                </a:lnTo>
                                <a:lnTo>
                                  <a:pt x="19631" y="13123"/>
                                </a:lnTo>
                                <a:lnTo>
                                  <a:pt x="19217" y="14466"/>
                                </a:lnTo>
                                <a:lnTo>
                                  <a:pt x="18664" y="15968"/>
                                </a:lnTo>
                                <a:lnTo>
                                  <a:pt x="18249" y="17075"/>
                                </a:lnTo>
                                <a:lnTo>
                                  <a:pt x="17834" y="18261"/>
                                </a:lnTo>
                                <a:lnTo>
                                  <a:pt x="17604" y="18972"/>
                                </a:lnTo>
                                <a:lnTo>
                                  <a:pt x="17281" y="19526"/>
                                </a:lnTo>
                                <a:lnTo>
                                  <a:pt x="17281" y="19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570240"/>
                            <a:ext cx="658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2" y="588"/>
                                </a:moveTo>
                                <a:lnTo>
                                  <a:pt x="0" y="588"/>
                                </a:lnTo>
                                <a:lnTo>
                                  <a:pt x="381" y="1176"/>
                                </a:lnTo>
                                <a:lnTo>
                                  <a:pt x="1714" y="2235"/>
                                </a:lnTo>
                                <a:lnTo>
                                  <a:pt x="2667" y="3412"/>
                                </a:lnTo>
                                <a:lnTo>
                                  <a:pt x="4000" y="4824"/>
                                </a:lnTo>
                                <a:lnTo>
                                  <a:pt x="5333" y="6235"/>
                                </a:lnTo>
                                <a:lnTo>
                                  <a:pt x="7048" y="7882"/>
                                </a:lnTo>
                                <a:lnTo>
                                  <a:pt x="8762" y="9529"/>
                                </a:lnTo>
                                <a:lnTo>
                                  <a:pt x="10095" y="11176"/>
                                </a:lnTo>
                                <a:lnTo>
                                  <a:pt x="12000" y="12941"/>
                                </a:lnTo>
                                <a:lnTo>
                                  <a:pt x="13714" y="14235"/>
                                </a:lnTo>
                                <a:lnTo>
                                  <a:pt x="15048" y="16000"/>
                                </a:lnTo>
                                <a:lnTo>
                                  <a:pt x="16381" y="17059"/>
                                </a:lnTo>
                                <a:lnTo>
                                  <a:pt x="17143" y="18235"/>
                                </a:lnTo>
                                <a:lnTo>
                                  <a:pt x="18095" y="19059"/>
                                </a:lnTo>
                                <a:lnTo>
                                  <a:pt x="18476" y="19647"/>
                                </a:lnTo>
                                <a:lnTo>
                                  <a:pt x="19048" y="19882"/>
                                </a:lnTo>
                                <a:lnTo>
                                  <a:pt x="19810" y="19647"/>
                                </a:lnTo>
                                <a:lnTo>
                                  <a:pt x="19429" y="19294"/>
                                </a:lnTo>
                                <a:lnTo>
                                  <a:pt x="19048" y="18824"/>
                                </a:lnTo>
                                <a:lnTo>
                                  <a:pt x="18095" y="17882"/>
                                </a:lnTo>
                                <a:lnTo>
                                  <a:pt x="17143" y="16824"/>
                                </a:lnTo>
                                <a:lnTo>
                                  <a:pt x="15810" y="15647"/>
                                </a:lnTo>
                                <a:lnTo>
                                  <a:pt x="14667" y="14235"/>
                                </a:lnTo>
                                <a:lnTo>
                                  <a:pt x="12762" y="12588"/>
                                </a:lnTo>
                                <a:lnTo>
                                  <a:pt x="11048" y="10941"/>
                                </a:lnTo>
                                <a:lnTo>
                                  <a:pt x="9714" y="9294"/>
                                </a:lnTo>
                                <a:lnTo>
                                  <a:pt x="8000" y="7529"/>
                                </a:lnTo>
                                <a:lnTo>
                                  <a:pt x="6095" y="5882"/>
                                </a:lnTo>
                                <a:lnTo>
                                  <a:pt x="4762" y="4471"/>
                                </a:lnTo>
                                <a:lnTo>
                                  <a:pt x="3429" y="3059"/>
                                </a:lnTo>
                                <a:lnTo>
                                  <a:pt x="2667" y="2000"/>
                                </a:lnTo>
                                <a:lnTo>
                                  <a:pt x="1333" y="1176"/>
                                </a:lnTo>
                                <a:lnTo>
                                  <a:pt x="762" y="588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lnTo>
                                  <a:pt x="381" y="0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568800"/>
                            <a:ext cx="97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0" y="1887"/>
                                </a:moveTo>
                                <a:lnTo>
                                  <a:pt x="0" y="1887"/>
                                </a:lnTo>
                                <a:lnTo>
                                  <a:pt x="909" y="5283"/>
                                </a:lnTo>
                                <a:lnTo>
                                  <a:pt x="2078" y="9057"/>
                                </a:lnTo>
                                <a:lnTo>
                                  <a:pt x="2987" y="11698"/>
                                </a:lnTo>
                                <a:lnTo>
                                  <a:pt x="4545" y="14340"/>
                                </a:lnTo>
                                <a:lnTo>
                                  <a:pt x="5714" y="16226"/>
                                </a:lnTo>
                                <a:lnTo>
                                  <a:pt x="7273" y="17736"/>
                                </a:lnTo>
                                <a:lnTo>
                                  <a:pt x="8701" y="18868"/>
                                </a:lnTo>
                                <a:lnTo>
                                  <a:pt x="10000" y="19623"/>
                                </a:lnTo>
                                <a:lnTo>
                                  <a:pt x="11429" y="18868"/>
                                </a:lnTo>
                                <a:lnTo>
                                  <a:pt x="12987" y="18868"/>
                                </a:lnTo>
                                <a:lnTo>
                                  <a:pt x="14156" y="17736"/>
                                </a:lnTo>
                                <a:lnTo>
                                  <a:pt x="15714" y="16226"/>
                                </a:lnTo>
                                <a:lnTo>
                                  <a:pt x="16883" y="13585"/>
                                </a:lnTo>
                                <a:lnTo>
                                  <a:pt x="18052" y="10566"/>
                                </a:lnTo>
                                <a:lnTo>
                                  <a:pt x="19351" y="7170"/>
                                </a:lnTo>
                                <a:lnTo>
                                  <a:pt x="19870" y="2642"/>
                                </a:lnTo>
                                <a:lnTo>
                                  <a:pt x="19351" y="2642"/>
                                </a:lnTo>
                                <a:lnTo>
                                  <a:pt x="18701" y="6415"/>
                                </a:lnTo>
                                <a:lnTo>
                                  <a:pt x="17532" y="9057"/>
                                </a:lnTo>
                                <a:lnTo>
                                  <a:pt x="16623" y="12453"/>
                                </a:lnTo>
                                <a:lnTo>
                                  <a:pt x="15325" y="14340"/>
                                </a:lnTo>
                                <a:lnTo>
                                  <a:pt x="14156" y="16226"/>
                                </a:lnTo>
                                <a:lnTo>
                                  <a:pt x="12727" y="16981"/>
                                </a:lnTo>
                                <a:lnTo>
                                  <a:pt x="11429" y="17736"/>
                                </a:lnTo>
                                <a:lnTo>
                                  <a:pt x="10000" y="17736"/>
                                </a:lnTo>
                                <a:lnTo>
                                  <a:pt x="8701" y="16981"/>
                                </a:lnTo>
                                <a:lnTo>
                                  <a:pt x="7273" y="16226"/>
                                </a:lnTo>
                                <a:lnTo>
                                  <a:pt x="5974" y="15094"/>
                                </a:lnTo>
                                <a:lnTo>
                                  <a:pt x="4805" y="12453"/>
                                </a:lnTo>
                                <a:lnTo>
                                  <a:pt x="3636" y="10566"/>
                                </a:lnTo>
                                <a:lnTo>
                                  <a:pt x="2338" y="7925"/>
                                </a:lnTo>
                                <a:lnTo>
                                  <a:pt x="1429" y="4528"/>
                                </a:lnTo>
                                <a:lnTo>
                                  <a:pt x="519" y="755"/>
                                </a:lnTo>
                                <a:lnTo>
                                  <a:pt x="260" y="0"/>
                                </a:lnTo>
                                <a:lnTo>
                                  <a:pt x="519" y="755"/>
                                </a:lnTo>
                                <a:lnTo>
                                  <a:pt x="519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18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568800"/>
                            <a:ext cx="74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342" y="16667"/>
                                </a:lnTo>
                                <a:lnTo>
                                  <a:pt x="684" y="16667"/>
                                </a:lnTo>
                                <a:lnTo>
                                  <a:pt x="1197" y="16667"/>
                                </a:lnTo>
                                <a:lnTo>
                                  <a:pt x="1880" y="16667"/>
                                </a:lnTo>
                                <a:lnTo>
                                  <a:pt x="3077" y="16667"/>
                                </a:lnTo>
                                <a:lnTo>
                                  <a:pt x="4786" y="16667"/>
                                </a:lnTo>
                                <a:lnTo>
                                  <a:pt x="6325" y="16667"/>
                                </a:lnTo>
                                <a:lnTo>
                                  <a:pt x="7863" y="16667"/>
                                </a:lnTo>
                                <a:lnTo>
                                  <a:pt x="9573" y="16667"/>
                                </a:lnTo>
                                <a:lnTo>
                                  <a:pt x="11111" y="16667"/>
                                </a:lnTo>
                                <a:lnTo>
                                  <a:pt x="13162" y="16667"/>
                                </a:lnTo>
                                <a:lnTo>
                                  <a:pt x="14701" y="16667"/>
                                </a:lnTo>
                                <a:lnTo>
                                  <a:pt x="16239" y="16667"/>
                                </a:lnTo>
                                <a:lnTo>
                                  <a:pt x="17436" y="16667"/>
                                </a:lnTo>
                                <a:lnTo>
                                  <a:pt x="18632" y="16667"/>
                                </a:lnTo>
                                <a:lnTo>
                                  <a:pt x="19487" y="16667"/>
                                </a:lnTo>
                                <a:lnTo>
                                  <a:pt x="19829" y="16667"/>
                                </a:lnTo>
                                <a:lnTo>
                                  <a:pt x="19829" y="0"/>
                                </a:lnTo>
                                <a:lnTo>
                                  <a:pt x="19487" y="0"/>
                                </a:lnTo>
                                <a:lnTo>
                                  <a:pt x="18632" y="0"/>
                                </a:lnTo>
                                <a:lnTo>
                                  <a:pt x="17436" y="0"/>
                                </a:lnTo>
                                <a:lnTo>
                                  <a:pt x="16239" y="0"/>
                                </a:lnTo>
                                <a:lnTo>
                                  <a:pt x="14701" y="0"/>
                                </a:lnTo>
                                <a:lnTo>
                                  <a:pt x="13162" y="0"/>
                                </a:lnTo>
                                <a:lnTo>
                                  <a:pt x="11111" y="0"/>
                                </a:lnTo>
                                <a:lnTo>
                                  <a:pt x="9573" y="0"/>
                                </a:lnTo>
                                <a:lnTo>
                                  <a:pt x="7863" y="0"/>
                                </a:lnTo>
                                <a:lnTo>
                                  <a:pt x="6325" y="0"/>
                                </a:lnTo>
                                <a:lnTo>
                                  <a:pt x="4786" y="0"/>
                                </a:lnTo>
                                <a:lnTo>
                                  <a:pt x="3077" y="0"/>
                                </a:lnTo>
                                <a:lnTo>
                                  <a:pt x="1880" y="0"/>
                                </a:lnTo>
                                <a:lnTo>
                                  <a:pt x="1197" y="0"/>
                                </a:lnTo>
                                <a:lnTo>
                                  <a:pt x="684" y="0"/>
                                </a:lnTo>
                                <a:lnTo>
                                  <a:pt x="342" y="0"/>
                                </a:lnTo>
                                <a:lnTo>
                                  <a:pt x="684" y="6667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4936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176"/>
                                </a:lnTo>
                                <a:lnTo>
                                  <a:pt x="14118" y="19412"/>
                                </a:lnTo>
                                <a:lnTo>
                                  <a:pt x="18824" y="19412"/>
                                </a:lnTo>
                                <a:lnTo>
                                  <a:pt x="5882" y="0"/>
                                </a:lnTo>
                                <a:lnTo>
                                  <a:pt x="5882" y="1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19480"/>
                            <a:ext cx="38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10" y="0"/>
                                </a:moveTo>
                                <a:lnTo>
                                  <a:pt x="18065" y="0"/>
                                </a:lnTo>
                                <a:lnTo>
                                  <a:pt x="0" y="18800"/>
                                </a:lnTo>
                                <a:lnTo>
                                  <a:pt x="1613" y="19600"/>
                                </a:lnTo>
                                <a:lnTo>
                                  <a:pt x="19677" y="800"/>
                                </a:lnTo>
                                <a:lnTo>
                                  <a:pt x="18710" y="800"/>
                                </a:lnTo>
                                <a:lnTo>
                                  <a:pt x="18710" y="0"/>
                                </a:lnTo>
                                <a:lnTo>
                                  <a:pt x="18710" y="0"/>
                                </a:lnTo>
                                <a:lnTo>
                                  <a:pt x="18065" y="0"/>
                                </a:lnTo>
                                <a:lnTo>
                                  <a:pt x="18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51624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7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516240"/>
                            <a:ext cx="53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2" y="6667"/>
                                </a:moveTo>
                                <a:lnTo>
                                  <a:pt x="19286" y="0"/>
                                </a:lnTo>
                                <a:lnTo>
                                  <a:pt x="17619" y="0"/>
                                </a:lnTo>
                                <a:lnTo>
                                  <a:pt x="15476" y="0"/>
                                </a:lnTo>
                                <a:lnTo>
                                  <a:pt x="12143" y="0"/>
                                </a:lnTo>
                                <a:lnTo>
                                  <a:pt x="8810" y="0"/>
                                </a:lnTo>
                                <a:lnTo>
                                  <a:pt x="5476" y="0"/>
                                </a:lnTo>
                                <a:lnTo>
                                  <a:pt x="2619" y="0"/>
                                </a:lnTo>
                                <a:lnTo>
                                  <a:pt x="4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476" y="16667"/>
                                </a:lnTo>
                                <a:lnTo>
                                  <a:pt x="2619" y="16667"/>
                                </a:lnTo>
                                <a:lnTo>
                                  <a:pt x="5476" y="16667"/>
                                </a:lnTo>
                                <a:lnTo>
                                  <a:pt x="8810" y="16667"/>
                                </a:lnTo>
                                <a:lnTo>
                                  <a:pt x="12143" y="16667"/>
                                </a:lnTo>
                                <a:lnTo>
                                  <a:pt x="15476" y="16667"/>
                                </a:lnTo>
                                <a:lnTo>
                                  <a:pt x="17619" y="16667"/>
                                </a:lnTo>
                                <a:lnTo>
                                  <a:pt x="19286" y="16667"/>
                                </a:lnTo>
                                <a:lnTo>
                                  <a:pt x="18810" y="6667"/>
                                </a:lnTo>
                                <a:lnTo>
                                  <a:pt x="19762" y="6667"/>
                                </a:lnTo>
                                <a:lnTo>
                                  <a:pt x="19762" y="0"/>
                                </a:lnTo>
                                <a:lnTo>
                                  <a:pt x="19286" y="0"/>
                                </a:lnTo>
                                <a:lnTo>
                                  <a:pt x="19762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517680"/>
                            <a:ext cx="42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18" y="1364"/>
                                </a:moveTo>
                                <a:lnTo>
                                  <a:pt x="18235" y="2273"/>
                                </a:lnTo>
                                <a:lnTo>
                                  <a:pt x="17647" y="8636"/>
                                </a:lnTo>
                                <a:lnTo>
                                  <a:pt x="15588" y="14091"/>
                                </a:lnTo>
                                <a:lnTo>
                                  <a:pt x="12941" y="16364"/>
                                </a:lnTo>
                                <a:lnTo>
                                  <a:pt x="9412" y="17273"/>
                                </a:lnTo>
                                <a:lnTo>
                                  <a:pt x="6765" y="16364"/>
                                </a:lnTo>
                                <a:lnTo>
                                  <a:pt x="4118" y="13182"/>
                                </a:lnTo>
                                <a:lnTo>
                                  <a:pt x="2059" y="7727"/>
                                </a:lnTo>
                                <a:lnTo>
                                  <a:pt x="1176" y="0"/>
                                </a:lnTo>
                                <a:lnTo>
                                  <a:pt x="0" y="0"/>
                                </a:lnTo>
                                <a:lnTo>
                                  <a:pt x="588" y="7727"/>
                                </a:lnTo>
                                <a:lnTo>
                                  <a:pt x="3235" y="14091"/>
                                </a:lnTo>
                                <a:lnTo>
                                  <a:pt x="6176" y="18636"/>
                                </a:lnTo>
                                <a:lnTo>
                                  <a:pt x="9412" y="19545"/>
                                </a:lnTo>
                                <a:lnTo>
                                  <a:pt x="13529" y="18636"/>
                                </a:lnTo>
                                <a:lnTo>
                                  <a:pt x="16176" y="15000"/>
                                </a:lnTo>
                                <a:lnTo>
                                  <a:pt x="19118" y="10000"/>
                                </a:lnTo>
                                <a:lnTo>
                                  <a:pt x="19706" y="2273"/>
                                </a:lnTo>
                                <a:lnTo>
                                  <a:pt x="19118" y="3182"/>
                                </a:lnTo>
                                <a:lnTo>
                                  <a:pt x="19118" y="1364"/>
                                </a:lnTo>
                                <a:lnTo>
                                  <a:pt x="18235" y="1364"/>
                                </a:lnTo>
                                <a:lnTo>
                                  <a:pt x="18235" y="2273"/>
                                </a:lnTo>
                                <a:lnTo>
                                  <a:pt x="19118" y="1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519480"/>
                            <a:ext cx="36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18596" y="0"/>
                                </a:lnTo>
                                <a:lnTo>
                                  <a:pt x="18596" y="0"/>
                                </a:lnTo>
                                <a:lnTo>
                                  <a:pt x="17193" y="0"/>
                                </a:lnTo>
                                <a:lnTo>
                                  <a:pt x="14737" y="0"/>
                                </a:lnTo>
                                <a:lnTo>
                                  <a:pt x="11228" y="0"/>
                                </a:lnTo>
                                <a:lnTo>
                                  <a:pt x="8070" y="0"/>
                                </a:lnTo>
                                <a:lnTo>
                                  <a:pt x="5614" y="0"/>
                                </a:lnTo>
                                <a:lnTo>
                                  <a:pt x="24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000"/>
                                </a:lnTo>
                                <a:lnTo>
                                  <a:pt x="2456" y="16000"/>
                                </a:lnTo>
                                <a:lnTo>
                                  <a:pt x="5614" y="16000"/>
                                </a:lnTo>
                                <a:lnTo>
                                  <a:pt x="8070" y="16000"/>
                                </a:lnTo>
                                <a:lnTo>
                                  <a:pt x="11228" y="16000"/>
                                </a:lnTo>
                                <a:lnTo>
                                  <a:pt x="14737" y="16000"/>
                                </a:lnTo>
                                <a:lnTo>
                                  <a:pt x="17193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8000"/>
                                </a:lnTo>
                                <a:lnTo>
                                  <a:pt x="196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19480"/>
                            <a:ext cx="928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3" y="19459"/>
                                </a:moveTo>
                                <a:lnTo>
                                  <a:pt x="19863" y="19189"/>
                                </a:lnTo>
                                <a:lnTo>
                                  <a:pt x="411" y="0"/>
                                </a:lnTo>
                                <a:lnTo>
                                  <a:pt x="0" y="270"/>
                                </a:lnTo>
                                <a:lnTo>
                                  <a:pt x="19452" y="19865"/>
                                </a:lnTo>
                                <a:lnTo>
                                  <a:pt x="19178" y="19459"/>
                                </a:lnTo>
                                <a:lnTo>
                                  <a:pt x="19863" y="19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610920"/>
                            <a:ext cx="39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250" y="19811"/>
                                </a:lnTo>
                                <a:lnTo>
                                  <a:pt x="1250" y="19434"/>
                                </a:lnTo>
                                <a:lnTo>
                                  <a:pt x="2813" y="18113"/>
                                </a:lnTo>
                                <a:lnTo>
                                  <a:pt x="5000" y="15849"/>
                                </a:lnTo>
                                <a:lnTo>
                                  <a:pt x="7813" y="13585"/>
                                </a:lnTo>
                                <a:lnTo>
                                  <a:pt x="10938" y="10377"/>
                                </a:lnTo>
                                <a:lnTo>
                                  <a:pt x="14375" y="7170"/>
                                </a:lnTo>
                                <a:lnTo>
                                  <a:pt x="17500" y="3585"/>
                                </a:lnTo>
                                <a:lnTo>
                                  <a:pt x="19688" y="0"/>
                                </a:lnTo>
                                <a:lnTo>
                                  <a:pt x="18125" y="0"/>
                                </a:lnTo>
                                <a:lnTo>
                                  <a:pt x="15938" y="3208"/>
                                </a:lnTo>
                                <a:lnTo>
                                  <a:pt x="13125" y="6792"/>
                                </a:lnTo>
                                <a:lnTo>
                                  <a:pt x="9375" y="10000"/>
                                </a:lnTo>
                                <a:lnTo>
                                  <a:pt x="6563" y="13019"/>
                                </a:lnTo>
                                <a:lnTo>
                                  <a:pt x="3438" y="15849"/>
                                </a:lnTo>
                                <a:lnTo>
                                  <a:pt x="2188" y="17547"/>
                                </a:lnTo>
                                <a:lnTo>
                                  <a:pt x="0" y="18868"/>
                                </a:lnTo>
                                <a:lnTo>
                                  <a:pt x="0" y="19434"/>
                                </a:lnTo>
                                <a:lnTo>
                                  <a:pt x="1250" y="19434"/>
                                </a:lnTo>
                                <a:lnTo>
                                  <a:pt x="0" y="198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9000"/>
                            <a:ext cx="53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10"/>
                                </a:moveTo>
                                <a:lnTo>
                                  <a:pt x="0" y="0"/>
                                </a:lnTo>
                                <a:lnTo>
                                  <a:pt x="19765" y="0"/>
                                </a:lnTo>
                                <a:lnTo>
                                  <a:pt x="19765" y="19310"/>
                                </a:lnTo>
                                <a:lnTo>
                                  <a:pt x="0" y="19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5720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1875"/>
                                </a:lnTo>
                                <a:lnTo>
                                  <a:pt x="0" y="19375"/>
                                </a:lnTo>
                                <a:lnTo>
                                  <a:pt x="16667" y="19375"/>
                                </a:lnTo>
                                <a:lnTo>
                                  <a:pt x="16667" y="1875"/>
                                </a:lnTo>
                                <a:lnTo>
                                  <a:pt x="10000" y="3125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75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720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0" y="10000"/>
                                </a:moveTo>
                                <a:lnTo>
                                  <a:pt x="193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9310" y="16667"/>
                                </a:lnTo>
                                <a:lnTo>
                                  <a:pt x="18161" y="10000"/>
                                </a:lnTo>
                                <a:lnTo>
                                  <a:pt x="19770" y="10000"/>
                                </a:lnTo>
                                <a:lnTo>
                                  <a:pt x="19770" y="0"/>
                                </a:lnTo>
                                <a:lnTo>
                                  <a:pt x="19310" y="0"/>
                                </a:lnTo>
                                <a:lnTo>
                                  <a:pt x="1977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45900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9355"/>
                                </a:moveTo>
                                <a:lnTo>
                                  <a:pt x="17500" y="18065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65"/>
                                </a:lnTo>
                                <a:lnTo>
                                  <a:pt x="12500" y="16774"/>
                                </a:lnTo>
                                <a:lnTo>
                                  <a:pt x="12500" y="19355"/>
                                </a:lnTo>
                                <a:lnTo>
                                  <a:pt x="17500" y="19355"/>
                                </a:lnTo>
                                <a:lnTo>
                                  <a:pt x="17500" y="18065"/>
                                </a:lnTo>
                                <a:lnTo>
                                  <a:pt x="12500" y="19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7556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682" y="16000"/>
                                </a:lnTo>
                                <a:lnTo>
                                  <a:pt x="19773" y="16000"/>
                                </a:lnTo>
                                <a:lnTo>
                                  <a:pt x="19773" y="0"/>
                                </a:lnTo>
                                <a:lnTo>
                                  <a:pt x="682" y="0"/>
                                </a:lnTo>
                                <a:lnTo>
                                  <a:pt x="113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6000"/>
                                </a:lnTo>
                                <a:lnTo>
                                  <a:pt x="682" y="1600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77560"/>
                            <a:ext cx="1494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441" y="317"/>
                                </a:lnTo>
                                <a:lnTo>
                                  <a:pt x="2373" y="635"/>
                                </a:lnTo>
                                <a:lnTo>
                                  <a:pt x="2966" y="762"/>
                                </a:lnTo>
                                <a:lnTo>
                                  <a:pt x="3390" y="1079"/>
                                </a:lnTo>
                                <a:lnTo>
                                  <a:pt x="3559" y="1206"/>
                                </a:lnTo>
                                <a:lnTo>
                                  <a:pt x="3390" y="1524"/>
                                </a:lnTo>
                                <a:lnTo>
                                  <a:pt x="3390" y="1714"/>
                                </a:lnTo>
                                <a:lnTo>
                                  <a:pt x="3220" y="1968"/>
                                </a:lnTo>
                                <a:lnTo>
                                  <a:pt x="3559" y="2159"/>
                                </a:lnTo>
                                <a:lnTo>
                                  <a:pt x="3983" y="2413"/>
                                </a:lnTo>
                                <a:lnTo>
                                  <a:pt x="4153" y="2730"/>
                                </a:lnTo>
                                <a:lnTo>
                                  <a:pt x="4153" y="3175"/>
                                </a:lnTo>
                                <a:lnTo>
                                  <a:pt x="4407" y="3365"/>
                                </a:lnTo>
                                <a:lnTo>
                                  <a:pt x="5000" y="3810"/>
                                </a:lnTo>
                                <a:lnTo>
                                  <a:pt x="5763" y="4571"/>
                                </a:lnTo>
                                <a:lnTo>
                                  <a:pt x="6780" y="5587"/>
                                </a:lnTo>
                                <a:lnTo>
                                  <a:pt x="7881" y="6667"/>
                                </a:lnTo>
                                <a:lnTo>
                                  <a:pt x="9322" y="8000"/>
                                </a:lnTo>
                                <a:lnTo>
                                  <a:pt x="10678" y="9397"/>
                                </a:lnTo>
                                <a:lnTo>
                                  <a:pt x="12288" y="10730"/>
                                </a:lnTo>
                                <a:lnTo>
                                  <a:pt x="13644" y="12127"/>
                                </a:lnTo>
                                <a:lnTo>
                                  <a:pt x="15000" y="13460"/>
                                </a:lnTo>
                                <a:lnTo>
                                  <a:pt x="16441" y="14667"/>
                                </a:lnTo>
                                <a:lnTo>
                                  <a:pt x="17627" y="15746"/>
                                </a:lnTo>
                                <a:lnTo>
                                  <a:pt x="18559" y="16762"/>
                                </a:lnTo>
                                <a:lnTo>
                                  <a:pt x="19322" y="17397"/>
                                </a:lnTo>
                                <a:lnTo>
                                  <a:pt x="19746" y="17841"/>
                                </a:lnTo>
                                <a:lnTo>
                                  <a:pt x="19915" y="17968"/>
                                </a:lnTo>
                                <a:lnTo>
                                  <a:pt x="19576" y="18159"/>
                                </a:lnTo>
                                <a:lnTo>
                                  <a:pt x="19576" y="19937"/>
                                </a:lnTo>
                                <a:lnTo>
                                  <a:pt x="18390" y="19810"/>
                                </a:lnTo>
                                <a:lnTo>
                                  <a:pt x="18390" y="19619"/>
                                </a:lnTo>
                                <a:lnTo>
                                  <a:pt x="17797" y="19175"/>
                                </a:lnTo>
                                <a:lnTo>
                                  <a:pt x="17034" y="18413"/>
                                </a:lnTo>
                                <a:lnTo>
                                  <a:pt x="16017" y="17397"/>
                                </a:lnTo>
                                <a:lnTo>
                                  <a:pt x="15000" y="16190"/>
                                </a:lnTo>
                                <a:lnTo>
                                  <a:pt x="13644" y="14794"/>
                                </a:lnTo>
                                <a:lnTo>
                                  <a:pt x="12288" y="13460"/>
                                </a:lnTo>
                                <a:lnTo>
                                  <a:pt x="10847" y="11937"/>
                                </a:lnTo>
                                <a:lnTo>
                                  <a:pt x="9322" y="10413"/>
                                </a:lnTo>
                                <a:lnTo>
                                  <a:pt x="7881" y="8952"/>
                                </a:lnTo>
                                <a:lnTo>
                                  <a:pt x="6780" y="7556"/>
                                </a:lnTo>
                                <a:lnTo>
                                  <a:pt x="5593" y="6349"/>
                                </a:lnTo>
                                <a:lnTo>
                                  <a:pt x="4407" y="5333"/>
                                </a:lnTo>
                                <a:lnTo>
                                  <a:pt x="3814" y="4571"/>
                                </a:lnTo>
                                <a:lnTo>
                                  <a:pt x="3220" y="3937"/>
                                </a:lnTo>
                                <a:lnTo>
                                  <a:pt x="2966" y="3619"/>
                                </a:lnTo>
                                <a:lnTo>
                                  <a:pt x="2373" y="3619"/>
                                </a:lnTo>
                                <a:lnTo>
                                  <a:pt x="2203" y="3492"/>
                                </a:lnTo>
                                <a:lnTo>
                                  <a:pt x="1780" y="3175"/>
                                </a:lnTo>
                                <a:lnTo>
                                  <a:pt x="1780" y="2730"/>
                                </a:lnTo>
                                <a:lnTo>
                                  <a:pt x="1441" y="2730"/>
                                </a:lnTo>
                                <a:lnTo>
                                  <a:pt x="1017" y="2730"/>
                                </a:lnTo>
                                <a:lnTo>
                                  <a:pt x="593" y="2730"/>
                                </a:lnTo>
                                <a:lnTo>
                                  <a:pt x="424" y="2603"/>
                                </a:lnTo>
                                <a:lnTo>
                                  <a:pt x="254" y="2286"/>
                                </a:lnTo>
                                <a:lnTo>
                                  <a:pt x="0" y="1714"/>
                                </a:lnTo>
                                <a:lnTo>
                                  <a:pt x="0" y="9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5000" y="16667"/>
                                </a:lnTo>
                                <a:lnTo>
                                  <a:pt x="10000" y="16667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226800"/>
                            <a:ext cx="104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24" y="12364"/>
                                </a:moveTo>
                                <a:lnTo>
                                  <a:pt x="19024" y="11758"/>
                                </a:lnTo>
                                <a:lnTo>
                                  <a:pt x="18780" y="10909"/>
                                </a:lnTo>
                                <a:lnTo>
                                  <a:pt x="18537" y="10061"/>
                                </a:lnTo>
                                <a:lnTo>
                                  <a:pt x="17683" y="9212"/>
                                </a:lnTo>
                                <a:lnTo>
                                  <a:pt x="17073" y="8606"/>
                                </a:lnTo>
                                <a:lnTo>
                                  <a:pt x="16220" y="8000"/>
                                </a:lnTo>
                                <a:lnTo>
                                  <a:pt x="15122" y="7394"/>
                                </a:lnTo>
                                <a:lnTo>
                                  <a:pt x="14268" y="6909"/>
                                </a:lnTo>
                                <a:lnTo>
                                  <a:pt x="15366" y="6545"/>
                                </a:lnTo>
                                <a:lnTo>
                                  <a:pt x="15610" y="5697"/>
                                </a:lnTo>
                                <a:lnTo>
                                  <a:pt x="15976" y="4848"/>
                                </a:lnTo>
                                <a:lnTo>
                                  <a:pt x="15366" y="3758"/>
                                </a:lnTo>
                                <a:lnTo>
                                  <a:pt x="14756" y="2545"/>
                                </a:lnTo>
                                <a:lnTo>
                                  <a:pt x="13659" y="1697"/>
                                </a:lnTo>
                                <a:lnTo>
                                  <a:pt x="12195" y="848"/>
                                </a:lnTo>
                                <a:lnTo>
                                  <a:pt x="10244" y="242"/>
                                </a:lnTo>
                                <a:lnTo>
                                  <a:pt x="7927" y="0"/>
                                </a:lnTo>
                                <a:lnTo>
                                  <a:pt x="5976" y="485"/>
                                </a:lnTo>
                                <a:lnTo>
                                  <a:pt x="4878" y="1455"/>
                                </a:lnTo>
                                <a:lnTo>
                                  <a:pt x="4634" y="2545"/>
                                </a:lnTo>
                                <a:lnTo>
                                  <a:pt x="4634" y="4000"/>
                                </a:lnTo>
                                <a:lnTo>
                                  <a:pt x="5122" y="4848"/>
                                </a:lnTo>
                                <a:lnTo>
                                  <a:pt x="5976" y="5455"/>
                                </a:lnTo>
                                <a:lnTo>
                                  <a:pt x="7439" y="5697"/>
                                </a:lnTo>
                                <a:lnTo>
                                  <a:pt x="6829" y="6303"/>
                                </a:lnTo>
                                <a:lnTo>
                                  <a:pt x="5976" y="6545"/>
                                </a:lnTo>
                                <a:lnTo>
                                  <a:pt x="5122" y="7394"/>
                                </a:lnTo>
                                <a:lnTo>
                                  <a:pt x="4634" y="8000"/>
                                </a:lnTo>
                                <a:lnTo>
                                  <a:pt x="3780" y="8606"/>
                                </a:lnTo>
                                <a:lnTo>
                                  <a:pt x="2927" y="9455"/>
                                </a:lnTo>
                                <a:lnTo>
                                  <a:pt x="2317" y="10303"/>
                                </a:lnTo>
                                <a:lnTo>
                                  <a:pt x="1707" y="11515"/>
                                </a:lnTo>
                                <a:lnTo>
                                  <a:pt x="1463" y="12606"/>
                                </a:lnTo>
                                <a:lnTo>
                                  <a:pt x="1463" y="12970"/>
                                </a:lnTo>
                                <a:lnTo>
                                  <a:pt x="610" y="14061"/>
                                </a:lnTo>
                                <a:lnTo>
                                  <a:pt x="0" y="14909"/>
                                </a:lnTo>
                                <a:lnTo>
                                  <a:pt x="0" y="15758"/>
                                </a:lnTo>
                                <a:lnTo>
                                  <a:pt x="0" y="16606"/>
                                </a:lnTo>
                                <a:lnTo>
                                  <a:pt x="610" y="17212"/>
                                </a:lnTo>
                                <a:lnTo>
                                  <a:pt x="1220" y="17818"/>
                                </a:lnTo>
                                <a:lnTo>
                                  <a:pt x="2073" y="18424"/>
                                </a:lnTo>
                                <a:lnTo>
                                  <a:pt x="3171" y="18667"/>
                                </a:lnTo>
                                <a:lnTo>
                                  <a:pt x="4024" y="18909"/>
                                </a:lnTo>
                                <a:lnTo>
                                  <a:pt x="5122" y="19273"/>
                                </a:lnTo>
                                <a:lnTo>
                                  <a:pt x="6220" y="19273"/>
                                </a:lnTo>
                                <a:lnTo>
                                  <a:pt x="7073" y="19515"/>
                                </a:lnTo>
                                <a:lnTo>
                                  <a:pt x="7927" y="19515"/>
                                </a:lnTo>
                                <a:lnTo>
                                  <a:pt x="8780" y="19515"/>
                                </a:lnTo>
                                <a:lnTo>
                                  <a:pt x="9146" y="19515"/>
                                </a:lnTo>
                                <a:lnTo>
                                  <a:pt x="9390" y="19515"/>
                                </a:lnTo>
                                <a:lnTo>
                                  <a:pt x="13415" y="19879"/>
                                </a:lnTo>
                                <a:lnTo>
                                  <a:pt x="15122" y="19273"/>
                                </a:lnTo>
                                <a:lnTo>
                                  <a:pt x="16463" y="18667"/>
                                </a:lnTo>
                                <a:lnTo>
                                  <a:pt x="17683" y="17818"/>
                                </a:lnTo>
                                <a:lnTo>
                                  <a:pt x="18780" y="16970"/>
                                </a:lnTo>
                                <a:lnTo>
                                  <a:pt x="19634" y="16121"/>
                                </a:lnTo>
                                <a:lnTo>
                                  <a:pt x="19878" y="14909"/>
                                </a:lnTo>
                                <a:lnTo>
                                  <a:pt x="19878" y="14061"/>
                                </a:lnTo>
                                <a:lnTo>
                                  <a:pt x="19634" y="12970"/>
                                </a:lnTo>
                                <a:lnTo>
                                  <a:pt x="19024" y="12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6100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774" y="0"/>
                                </a:moveTo>
                                <a:lnTo>
                                  <a:pt x="3774" y="2041"/>
                                </a:lnTo>
                                <a:lnTo>
                                  <a:pt x="6415" y="4082"/>
                                </a:lnTo>
                                <a:lnTo>
                                  <a:pt x="9057" y="4898"/>
                                </a:lnTo>
                                <a:lnTo>
                                  <a:pt x="11698" y="6939"/>
                                </a:lnTo>
                                <a:lnTo>
                                  <a:pt x="14340" y="9796"/>
                                </a:lnTo>
                                <a:lnTo>
                                  <a:pt x="15849" y="12653"/>
                                </a:lnTo>
                                <a:lnTo>
                                  <a:pt x="16981" y="14694"/>
                                </a:lnTo>
                                <a:lnTo>
                                  <a:pt x="17736" y="17551"/>
                                </a:lnTo>
                                <a:lnTo>
                                  <a:pt x="17736" y="19592"/>
                                </a:lnTo>
                                <a:lnTo>
                                  <a:pt x="19623" y="19592"/>
                                </a:lnTo>
                                <a:lnTo>
                                  <a:pt x="19623" y="17551"/>
                                </a:lnTo>
                                <a:lnTo>
                                  <a:pt x="18491" y="14694"/>
                                </a:lnTo>
                                <a:lnTo>
                                  <a:pt x="17736" y="11837"/>
                                </a:lnTo>
                                <a:lnTo>
                                  <a:pt x="15094" y="8980"/>
                                </a:lnTo>
                                <a:lnTo>
                                  <a:pt x="12453" y="6122"/>
                                </a:lnTo>
                                <a:lnTo>
                                  <a:pt x="9811" y="4082"/>
                                </a:lnTo>
                                <a:lnTo>
                                  <a:pt x="7170" y="2041"/>
                                </a:lnTo>
                                <a:lnTo>
                                  <a:pt x="3774" y="0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lnTo>
                                  <a:pt x="0" y="1224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226800"/>
                            <a:ext cx="316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"/>
                                </a:moveTo>
                                <a:lnTo>
                                  <a:pt x="5600" y="3000"/>
                                </a:lnTo>
                                <a:lnTo>
                                  <a:pt x="10400" y="4667"/>
                                </a:lnTo>
                                <a:lnTo>
                                  <a:pt x="14000" y="7667"/>
                                </a:lnTo>
                                <a:lnTo>
                                  <a:pt x="16000" y="11000"/>
                                </a:lnTo>
                                <a:lnTo>
                                  <a:pt x="17600" y="13333"/>
                                </a:lnTo>
                                <a:lnTo>
                                  <a:pt x="16800" y="15667"/>
                                </a:lnTo>
                                <a:lnTo>
                                  <a:pt x="16000" y="17333"/>
                                </a:lnTo>
                                <a:lnTo>
                                  <a:pt x="13200" y="18000"/>
                                </a:lnTo>
                                <a:lnTo>
                                  <a:pt x="13200" y="19667"/>
                                </a:lnTo>
                                <a:lnTo>
                                  <a:pt x="16800" y="18000"/>
                                </a:lnTo>
                                <a:lnTo>
                                  <a:pt x="18800" y="15667"/>
                                </a:lnTo>
                                <a:lnTo>
                                  <a:pt x="19600" y="13333"/>
                                </a:lnTo>
                                <a:lnTo>
                                  <a:pt x="17600" y="10333"/>
                                </a:lnTo>
                                <a:lnTo>
                                  <a:pt x="16000" y="7000"/>
                                </a:lnTo>
                                <a:lnTo>
                                  <a:pt x="12000" y="4000"/>
                                </a:lnTo>
                                <a:lnTo>
                                  <a:pt x="6400" y="1333"/>
                                </a:lnTo>
                                <a:lnTo>
                                  <a:pt x="800" y="0"/>
                                </a:lnTo>
                                <a:lnTo>
                                  <a:pt x="0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224640"/>
                            <a:ext cx="3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19"/>
                                </a:moveTo>
                                <a:lnTo>
                                  <a:pt x="8846" y="17778"/>
                                </a:lnTo>
                                <a:lnTo>
                                  <a:pt x="6154" y="17778"/>
                                </a:lnTo>
                                <a:lnTo>
                                  <a:pt x="3462" y="15926"/>
                                </a:lnTo>
                                <a:lnTo>
                                  <a:pt x="1923" y="12593"/>
                                </a:lnTo>
                                <a:lnTo>
                                  <a:pt x="1923" y="8889"/>
                                </a:lnTo>
                                <a:lnTo>
                                  <a:pt x="2692" y="6296"/>
                                </a:lnTo>
                                <a:lnTo>
                                  <a:pt x="6154" y="3704"/>
                                </a:lnTo>
                                <a:lnTo>
                                  <a:pt x="11538" y="1852"/>
                                </a:lnTo>
                                <a:lnTo>
                                  <a:pt x="18846" y="2593"/>
                                </a:lnTo>
                                <a:lnTo>
                                  <a:pt x="19615" y="1111"/>
                                </a:lnTo>
                                <a:lnTo>
                                  <a:pt x="11538" y="0"/>
                                </a:lnTo>
                                <a:lnTo>
                                  <a:pt x="5385" y="1852"/>
                                </a:lnTo>
                                <a:lnTo>
                                  <a:pt x="1923" y="5556"/>
                                </a:lnTo>
                                <a:lnTo>
                                  <a:pt x="0" y="8889"/>
                                </a:lnTo>
                                <a:lnTo>
                                  <a:pt x="0" y="13333"/>
                                </a:lnTo>
                                <a:lnTo>
                                  <a:pt x="1923" y="16667"/>
                                </a:lnTo>
                                <a:lnTo>
                                  <a:pt x="5385" y="18519"/>
                                </a:lnTo>
                                <a:lnTo>
                                  <a:pt x="10000" y="19630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lnTo>
                                  <a:pt x="12692" y="16667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25524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000"/>
                                </a:moveTo>
                                <a:lnTo>
                                  <a:pt x="5000" y="14000"/>
                                </a:lnTo>
                                <a:lnTo>
                                  <a:pt x="17500" y="4000"/>
                                </a:lnTo>
                                <a:lnTo>
                                  <a:pt x="10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5000" y="18000"/>
                                </a:lnTo>
                                <a:lnTo>
                                  <a:pt x="5000" y="14000"/>
                                </a:lnTo>
                                <a:lnTo>
                                  <a:pt x="5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258480"/>
                            <a:ext cx="28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9" y="19655"/>
                                </a:moveTo>
                                <a:lnTo>
                                  <a:pt x="889" y="18621"/>
                                </a:lnTo>
                                <a:lnTo>
                                  <a:pt x="2222" y="15517"/>
                                </a:lnTo>
                                <a:lnTo>
                                  <a:pt x="4000" y="13103"/>
                                </a:lnTo>
                                <a:lnTo>
                                  <a:pt x="6222" y="10345"/>
                                </a:lnTo>
                                <a:lnTo>
                                  <a:pt x="9333" y="7931"/>
                                </a:lnTo>
                                <a:lnTo>
                                  <a:pt x="11556" y="5517"/>
                                </a:lnTo>
                                <a:lnTo>
                                  <a:pt x="14222" y="3793"/>
                                </a:lnTo>
                                <a:lnTo>
                                  <a:pt x="17333" y="2414"/>
                                </a:lnTo>
                                <a:lnTo>
                                  <a:pt x="19556" y="1379"/>
                                </a:lnTo>
                                <a:lnTo>
                                  <a:pt x="18667" y="0"/>
                                </a:lnTo>
                                <a:lnTo>
                                  <a:pt x="16444" y="1379"/>
                                </a:lnTo>
                                <a:lnTo>
                                  <a:pt x="13333" y="3103"/>
                                </a:lnTo>
                                <a:lnTo>
                                  <a:pt x="10222" y="4828"/>
                                </a:lnTo>
                                <a:lnTo>
                                  <a:pt x="7111" y="7241"/>
                                </a:lnTo>
                                <a:lnTo>
                                  <a:pt x="4000" y="9655"/>
                                </a:lnTo>
                                <a:lnTo>
                                  <a:pt x="2222" y="12069"/>
                                </a:lnTo>
                                <a:lnTo>
                                  <a:pt x="0" y="15517"/>
                                </a:lnTo>
                                <a:lnTo>
                                  <a:pt x="0" y="18621"/>
                                </a:lnTo>
                                <a:lnTo>
                                  <a:pt x="0" y="17931"/>
                                </a:lnTo>
                                <a:lnTo>
                                  <a:pt x="889" y="19655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9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916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6667"/>
                                </a:moveTo>
                                <a:lnTo>
                                  <a:pt x="16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0" y="6667"/>
                                </a:lnTo>
                                <a:lnTo>
                                  <a:pt x="800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92680"/>
                            <a:ext cx="51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18033"/>
                                </a:moveTo>
                                <a:lnTo>
                                  <a:pt x="19756" y="18033"/>
                                </a:lnTo>
                                <a:lnTo>
                                  <a:pt x="19268" y="18033"/>
                                </a:lnTo>
                                <a:lnTo>
                                  <a:pt x="18537" y="18033"/>
                                </a:lnTo>
                                <a:lnTo>
                                  <a:pt x="16829" y="18033"/>
                                </a:lnTo>
                                <a:lnTo>
                                  <a:pt x="15122" y="18033"/>
                                </a:lnTo>
                                <a:lnTo>
                                  <a:pt x="13415" y="17049"/>
                                </a:lnTo>
                                <a:lnTo>
                                  <a:pt x="11220" y="17049"/>
                                </a:lnTo>
                                <a:lnTo>
                                  <a:pt x="9512" y="16393"/>
                                </a:lnTo>
                                <a:lnTo>
                                  <a:pt x="7317" y="15738"/>
                                </a:lnTo>
                                <a:lnTo>
                                  <a:pt x="5610" y="14754"/>
                                </a:lnTo>
                                <a:lnTo>
                                  <a:pt x="3902" y="13443"/>
                                </a:lnTo>
                                <a:lnTo>
                                  <a:pt x="2683" y="11803"/>
                                </a:lnTo>
                                <a:lnTo>
                                  <a:pt x="1707" y="10164"/>
                                </a:lnTo>
                                <a:lnTo>
                                  <a:pt x="1707" y="8525"/>
                                </a:lnTo>
                                <a:lnTo>
                                  <a:pt x="1707" y="6230"/>
                                </a:lnTo>
                                <a:lnTo>
                                  <a:pt x="2683" y="3934"/>
                                </a:lnTo>
                                <a:lnTo>
                                  <a:pt x="3902" y="984"/>
                                </a:lnTo>
                                <a:lnTo>
                                  <a:pt x="3415" y="0"/>
                                </a:lnTo>
                                <a:lnTo>
                                  <a:pt x="1707" y="3279"/>
                                </a:lnTo>
                                <a:lnTo>
                                  <a:pt x="488" y="6230"/>
                                </a:lnTo>
                                <a:lnTo>
                                  <a:pt x="0" y="8525"/>
                                </a:lnTo>
                                <a:lnTo>
                                  <a:pt x="488" y="10820"/>
                                </a:lnTo>
                                <a:lnTo>
                                  <a:pt x="1707" y="13443"/>
                                </a:lnTo>
                                <a:lnTo>
                                  <a:pt x="3415" y="14754"/>
                                </a:lnTo>
                                <a:lnTo>
                                  <a:pt x="5122" y="15738"/>
                                </a:lnTo>
                                <a:lnTo>
                                  <a:pt x="7317" y="17049"/>
                                </a:lnTo>
                                <a:lnTo>
                                  <a:pt x="9024" y="18033"/>
                                </a:lnTo>
                                <a:lnTo>
                                  <a:pt x="11220" y="18689"/>
                                </a:lnTo>
                                <a:lnTo>
                                  <a:pt x="13415" y="18689"/>
                                </a:lnTo>
                                <a:lnTo>
                                  <a:pt x="15122" y="18689"/>
                                </a:lnTo>
                                <a:lnTo>
                                  <a:pt x="16829" y="19672"/>
                                </a:lnTo>
                                <a:lnTo>
                                  <a:pt x="18537" y="19672"/>
                                </a:lnTo>
                                <a:lnTo>
                                  <a:pt x="19268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8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327600"/>
                            <a:ext cx="21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5000"/>
                                </a:move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94480"/>
                            <a:ext cx="35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93" y="667"/>
                                </a:moveTo>
                                <a:lnTo>
                                  <a:pt x="17193" y="667"/>
                                </a:lnTo>
                                <a:lnTo>
                                  <a:pt x="17895" y="3000"/>
                                </a:lnTo>
                                <a:lnTo>
                                  <a:pt x="17895" y="5333"/>
                                </a:lnTo>
                                <a:lnTo>
                                  <a:pt x="17193" y="7667"/>
                                </a:lnTo>
                                <a:lnTo>
                                  <a:pt x="14737" y="10000"/>
                                </a:lnTo>
                                <a:lnTo>
                                  <a:pt x="12281" y="13333"/>
                                </a:lnTo>
                                <a:lnTo>
                                  <a:pt x="8070" y="15000"/>
                                </a:lnTo>
                                <a:lnTo>
                                  <a:pt x="3860" y="16333"/>
                                </a:lnTo>
                                <a:lnTo>
                                  <a:pt x="0" y="18000"/>
                                </a:lnTo>
                                <a:lnTo>
                                  <a:pt x="0" y="19667"/>
                                </a:lnTo>
                                <a:lnTo>
                                  <a:pt x="4912" y="18000"/>
                                </a:lnTo>
                                <a:lnTo>
                                  <a:pt x="8772" y="16333"/>
                                </a:lnTo>
                                <a:lnTo>
                                  <a:pt x="12982" y="14000"/>
                                </a:lnTo>
                                <a:lnTo>
                                  <a:pt x="16140" y="11667"/>
                                </a:lnTo>
                                <a:lnTo>
                                  <a:pt x="18596" y="8667"/>
                                </a:lnTo>
                                <a:lnTo>
                                  <a:pt x="19649" y="5333"/>
                                </a:lnTo>
                                <a:lnTo>
                                  <a:pt x="19649" y="3000"/>
                                </a:lnTo>
                                <a:lnTo>
                                  <a:pt x="18596" y="0"/>
                                </a:lnTo>
                                <a:lnTo>
                                  <a:pt x="17895" y="0"/>
                                </a:lnTo>
                                <a:lnTo>
                                  <a:pt x="17193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5455"/>
                                </a:moveTo>
                                <a:lnTo>
                                  <a:pt x="4000" y="9091"/>
                                </a:lnTo>
                                <a:lnTo>
                                  <a:pt x="14000" y="18182"/>
                                </a:lnTo>
                                <a:lnTo>
                                  <a:pt x="18000" y="14545"/>
                                </a:lnTo>
                                <a:lnTo>
                                  <a:pt x="8000" y="0"/>
                                </a:lnTo>
                                <a:lnTo>
                                  <a:pt x="14000" y="5455"/>
                                </a:lnTo>
                                <a:lnTo>
                                  <a:pt x="4000" y="5455"/>
                                </a:lnTo>
                                <a:lnTo>
                                  <a:pt x="0" y="5455"/>
                                </a:lnTo>
                                <a:lnTo>
                                  <a:pt x="4000" y="9091"/>
                                </a:lnTo>
                                <a:lnTo>
                                  <a:pt x="4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442080"/>
                            <a:ext cx="142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786" y="6667"/>
                                </a:moveTo>
                                <a:lnTo>
                                  <a:pt x="17411" y="7273"/>
                                </a:lnTo>
                                <a:lnTo>
                                  <a:pt x="18036" y="7879"/>
                                </a:lnTo>
                                <a:lnTo>
                                  <a:pt x="18661" y="8727"/>
                                </a:lnTo>
                                <a:lnTo>
                                  <a:pt x="19107" y="9576"/>
                                </a:lnTo>
                                <a:lnTo>
                                  <a:pt x="19554" y="10424"/>
                                </a:lnTo>
                                <a:lnTo>
                                  <a:pt x="19732" y="11515"/>
                                </a:lnTo>
                                <a:lnTo>
                                  <a:pt x="19911" y="12485"/>
                                </a:lnTo>
                                <a:lnTo>
                                  <a:pt x="19911" y="13576"/>
                                </a:lnTo>
                                <a:lnTo>
                                  <a:pt x="19911" y="13818"/>
                                </a:lnTo>
                                <a:lnTo>
                                  <a:pt x="19911" y="14182"/>
                                </a:lnTo>
                                <a:lnTo>
                                  <a:pt x="19911" y="14788"/>
                                </a:lnTo>
                                <a:lnTo>
                                  <a:pt x="19911" y="15030"/>
                                </a:lnTo>
                                <a:lnTo>
                                  <a:pt x="17411" y="15273"/>
                                </a:lnTo>
                                <a:lnTo>
                                  <a:pt x="16607" y="19636"/>
                                </a:lnTo>
                                <a:lnTo>
                                  <a:pt x="12500" y="19879"/>
                                </a:lnTo>
                                <a:lnTo>
                                  <a:pt x="10804" y="15273"/>
                                </a:lnTo>
                                <a:lnTo>
                                  <a:pt x="3750" y="15030"/>
                                </a:lnTo>
                                <a:lnTo>
                                  <a:pt x="3750" y="10424"/>
                                </a:lnTo>
                                <a:lnTo>
                                  <a:pt x="0" y="9576"/>
                                </a:lnTo>
                                <a:lnTo>
                                  <a:pt x="1696" y="5576"/>
                                </a:lnTo>
                                <a:lnTo>
                                  <a:pt x="5804" y="0"/>
                                </a:lnTo>
                                <a:lnTo>
                                  <a:pt x="7054" y="0"/>
                                </a:lnTo>
                                <a:lnTo>
                                  <a:pt x="7232" y="970"/>
                                </a:lnTo>
                                <a:lnTo>
                                  <a:pt x="13750" y="5818"/>
                                </a:lnTo>
                                <a:lnTo>
                                  <a:pt x="14107" y="6061"/>
                                </a:lnTo>
                                <a:lnTo>
                                  <a:pt x="14554" y="6061"/>
                                </a:lnTo>
                                <a:lnTo>
                                  <a:pt x="15179" y="6061"/>
                                </a:lnTo>
                                <a:lnTo>
                                  <a:pt x="15804" y="6424"/>
                                </a:lnTo>
                                <a:lnTo>
                                  <a:pt x="16161" y="6424"/>
                                </a:lnTo>
                                <a:lnTo>
                                  <a:pt x="16607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607" y="6667"/>
                                </a:lnTo>
                                <a:lnTo>
                                  <a:pt x="16161" y="6424"/>
                                </a:lnTo>
                                <a:lnTo>
                                  <a:pt x="15982" y="6424"/>
                                </a:lnTo>
                                <a:lnTo>
                                  <a:pt x="15625" y="6061"/>
                                </a:lnTo>
                                <a:lnTo>
                                  <a:pt x="15357" y="6061"/>
                                </a:lnTo>
                                <a:lnTo>
                                  <a:pt x="15000" y="6061"/>
                                </a:lnTo>
                                <a:lnTo>
                                  <a:pt x="14732" y="5818"/>
                                </a:lnTo>
                                <a:lnTo>
                                  <a:pt x="14375" y="5818"/>
                                </a:lnTo>
                                <a:lnTo>
                                  <a:pt x="16786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75560"/>
                            <a:ext cx="2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19667"/>
                                </a:moveTo>
                                <a:lnTo>
                                  <a:pt x="19487" y="16667"/>
                                </a:lnTo>
                                <a:lnTo>
                                  <a:pt x="17949" y="14000"/>
                                </a:lnTo>
                                <a:lnTo>
                                  <a:pt x="16923" y="11000"/>
                                </a:lnTo>
                                <a:lnTo>
                                  <a:pt x="14359" y="8667"/>
                                </a:lnTo>
                                <a:lnTo>
                                  <a:pt x="12308" y="6333"/>
                                </a:lnTo>
                                <a:lnTo>
                                  <a:pt x="8718" y="4000"/>
                                </a:lnTo>
                                <a:lnTo>
                                  <a:pt x="5128" y="2333"/>
                                </a:lnTo>
                                <a:lnTo>
                                  <a:pt x="1538" y="0"/>
                                </a:lnTo>
                                <a:lnTo>
                                  <a:pt x="0" y="1333"/>
                                </a:lnTo>
                                <a:lnTo>
                                  <a:pt x="3590" y="3000"/>
                                </a:lnTo>
                                <a:lnTo>
                                  <a:pt x="6154" y="4667"/>
                                </a:lnTo>
                                <a:lnTo>
                                  <a:pt x="9744" y="7000"/>
                                </a:lnTo>
                                <a:lnTo>
                                  <a:pt x="12308" y="9333"/>
                                </a:lnTo>
                                <a:lnTo>
                                  <a:pt x="14359" y="11000"/>
                                </a:lnTo>
                                <a:lnTo>
                                  <a:pt x="15897" y="14000"/>
                                </a:lnTo>
                                <a:lnTo>
                                  <a:pt x="16923" y="16667"/>
                                </a:lnTo>
                                <a:lnTo>
                                  <a:pt x="16923" y="19667"/>
                                </a:lnTo>
                                <a:lnTo>
                                  <a:pt x="19487" y="19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130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667"/>
                                </a:moveTo>
                                <a:lnTo>
                                  <a:pt x="16667" y="16000"/>
                                </a:lnTo>
                                <a:lnTo>
                                  <a:pt x="16667" y="13333"/>
                                </a:lnTo>
                                <a:lnTo>
                                  <a:pt x="16667" y="6667"/>
                                </a:lnTo>
                                <a:lnTo>
                                  <a:pt x="16667" y="2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3333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3333"/>
                                </a:lnTo>
                                <a:lnTo>
                                  <a:pt x="6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51948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26" y="17500"/>
                                </a:moveTo>
                                <a:lnTo>
                                  <a:pt x="1290" y="17500"/>
                                </a:lnTo>
                                <a:lnTo>
                                  <a:pt x="19355" y="10000"/>
                                </a:lnTo>
                                <a:lnTo>
                                  <a:pt x="19355" y="0"/>
                                </a:lnTo>
                                <a:lnTo>
                                  <a:pt x="129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3226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5220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9487"/>
                                </a:moveTo>
                                <a:lnTo>
                                  <a:pt x="2667" y="19487"/>
                                </a:lnTo>
                                <a:lnTo>
                                  <a:pt x="18667" y="1538"/>
                                </a:lnTo>
                                <a:lnTo>
                                  <a:pt x="12000" y="0"/>
                                </a:lnTo>
                                <a:lnTo>
                                  <a:pt x="0" y="18462"/>
                                </a:lnTo>
                                <a:lnTo>
                                  <a:pt x="2667" y="18462"/>
                                </a:lnTo>
                                <a:lnTo>
                                  <a:pt x="2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54468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200" y="16667"/>
                                </a:lnTo>
                                <a:lnTo>
                                  <a:pt x="19600" y="6667"/>
                                </a:lnTo>
                                <a:lnTo>
                                  <a:pt x="19600" y="0"/>
                                </a:lnTo>
                                <a:lnTo>
                                  <a:pt x="1200" y="0"/>
                                </a:lnTo>
                                <a:lnTo>
                                  <a:pt x="200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0" y="16667"/>
                                </a:lnTo>
                                <a:lnTo>
                                  <a:pt x="1200" y="16667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520560"/>
                            <a:ext cx="15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7" y="2273"/>
                                </a:moveTo>
                                <a:lnTo>
                                  <a:pt x="0" y="909"/>
                                </a:lnTo>
                                <a:lnTo>
                                  <a:pt x="15000" y="19545"/>
                                </a:lnTo>
                                <a:lnTo>
                                  <a:pt x="19167" y="18182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1667" y="2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519480"/>
                            <a:ext cx="51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488" y="10000"/>
                                </a:lnTo>
                                <a:lnTo>
                                  <a:pt x="19756" y="17500"/>
                                </a:lnTo>
                                <a:lnTo>
                                  <a:pt x="19756" y="5000"/>
                                </a:lnTo>
                                <a:lnTo>
                                  <a:pt x="488" y="0"/>
                                </a:lnTo>
                                <a:lnTo>
                                  <a:pt x="1707" y="5000"/>
                                </a:lnTo>
                                <a:lnTo>
                                  <a:pt x="0" y="5000"/>
                                </a:lnTo>
                                <a:lnTo>
                                  <a:pt x="0" y="10000"/>
                                </a:lnTo>
                                <a:lnTo>
                                  <a:pt x="488" y="1000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95360"/>
                            <a:ext cx="5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951"/>
                                </a:moveTo>
                                <a:lnTo>
                                  <a:pt x="0" y="976"/>
                                </a:lnTo>
                                <a:lnTo>
                                  <a:pt x="0" y="19512"/>
                                </a:lnTo>
                                <a:lnTo>
                                  <a:pt x="17500" y="19512"/>
                                </a:lnTo>
                                <a:lnTo>
                                  <a:pt x="17500" y="976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976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5000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90320"/>
                            <a:ext cx="29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" y="0"/>
                                </a:moveTo>
                                <a:lnTo>
                                  <a:pt x="2083" y="7692"/>
                                </a:lnTo>
                                <a:lnTo>
                                  <a:pt x="19583" y="18462"/>
                                </a:lnTo>
                                <a:lnTo>
                                  <a:pt x="19583" y="12308"/>
                                </a:lnTo>
                                <a:lnTo>
                                  <a:pt x="2083" y="0"/>
                                </a:lnTo>
                                <a:lnTo>
                                  <a:pt x="2917" y="4615"/>
                                </a:lnTo>
                                <a:lnTo>
                                  <a:pt x="1250" y="0"/>
                                </a:lnTo>
                                <a:lnTo>
                                  <a:pt x="0" y="4615"/>
                                </a:lnTo>
                                <a:lnTo>
                                  <a:pt x="2083" y="7692"/>
                                </a:lnTo>
                                <a:lnTo>
                                  <a:pt x="1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6944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17838"/>
                                </a:lnTo>
                                <a:lnTo>
                                  <a:pt x="3333" y="19459"/>
                                </a:lnTo>
                                <a:lnTo>
                                  <a:pt x="19167" y="1622"/>
                                </a:lnTo>
                                <a:lnTo>
                                  <a:pt x="17500" y="1622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43956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784"/>
                                </a:moveTo>
                                <a:lnTo>
                                  <a:pt x="18800" y="784"/>
                                </a:lnTo>
                                <a:lnTo>
                                  <a:pt x="0" y="18431"/>
                                </a:lnTo>
                                <a:lnTo>
                                  <a:pt x="1200" y="19608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784"/>
                                </a:lnTo>
                                <a:lnTo>
                                  <a:pt x="18800" y="0"/>
                                </a:lnTo>
                                <a:lnTo>
                                  <a:pt x="18800" y="784"/>
                                </a:lnTo>
                                <a:lnTo>
                                  <a:pt x="19600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40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6471" y="6667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6667"/>
                                </a:lnTo>
                                <a:lnTo>
                                  <a:pt x="14118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4208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9091"/>
                                </a:moveTo>
                                <a:lnTo>
                                  <a:pt x="17500" y="14545"/>
                                </a:lnTo>
                                <a:lnTo>
                                  <a:pt x="10000" y="0"/>
                                </a:lnTo>
                                <a:lnTo>
                                  <a:pt x="0" y="5455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8182"/>
                                </a:lnTo>
                                <a:lnTo>
                                  <a:pt x="1000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444960"/>
                            <a:ext cx="47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7826"/>
                                </a:moveTo>
                                <a:lnTo>
                                  <a:pt x="19737" y="17826"/>
                                </a:lnTo>
                                <a:lnTo>
                                  <a:pt x="526" y="0"/>
                                </a:lnTo>
                                <a:lnTo>
                                  <a:pt x="0" y="2174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9737" y="17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471240"/>
                            <a:ext cx="23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95" y="18333"/>
                                </a:moveTo>
                                <a:lnTo>
                                  <a:pt x="17895" y="11667"/>
                                </a:lnTo>
                                <a:lnTo>
                                  <a:pt x="17895" y="11667"/>
                                </a:lnTo>
                                <a:lnTo>
                                  <a:pt x="16842" y="11667"/>
                                </a:lnTo>
                                <a:lnTo>
                                  <a:pt x="14211" y="6667"/>
                                </a:lnTo>
                                <a:lnTo>
                                  <a:pt x="12105" y="6667"/>
                                </a:lnTo>
                                <a:lnTo>
                                  <a:pt x="8421" y="3333"/>
                                </a:lnTo>
                                <a:lnTo>
                                  <a:pt x="4737" y="3333"/>
                                </a:lnTo>
                                <a:lnTo>
                                  <a:pt x="2105" y="3333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2105" y="6667"/>
                                </a:lnTo>
                                <a:lnTo>
                                  <a:pt x="4737" y="11667"/>
                                </a:lnTo>
                                <a:lnTo>
                                  <a:pt x="8421" y="11667"/>
                                </a:lnTo>
                                <a:lnTo>
                                  <a:pt x="11053" y="15000"/>
                                </a:lnTo>
                                <a:lnTo>
                                  <a:pt x="14211" y="15000"/>
                                </a:lnTo>
                                <a:lnTo>
                                  <a:pt x="15789" y="18333"/>
                                </a:lnTo>
                                <a:lnTo>
                                  <a:pt x="16842" y="18333"/>
                                </a:lnTo>
                                <a:lnTo>
                                  <a:pt x="17895" y="18333"/>
                                </a:lnTo>
                                <a:lnTo>
                                  <a:pt x="19474" y="11667"/>
                                </a:lnTo>
                                <a:lnTo>
                                  <a:pt x="17895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471240"/>
                            <a:ext cx="19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2581" y="6667"/>
                                </a:lnTo>
                                <a:lnTo>
                                  <a:pt x="4516" y="6667"/>
                                </a:lnTo>
                                <a:lnTo>
                                  <a:pt x="7097" y="11667"/>
                                </a:lnTo>
                                <a:lnTo>
                                  <a:pt x="9032" y="11667"/>
                                </a:lnTo>
                                <a:lnTo>
                                  <a:pt x="11613" y="15000"/>
                                </a:lnTo>
                                <a:lnTo>
                                  <a:pt x="12903" y="15000"/>
                                </a:lnTo>
                                <a:lnTo>
                                  <a:pt x="16129" y="15000"/>
                                </a:lnTo>
                                <a:lnTo>
                                  <a:pt x="17419" y="18333"/>
                                </a:lnTo>
                                <a:lnTo>
                                  <a:pt x="19355" y="11667"/>
                                </a:lnTo>
                                <a:lnTo>
                                  <a:pt x="16129" y="11667"/>
                                </a:lnTo>
                                <a:lnTo>
                                  <a:pt x="14839" y="6667"/>
                                </a:lnTo>
                                <a:lnTo>
                                  <a:pt x="11613" y="6667"/>
                                </a:lnTo>
                                <a:lnTo>
                                  <a:pt x="10323" y="3333"/>
                                </a:lnTo>
                                <a:lnTo>
                                  <a:pt x="7097" y="3333"/>
                                </a:lnTo>
                                <a:lnTo>
                                  <a:pt x="4516" y="3333"/>
                                </a:lnTo>
                                <a:lnTo>
                                  <a:pt x="25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2336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5" y="14930"/>
                                </a:moveTo>
                                <a:lnTo>
                                  <a:pt x="19187" y="14742"/>
                                </a:lnTo>
                                <a:lnTo>
                                  <a:pt x="18645" y="14272"/>
                                </a:lnTo>
                                <a:lnTo>
                                  <a:pt x="17886" y="13615"/>
                                </a:lnTo>
                                <a:lnTo>
                                  <a:pt x="17019" y="12582"/>
                                </a:lnTo>
                                <a:lnTo>
                                  <a:pt x="15881" y="11596"/>
                                </a:lnTo>
                                <a:lnTo>
                                  <a:pt x="14743" y="10282"/>
                                </a:lnTo>
                                <a:lnTo>
                                  <a:pt x="13388" y="9014"/>
                                </a:lnTo>
                                <a:lnTo>
                                  <a:pt x="11978" y="7606"/>
                                </a:lnTo>
                                <a:lnTo>
                                  <a:pt x="10732" y="6244"/>
                                </a:lnTo>
                                <a:lnTo>
                                  <a:pt x="9322" y="4883"/>
                                </a:lnTo>
                                <a:lnTo>
                                  <a:pt x="8076" y="3662"/>
                                </a:lnTo>
                                <a:lnTo>
                                  <a:pt x="6938" y="2582"/>
                                </a:lnTo>
                                <a:lnTo>
                                  <a:pt x="5908" y="1549"/>
                                </a:lnTo>
                                <a:lnTo>
                                  <a:pt x="5149" y="798"/>
                                </a:lnTo>
                                <a:lnTo>
                                  <a:pt x="4553" y="235"/>
                                </a:lnTo>
                                <a:lnTo>
                                  <a:pt x="4282" y="0"/>
                                </a:lnTo>
                                <a:lnTo>
                                  <a:pt x="4173" y="94"/>
                                </a:lnTo>
                                <a:lnTo>
                                  <a:pt x="3902" y="423"/>
                                </a:lnTo>
                                <a:lnTo>
                                  <a:pt x="3523" y="986"/>
                                </a:lnTo>
                                <a:lnTo>
                                  <a:pt x="3035" y="1690"/>
                                </a:lnTo>
                                <a:lnTo>
                                  <a:pt x="2493" y="2582"/>
                                </a:lnTo>
                                <a:lnTo>
                                  <a:pt x="1897" y="3474"/>
                                </a:lnTo>
                                <a:lnTo>
                                  <a:pt x="1409" y="4554"/>
                                </a:lnTo>
                                <a:lnTo>
                                  <a:pt x="1030" y="5775"/>
                                </a:lnTo>
                                <a:lnTo>
                                  <a:pt x="488" y="7042"/>
                                </a:lnTo>
                                <a:lnTo>
                                  <a:pt x="271" y="8357"/>
                                </a:lnTo>
                                <a:lnTo>
                                  <a:pt x="0" y="9718"/>
                                </a:lnTo>
                                <a:lnTo>
                                  <a:pt x="0" y="11174"/>
                                </a:lnTo>
                                <a:lnTo>
                                  <a:pt x="108" y="12488"/>
                                </a:lnTo>
                                <a:lnTo>
                                  <a:pt x="488" y="13944"/>
                                </a:lnTo>
                                <a:lnTo>
                                  <a:pt x="1138" y="15258"/>
                                </a:lnTo>
                                <a:lnTo>
                                  <a:pt x="2005" y="16620"/>
                                </a:lnTo>
                                <a:lnTo>
                                  <a:pt x="2276" y="16854"/>
                                </a:lnTo>
                                <a:lnTo>
                                  <a:pt x="2493" y="17042"/>
                                </a:lnTo>
                                <a:lnTo>
                                  <a:pt x="2764" y="17277"/>
                                </a:lnTo>
                                <a:lnTo>
                                  <a:pt x="3144" y="17606"/>
                                </a:lnTo>
                                <a:lnTo>
                                  <a:pt x="3523" y="17840"/>
                                </a:lnTo>
                                <a:lnTo>
                                  <a:pt x="4011" y="18169"/>
                                </a:lnTo>
                                <a:lnTo>
                                  <a:pt x="4390" y="18404"/>
                                </a:lnTo>
                                <a:lnTo>
                                  <a:pt x="4932" y="18732"/>
                                </a:lnTo>
                                <a:lnTo>
                                  <a:pt x="5528" y="18967"/>
                                </a:lnTo>
                                <a:lnTo>
                                  <a:pt x="6070" y="19202"/>
                                </a:lnTo>
                                <a:lnTo>
                                  <a:pt x="6558" y="19296"/>
                                </a:lnTo>
                                <a:lnTo>
                                  <a:pt x="7209" y="19390"/>
                                </a:lnTo>
                                <a:lnTo>
                                  <a:pt x="7696" y="19531"/>
                                </a:lnTo>
                                <a:lnTo>
                                  <a:pt x="8347" y="19390"/>
                                </a:lnTo>
                                <a:lnTo>
                                  <a:pt x="8835" y="19296"/>
                                </a:lnTo>
                                <a:lnTo>
                                  <a:pt x="9322" y="19202"/>
                                </a:lnTo>
                                <a:lnTo>
                                  <a:pt x="10352" y="18826"/>
                                </a:lnTo>
                                <a:lnTo>
                                  <a:pt x="11111" y="18732"/>
                                </a:lnTo>
                                <a:lnTo>
                                  <a:pt x="11707" y="18732"/>
                                </a:lnTo>
                                <a:lnTo>
                                  <a:pt x="12358" y="18967"/>
                                </a:lnTo>
                                <a:lnTo>
                                  <a:pt x="12737" y="19202"/>
                                </a:lnTo>
                                <a:lnTo>
                                  <a:pt x="13117" y="19531"/>
                                </a:lnTo>
                                <a:lnTo>
                                  <a:pt x="13496" y="19718"/>
                                </a:lnTo>
                                <a:lnTo>
                                  <a:pt x="13767" y="19953"/>
                                </a:lnTo>
                                <a:lnTo>
                                  <a:pt x="19946" y="19296"/>
                                </a:lnTo>
                                <a:lnTo>
                                  <a:pt x="19783" y="18638"/>
                                </a:lnTo>
                                <a:lnTo>
                                  <a:pt x="19675" y="17042"/>
                                </a:lnTo>
                                <a:lnTo>
                                  <a:pt x="19566" y="15634"/>
                                </a:lnTo>
                                <a:lnTo>
                                  <a:pt x="19404" y="14836"/>
                                </a:lnTo>
                                <a:lnTo>
                                  <a:pt x="19295" y="14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8560"/>
                            <a:ext cx="1785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4" y="309"/>
                                </a:moveTo>
                                <a:lnTo>
                                  <a:pt x="0" y="309"/>
                                </a:lnTo>
                                <a:lnTo>
                                  <a:pt x="496" y="617"/>
                                </a:lnTo>
                                <a:lnTo>
                                  <a:pt x="1135" y="1358"/>
                                </a:lnTo>
                                <a:lnTo>
                                  <a:pt x="2128" y="2346"/>
                                </a:lnTo>
                                <a:lnTo>
                                  <a:pt x="3475" y="3704"/>
                                </a:lnTo>
                                <a:lnTo>
                                  <a:pt x="4965" y="5309"/>
                                </a:lnTo>
                                <a:lnTo>
                                  <a:pt x="6596" y="6914"/>
                                </a:lnTo>
                                <a:lnTo>
                                  <a:pt x="8369" y="8642"/>
                                </a:lnTo>
                                <a:lnTo>
                                  <a:pt x="10213" y="10432"/>
                                </a:lnTo>
                                <a:lnTo>
                                  <a:pt x="11844" y="12160"/>
                                </a:lnTo>
                                <a:lnTo>
                                  <a:pt x="13688" y="13951"/>
                                </a:lnTo>
                                <a:lnTo>
                                  <a:pt x="15319" y="15556"/>
                                </a:lnTo>
                                <a:lnTo>
                                  <a:pt x="16667" y="17037"/>
                                </a:lnTo>
                                <a:lnTo>
                                  <a:pt x="17943" y="18210"/>
                                </a:lnTo>
                                <a:lnTo>
                                  <a:pt x="18794" y="19198"/>
                                </a:lnTo>
                                <a:lnTo>
                                  <a:pt x="19433" y="19815"/>
                                </a:lnTo>
                                <a:lnTo>
                                  <a:pt x="19645" y="19938"/>
                                </a:lnTo>
                                <a:lnTo>
                                  <a:pt x="19929" y="19815"/>
                                </a:lnTo>
                                <a:lnTo>
                                  <a:pt x="19645" y="19691"/>
                                </a:lnTo>
                                <a:lnTo>
                                  <a:pt x="19149" y="18951"/>
                                </a:lnTo>
                                <a:lnTo>
                                  <a:pt x="18156" y="18025"/>
                                </a:lnTo>
                                <a:lnTo>
                                  <a:pt x="16950" y="16852"/>
                                </a:lnTo>
                                <a:lnTo>
                                  <a:pt x="15461" y="15432"/>
                                </a:lnTo>
                                <a:lnTo>
                                  <a:pt x="13830" y="13827"/>
                                </a:lnTo>
                                <a:lnTo>
                                  <a:pt x="12199" y="12037"/>
                                </a:lnTo>
                                <a:lnTo>
                                  <a:pt x="10355" y="10309"/>
                                </a:lnTo>
                                <a:lnTo>
                                  <a:pt x="8582" y="8395"/>
                                </a:lnTo>
                                <a:lnTo>
                                  <a:pt x="6879" y="6605"/>
                                </a:lnTo>
                                <a:lnTo>
                                  <a:pt x="5248" y="5000"/>
                                </a:lnTo>
                                <a:lnTo>
                                  <a:pt x="3759" y="3519"/>
                                </a:lnTo>
                                <a:lnTo>
                                  <a:pt x="2482" y="2222"/>
                                </a:lnTo>
                                <a:lnTo>
                                  <a:pt x="1277" y="1173"/>
                                </a:lnTo>
                                <a:lnTo>
                                  <a:pt x="638" y="432"/>
                                </a:lnTo>
                                <a:lnTo>
                                  <a:pt x="284" y="185"/>
                                </a:lnTo>
                                <a:lnTo>
                                  <a:pt x="142" y="185"/>
                                </a:lnTo>
                                <a:lnTo>
                                  <a:pt x="284" y="185"/>
                                </a:lnTo>
                                <a:lnTo>
                                  <a:pt x="142" y="0"/>
                                </a:lnTo>
                                <a:lnTo>
                                  <a:pt x="142" y="185"/>
                                </a:lnTo>
                                <a:lnTo>
                                  <a:pt x="284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70360"/>
                            <a:ext cx="525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832"/>
                                </a:moveTo>
                                <a:lnTo>
                                  <a:pt x="5952" y="18207"/>
                                </a:lnTo>
                                <a:lnTo>
                                  <a:pt x="3333" y="16751"/>
                                </a:lnTo>
                                <a:lnTo>
                                  <a:pt x="1667" y="15014"/>
                                </a:lnTo>
                                <a:lnTo>
                                  <a:pt x="952" y="13445"/>
                                </a:lnTo>
                                <a:lnTo>
                                  <a:pt x="952" y="11709"/>
                                </a:lnTo>
                                <a:lnTo>
                                  <a:pt x="2143" y="10084"/>
                                </a:lnTo>
                                <a:lnTo>
                                  <a:pt x="3333" y="8627"/>
                                </a:lnTo>
                                <a:lnTo>
                                  <a:pt x="5476" y="7003"/>
                                </a:lnTo>
                                <a:lnTo>
                                  <a:pt x="7143" y="5546"/>
                                </a:lnTo>
                                <a:lnTo>
                                  <a:pt x="9286" y="4370"/>
                                </a:lnTo>
                                <a:lnTo>
                                  <a:pt x="12143" y="3193"/>
                                </a:lnTo>
                                <a:lnTo>
                                  <a:pt x="14286" y="2129"/>
                                </a:lnTo>
                                <a:lnTo>
                                  <a:pt x="16429" y="1289"/>
                                </a:lnTo>
                                <a:lnTo>
                                  <a:pt x="18095" y="616"/>
                                </a:lnTo>
                                <a:lnTo>
                                  <a:pt x="19286" y="224"/>
                                </a:lnTo>
                                <a:lnTo>
                                  <a:pt x="19762" y="112"/>
                                </a:lnTo>
                                <a:lnTo>
                                  <a:pt x="19286" y="0"/>
                                </a:lnTo>
                                <a:lnTo>
                                  <a:pt x="18095" y="112"/>
                                </a:lnTo>
                                <a:lnTo>
                                  <a:pt x="17143" y="616"/>
                                </a:lnTo>
                                <a:lnTo>
                                  <a:pt x="15476" y="1176"/>
                                </a:lnTo>
                                <a:lnTo>
                                  <a:pt x="13095" y="2129"/>
                                </a:lnTo>
                                <a:lnTo>
                                  <a:pt x="10952" y="3025"/>
                                </a:lnTo>
                                <a:lnTo>
                                  <a:pt x="8810" y="4258"/>
                                </a:lnTo>
                                <a:lnTo>
                                  <a:pt x="5952" y="5546"/>
                                </a:lnTo>
                                <a:lnTo>
                                  <a:pt x="4286" y="7003"/>
                                </a:lnTo>
                                <a:lnTo>
                                  <a:pt x="2143" y="8515"/>
                                </a:lnTo>
                                <a:lnTo>
                                  <a:pt x="952" y="10084"/>
                                </a:lnTo>
                                <a:lnTo>
                                  <a:pt x="0" y="11709"/>
                                </a:lnTo>
                                <a:lnTo>
                                  <a:pt x="0" y="13445"/>
                                </a:lnTo>
                                <a:lnTo>
                                  <a:pt x="476" y="15014"/>
                                </a:lnTo>
                                <a:lnTo>
                                  <a:pt x="2143" y="16751"/>
                                </a:lnTo>
                                <a:lnTo>
                                  <a:pt x="5000" y="18319"/>
                                </a:lnTo>
                                <a:lnTo>
                                  <a:pt x="8810" y="19944"/>
                                </a:lnTo>
                                <a:lnTo>
                                  <a:pt x="10000" y="19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495360"/>
                            <a:ext cx="88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1" y="16119"/>
                                </a:moveTo>
                                <a:lnTo>
                                  <a:pt x="18286" y="17015"/>
                                </a:lnTo>
                                <a:lnTo>
                                  <a:pt x="17000" y="17612"/>
                                </a:lnTo>
                                <a:lnTo>
                                  <a:pt x="15286" y="17612"/>
                                </a:lnTo>
                                <a:lnTo>
                                  <a:pt x="14000" y="17612"/>
                                </a:lnTo>
                                <a:lnTo>
                                  <a:pt x="12571" y="17015"/>
                                </a:lnTo>
                                <a:lnTo>
                                  <a:pt x="11000" y="16119"/>
                                </a:lnTo>
                                <a:lnTo>
                                  <a:pt x="9571" y="14627"/>
                                </a:lnTo>
                                <a:lnTo>
                                  <a:pt x="8286" y="13433"/>
                                </a:lnTo>
                                <a:lnTo>
                                  <a:pt x="7000" y="11343"/>
                                </a:lnTo>
                                <a:lnTo>
                                  <a:pt x="5571" y="9851"/>
                                </a:lnTo>
                                <a:lnTo>
                                  <a:pt x="4571" y="8358"/>
                                </a:lnTo>
                                <a:lnTo>
                                  <a:pt x="3571" y="6269"/>
                                </a:lnTo>
                                <a:lnTo>
                                  <a:pt x="2571" y="4179"/>
                                </a:lnTo>
                                <a:lnTo>
                                  <a:pt x="1571" y="2687"/>
                                </a:lnTo>
                                <a:lnTo>
                                  <a:pt x="1000" y="1194"/>
                                </a:lnTo>
                                <a:lnTo>
                                  <a:pt x="714" y="0"/>
                                </a:lnTo>
                                <a:lnTo>
                                  <a:pt x="0" y="597"/>
                                </a:lnTo>
                                <a:lnTo>
                                  <a:pt x="714" y="2090"/>
                                </a:lnTo>
                                <a:lnTo>
                                  <a:pt x="1286" y="3284"/>
                                </a:lnTo>
                                <a:lnTo>
                                  <a:pt x="2000" y="5672"/>
                                </a:lnTo>
                                <a:lnTo>
                                  <a:pt x="3000" y="6866"/>
                                </a:lnTo>
                                <a:lnTo>
                                  <a:pt x="4000" y="8955"/>
                                </a:lnTo>
                                <a:lnTo>
                                  <a:pt x="5286" y="10448"/>
                                </a:lnTo>
                                <a:lnTo>
                                  <a:pt x="6571" y="12537"/>
                                </a:lnTo>
                                <a:lnTo>
                                  <a:pt x="8000" y="14030"/>
                                </a:lnTo>
                                <a:lnTo>
                                  <a:pt x="9286" y="16119"/>
                                </a:lnTo>
                                <a:lnTo>
                                  <a:pt x="11000" y="17015"/>
                                </a:lnTo>
                                <a:lnTo>
                                  <a:pt x="12286" y="18209"/>
                                </a:lnTo>
                                <a:lnTo>
                                  <a:pt x="14000" y="19104"/>
                                </a:lnTo>
                                <a:lnTo>
                                  <a:pt x="15286" y="19701"/>
                                </a:lnTo>
                                <a:lnTo>
                                  <a:pt x="17000" y="19104"/>
                                </a:lnTo>
                                <a:lnTo>
                                  <a:pt x="18286" y="18209"/>
                                </a:lnTo>
                                <a:lnTo>
                                  <a:pt x="19857" y="17612"/>
                                </a:lnTo>
                                <a:lnTo>
                                  <a:pt x="19571" y="16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523800"/>
                            <a:ext cx="53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4" y="16250"/>
                                </a:moveTo>
                                <a:lnTo>
                                  <a:pt x="19765" y="16250"/>
                                </a:lnTo>
                                <a:lnTo>
                                  <a:pt x="18588" y="14375"/>
                                </a:lnTo>
                                <a:lnTo>
                                  <a:pt x="16941" y="10000"/>
                                </a:lnTo>
                                <a:lnTo>
                                  <a:pt x="15294" y="7500"/>
                                </a:lnTo>
                                <a:lnTo>
                                  <a:pt x="13176" y="2500"/>
                                </a:lnTo>
                                <a:lnTo>
                                  <a:pt x="10353" y="1250"/>
                                </a:lnTo>
                                <a:lnTo>
                                  <a:pt x="7765" y="0"/>
                                </a:lnTo>
                                <a:lnTo>
                                  <a:pt x="3765" y="1250"/>
                                </a:lnTo>
                                <a:lnTo>
                                  <a:pt x="0" y="5625"/>
                                </a:lnTo>
                                <a:lnTo>
                                  <a:pt x="471" y="8750"/>
                                </a:lnTo>
                                <a:lnTo>
                                  <a:pt x="4471" y="4375"/>
                                </a:lnTo>
                                <a:lnTo>
                                  <a:pt x="7765" y="2500"/>
                                </a:lnTo>
                                <a:lnTo>
                                  <a:pt x="10353" y="2500"/>
                                </a:lnTo>
                                <a:lnTo>
                                  <a:pt x="12706" y="5625"/>
                                </a:lnTo>
                                <a:lnTo>
                                  <a:pt x="14824" y="8750"/>
                                </a:lnTo>
                                <a:lnTo>
                                  <a:pt x="16471" y="13125"/>
                                </a:lnTo>
                                <a:lnTo>
                                  <a:pt x="17647" y="16250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31360"/>
                            <a:ext cx="74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74" y="200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9000"/>
                                </a:lnTo>
                                <a:lnTo>
                                  <a:pt x="19487" y="4000"/>
                                </a:lnTo>
                                <a:lnTo>
                                  <a:pt x="19829" y="2000"/>
                                </a:lnTo>
                                <a:lnTo>
                                  <a:pt x="18974" y="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472320"/>
                            <a:ext cx="9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667" y="3542"/>
                                </a:lnTo>
                                <a:lnTo>
                                  <a:pt x="6667" y="9792"/>
                                </a:lnTo>
                                <a:lnTo>
                                  <a:pt x="9333" y="16875"/>
                                </a:lnTo>
                                <a:lnTo>
                                  <a:pt x="12000" y="19792"/>
                                </a:lnTo>
                                <a:lnTo>
                                  <a:pt x="18667" y="19792"/>
                                </a:lnTo>
                                <a:lnTo>
                                  <a:pt x="16000" y="16875"/>
                                </a:lnTo>
                                <a:lnTo>
                                  <a:pt x="12000" y="9792"/>
                                </a:lnTo>
                                <a:lnTo>
                                  <a:pt x="9333" y="3542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1620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9" y="15775"/>
                                </a:moveTo>
                                <a:lnTo>
                                  <a:pt x="941" y="15662"/>
                                </a:lnTo>
                                <a:lnTo>
                                  <a:pt x="1098" y="15380"/>
                                </a:lnTo>
                                <a:lnTo>
                                  <a:pt x="1490" y="15099"/>
                                </a:lnTo>
                                <a:lnTo>
                                  <a:pt x="1804" y="14873"/>
                                </a:lnTo>
                                <a:lnTo>
                                  <a:pt x="2039" y="14592"/>
                                </a:lnTo>
                                <a:lnTo>
                                  <a:pt x="2196" y="14479"/>
                                </a:lnTo>
                                <a:lnTo>
                                  <a:pt x="2588" y="14310"/>
                                </a:lnTo>
                                <a:lnTo>
                                  <a:pt x="2745" y="14197"/>
                                </a:lnTo>
                                <a:lnTo>
                                  <a:pt x="3137" y="14310"/>
                                </a:lnTo>
                                <a:lnTo>
                                  <a:pt x="3294" y="14479"/>
                                </a:lnTo>
                                <a:lnTo>
                                  <a:pt x="3451" y="14873"/>
                                </a:lnTo>
                                <a:lnTo>
                                  <a:pt x="3608" y="15268"/>
                                </a:lnTo>
                                <a:lnTo>
                                  <a:pt x="3608" y="15662"/>
                                </a:lnTo>
                                <a:lnTo>
                                  <a:pt x="3843" y="16169"/>
                                </a:lnTo>
                                <a:lnTo>
                                  <a:pt x="4000" y="16451"/>
                                </a:lnTo>
                                <a:lnTo>
                                  <a:pt x="4157" y="16732"/>
                                </a:lnTo>
                                <a:lnTo>
                                  <a:pt x="4549" y="17014"/>
                                </a:lnTo>
                                <a:lnTo>
                                  <a:pt x="5098" y="17408"/>
                                </a:lnTo>
                                <a:lnTo>
                                  <a:pt x="6039" y="17915"/>
                                </a:lnTo>
                                <a:lnTo>
                                  <a:pt x="7137" y="18479"/>
                                </a:lnTo>
                                <a:lnTo>
                                  <a:pt x="8235" y="18986"/>
                                </a:lnTo>
                                <a:lnTo>
                                  <a:pt x="9098" y="19380"/>
                                </a:lnTo>
                                <a:lnTo>
                                  <a:pt x="10039" y="19831"/>
                                </a:lnTo>
                                <a:lnTo>
                                  <a:pt x="10745" y="19944"/>
                                </a:lnTo>
                                <a:lnTo>
                                  <a:pt x="11294" y="19549"/>
                                </a:lnTo>
                                <a:lnTo>
                                  <a:pt x="11843" y="19155"/>
                                </a:lnTo>
                                <a:lnTo>
                                  <a:pt x="12627" y="18479"/>
                                </a:lnTo>
                                <a:lnTo>
                                  <a:pt x="13490" y="17803"/>
                                </a:lnTo>
                                <a:lnTo>
                                  <a:pt x="14196" y="17014"/>
                                </a:lnTo>
                                <a:lnTo>
                                  <a:pt x="14745" y="16338"/>
                                </a:lnTo>
                                <a:lnTo>
                                  <a:pt x="15294" y="15662"/>
                                </a:lnTo>
                                <a:lnTo>
                                  <a:pt x="15529" y="15099"/>
                                </a:lnTo>
                                <a:lnTo>
                                  <a:pt x="15529" y="14592"/>
                                </a:lnTo>
                                <a:lnTo>
                                  <a:pt x="15686" y="14197"/>
                                </a:lnTo>
                                <a:lnTo>
                                  <a:pt x="16235" y="13634"/>
                                </a:lnTo>
                                <a:lnTo>
                                  <a:pt x="16784" y="13127"/>
                                </a:lnTo>
                                <a:lnTo>
                                  <a:pt x="17333" y="12732"/>
                                </a:lnTo>
                                <a:lnTo>
                                  <a:pt x="18039" y="12169"/>
                                </a:lnTo>
                                <a:lnTo>
                                  <a:pt x="18824" y="11775"/>
                                </a:lnTo>
                                <a:lnTo>
                                  <a:pt x="19922" y="11380"/>
                                </a:lnTo>
                                <a:lnTo>
                                  <a:pt x="19529" y="11099"/>
                                </a:lnTo>
                                <a:lnTo>
                                  <a:pt x="18980" y="10592"/>
                                </a:lnTo>
                                <a:lnTo>
                                  <a:pt x="18275" y="10028"/>
                                </a:lnTo>
                                <a:lnTo>
                                  <a:pt x="17490" y="9239"/>
                                </a:lnTo>
                                <a:lnTo>
                                  <a:pt x="16392" y="8451"/>
                                </a:lnTo>
                                <a:lnTo>
                                  <a:pt x="15294" y="7493"/>
                                </a:lnTo>
                                <a:lnTo>
                                  <a:pt x="14196" y="6535"/>
                                </a:lnTo>
                                <a:lnTo>
                                  <a:pt x="12941" y="5465"/>
                                </a:lnTo>
                                <a:lnTo>
                                  <a:pt x="11843" y="4563"/>
                                </a:lnTo>
                                <a:lnTo>
                                  <a:pt x="10745" y="3606"/>
                                </a:lnTo>
                                <a:lnTo>
                                  <a:pt x="9647" y="2648"/>
                                </a:lnTo>
                                <a:lnTo>
                                  <a:pt x="8549" y="1859"/>
                                </a:lnTo>
                                <a:lnTo>
                                  <a:pt x="7843" y="1183"/>
                                </a:lnTo>
                                <a:lnTo>
                                  <a:pt x="7137" y="507"/>
                                </a:lnTo>
                                <a:lnTo>
                                  <a:pt x="6588" y="113"/>
                                </a:lnTo>
                                <a:lnTo>
                                  <a:pt x="6196" y="0"/>
                                </a:lnTo>
                                <a:lnTo>
                                  <a:pt x="6039" y="0"/>
                                </a:lnTo>
                                <a:lnTo>
                                  <a:pt x="5804" y="282"/>
                                </a:lnTo>
                                <a:lnTo>
                                  <a:pt x="5490" y="789"/>
                                </a:lnTo>
                                <a:lnTo>
                                  <a:pt x="4941" y="1352"/>
                                </a:lnTo>
                                <a:lnTo>
                                  <a:pt x="4392" y="2028"/>
                                </a:lnTo>
                                <a:lnTo>
                                  <a:pt x="3608" y="2817"/>
                                </a:lnTo>
                                <a:lnTo>
                                  <a:pt x="3137" y="3718"/>
                                </a:lnTo>
                                <a:lnTo>
                                  <a:pt x="2588" y="4676"/>
                                </a:lnTo>
                                <a:lnTo>
                                  <a:pt x="1804" y="5859"/>
                                </a:lnTo>
                                <a:lnTo>
                                  <a:pt x="1255" y="7099"/>
                                </a:lnTo>
                                <a:lnTo>
                                  <a:pt x="706" y="8282"/>
                                </a:lnTo>
                                <a:lnTo>
                                  <a:pt x="392" y="9746"/>
                                </a:lnTo>
                                <a:lnTo>
                                  <a:pt x="157" y="11099"/>
                                </a:lnTo>
                                <a:lnTo>
                                  <a:pt x="0" y="12732"/>
                                </a:lnTo>
                                <a:lnTo>
                                  <a:pt x="157" y="14197"/>
                                </a:lnTo>
                                <a:lnTo>
                                  <a:pt x="549" y="15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3484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568"/>
                                </a:moveTo>
                                <a:lnTo>
                                  <a:pt x="9474" y="0"/>
                                </a:lnTo>
                                <a:lnTo>
                                  <a:pt x="13158" y="7568"/>
                                </a:lnTo>
                                <a:lnTo>
                                  <a:pt x="19474" y="5405"/>
                                </a:lnTo>
                                <a:lnTo>
                                  <a:pt x="15789" y="11351"/>
                                </a:lnTo>
                                <a:lnTo>
                                  <a:pt x="18421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7368" y="19459"/>
                                </a:lnTo>
                                <a:lnTo>
                                  <a:pt x="7368" y="11351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7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110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3351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36396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47" y="8235"/>
                                </a:moveTo>
                                <a:lnTo>
                                  <a:pt x="8947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4737" y="11176"/>
                                </a:lnTo>
                                <a:lnTo>
                                  <a:pt x="17368" y="16471"/>
                                </a:lnTo>
                                <a:lnTo>
                                  <a:pt x="12632" y="14118"/>
                                </a:lnTo>
                                <a:lnTo>
                                  <a:pt x="6316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10000"/>
                                </a:lnTo>
                                <a:lnTo>
                                  <a:pt x="8947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37908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235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5789" y="11176"/>
                                </a:lnTo>
                                <a:lnTo>
                                  <a:pt x="18421" y="16471"/>
                                </a:lnTo>
                                <a:lnTo>
                                  <a:pt x="12105" y="13529"/>
                                </a:lnTo>
                                <a:lnTo>
                                  <a:pt x="7368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9412"/>
                                </a:lnTo>
                                <a:lnTo>
                                  <a:pt x="8421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38340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4737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3333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3891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10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486"/>
                                </a:lnTo>
                                <a:lnTo>
                                  <a:pt x="19474" y="5405"/>
                                </a:lnTo>
                                <a:lnTo>
                                  <a:pt x="14737" y="11892"/>
                                </a:lnTo>
                                <a:lnTo>
                                  <a:pt x="17368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6316" y="19459"/>
                                </a:lnTo>
                                <a:lnTo>
                                  <a:pt x="7368" y="11892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8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1976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7778"/>
                                </a:moveTo>
                                <a:lnTo>
                                  <a:pt x="9000" y="0"/>
                                </a:lnTo>
                                <a:lnTo>
                                  <a:pt x="12500" y="6667"/>
                                </a:lnTo>
                                <a:lnTo>
                                  <a:pt x="19500" y="5000"/>
                                </a:lnTo>
                                <a:lnTo>
                                  <a:pt x="15000" y="10556"/>
                                </a:lnTo>
                                <a:lnTo>
                                  <a:pt x="17500" y="15556"/>
                                </a:lnTo>
                                <a:lnTo>
                                  <a:pt x="11500" y="13333"/>
                                </a:lnTo>
                                <a:lnTo>
                                  <a:pt x="7000" y="19444"/>
                                </a:lnTo>
                                <a:lnTo>
                                  <a:pt x="7000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000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91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41328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93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3659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5122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2683" y="12571"/>
                                </a:lnTo>
                                <a:lnTo>
                                  <a:pt x="6829" y="19429"/>
                                </a:lnTo>
                                <a:lnTo>
                                  <a:pt x="8293" y="10857"/>
                                </a:lnTo>
                                <a:lnTo>
                                  <a:pt x="0" y="9714"/>
                                </a:lnTo>
                                <a:lnTo>
                                  <a:pt x="8293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45396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805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2683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4634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1220" y="13714"/>
                                </a:lnTo>
                                <a:lnTo>
                                  <a:pt x="6829" y="19429"/>
                                </a:lnTo>
                                <a:lnTo>
                                  <a:pt x="7805" y="12571"/>
                                </a:lnTo>
                                <a:lnTo>
                                  <a:pt x="0" y="9714"/>
                                </a:lnTo>
                                <a:lnTo>
                                  <a:pt x="7805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44720"/>
                            <a:ext cx="3358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30" y="19919"/>
                                </a:moveTo>
                                <a:lnTo>
                                  <a:pt x="3358" y="19756"/>
                                </a:lnTo>
                                <a:lnTo>
                                  <a:pt x="3774" y="19512"/>
                                </a:lnTo>
                                <a:lnTo>
                                  <a:pt x="4302" y="19187"/>
                                </a:lnTo>
                                <a:lnTo>
                                  <a:pt x="4755" y="18537"/>
                                </a:lnTo>
                                <a:lnTo>
                                  <a:pt x="5208" y="18211"/>
                                </a:lnTo>
                                <a:lnTo>
                                  <a:pt x="5547" y="17398"/>
                                </a:lnTo>
                                <a:lnTo>
                                  <a:pt x="5811" y="16829"/>
                                </a:lnTo>
                                <a:lnTo>
                                  <a:pt x="6000" y="16260"/>
                                </a:lnTo>
                                <a:lnTo>
                                  <a:pt x="6075" y="15447"/>
                                </a:lnTo>
                                <a:lnTo>
                                  <a:pt x="6075" y="14878"/>
                                </a:lnTo>
                                <a:lnTo>
                                  <a:pt x="6000" y="14146"/>
                                </a:lnTo>
                                <a:lnTo>
                                  <a:pt x="5736" y="13577"/>
                                </a:lnTo>
                                <a:lnTo>
                                  <a:pt x="5358" y="13008"/>
                                </a:lnTo>
                                <a:lnTo>
                                  <a:pt x="4830" y="12358"/>
                                </a:lnTo>
                                <a:lnTo>
                                  <a:pt x="4151" y="11789"/>
                                </a:lnTo>
                                <a:lnTo>
                                  <a:pt x="3245" y="11463"/>
                                </a:lnTo>
                                <a:lnTo>
                                  <a:pt x="2830" y="11057"/>
                                </a:lnTo>
                                <a:lnTo>
                                  <a:pt x="2377" y="10813"/>
                                </a:lnTo>
                                <a:lnTo>
                                  <a:pt x="2038" y="10488"/>
                                </a:lnTo>
                                <a:lnTo>
                                  <a:pt x="1698" y="10081"/>
                                </a:lnTo>
                                <a:lnTo>
                                  <a:pt x="1509" y="9512"/>
                                </a:lnTo>
                                <a:lnTo>
                                  <a:pt x="1245" y="9106"/>
                                </a:lnTo>
                                <a:lnTo>
                                  <a:pt x="1170" y="8537"/>
                                </a:lnTo>
                                <a:lnTo>
                                  <a:pt x="1057" y="8130"/>
                                </a:lnTo>
                                <a:lnTo>
                                  <a:pt x="1057" y="7561"/>
                                </a:lnTo>
                                <a:lnTo>
                                  <a:pt x="1057" y="6992"/>
                                </a:lnTo>
                                <a:lnTo>
                                  <a:pt x="1170" y="6423"/>
                                </a:lnTo>
                                <a:lnTo>
                                  <a:pt x="1321" y="5854"/>
                                </a:lnTo>
                                <a:lnTo>
                                  <a:pt x="1509" y="5447"/>
                                </a:lnTo>
                                <a:lnTo>
                                  <a:pt x="1774" y="4878"/>
                                </a:lnTo>
                                <a:lnTo>
                                  <a:pt x="2113" y="4309"/>
                                </a:lnTo>
                                <a:lnTo>
                                  <a:pt x="2491" y="3902"/>
                                </a:lnTo>
                                <a:lnTo>
                                  <a:pt x="2906" y="3496"/>
                                </a:lnTo>
                                <a:lnTo>
                                  <a:pt x="3434" y="2927"/>
                                </a:lnTo>
                                <a:lnTo>
                                  <a:pt x="3962" y="2520"/>
                                </a:lnTo>
                                <a:lnTo>
                                  <a:pt x="4566" y="2358"/>
                                </a:lnTo>
                                <a:lnTo>
                                  <a:pt x="5208" y="2195"/>
                                </a:lnTo>
                                <a:lnTo>
                                  <a:pt x="5887" y="1951"/>
                                </a:lnTo>
                                <a:lnTo>
                                  <a:pt x="6679" y="1789"/>
                                </a:lnTo>
                                <a:lnTo>
                                  <a:pt x="7472" y="1789"/>
                                </a:lnTo>
                                <a:lnTo>
                                  <a:pt x="8340" y="1789"/>
                                </a:lnTo>
                                <a:lnTo>
                                  <a:pt x="9321" y="1951"/>
                                </a:lnTo>
                                <a:lnTo>
                                  <a:pt x="10302" y="2195"/>
                                </a:lnTo>
                                <a:lnTo>
                                  <a:pt x="11358" y="2520"/>
                                </a:lnTo>
                                <a:lnTo>
                                  <a:pt x="12491" y="2927"/>
                                </a:lnTo>
                                <a:lnTo>
                                  <a:pt x="13623" y="3333"/>
                                </a:lnTo>
                                <a:lnTo>
                                  <a:pt x="14868" y="4065"/>
                                </a:lnTo>
                                <a:lnTo>
                                  <a:pt x="16075" y="4878"/>
                                </a:lnTo>
                                <a:lnTo>
                                  <a:pt x="16717" y="5285"/>
                                </a:lnTo>
                                <a:lnTo>
                                  <a:pt x="17208" y="5854"/>
                                </a:lnTo>
                                <a:lnTo>
                                  <a:pt x="17660" y="6423"/>
                                </a:lnTo>
                                <a:lnTo>
                                  <a:pt x="17925" y="7154"/>
                                </a:lnTo>
                                <a:lnTo>
                                  <a:pt x="18189" y="7967"/>
                                </a:lnTo>
                                <a:lnTo>
                                  <a:pt x="18377" y="8537"/>
                                </a:lnTo>
                                <a:lnTo>
                                  <a:pt x="18377" y="9268"/>
                                </a:lnTo>
                                <a:lnTo>
                                  <a:pt x="18377" y="10081"/>
                                </a:lnTo>
                                <a:lnTo>
                                  <a:pt x="18264" y="10650"/>
                                </a:lnTo>
                                <a:lnTo>
                                  <a:pt x="18000" y="11220"/>
                                </a:lnTo>
                                <a:lnTo>
                                  <a:pt x="17736" y="11626"/>
                                </a:lnTo>
                                <a:lnTo>
                                  <a:pt x="17396" y="12033"/>
                                </a:lnTo>
                                <a:lnTo>
                                  <a:pt x="16868" y="12033"/>
                                </a:lnTo>
                                <a:lnTo>
                                  <a:pt x="16340" y="12033"/>
                                </a:lnTo>
                                <a:lnTo>
                                  <a:pt x="15736" y="11789"/>
                                </a:lnTo>
                                <a:lnTo>
                                  <a:pt x="14943" y="11463"/>
                                </a:lnTo>
                                <a:lnTo>
                                  <a:pt x="14755" y="11463"/>
                                </a:lnTo>
                                <a:lnTo>
                                  <a:pt x="14604" y="11220"/>
                                </a:lnTo>
                                <a:lnTo>
                                  <a:pt x="14226" y="10813"/>
                                </a:lnTo>
                                <a:lnTo>
                                  <a:pt x="13887" y="10488"/>
                                </a:lnTo>
                                <a:lnTo>
                                  <a:pt x="13434" y="10081"/>
                                </a:lnTo>
                                <a:lnTo>
                                  <a:pt x="13019" y="9675"/>
                                </a:lnTo>
                                <a:lnTo>
                                  <a:pt x="12491" y="9268"/>
                                </a:lnTo>
                                <a:lnTo>
                                  <a:pt x="11962" y="8943"/>
                                </a:lnTo>
                                <a:lnTo>
                                  <a:pt x="11434" y="8537"/>
                                </a:lnTo>
                                <a:lnTo>
                                  <a:pt x="10906" y="8130"/>
                                </a:lnTo>
                                <a:lnTo>
                                  <a:pt x="10377" y="7724"/>
                                </a:lnTo>
                                <a:lnTo>
                                  <a:pt x="9849" y="7561"/>
                                </a:lnTo>
                                <a:lnTo>
                                  <a:pt x="9321" y="7398"/>
                                </a:lnTo>
                                <a:lnTo>
                                  <a:pt x="8792" y="7154"/>
                                </a:lnTo>
                                <a:lnTo>
                                  <a:pt x="8340" y="7154"/>
                                </a:lnTo>
                                <a:lnTo>
                                  <a:pt x="8000" y="7154"/>
                                </a:lnTo>
                                <a:lnTo>
                                  <a:pt x="7811" y="7154"/>
                                </a:lnTo>
                                <a:lnTo>
                                  <a:pt x="7660" y="7154"/>
                                </a:lnTo>
                                <a:lnTo>
                                  <a:pt x="7472" y="7154"/>
                                </a:lnTo>
                                <a:lnTo>
                                  <a:pt x="7208" y="6992"/>
                                </a:lnTo>
                                <a:lnTo>
                                  <a:pt x="6943" y="6992"/>
                                </a:lnTo>
                                <a:lnTo>
                                  <a:pt x="6679" y="6992"/>
                                </a:lnTo>
                                <a:lnTo>
                                  <a:pt x="6415" y="6992"/>
                                </a:lnTo>
                                <a:lnTo>
                                  <a:pt x="6151" y="7154"/>
                                </a:lnTo>
                                <a:lnTo>
                                  <a:pt x="5887" y="7154"/>
                                </a:lnTo>
                                <a:lnTo>
                                  <a:pt x="5547" y="7398"/>
                                </a:lnTo>
                                <a:lnTo>
                                  <a:pt x="5283" y="7724"/>
                                </a:lnTo>
                                <a:lnTo>
                                  <a:pt x="5019" y="7967"/>
                                </a:lnTo>
                                <a:lnTo>
                                  <a:pt x="4755" y="8374"/>
                                </a:lnTo>
                                <a:lnTo>
                                  <a:pt x="4415" y="8943"/>
                                </a:lnTo>
                                <a:lnTo>
                                  <a:pt x="4226" y="9512"/>
                                </a:lnTo>
                                <a:lnTo>
                                  <a:pt x="3962" y="10081"/>
                                </a:lnTo>
                                <a:lnTo>
                                  <a:pt x="4302" y="10244"/>
                                </a:lnTo>
                                <a:lnTo>
                                  <a:pt x="4679" y="10244"/>
                                </a:lnTo>
                                <a:lnTo>
                                  <a:pt x="5094" y="10244"/>
                                </a:lnTo>
                                <a:lnTo>
                                  <a:pt x="5472" y="10081"/>
                                </a:lnTo>
                                <a:lnTo>
                                  <a:pt x="5887" y="10081"/>
                                </a:lnTo>
                                <a:lnTo>
                                  <a:pt x="6151" y="9919"/>
                                </a:lnTo>
                                <a:lnTo>
                                  <a:pt x="6415" y="9675"/>
                                </a:lnTo>
                                <a:lnTo>
                                  <a:pt x="6604" y="9512"/>
                                </a:lnTo>
                                <a:lnTo>
                                  <a:pt x="6792" y="9268"/>
                                </a:lnTo>
                                <a:lnTo>
                                  <a:pt x="6868" y="9106"/>
                                </a:lnTo>
                                <a:lnTo>
                                  <a:pt x="7057" y="8943"/>
                                </a:lnTo>
                                <a:lnTo>
                                  <a:pt x="7321" y="8943"/>
                                </a:lnTo>
                                <a:lnTo>
                                  <a:pt x="7472" y="8699"/>
                                </a:lnTo>
                                <a:lnTo>
                                  <a:pt x="7660" y="8699"/>
                                </a:lnTo>
                                <a:lnTo>
                                  <a:pt x="7925" y="8699"/>
                                </a:lnTo>
                                <a:lnTo>
                                  <a:pt x="8075" y="8699"/>
                                </a:lnTo>
                                <a:lnTo>
                                  <a:pt x="8264" y="8943"/>
                                </a:lnTo>
                                <a:lnTo>
                                  <a:pt x="8340" y="8943"/>
                                </a:lnTo>
                                <a:lnTo>
                                  <a:pt x="8528" y="8943"/>
                                </a:lnTo>
                                <a:lnTo>
                                  <a:pt x="8717" y="8943"/>
                                </a:lnTo>
                                <a:lnTo>
                                  <a:pt x="8792" y="9106"/>
                                </a:lnTo>
                                <a:lnTo>
                                  <a:pt x="8981" y="9106"/>
                                </a:lnTo>
                                <a:lnTo>
                                  <a:pt x="9132" y="9268"/>
                                </a:lnTo>
                                <a:lnTo>
                                  <a:pt x="9321" y="9268"/>
                                </a:lnTo>
                                <a:lnTo>
                                  <a:pt x="9585" y="9512"/>
                                </a:lnTo>
                                <a:lnTo>
                                  <a:pt x="9849" y="9675"/>
                                </a:lnTo>
                                <a:lnTo>
                                  <a:pt x="10113" y="9919"/>
                                </a:lnTo>
                                <a:lnTo>
                                  <a:pt x="10377" y="10081"/>
                                </a:lnTo>
                                <a:lnTo>
                                  <a:pt x="10717" y="10244"/>
                                </a:lnTo>
                                <a:lnTo>
                                  <a:pt x="10981" y="10488"/>
                                </a:lnTo>
                                <a:lnTo>
                                  <a:pt x="11358" y="10650"/>
                                </a:lnTo>
                                <a:lnTo>
                                  <a:pt x="11623" y="10813"/>
                                </a:lnTo>
                                <a:lnTo>
                                  <a:pt x="11962" y="11220"/>
                                </a:lnTo>
                                <a:lnTo>
                                  <a:pt x="12226" y="11463"/>
                                </a:lnTo>
                                <a:lnTo>
                                  <a:pt x="12566" y="11626"/>
                                </a:lnTo>
                                <a:lnTo>
                                  <a:pt x="12830" y="12033"/>
                                </a:lnTo>
                                <a:lnTo>
                                  <a:pt x="13170" y="12195"/>
                                </a:lnTo>
                                <a:lnTo>
                                  <a:pt x="13434" y="12358"/>
                                </a:lnTo>
                                <a:lnTo>
                                  <a:pt x="13698" y="12764"/>
                                </a:lnTo>
                                <a:lnTo>
                                  <a:pt x="14075" y="13008"/>
                                </a:lnTo>
                                <a:lnTo>
                                  <a:pt x="14755" y="13577"/>
                                </a:lnTo>
                                <a:lnTo>
                                  <a:pt x="15472" y="13902"/>
                                </a:lnTo>
                                <a:lnTo>
                                  <a:pt x="16264" y="14146"/>
                                </a:lnTo>
                                <a:lnTo>
                                  <a:pt x="16943" y="14146"/>
                                </a:lnTo>
                                <a:lnTo>
                                  <a:pt x="17585" y="13902"/>
                                </a:lnTo>
                                <a:lnTo>
                                  <a:pt x="18264" y="13740"/>
                                </a:lnTo>
                                <a:lnTo>
                                  <a:pt x="18792" y="13171"/>
                                </a:lnTo>
                                <a:lnTo>
                                  <a:pt x="19321" y="12602"/>
                                </a:lnTo>
                                <a:lnTo>
                                  <a:pt x="19698" y="11789"/>
                                </a:lnTo>
                                <a:lnTo>
                                  <a:pt x="19849" y="10813"/>
                                </a:lnTo>
                                <a:lnTo>
                                  <a:pt x="19962" y="9919"/>
                                </a:lnTo>
                                <a:lnTo>
                                  <a:pt x="19849" y="8699"/>
                                </a:lnTo>
                                <a:lnTo>
                                  <a:pt x="19585" y="7561"/>
                                </a:lnTo>
                                <a:lnTo>
                                  <a:pt x="19057" y="6423"/>
                                </a:lnTo>
                                <a:lnTo>
                                  <a:pt x="18377" y="5041"/>
                                </a:lnTo>
                                <a:lnTo>
                                  <a:pt x="17321" y="3740"/>
                                </a:lnTo>
                                <a:lnTo>
                                  <a:pt x="17057" y="3333"/>
                                </a:lnTo>
                                <a:lnTo>
                                  <a:pt x="16792" y="2927"/>
                                </a:lnTo>
                                <a:lnTo>
                                  <a:pt x="16453" y="2764"/>
                                </a:lnTo>
                                <a:lnTo>
                                  <a:pt x="16075" y="2358"/>
                                </a:lnTo>
                                <a:lnTo>
                                  <a:pt x="15660" y="2195"/>
                                </a:lnTo>
                                <a:lnTo>
                                  <a:pt x="15208" y="1789"/>
                                </a:lnTo>
                                <a:lnTo>
                                  <a:pt x="14755" y="1545"/>
                                </a:lnTo>
                                <a:lnTo>
                                  <a:pt x="14340" y="1382"/>
                                </a:lnTo>
                                <a:lnTo>
                                  <a:pt x="13811" y="1220"/>
                                </a:lnTo>
                                <a:lnTo>
                                  <a:pt x="13283" y="976"/>
                                </a:lnTo>
                                <a:lnTo>
                                  <a:pt x="12755" y="813"/>
                                </a:lnTo>
                                <a:lnTo>
                                  <a:pt x="12226" y="650"/>
                                </a:lnTo>
                                <a:lnTo>
                                  <a:pt x="11698" y="407"/>
                                </a:lnTo>
                                <a:lnTo>
                                  <a:pt x="11170" y="244"/>
                                </a:lnTo>
                                <a:lnTo>
                                  <a:pt x="10566" y="244"/>
                                </a:lnTo>
                                <a:lnTo>
                                  <a:pt x="10038" y="0"/>
                                </a:lnTo>
                                <a:lnTo>
                                  <a:pt x="9396" y="0"/>
                                </a:lnTo>
                                <a:lnTo>
                                  <a:pt x="8868" y="0"/>
                                </a:lnTo>
                                <a:lnTo>
                                  <a:pt x="8340" y="0"/>
                                </a:lnTo>
                                <a:lnTo>
                                  <a:pt x="7736" y="0"/>
                                </a:lnTo>
                                <a:lnTo>
                                  <a:pt x="7208" y="0"/>
                                </a:lnTo>
                                <a:lnTo>
                                  <a:pt x="6679" y="0"/>
                                </a:lnTo>
                                <a:lnTo>
                                  <a:pt x="6075" y="244"/>
                                </a:lnTo>
                                <a:lnTo>
                                  <a:pt x="5623" y="244"/>
                                </a:lnTo>
                                <a:lnTo>
                                  <a:pt x="5094" y="407"/>
                                </a:lnTo>
                                <a:lnTo>
                                  <a:pt x="4566" y="650"/>
                                </a:lnTo>
                                <a:lnTo>
                                  <a:pt x="4151" y="813"/>
                                </a:lnTo>
                                <a:lnTo>
                                  <a:pt x="3698" y="1220"/>
                                </a:lnTo>
                                <a:lnTo>
                                  <a:pt x="3245" y="1382"/>
                                </a:lnTo>
                                <a:lnTo>
                                  <a:pt x="2830" y="1789"/>
                                </a:lnTo>
                                <a:lnTo>
                                  <a:pt x="2491" y="2195"/>
                                </a:lnTo>
                                <a:lnTo>
                                  <a:pt x="2226" y="2520"/>
                                </a:lnTo>
                                <a:lnTo>
                                  <a:pt x="1585" y="3333"/>
                                </a:lnTo>
                                <a:lnTo>
                                  <a:pt x="1057" y="4065"/>
                                </a:lnTo>
                                <a:lnTo>
                                  <a:pt x="642" y="4878"/>
                                </a:lnTo>
                                <a:lnTo>
                                  <a:pt x="377" y="5854"/>
                                </a:lnTo>
                                <a:lnTo>
                                  <a:pt x="189" y="6585"/>
                                </a:lnTo>
                                <a:lnTo>
                                  <a:pt x="113" y="7398"/>
                                </a:lnTo>
                                <a:lnTo>
                                  <a:pt x="0" y="8130"/>
                                </a:lnTo>
                                <a:lnTo>
                                  <a:pt x="113" y="8699"/>
                                </a:lnTo>
                                <a:lnTo>
                                  <a:pt x="189" y="9512"/>
                                </a:lnTo>
                                <a:lnTo>
                                  <a:pt x="453" y="10081"/>
                                </a:lnTo>
                                <a:lnTo>
                                  <a:pt x="642" y="10813"/>
                                </a:lnTo>
                                <a:lnTo>
                                  <a:pt x="981" y="11220"/>
                                </a:lnTo>
                                <a:lnTo>
                                  <a:pt x="1434" y="11789"/>
                                </a:lnTo>
                                <a:lnTo>
                                  <a:pt x="1774" y="12195"/>
                                </a:lnTo>
                                <a:lnTo>
                                  <a:pt x="2302" y="12602"/>
                                </a:lnTo>
                                <a:lnTo>
                                  <a:pt x="2830" y="12764"/>
                                </a:lnTo>
                                <a:lnTo>
                                  <a:pt x="3358" y="13171"/>
                                </a:lnTo>
                                <a:lnTo>
                                  <a:pt x="3774" y="13333"/>
                                </a:lnTo>
                                <a:lnTo>
                                  <a:pt x="4226" y="13740"/>
                                </a:lnTo>
                                <a:lnTo>
                                  <a:pt x="4566" y="13902"/>
                                </a:lnTo>
                                <a:lnTo>
                                  <a:pt x="4830" y="14309"/>
                                </a:lnTo>
                                <a:lnTo>
                                  <a:pt x="5019" y="14715"/>
                                </a:lnTo>
                                <a:lnTo>
                                  <a:pt x="5208" y="15122"/>
                                </a:lnTo>
                                <a:lnTo>
                                  <a:pt x="5283" y="15447"/>
                                </a:lnTo>
                                <a:lnTo>
                                  <a:pt x="5283" y="16098"/>
                                </a:lnTo>
                                <a:lnTo>
                                  <a:pt x="5208" y="16667"/>
                                </a:lnTo>
                                <a:lnTo>
                                  <a:pt x="5019" y="16992"/>
                                </a:lnTo>
                                <a:lnTo>
                                  <a:pt x="4755" y="17642"/>
                                </a:lnTo>
                                <a:lnTo>
                                  <a:pt x="4415" y="18211"/>
                                </a:lnTo>
                                <a:lnTo>
                                  <a:pt x="4038" y="18780"/>
                                </a:lnTo>
                                <a:lnTo>
                                  <a:pt x="3509" y="19350"/>
                                </a:lnTo>
                                <a:lnTo>
                                  <a:pt x="2906" y="19919"/>
                                </a:lnTo>
                                <a:lnTo>
                                  <a:pt x="2830" y="199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32560"/>
                            <a:ext cx="558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72" y="909"/>
                                </a:moveTo>
                                <a:lnTo>
                                  <a:pt x="7865" y="1818"/>
                                </a:lnTo>
                                <a:lnTo>
                                  <a:pt x="11461" y="3091"/>
                                </a:lnTo>
                                <a:lnTo>
                                  <a:pt x="14607" y="4364"/>
                                </a:lnTo>
                                <a:lnTo>
                                  <a:pt x="16629" y="5636"/>
                                </a:lnTo>
                                <a:lnTo>
                                  <a:pt x="18202" y="6909"/>
                                </a:lnTo>
                                <a:lnTo>
                                  <a:pt x="18876" y="8182"/>
                                </a:lnTo>
                                <a:lnTo>
                                  <a:pt x="18876" y="9455"/>
                                </a:lnTo>
                                <a:lnTo>
                                  <a:pt x="18202" y="11273"/>
                                </a:lnTo>
                                <a:lnTo>
                                  <a:pt x="17303" y="12545"/>
                                </a:lnTo>
                                <a:lnTo>
                                  <a:pt x="15730" y="13818"/>
                                </a:lnTo>
                                <a:lnTo>
                                  <a:pt x="13483" y="15091"/>
                                </a:lnTo>
                                <a:lnTo>
                                  <a:pt x="11461" y="16000"/>
                                </a:lnTo>
                                <a:lnTo>
                                  <a:pt x="8764" y="17273"/>
                                </a:lnTo>
                                <a:lnTo>
                                  <a:pt x="5618" y="18182"/>
                                </a:lnTo>
                                <a:lnTo>
                                  <a:pt x="2472" y="18545"/>
                                </a:lnTo>
                                <a:lnTo>
                                  <a:pt x="0" y="19455"/>
                                </a:lnTo>
                                <a:lnTo>
                                  <a:pt x="0" y="19818"/>
                                </a:lnTo>
                                <a:lnTo>
                                  <a:pt x="3146" y="19455"/>
                                </a:lnTo>
                                <a:lnTo>
                                  <a:pt x="6292" y="19091"/>
                                </a:lnTo>
                                <a:lnTo>
                                  <a:pt x="8764" y="18182"/>
                                </a:lnTo>
                                <a:lnTo>
                                  <a:pt x="11910" y="16909"/>
                                </a:lnTo>
                                <a:lnTo>
                                  <a:pt x="14157" y="16000"/>
                                </a:lnTo>
                                <a:lnTo>
                                  <a:pt x="16180" y="14364"/>
                                </a:lnTo>
                                <a:lnTo>
                                  <a:pt x="18202" y="12909"/>
                                </a:lnTo>
                                <a:lnTo>
                                  <a:pt x="19326" y="11273"/>
                                </a:lnTo>
                                <a:lnTo>
                                  <a:pt x="19775" y="9455"/>
                                </a:lnTo>
                                <a:lnTo>
                                  <a:pt x="19775" y="8182"/>
                                </a:lnTo>
                                <a:lnTo>
                                  <a:pt x="19326" y="6545"/>
                                </a:lnTo>
                                <a:lnTo>
                                  <a:pt x="17753" y="4727"/>
                                </a:lnTo>
                                <a:lnTo>
                                  <a:pt x="15056" y="3455"/>
                                </a:lnTo>
                                <a:lnTo>
                                  <a:pt x="11910" y="2182"/>
                                </a:lnTo>
                                <a:lnTo>
                                  <a:pt x="7865" y="909"/>
                                </a:lnTo>
                                <a:lnTo>
                                  <a:pt x="2472" y="0"/>
                                </a:lnTo>
                                <a:lnTo>
                                  <a:pt x="2472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56960"/>
                            <a:ext cx="255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0" y="6080"/>
                                </a:moveTo>
                                <a:lnTo>
                                  <a:pt x="18218" y="4640"/>
                                </a:lnTo>
                                <a:lnTo>
                                  <a:pt x="16584" y="3040"/>
                                </a:lnTo>
                                <a:lnTo>
                                  <a:pt x="15099" y="2400"/>
                                </a:lnTo>
                                <a:lnTo>
                                  <a:pt x="13614" y="1600"/>
                                </a:lnTo>
                                <a:lnTo>
                                  <a:pt x="12228" y="800"/>
                                </a:lnTo>
                                <a:lnTo>
                                  <a:pt x="10941" y="480"/>
                                </a:lnTo>
                                <a:lnTo>
                                  <a:pt x="9653" y="0"/>
                                </a:lnTo>
                                <a:lnTo>
                                  <a:pt x="8515" y="0"/>
                                </a:lnTo>
                                <a:lnTo>
                                  <a:pt x="7475" y="0"/>
                                </a:lnTo>
                                <a:lnTo>
                                  <a:pt x="6436" y="480"/>
                                </a:lnTo>
                                <a:lnTo>
                                  <a:pt x="5545" y="800"/>
                                </a:lnTo>
                                <a:lnTo>
                                  <a:pt x="4703" y="1280"/>
                                </a:lnTo>
                                <a:lnTo>
                                  <a:pt x="3911" y="1920"/>
                                </a:lnTo>
                                <a:lnTo>
                                  <a:pt x="3119" y="2720"/>
                                </a:lnTo>
                                <a:lnTo>
                                  <a:pt x="2525" y="3520"/>
                                </a:lnTo>
                                <a:lnTo>
                                  <a:pt x="1980" y="4320"/>
                                </a:lnTo>
                                <a:lnTo>
                                  <a:pt x="1485" y="4960"/>
                                </a:lnTo>
                                <a:lnTo>
                                  <a:pt x="1040" y="6080"/>
                                </a:lnTo>
                                <a:lnTo>
                                  <a:pt x="693" y="7360"/>
                                </a:lnTo>
                                <a:lnTo>
                                  <a:pt x="347" y="8480"/>
                                </a:lnTo>
                                <a:lnTo>
                                  <a:pt x="248" y="9600"/>
                                </a:lnTo>
                                <a:lnTo>
                                  <a:pt x="0" y="10720"/>
                                </a:lnTo>
                                <a:lnTo>
                                  <a:pt x="0" y="11840"/>
                                </a:lnTo>
                                <a:lnTo>
                                  <a:pt x="0" y="12960"/>
                                </a:lnTo>
                                <a:lnTo>
                                  <a:pt x="99" y="14080"/>
                                </a:lnTo>
                                <a:lnTo>
                                  <a:pt x="248" y="14880"/>
                                </a:lnTo>
                                <a:lnTo>
                                  <a:pt x="594" y="16000"/>
                                </a:lnTo>
                                <a:lnTo>
                                  <a:pt x="941" y="16800"/>
                                </a:lnTo>
                                <a:lnTo>
                                  <a:pt x="1386" y="17920"/>
                                </a:lnTo>
                                <a:lnTo>
                                  <a:pt x="1832" y="18720"/>
                                </a:lnTo>
                                <a:lnTo>
                                  <a:pt x="2426" y="19040"/>
                                </a:lnTo>
                                <a:lnTo>
                                  <a:pt x="2970" y="19840"/>
                                </a:lnTo>
                                <a:lnTo>
                                  <a:pt x="2970" y="19040"/>
                                </a:lnTo>
                                <a:lnTo>
                                  <a:pt x="2426" y="18240"/>
                                </a:lnTo>
                                <a:lnTo>
                                  <a:pt x="1832" y="17920"/>
                                </a:lnTo>
                                <a:lnTo>
                                  <a:pt x="1485" y="17120"/>
                                </a:lnTo>
                                <a:lnTo>
                                  <a:pt x="1040" y="16480"/>
                                </a:lnTo>
                                <a:lnTo>
                                  <a:pt x="792" y="15680"/>
                                </a:lnTo>
                                <a:lnTo>
                                  <a:pt x="446" y="14560"/>
                                </a:lnTo>
                                <a:lnTo>
                                  <a:pt x="347" y="13760"/>
                                </a:lnTo>
                                <a:lnTo>
                                  <a:pt x="248" y="12960"/>
                                </a:lnTo>
                                <a:lnTo>
                                  <a:pt x="248" y="11840"/>
                                </a:lnTo>
                                <a:lnTo>
                                  <a:pt x="248" y="10720"/>
                                </a:lnTo>
                                <a:lnTo>
                                  <a:pt x="347" y="9920"/>
                                </a:lnTo>
                                <a:lnTo>
                                  <a:pt x="594" y="8800"/>
                                </a:lnTo>
                                <a:lnTo>
                                  <a:pt x="792" y="7680"/>
                                </a:lnTo>
                                <a:lnTo>
                                  <a:pt x="1139" y="6880"/>
                                </a:lnTo>
                                <a:lnTo>
                                  <a:pt x="1634" y="5760"/>
                                </a:lnTo>
                                <a:lnTo>
                                  <a:pt x="2079" y="4960"/>
                                </a:lnTo>
                                <a:lnTo>
                                  <a:pt x="2624" y="3840"/>
                                </a:lnTo>
                                <a:lnTo>
                                  <a:pt x="3218" y="3040"/>
                                </a:lnTo>
                                <a:lnTo>
                                  <a:pt x="3911" y="2400"/>
                                </a:lnTo>
                                <a:lnTo>
                                  <a:pt x="4703" y="1920"/>
                                </a:lnTo>
                                <a:lnTo>
                                  <a:pt x="5545" y="1600"/>
                                </a:lnTo>
                                <a:lnTo>
                                  <a:pt x="6436" y="1280"/>
                                </a:lnTo>
                                <a:lnTo>
                                  <a:pt x="7475" y="800"/>
                                </a:lnTo>
                                <a:lnTo>
                                  <a:pt x="8515" y="800"/>
                                </a:lnTo>
                                <a:lnTo>
                                  <a:pt x="9653" y="800"/>
                                </a:lnTo>
                                <a:lnTo>
                                  <a:pt x="10941" y="1280"/>
                                </a:lnTo>
                                <a:lnTo>
                                  <a:pt x="12228" y="1600"/>
                                </a:lnTo>
                                <a:lnTo>
                                  <a:pt x="13614" y="1920"/>
                                </a:lnTo>
                                <a:lnTo>
                                  <a:pt x="15099" y="2720"/>
                                </a:lnTo>
                                <a:lnTo>
                                  <a:pt x="16584" y="3840"/>
                                </a:lnTo>
                                <a:lnTo>
                                  <a:pt x="18218" y="5440"/>
                                </a:lnTo>
                                <a:lnTo>
                                  <a:pt x="19802" y="6880"/>
                                </a:lnTo>
                                <a:lnTo>
                                  <a:pt x="19950" y="6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18108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98"/>
                                </a:moveTo>
                                <a:lnTo>
                                  <a:pt x="4468" y="19362"/>
                                </a:lnTo>
                                <a:lnTo>
                                  <a:pt x="7872" y="19787"/>
                                </a:lnTo>
                                <a:lnTo>
                                  <a:pt x="10851" y="19787"/>
                                </a:lnTo>
                                <a:lnTo>
                                  <a:pt x="13830" y="19362"/>
                                </a:lnTo>
                                <a:lnTo>
                                  <a:pt x="15745" y="18723"/>
                                </a:lnTo>
                                <a:lnTo>
                                  <a:pt x="17872" y="17234"/>
                                </a:lnTo>
                                <a:lnTo>
                                  <a:pt x="19362" y="15745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9787" y="10213"/>
                                </a:lnTo>
                                <a:lnTo>
                                  <a:pt x="18723" y="8085"/>
                                </a:lnTo>
                                <a:lnTo>
                                  <a:pt x="17234" y="6170"/>
                                </a:lnTo>
                                <a:lnTo>
                                  <a:pt x="15319" y="4681"/>
                                </a:lnTo>
                                <a:lnTo>
                                  <a:pt x="12766" y="2553"/>
                                </a:lnTo>
                                <a:lnTo>
                                  <a:pt x="10426" y="1064"/>
                                </a:lnTo>
                                <a:lnTo>
                                  <a:pt x="7021" y="0"/>
                                </a:lnTo>
                                <a:lnTo>
                                  <a:pt x="6383" y="1064"/>
                                </a:lnTo>
                                <a:lnTo>
                                  <a:pt x="10000" y="2128"/>
                                </a:lnTo>
                                <a:lnTo>
                                  <a:pt x="12766" y="3617"/>
                                </a:lnTo>
                                <a:lnTo>
                                  <a:pt x="14894" y="5106"/>
                                </a:lnTo>
                                <a:lnTo>
                                  <a:pt x="16809" y="7234"/>
                                </a:lnTo>
                                <a:lnTo>
                                  <a:pt x="17872" y="8723"/>
                                </a:lnTo>
                                <a:lnTo>
                                  <a:pt x="18723" y="10638"/>
                                </a:lnTo>
                                <a:lnTo>
                                  <a:pt x="18723" y="12128"/>
                                </a:lnTo>
                                <a:lnTo>
                                  <a:pt x="18723" y="14255"/>
                                </a:lnTo>
                                <a:lnTo>
                                  <a:pt x="18298" y="15319"/>
                                </a:lnTo>
                                <a:lnTo>
                                  <a:pt x="17234" y="16809"/>
                                </a:lnTo>
                                <a:lnTo>
                                  <a:pt x="15745" y="17872"/>
                                </a:lnTo>
                                <a:lnTo>
                                  <a:pt x="13404" y="18723"/>
                                </a:lnTo>
                                <a:lnTo>
                                  <a:pt x="10851" y="19362"/>
                                </a:lnTo>
                                <a:lnTo>
                                  <a:pt x="7872" y="19362"/>
                                </a:lnTo>
                                <a:lnTo>
                                  <a:pt x="4468" y="18298"/>
                                </a:lnTo>
                                <a:lnTo>
                                  <a:pt x="426" y="17234"/>
                                </a:lnTo>
                                <a:lnTo>
                                  <a:pt x="0" y="18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99440"/>
                            <a:ext cx="118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"/>
                                </a:moveTo>
                                <a:lnTo>
                                  <a:pt x="963" y="1724"/>
                                </a:lnTo>
                                <a:lnTo>
                                  <a:pt x="2246" y="1724"/>
                                </a:lnTo>
                                <a:lnTo>
                                  <a:pt x="3743" y="2414"/>
                                </a:lnTo>
                                <a:lnTo>
                                  <a:pt x="5241" y="3103"/>
                                </a:lnTo>
                                <a:lnTo>
                                  <a:pt x="6738" y="4138"/>
                                </a:lnTo>
                                <a:lnTo>
                                  <a:pt x="8235" y="5862"/>
                                </a:lnTo>
                                <a:lnTo>
                                  <a:pt x="9733" y="7241"/>
                                </a:lnTo>
                                <a:lnTo>
                                  <a:pt x="11230" y="8966"/>
                                </a:lnTo>
                                <a:lnTo>
                                  <a:pt x="12727" y="10690"/>
                                </a:lnTo>
                                <a:lnTo>
                                  <a:pt x="13904" y="12414"/>
                                </a:lnTo>
                                <a:lnTo>
                                  <a:pt x="15401" y="13793"/>
                                </a:lnTo>
                                <a:lnTo>
                                  <a:pt x="16471" y="15517"/>
                                </a:lnTo>
                                <a:lnTo>
                                  <a:pt x="17647" y="17241"/>
                                </a:lnTo>
                                <a:lnTo>
                                  <a:pt x="18396" y="17931"/>
                                </a:lnTo>
                                <a:lnTo>
                                  <a:pt x="19144" y="19655"/>
                                </a:lnTo>
                                <a:lnTo>
                                  <a:pt x="19679" y="19655"/>
                                </a:lnTo>
                                <a:lnTo>
                                  <a:pt x="19893" y="17931"/>
                                </a:lnTo>
                                <a:lnTo>
                                  <a:pt x="19465" y="17931"/>
                                </a:lnTo>
                                <a:lnTo>
                                  <a:pt x="18717" y="17241"/>
                                </a:lnTo>
                                <a:lnTo>
                                  <a:pt x="17647" y="15517"/>
                                </a:lnTo>
                                <a:lnTo>
                                  <a:pt x="16684" y="14828"/>
                                </a:lnTo>
                                <a:lnTo>
                                  <a:pt x="15401" y="13103"/>
                                </a:lnTo>
                                <a:lnTo>
                                  <a:pt x="14225" y="11379"/>
                                </a:lnTo>
                                <a:lnTo>
                                  <a:pt x="12727" y="8966"/>
                                </a:lnTo>
                                <a:lnTo>
                                  <a:pt x="11230" y="7241"/>
                                </a:lnTo>
                                <a:lnTo>
                                  <a:pt x="9733" y="5862"/>
                                </a:lnTo>
                                <a:lnTo>
                                  <a:pt x="8235" y="4138"/>
                                </a:lnTo>
                                <a:lnTo>
                                  <a:pt x="6738" y="2414"/>
                                </a:lnTo>
                                <a:lnTo>
                                  <a:pt x="5241" y="1724"/>
                                </a:lnTo>
                                <a:lnTo>
                                  <a:pt x="3743" y="690"/>
                                </a:lnTo>
                                <a:lnTo>
                                  <a:pt x="2246" y="0"/>
                                </a:lnTo>
                                <a:lnTo>
                                  <a:pt x="9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98000"/>
                            <a:ext cx="71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5" y="17674"/>
                                </a:moveTo>
                                <a:lnTo>
                                  <a:pt x="1239" y="19535"/>
                                </a:lnTo>
                                <a:lnTo>
                                  <a:pt x="2124" y="15349"/>
                                </a:lnTo>
                                <a:lnTo>
                                  <a:pt x="3363" y="12093"/>
                                </a:lnTo>
                                <a:lnTo>
                                  <a:pt x="4602" y="9767"/>
                                </a:lnTo>
                                <a:lnTo>
                                  <a:pt x="5841" y="7442"/>
                                </a:lnTo>
                                <a:lnTo>
                                  <a:pt x="7434" y="6512"/>
                                </a:lnTo>
                                <a:lnTo>
                                  <a:pt x="8673" y="4186"/>
                                </a:lnTo>
                                <a:lnTo>
                                  <a:pt x="9912" y="3256"/>
                                </a:lnTo>
                                <a:lnTo>
                                  <a:pt x="11150" y="3256"/>
                                </a:lnTo>
                                <a:lnTo>
                                  <a:pt x="12389" y="1860"/>
                                </a:lnTo>
                                <a:lnTo>
                                  <a:pt x="13628" y="1860"/>
                                </a:lnTo>
                                <a:lnTo>
                                  <a:pt x="14867" y="1860"/>
                                </a:lnTo>
                                <a:lnTo>
                                  <a:pt x="16106" y="1860"/>
                                </a:lnTo>
                                <a:lnTo>
                                  <a:pt x="17345" y="1860"/>
                                </a:lnTo>
                                <a:lnTo>
                                  <a:pt x="18230" y="3256"/>
                                </a:lnTo>
                                <a:lnTo>
                                  <a:pt x="18938" y="3256"/>
                                </a:lnTo>
                                <a:lnTo>
                                  <a:pt x="19823" y="3256"/>
                                </a:lnTo>
                                <a:lnTo>
                                  <a:pt x="19823" y="930"/>
                                </a:lnTo>
                                <a:lnTo>
                                  <a:pt x="18938" y="930"/>
                                </a:lnTo>
                                <a:lnTo>
                                  <a:pt x="18230" y="930"/>
                                </a:lnTo>
                                <a:lnTo>
                                  <a:pt x="17345" y="930"/>
                                </a:lnTo>
                                <a:lnTo>
                                  <a:pt x="16106" y="0"/>
                                </a:lnTo>
                                <a:lnTo>
                                  <a:pt x="14867" y="0"/>
                                </a:lnTo>
                                <a:lnTo>
                                  <a:pt x="13628" y="0"/>
                                </a:lnTo>
                                <a:lnTo>
                                  <a:pt x="12389" y="0"/>
                                </a:lnTo>
                                <a:lnTo>
                                  <a:pt x="11150" y="930"/>
                                </a:lnTo>
                                <a:lnTo>
                                  <a:pt x="9912" y="1860"/>
                                </a:lnTo>
                                <a:lnTo>
                                  <a:pt x="8319" y="1860"/>
                                </a:lnTo>
                                <a:lnTo>
                                  <a:pt x="7080" y="4186"/>
                                </a:lnTo>
                                <a:lnTo>
                                  <a:pt x="5487" y="5116"/>
                                </a:lnTo>
                                <a:lnTo>
                                  <a:pt x="4248" y="8837"/>
                                </a:lnTo>
                                <a:lnTo>
                                  <a:pt x="3009" y="10698"/>
                                </a:lnTo>
                                <a:lnTo>
                                  <a:pt x="1770" y="13953"/>
                                </a:lnTo>
                                <a:lnTo>
                                  <a:pt x="531" y="18605"/>
                                </a:lnTo>
                                <a:lnTo>
                                  <a:pt x="885" y="19535"/>
                                </a:lnTo>
                                <a:lnTo>
                                  <a:pt x="531" y="18605"/>
                                </a:lnTo>
                                <a:lnTo>
                                  <a:pt x="0" y="19535"/>
                                </a:lnTo>
                                <a:lnTo>
                                  <a:pt x="885" y="19535"/>
                                </a:lnTo>
                                <a:lnTo>
                                  <a:pt x="885" y="17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17080"/>
                            <a:ext cx="45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78" y="0"/>
                                </a:moveTo>
                                <a:lnTo>
                                  <a:pt x="17808" y="3750"/>
                                </a:lnTo>
                                <a:lnTo>
                                  <a:pt x="15890" y="6250"/>
                                </a:lnTo>
                                <a:lnTo>
                                  <a:pt x="13425" y="10000"/>
                                </a:lnTo>
                                <a:lnTo>
                                  <a:pt x="10959" y="10000"/>
                                </a:lnTo>
                                <a:lnTo>
                                  <a:pt x="8219" y="12500"/>
                                </a:lnTo>
                                <a:lnTo>
                                  <a:pt x="5205" y="12500"/>
                                </a:lnTo>
                                <a:lnTo>
                                  <a:pt x="2466" y="125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5000"/>
                                </a:lnTo>
                                <a:lnTo>
                                  <a:pt x="2466" y="18750"/>
                                </a:lnTo>
                                <a:lnTo>
                                  <a:pt x="5205" y="18750"/>
                                </a:lnTo>
                                <a:lnTo>
                                  <a:pt x="8219" y="18750"/>
                                </a:lnTo>
                                <a:lnTo>
                                  <a:pt x="10959" y="15000"/>
                                </a:lnTo>
                                <a:lnTo>
                                  <a:pt x="13973" y="12500"/>
                                </a:lnTo>
                                <a:lnTo>
                                  <a:pt x="15890" y="12500"/>
                                </a:lnTo>
                                <a:lnTo>
                                  <a:pt x="17808" y="10000"/>
                                </a:lnTo>
                                <a:lnTo>
                                  <a:pt x="19726" y="6250"/>
                                </a:lnTo>
                                <a:lnTo>
                                  <a:pt x="19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1132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2667"/>
                                </a:moveTo>
                                <a:lnTo>
                                  <a:pt x="17500" y="0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2667"/>
                                </a:lnTo>
                                <a:lnTo>
                                  <a:pt x="8000" y="2667"/>
                                </a:lnTo>
                                <a:lnTo>
                                  <a:pt x="6000" y="2667"/>
                                </a:lnTo>
                                <a:lnTo>
                                  <a:pt x="3500" y="6667"/>
                                </a:lnTo>
                                <a:lnTo>
                                  <a:pt x="1000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1000" y="18667"/>
                                </a:lnTo>
                                <a:lnTo>
                                  <a:pt x="2500" y="16000"/>
                                </a:lnTo>
                                <a:lnTo>
                                  <a:pt x="4500" y="12000"/>
                                </a:lnTo>
                                <a:lnTo>
                                  <a:pt x="7000" y="9333"/>
                                </a:lnTo>
                                <a:lnTo>
                                  <a:pt x="9500" y="9333"/>
                                </a:lnTo>
                                <a:lnTo>
                                  <a:pt x="11500" y="6667"/>
                                </a:lnTo>
                                <a:lnTo>
                                  <a:pt x="14000" y="9333"/>
                                </a:lnTo>
                                <a:lnTo>
                                  <a:pt x="17500" y="9333"/>
                                </a:lnTo>
                                <a:lnTo>
                                  <a:pt x="19500" y="6667"/>
                                </a:lnTo>
                                <a:lnTo>
                                  <a:pt x="1950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12760"/>
                            <a:ext cx="21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9091"/>
                                </a:moveTo>
                                <a:lnTo>
                                  <a:pt x="16471" y="9091"/>
                                </a:lnTo>
                                <a:lnTo>
                                  <a:pt x="14118" y="5455"/>
                                </a:lnTo>
                                <a:lnTo>
                                  <a:pt x="12353" y="5455"/>
                                </a:lnTo>
                                <a:lnTo>
                                  <a:pt x="10000" y="0"/>
                                </a:lnTo>
                                <a:lnTo>
                                  <a:pt x="7059" y="0"/>
                                </a:lnTo>
                                <a:lnTo>
                                  <a:pt x="4118" y="0"/>
                                </a:lnTo>
                                <a:lnTo>
                                  <a:pt x="29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2941" y="9091"/>
                                </a:lnTo>
                                <a:lnTo>
                                  <a:pt x="4118" y="9091"/>
                                </a:lnTo>
                                <a:lnTo>
                                  <a:pt x="7059" y="9091"/>
                                </a:lnTo>
                                <a:lnTo>
                                  <a:pt x="8235" y="9091"/>
                                </a:lnTo>
                                <a:lnTo>
                                  <a:pt x="11176" y="12727"/>
                                </a:lnTo>
                                <a:lnTo>
                                  <a:pt x="14118" y="12727"/>
                                </a:lnTo>
                                <a:lnTo>
                                  <a:pt x="16471" y="18182"/>
                                </a:lnTo>
                                <a:lnTo>
                                  <a:pt x="19412" y="18182"/>
                                </a:lnTo>
                                <a:lnTo>
                                  <a:pt x="19412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0"/>
                            <a:ext cx="79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17647"/>
                                </a:moveTo>
                                <a:lnTo>
                                  <a:pt x="18740" y="16863"/>
                                </a:lnTo>
                                <a:lnTo>
                                  <a:pt x="17165" y="14902"/>
                                </a:lnTo>
                                <a:lnTo>
                                  <a:pt x="16063" y="14118"/>
                                </a:lnTo>
                                <a:lnTo>
                                  <a:pt x="14646" y="12941"/>
                                </a:lnTo>
                                <a:lnTo>
                                  <a:pt x="13543" y="11373"/>
                                </a:lnTo>
                                <a:lnTo>
                                  <a:pt x="12126" y="10196"/>
                                </a:lnTo>
                                <a:lnTo>
                                  <a:pt x="11024" y="9412"/>
                                </a:lnTo>
                                <a:lnTo>
                                  <a:pt x="9606" y="7451"/>
                                </a:lnTo>
                                <a:lnTo>
                                  <a:pt x="8504" y="6667"/>
                                </a:lnTo>
                                <a:lnTo>
                                  <a:pt x="6929" y="5490"/>
                                </a:lnTo>
                                <a:lnTo>
                                  <a:pt x="5827" y="4706"/>
                                </a:lnTo>
                                <a:lnTo>
                                  <a:pt x="4724" y="3922"/>
                                </a:lnTo>
                                <a:lnTo>
                                  <a:pt x="3307" y="2745"/>
                                </a:lnTo>
                                <a:lnTo>
                                  <a:pt x="2205" y="1961"/>
                                </a:lnTo>
                                <a:lnTo>
                                  <a:pt x="1102" y="784"/>
                                </a:lnTo>
                                <a:lnTo>
                                  <a:pt x="0" y="0"/>
                                </a:lnTo>
                                <a:lnTo>
                                  <a:pt x="0" y="1961"/>
                                </a:lnTo>
                                <a:lnTo>
                                  <a:pt x="1102" y="2745"/>
                                </a:lnTo>
                                <a:lnTo>
                                  <a:pt x="2205" y="3922"/>
                                </a:lnTo>
                                <a:lnTo>
                                  <a:pt x="3307" y="4706"/>
                                </a:lnTo>
                                <a:lnTo>
                                  <a:pt x="4409" y="5490"/>
                                </a:lnTo>
                                <a:lnTo>
                                  <a:pt x="5512" y="6667"/>
                                </a:lnTo>
                                <a:lnTo>
                                  <a:pt x="6929" y="7451"/>
                                </a:lnTo>
                                <a:lnTo>
                                  <a:pt x="8031" y="8235"/>
                                </a:lnTo>
                                <a:lnTo>
                                  <a:pt x="9606" y="9412"/>
                                </a:lnTo>
                                <a:lnTo>
                                  <a:pt x="10709" y="10196"/>
                                </a:lnTo>
                                <a:lnTo>
                                  <a:pt x="12126" y="12157"/>
                                </a:lnTo>
                                <a:lnTo>
                                  <a:pt x="13543" y="12941"/>
                                </a:lnTo>
                                <a:lnTo>
                                  <a:pt x="14646" y="14118"/>
                                </a:lnTo>
                                <a:lnTo>
                                  <a:pt x="16063" y="15686"/>
                                </a:lnTo>
                                <a:lnTo>
                                  <a:pt x="17165" y="16863"/>
                                </a:lnTo>
                                <a:lnTo>
                                  <a:pt x="18268" y="18824"/>
                                </a:lnTo>
                                <a:lnTo>
                                  <a:pt x="19370" y="19608"/>
                                </a:lnTo>
                                <a:lnTo>
                                  <a:pt x="19843" y="17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72080"/>
                            <a:ext cx="102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988" y="746"/>
                                </a:moveTo>
                                <a:lnTo>
                                  <a:pt x="14074" y="3284"/>
                                </a:lnTo>
                                <a:lnTo>
                                  <a:pt x="16420" y="5672"/>
                                </a:lnTo>
                                <a:lnTo>
                                  <a:pt x="18148" y="7761"/>
                                </a:lnTo>
                                <a:lnTo>
                                  <a:pt x="19012" y="10000"/>
                                </a:lnTo>
                                <a:lnTo>
                                  <a:pt x="19259" y="11791"/>
                                </a:lnTo>
                                <a:lnTo>
                                  <a:pt x="19012" y="13433"/>
                                </a:lnTo>
                                <a:lnTo>
                                  <a:pt x="18395" y="14925"/>
                                </a:lnTo>
                                <a:lnTo>
                                  <a:pt x="17284" y="16269"/>
                                </a:lnTo>
                                <a:lnTo>
                                  <a:pt x="15802" y="17463"/>
                                </a:lnTo>
                                <a:lnTo>
                                  <a:pt x="14074" y="18507"/>
                                </a:lnTo>
                                <a:lnTo>
                                  <a:pt x="11852" y="18806"/>
                                </a:lnTo>
                                <a:lnTo>
                                  <a:pt x="9753" y="19104"/>
                                </a:lnTo>
                                <a:lnTo>
                                  <a:pt x="7531" y="19104"/>
                                </a:lnTo>
                                <a:lnTo>
                                  <a:pt x="4938" y="18806"/>
                                </a:lnTo>
                                <a:lnTo>
                                  <a:pt x="2593" y="18060"/>
                                </a:lnTo>
                                <a:lnTo>
                                  <a:pt x="370" y="17015"/>
                                </a:lnTo>
                                <a:lnTo>
                                  <a:pt x="0" y="17761"/>
                                </a:lnTo>
                                <a:lnTo>
                                  <a:pt x="2346" y="18806"/>
                                </a:lnTo>
                                <a:lnTo>
                                  <a:pt x="4938" y="19552"/>
                                </a:lnTo>
                                <a:lnTo>
                                  <a:pt x="7531" y="19851"/>
                                </a:lnTo>
                                <a:lnTo>
                                  <a:pt x="9753" y="19851"/>
                                </a:lnTo>
                                <a:lnTo>
                                  <a:pt x="11852" y="19552"/>
                                </a:lnTo>
                                <a:lnTo>
                                  <a:pt x="14074" y="18806"/>
                                </a:lnTo>
                                <a:lnTo>
                                  <a:pt x="16173" y="18060"/>
                                </a:lnTo>
                                <a:lnTo>
                                  <a:pt x="17531" y="16716"/>
                                </a:lnTo>
                                <a:lnTo>
                                  <a:pt x="18765" y="15672"/>
                                </a:lnTo>
                                <a:lnTo>
                                  <a:pt x="19630" y="13881"/>
                                </a:lnTo>
                                <a:lnTo>
                                  <a:pt x="19877" y="11791"/>
                                </a:lnTo>
                                <a:lnTo>
                                  <a:pt x="19630" y="9552"/>
                                </a:lnTo>
                                <a:lnTo>
                                  <a:pt x="18765" y="7463"/>
                                </a:lnTo>
                                <a:lnTo>
                                  <a:pt x="17037" y="4925"/>
                                </a:lnTo>
                                <a:lnTo>
                                  <a:pt x="14444" y="2537"/>
                                </a:lnTo>
                                <a:lnTo>
                                  <a:pt x="11235" y="0"/>
                                </a:lnTo>
                                <a:lnTo>
                                  <a:pt x="1098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42200"/>
                            <a:ext cx="257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" y="13208"/>
                                </a:moveTo>
                                <a:lnTo>
                                  <a:pt x="591" y="11698"/>
                                </a:lnTo>
                                <a:lnTo>
                                  <a:pt x="1034" y="10566"/>
                                </a:lnTo>
                                <a:lnTo>
                                  <a:pt x="1478" y="8679"/>
                                </a:lnTo>
                                <a:lnTo>
                                  <a:pt x="2069" y="7925"/>
                                </a:lnTo>
                                <a:lnTo>
                                  <a:pt x="2660" y="6038"/>
                                </a:lnTo>
                                <a:lnTo>
                                  <a:pt x="3202" y="5283"/>
                                </a:lnTo>
                                <a:lnTo>
                                  <a:pt x="3892" y="4528"/>
                                </a:lnTo>
                                <a:lnTo>
                                  <a:pt x="4581" y="3396"/>
                                </a:lnTo>
                                <a:lnTo>
                                  <a:pt x="5172" y="3396"/>
                                </a:lnTo>
                                <a:lnTo>
                                  <a:pt x="5961" y="2642"/>
                                </a:lnTo>
                                <a:lnTo>
                                  <a:pt x="6650" y="2642"/>
                                </a:lnTo>
                                <a:lnTo>
                                  <a:pt x="7340" y="2642"/>
                                </a:lnTo>
                                <a:lnTo>
                                  <a:pt x="8128" y="2642"/>
                                </a:lnTo>
                                <a:lnTo>
                                  <a:pt x="8818" y="2642"/>
                                </a:lnTo>
                                <a:lnTo>
                                  <a:pt x="9507" y="2642"/>
                                </a:lnTo>
                                <a:lnTo>
                                  <a:pt x="10345" y="2642"/>
                                </a:lnTo>
                                <a:lnTo>
                                  <a:pt x="11034" y="3396"/>
                                </a:lnTo>
                                <a:lnTo>
                                  <a:pt x="11823" y="3396"/>
                                </a:lnTo>
                                <a:lnTo>
                                  <a:pt x="12512" y="4528"/>
                                </a:lnTo>
                                <a:lnTo>
                                  <a:pt x="13202" y="5283"/>
                                </a:lnTo>
                                <a:lnTo>
                                  <a:pt x="13892" y="6038"/>
                                </a:lnTo>
                                <a:lnTo>
                                  <a:pt x="14581" y="6038"/>
                                </a:lnTo>
                                <a:lnTo>
                                  <a:pt x="15271" y="7925"/>
                                </a:lnTo>
                                <a:lnTo>
                                  <a:pt x="15813" y="8679"/>
                                </a:lnTo>
                                <a:lnTo>
                                  <a:pt x="16502" y="9811"/>
                                </a:lnTo>
                                <a:lnTo>
                                  <a:pt x="17094" y="10566"/>
                                </a:lnTo>
                                <a:lnTo>
                                  <a:pt x="17685" y="12453"/>
                                </a:lnTo>
                                <a:lnTo>
                                  <a:pt x="18128" y="13208"/>
                                </a:lnTo>
                                <a:lnTo>
                                  <a:pt x="18719" y="15094"/>
                                </a:lnTo>
                                <a:lnTo>
                                  <a:pt x="19064" y="15849"/>
                                </a:lnTo>
                                <a:lnTo>
                                  <a:pt x="19507" y="17736"/>
                                </a:lnTo>
                                <a:lnTo>
                                  <a:pt x="19852" y="19623"/>
                                </a:lnTo>
                                <a:lnTo>
                                  <a:pt x="19951" y="17736"/>
                                </a:lnTo>
                                <a:lnTo>
                                  <a:pt x="19606" y="15849"/>
                                </a:lnTo>
                                <a:lnTo>
                                  <a:pt x="19163" y="14340"/>
                                </a:lnTo>
                                <a:lnTo>
                                  <a:pt x="18719" y="13208"/>
                                </a:lnTo>
                                <a:lnTo>
                                  <a:pt x="18227" y="11698"/>
                                </a:lnTo>
                                <a:lnTo>
                                  <a:pt x="17685" y="10566"/>
                                </a:lnTo>
                                <a:lnTo>
                                  <a:pt x="17094" y="8679"/>
                                </a:lnTo>
                                <a:lnTo>
                                  <a:pt x="16502" y="7925"/>
                                </a:lnTo>
                                <a:lnTo>
                                  <a:pt x="15961" y="7170"/>
                                </a:lnTo>
                                <a:lnTo>
                                  <a:pt x="15271" y="6038"/>
                                </a:lnTo>
                                <a:lnTo>
                                  <a:pt x="14581" y="5283"/>
                                </a:lnTo>
                                <a:lnTo>
                                  <a:pt x="13892" y="4528"/>
                                </a:lnTo>
                                <a:lnTo>
                                  <a:pt x="13202" y="3396"/>
                                </a:lnTo>
                                <a:lnTo>
                                  <a:pt x="12512" y="2642"/>
                                </a:lnTo>
                                <a:lnTo>
                                  <a:pt x="11823" y="1509"/>
                                </a:lnTo>
                                <a:lnTo>
                                  <a:pt x="11034" y="1509"/>
                                </a:lnTo>
                                <a:lnTo>
                                  <a:pt x="10345" y="755"/>
                                </a:lnTo>
                                <a:lnTo>
                                  <a:pt x="9507" y="755"/>
                                </a:lnTo>
                                <a:lnTo>
                                  <a:pt x="8818" y="755"/>
                                </a:lnTo>
                                <a:lnTo>
                                  <a:pt x="8128" y="0"/>
                                </a:lnTo>
                                <a:lnTo>
                                  <a:pt x="7340" y="755"/>
                                </a:lnTo>
                                <a:lnTo>
                                  <a:pt x="6650" y="755"/>
                                </a:lnTo>
                                <a:lnTo>
                                  <a:pt x="5961" y="755"/>
                                </a:lnTo>
                                <a:lnTo>
                                  <a:pt x="5172" y="1509"/>
                                </a:lnTo>
                                <a:lnTo>
                                  <a:pt x="4581" y="1509"/>
                                </a:lnTo>
                                <a:lnTo>
                                  <a:pt x="3892" y="2642"/>
                                </a:lnTo>
                                <a:lnTo>
                                  <a:pt x="3202" y="3396"/>
                                </a:lnTo>
                                <a:lnTo>
                                  <a:pt x="2660" y="4528"/>
                                </a:lnTo>
                                <a:lnTo>
                                  <a:pt x="2069" y="6038"/>
                                </a:lnTo>
                                <a:lnTo>
                                  <a:pt x="1478" y="7170"/>
                                </a:lnTo>
                                <a:lnTo>
                                  <a:pt x="936" y="8679"/>
                                </a:lnTo>
                                <a:lnTo>
                                  <a:pt x="493" y="10566"/>
                                </a:lnTo>
                                <a:lnTo>
                                  <a:pt x="0" y="12453"/>
                                </a:lnTo>
                                <a:lnTo>
                                  <a:pt x="148" y="13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63080"/>
                            <a:ext cx="49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091"/>
                                </a:moveTo>
                                <a:lnTo>
                                  <a:pt x="16154" y="18636"/>
                                </a:lnTo>
                                <a:lnTo>
                                  <a:pt x="13077" y="18030"/>
                                </a:lnTo>
                                <a:lnTo>
                                  <a:pt x="10256" y="17273"/>
                                </a:lnTo>
                                <a:lnTo>
                                  <a:pt x="7692" y="16212"/>
                                </a:lnTo>
                                <a:lnTo>
                                  <a:pt x="5385" y="15455"/>
                                </a:lnTo>
                                <a:lnTo>
                                  <a:pt x="3590" y="14394"/>
                                </a:lnTo>
                                <a:lnTo>
                                  <a:pt x="2308" y="13333"/>
                                </a:lnTo>
                                <a:lnTo>
                                  <a:pt x="1795" y="11818"/>
                                </a:lnTo>
                                <a:lnTo>
                                  <a:pt x="1282" y="10758"/>
                                </a:lnTo>
                                <a:lnTo>
                                  <a:pt x="1795" y="9394"/>
                                </a:lnTo>
                                <a:lnTo>
                                  <a:pt x="2308" y="7879"/>
                                </a:lnTo>
                                <a:lnTo>
                                  <a:pt x="3590" y="6515"/>
                                </a:lnTo>
                                <a:lnTo>
                                  <a:pt x="5385" y="5000"/>
                                </a:lnTo>
                                <a:lnTo>
                                  <a:pt x="8462" y="3636"/>
                                </a:lnTo>
                                <a:lnTo>
                                  <a:pt x="11282" y="2121"/>
                                </a:lnTo>
                                <a:lnTo>
                                  <a:pt x="15641" y="303"/>
                                </a:lnTo>
                                <a:lnTo>
                                  <a:pt x="14872" y="0"/>
                                </a:lnTo>
                                <a:lnTo>
                                  <a:pt x="10769" y="1364"/>
                                </a:lnTo>
                                <a:lnTo>
                                  <a:pt x="7179" y="2879"/>
                                </a:lnTo>
                                <a:lnTo>
                                  <a:pt x="4872" y="4697"/>
                                </a:lnTo>
                                <a:lnTo>
                                  <a:pt x="2308" y="6061"/>
                                </a:lnTo>
                                <a:lnTo>
                                  <a:pt x="1282" y="7879"/>
                                </a:lnTo>
                                <a:lnTo>
                                  <a:pt x="513" y="9394"/>
                                </a:lnTo>
                                <a:lnTo>
                                  <a:pt x="0" y="10758"/>
                                </a:lnTo>
                                <a:lnTo>
                                  <a:pt x="513" y="12273"/>
                                </a:lnTo>
                                <a:lnTo>
                                  <a:pt x="1282" y="13636"/>
                                </a:lnTo>
                                <a:lnTo>
                                  <a:pt x="3077" y="14697"/>
                                </a:lnTo>
                                <a:lnTo>
                                  <a:pt x="4872" y="15758"/>
                                </a:lnTo>
                                <a:lnTo>
                                  <a:pt x="7179" y="16970"/>
                                </a:lnTo>
                                <a:lnTo>
                                  <a:pt x="9487" y="18030"/>
                                </a:lnTo>
                                <a:lnTo>
                                  <a:pt x="12564" y="18636"/>
                                </a:lnTo>
                                <a:lnTo>
                                  <a:pt x="16154" y="19394"/>
                                </a:lnTo>
                                <a:lnTo>
                                  <a:pt x="19744" y="19848"/>
                                </a:lnTo>
                                <a:lnTo>
                                  <a:pt x="19744" y="1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43360"/>
                            <a:ext cx="42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76" y="19785"/>
                                </a:moveTo>
                                <a:lnTo>
                                  <a:pt x="5294" y="18280"/>
                                </a:lnTo>
                                <a:lnTo>
                                  <a:pt x="9412" y="16774"/>
                                </a:lnTo>
                                <a:lnTo>
                                  <a:pt x="12941" y="15269"/>
                                </a:lnTo>
                                <a:lnTo>
                                  <a:pt x="15588" y="13763"/>
                                </a:lnTo>
                                <a:lnTo>
                                  <a:pt x="17647" y="12258"/>
                                </a:lnTo>
                                <a:lnTo>
                                  <a:pt x="19118" y="10753"/>
                                </a:lnTo>
                                <a:lnTo>
                                  <a:pt x="19706" y="9247"/>
                                </a:lnTo>
                                <a:lnTo>
                                  <a:pt x="19706" y="7527"/>
                                </a:lnTo>
                                <a:lnTo>
                                  <a:pt x="19118" y="6667"/>
                                </a:lnTo>
                                <a:lnTo>
                                  <a:pt x="17647" y="5161"/>
                                </a:lnTo>
                                <a:lnTo>
                                  <a:pt x="15588" y="4086"/>
                                </a:lnTo>
                                <a:lnTo>
                                  <a:pt x="13529" y="3011"/>
                                </a:lnTo>
                                <a:lnTo>
                                  <a:pt x="10882" y="2581"/>
                                </a:lnTo>
                                <a:lnTo>
                                  <a:pt x="7353" y="1505"/>
                                </a:lnTo>
                                <a:lnTo>
                                  <a:pt x="4118" y="1075"/>
                                </a:lnTo>
                                <a:lnTo>
                                  <a:pt x="0" y="0"/>
                                </a:lnTo>
                                <a:lnTo>
                                  <a:pt x="0" y="1075"/>
                                </a:lnTo>
                                <a:lnTo>
                                  <a:pt x="4118" y="1935"/>
                                </a:lnTo>
                                <a:lnTo>
                                  <a:pt x="7353" y="2581"/>
                                </a:lnTo>
                                <a:lnTo>
                                  <a:pt x="10882" y="3011"/>
                                </a:lnTo>
                                <a:lnTo>
                                  <a:pt x="12941" y="4086"/>
                                </a:lnTo>
                                <a:lnTo>
                                  <a:pt x="15588" y="5161"/>
                                </a:lnTo>
                                <a:lnTo>
                                  <a:pt x="17059" y="6022"/>
                                </a:lnTo>
                                <a:lnTo>
                                  <a:pt x="17647" y="7097"/>
                                </a:lnTo>
                                <a:lnTo>
                                  <a:pt x="18529" y="7527"/>
                                </a:lnTo>
                                <a:lnTo>
                                  <a:pt x="18529" y="9247"/>
                                </a:lnTo>
                                <a:lnTo>
                                  <a:pt x="17647" y="10108"/>
                                </a:lnTo>
                                <a:lnTo>
                                  <a:pt x="16471" y="11183"/>
                                </a:lnTo>
                                <a:lnTo>
                                  <a:pt x="15000" y="12688"/>
                                </a:lnTo>
                                <a:lnTo>
                                  <a:pt x="12353" y="14194"/>
                                </a:lnTo>
                                <a:lnTo>
                                  <a:pt x="8824" y="15699"/>
                                </a:lnTo>
                                <a:lnTo>
                                  <a:pt x="4706" y="17419"/>
                                </a:lnTo>
                                <a:lnTo>
                                  <a:pt x="588" y="19355"/>
                                </a:lnTo>
                                <a:lnTo>
                                  <a:pt x="1176" y="197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1024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111" y="0"/>
                                </a:moveTo>
                                <a:lnTo>
                                  <a:pt x="11111" y="3333"/>
                                </a:lnTo>
                                <a:lnTo>
                                  <a:pt x="7778" y="6667"/>
                                </a:lnTo>
                                <a:lnTo>
                                  <a:pt x="5556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7778" y="15000"/>
                                </a:lnTo>
                                <a:lnTo>
                                  <a:pt x="11111" y="11667"/>
                                </a:lnTo>
                                <a:lnTo>
                                  <a:pt x="15556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37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5556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11111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5556" y="9091"/>
                                </a:lnTo>
                                <a:lnTo>
                                  <a:pt x="11111" y="3636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037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182"/>
                                </a:moveTo>
                                <a:lnTo>
                                  <a:pt x="8235" y="12727"/>
                                </a:lnTo>
                                <a:lnTo>
                                  <a:pt x="10588" y="9091"/>
                                </a:lnTo>
                                <a:lnTo>
                                  <a:pt x="14118" y="9091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3636"/>
                                </a:lnTo>
                                <a:lnTo>
                                  <a:pt x="2353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8235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10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4118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8235" y="11667"/>
                                </a:lnTo>
                                <a:lnTo>
                                  <a:pt x="1411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5385"/>
                                </a:lnTo>
                                <a:lnTo>
                                  <a:pt x="12000" y="15385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084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333" y="10769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084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7778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4615"/>
                                </a:lnTo>
                                <a:lnTo>
                                  <a:pt x="5556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160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1111" y="15385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2356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0"/>
                                </a:lnTo>
                                <a:lnTo>
                                  <a:pt x="10588" y="4000"/>
                                </a:lnTo>
                                <a:lnTo>
                                  <a:pt x="5882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lnTo>
                                  <a:pt x="1411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160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4118" y="3077"/>
                                </a:lnTo>
                                <a:lnTo>
                                  <a:pt x="8235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18462"/>
                                </a:moveTo>
                                <a:lnTo>
                                  <a:pt x="9333" y="15385"/>
                                </a:lnTo>
                                <a:lnTo>
                                  <a:pt x="12000" y="10769"/>
                                </a:lnTo>
                                <a:lnTo>
                                  <a:pt x="16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3077"/>
                                </a:lnTo>
                                <a:lnTo>
                                  <a:pt x="2667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9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23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000"/>
                                </a:moveTo>
                                <a:lnTo>
                                  <a:pt x="16000" y="10000"/>
                                </a:lnTo>
                                <a:lnTo>
                                  <a:pt x="12000" y="4000"/>
                                </a:lnTo>
                                <a:lnTo>
                                  <a:pt x="9333" y="0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lnTo>
                                  <a:pt x="2667" y="4000"/>
                                </a:lnTo>
                                <a:lnTo>
                                  <a:pt x="6667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311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4706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4706" y="18000"/>
                                </a:lnTo>
                                <a:lnTo>
                                  <a:pt x="1058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23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4706" y="10769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235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462"/>
                                </a:moveTo>
                                <a:lnTo>
                                  <a:pt x="7778" y="13846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3077"/>
                                </a:lnTo>
                                <a:lnTo>
                                  <a:pt x="7778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7778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311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000"/>
                                </a:moveTo>
                                <a:lnTo>
                                  <a:pt x="13333" y="10000"/>
                                </a:lnTo>
                                <a:lnTo>
                                  <a:pt x="11111" y="4000"/>
                                </a:lnTo>
                                <a:lnTo>
                                  <a:pt x="7778" y="400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4000"/>
                                </a:lnTo>
                                <a:lnTo>
                                  <a:pt x="7778" y="14000"/>
                                </a:lnTo>
                                <a:lnTo>
                                  <a:pt x="13333" y="18000"/>
                                </a:lnTo>
                                <a:lnTo>
                                  <a:pt x="18889" y="18000"/>
                                </a:lnTo>
                                <a:lnTo>
                                  <a:pt x="18889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3077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8462"/>
                                </a:lnTo>
                                <a:lnTo>
                                  <a:pt x="13333" y="10769"/>
                                </a:lnTo>
                                <a:lnTo>
                                  <a:pt x="18667" y="6154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2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6667" y="9091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18182"/>
                                </a:lnTo>
                                <a:lnTo>
                                  <a:pt x="13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8667" y="12727"/>
                                </a:lnTo>
                                <a:lnTo>
                                  <a:pt x="13333" y="5455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256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182"/>
                                </a:moveTo>
                                <a:lnTo>
                                  <a:pt x="6667" y="18182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9091"/>
                                </a:lnTo>
                                <a:lnTo>
                                  <a:pt x="18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lnTo>
                                  <a:pt x="6667" y="5455"/>
                                </a:ln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86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13333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46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5000"/>
                                </a:lnTo>
                                <a:lnTo>
                                  <a:pt x="12000" y="11667"/>
                                </a:lnTo>
                                <a:lnTo>
                                  <a:pt x="18667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154"/>
                                </a:moveTo>
                                <a:lnTo>
                                  <a:pt x="6667" y="6154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06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6154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4706" y="3077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470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46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2941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4706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058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3077"/>
                                </a:lnTo>
                                <a:lnTo>
                                  <a:pt x="8235" y="7692"/>
                                </a:lnTo>
                                <a:lnTo>
                                  <a:pt x="5882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6471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462"/>
                                </a:moveTo>
                                <a:lnTo>
                                  <a:pt x="8235" y="15385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lnTo>
                                  <a:pt x="8235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2941" y="7692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2941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412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5455"/>
                                </a:lnTo>
                                <a:lnTo>
                                  <a:pt x="9333" y="5455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4545"/>
                                </a:lnTo>
                                <a:lnTo>
                                  <a:pt x="18667" y="5455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3436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5333" y="6667"/>
                                </a:lnTo>
                                <a:lnTo>
                                  <a:pt x="9333" y="11667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333"/>
                                </a:lnTo>
                                <a:lnTo>
                                  <a:pt x="18667" y="18333"/>
                                </a:lnTo>
                                <a:lnTo>
                                  <a:pt x="18667" y="11667"/>
                                </a:lnTo>
                                <a:lnTo>
                                  <a:pt x="12000" y="3333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343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333"/>
                                </a:moveTo>
                                <a:lnTo>
                                  <a:pt x="5556" y="15000"/>
                                </a:lnTo>
                                <a:lnTo>
                                  <a:pt x="7778" y="11667"/>
                                </a:lnTo>
                                <a:lnTo>
                                  <a:pt x="13333" y="6667"/>
                                </a:lnTo>
                                <a:lnTo>
                                  <a:pt x="18889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5556" y="3333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5556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412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5556" y="5455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5556" y="14545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268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5333"/>
                                </a:lnTo>
                                <a:lnTo>
                                  <a:pt x="11111" y="9333"/>
                                </a:lnTo>
                                <a:lnTo>
                                  <a:pt x="7778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0" y="18667"/>
                                </a:lnTo>
                                <a:lnTo>
                                  <a:pt x="7778" y="16000"/>
                                </a:lnTo>
                                <a:lnTo>
                                  <a:pt x="13333" y="12000"/>
                                </a:lnTo>
                                <a:lnTo>
                                  <a:pt x="18889" y="5333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170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250"/>
                                </a:moveTo>
                                <a:lnTo>
                                  <a:pt x="7778" y="6250"/>
                                </a:lnTo>
                                <a:lnTo>
                                  <a:pt x="11111" y="10000"/>
                                </a:lnTo>
                                <a:lnTo>
                                  <a:pt x="13333" y="12500"/>
                                </a:lnTo>
                                <a:lnTo>
                                  <a:pt x="13333" y="18750"/>
                                </a:lnTo>
                                <a:lnTo>
                                  <a:pt x="18889" y="18750"/>
                                </a:lnTo>
                                <a:lnTo>
                                  <a:pt x="18889" y="12500"/>
                                </a:lnTo>
                                <a:lnTo>
                                  <a:pt x="13333" y="625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1708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2500"/>
                                </a:lnTo>
                                <a:lnTo>
                                  <a:pt x="10588" y="10000"/>
                                </a:lnTo>
                                <a:lnTo>
                                  <a:pt x="14118" y="6250"/>
                                </a:lnTo>
                                <a:lnTo>
                                  <a:pt x="18824" y="6250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26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000"/>
                                </a:moveTo>
                                <a:lnTo>
                                  <a:pt x="14118" y="9333"/>
                                </a:lnTo>
                                <a:lnTo>
                                  <a:pt x="10588" y="9333"/>
                                </a:lnTo>
                                <a:lnTo>
                                  <a:pt x="8235" y="5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5333"/>
                                </a:lnTo>
                                <a:lnTo>
                                  <a:pt x="8235" y="12000"/>
                                </a:lnTo>
                                <a:lnTo>
                                  <a:pt x="14118" y="16000"/>
                                </a:lnTo>
                                <a:lnTo>
                                  <a:pt x="18824" y="18667"/>
                                </a:lnTo>
                                <a:lnTo>
                                  <a:pt x="18824" y="1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10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11667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8333"/>
                                </a:lnTo>
                                <a:lnTo>
                                  <a:pt x="12000" y="11667"/>
                                </a:lnTo>
                                <a:lnTo>
                                  <a:pt x="16000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005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750"/>
                                </a:moveTo>
                                <a:lnTo>
                                  <a:pt x="6667" y="8750"/>
                                </a:lnTo>
                                <a:lnTo>
                                  <a:pt x="9333" y="12500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750"/>
                                </a:lnTo>
                                <a:lnTo>
                                  <a:pt x="18667" y="18750"/>
                                </a:lnTo>
                                <a:lnTo>
                                  <a:pt x="16000" y="12500"/>
                                </a:lnTo>
                                <a:lnTo>
                                  <a:pt x="12000" y="6250"/>
                                </a:lnTo>
                                <a:lnTo>
                                  <a:pt x="6667" y="3750"/>
                                </a:lnTo>
                                <a:lnTo>
                                  <a:pt x="0" y="0"/>
                                </a:lnTo>
                                <a:lnTo>
                                  <a:pt x="0" y="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0052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5000"/>
                                </a:lnTo>
                                <a:lnTo>
                                  <a:pt x="10588" y="12500"/>
                                </a:lnTo>
                                <a:lnTo>
                                  <a:pt x="12941" y="8750"/>
                                </a:lnTo>
                                <a:lnTo>
                                  <a:pt x="18824" y="8750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3750"/>
                                </a:lnTo>
                                <a:lnTo>
                                  <a:pt x="4706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1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1667"/>
                                </a:moveTo>
                                <a:lnTo>
                                  <a:pt x="12941" y="11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2941" y="18333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1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lnTo>
                                  <a:pt x="12000" y="13846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333" y="7692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3" y="18462"/>
                                </a:moveTo>
                                <a:lnTo>
                                  <a:pt x="5333" y="13846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5333" y="7692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2000" y="10769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333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432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9333" y="5455"/>
                                </a:lnTo>
                                <a:lnTo>
                                  <a:pt x="9333" y="9091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2727"/>
                                </a:lnTo>
                                <a:lnTo>
                                  <a:pt x="14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8560"/>
                            <a:ext cx="9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5333" y="8000"/>
                                </a:lnTo>
                                <a:lnTo>
                                  <a:pt x="9333" y="8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4667" y="8000"/>
                                </a:lnTo>
                                <a:lnTo>
                                  <a:pt x="12000" y="4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7856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000"/>
                                </a:moveTo>
                                <a:lnTo>
                                  <a:pt x="7778" y="14000"/>
                                </a:lnTo>
                                <a:lnTo>
                                  <a:pt x="7778" y="8000"/>
                                </a:lnTo>
                                <a:lnTo>
                                  <a:pt x="13333" y="8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7778" y="4000"/>
                                </a:lnTo>
                                <a:lnTo>
                                  <a:pt x="3333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843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9091"/>
                                </a:lnTo>
                                <a:lnTo>
                                  <a:pt x="7778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7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941" y="0"/>
                                </a:moveTo>
                                <a:lnTo>
                                  <a:pt x="12941" y="3077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lnTo>
                                  <a:pt x="12941" y="15385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0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4706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15385"/>
                                </a:lnTo>
                                <a:lnTo>
                                  <a:pt x="12941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12941" y="4615"/>
                                </a:lnTo>
                                <a:lnTo>
                                  <a:pt x="8235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02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5556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4615"/>
                                </a:lnTo>
                                <a:lnTo>
                                  <a:pt x="5556" y="4615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77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5556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6308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10000" y="3077"/>
                                </a:lnTo>
                                <a:lnTo>
                                  <a:pt x="7000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7000" y="13846"/>
                                </a:lnTo>
                                <a:lnTo>
                                  <a:pt x="12000" y="10769"/>
                                </a:lnTo>
                                <a:lnTo>
                                  <a:pt x="17000" y="7692"/>
                                </a:lnTo>
                                <a:lnTo>
                                  <a:pt x="19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5552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7000" y="7692"/>
                                </a:lnTo>
                                <a:lnTo>
                                  <a:pt x="10000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9000" y="18462"/>
                                </a:lnTo>
                                <a:lnTo>
                                  <a:pt x="17000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7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55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5882" y="15385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5882" y="3077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63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411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5882" y="3077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882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69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4615"/>
                                </a:lnTo>
                                <a:lnTo>
                                  <a:pt x="9333" y="7692"/>
                                </a:lnTo>
                                <a:lnTo>
                                  <a:pt x="6667" y="12308"/>
                                </a:lnTo>
                                <a:lnTo>
                                  <a:pt x="0" y="12308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5385"/>
                                </a:lnTo>
                                <a:lnTo>
                                  <a:pt x="12000" y="12308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6667" y="10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4000"/>
                                </a:lnTo>
                                <a:lnTo>
                                  <a:pt x="12000" y="4000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12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000"/>
                                </a:moveTo>
                                <a:lnTo>
                                  <a:pt x="8235" y="14000"/>
                                </a:lnTo>
                                <a:lnTo>
                                  <a:pt x="10588" y="14000"/>
                                </a:lnTo>
                                <a:lnTo>
                                  <a:pt x="14118" y="10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8235" y="4000"/>
                                </a:lnTo>
                                <a:lnTo>
                                  <a:pt x="2353" y="14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6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308"/>
                                </a:moveTo>
                                <a:lnTo>
                                  <a:pt x="14118" y="12308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4615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2308"/>
                                </a:lnTo>
                                <a:lnTo>
                                  <a:pt x="10588" y="15385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5444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4000"/>
                                </a:lnTo>
                                <a:lnTo>
                                  <a:pt x="11111" y="4000"/>
                                </a:lnTo>
                                <a:lnTo>
                                  <a:pt x="555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lnTo>
                                  <a:pt x="13333" y="14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465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556" y="10769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3846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46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10769"/>
                                </a:lnTo>
                                <a:lnTo>
                                  <a:pt x="18824" y="10769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3077"/>
                                </a:lnTo>
                                <a:lnTo>
                                  <a:pt x="5882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544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8000"/>
                                </a:moveTo>
                                <a:lnTo>
                                  <a:pt x="14118" y="8000"/>
                                </a:lnTo>
                                <a:lnTo>
                                  <a:pt x="8235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8000"/>
                                </a:lnTo>
                                <a:lnTo>
                                  <a:pt x="5882" y="14000"/>
                                </a:lnTo>
                                <a:lnTo>
                                  <a:pt x="10588" y="18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0"/>
                                </a:moveTo>
                                <a:lnTo>
                                  <a:pt x="9333" y="4000"/>
                                </a:lnTo>
                                <a:lnTo>
                                  <a:pt x="9333" y="4000"/>
                                </a:lnTo>
                                <a:lnTo>
                                  <a:pt x="6667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6667" y="18000"/>
                                </a:lnTo>
                                <a:lnTo>
                                  <a:pt x="12000" y="14000"/>
                                </a:lnTo>
                                <a:lnTo>
                                  <a:pt x="16000" y="10000"/>
                                </a:lnTo>
                                <a:lnTo>
                                  <a:pt x="18667" y="0"/>
                                </a:lnTo>
                                <a:lnTo>
                                  <a:pt x="9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472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6667" y="14545"/>
                                </a:lnTo>
                                <a:lnTo>
                                  <a:pt x="9333" y="14545"/>
                                </a:lnTo>
                                <a:lnTo>
                                  <a:pt x="9333" y="18182"/>
                                </a:lnTo>
                                <a:lnTo>
                                  <a:pt x="9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6000" y="14545"/>
                                </a:lnTo>
                                <a:lnTo>
                                  <a:pt x="12000" y="5455"/>
                                </a:lnTo>
                                <a:lnTo>
                                  <a:pt x="6667" y="5455"/>
                                </a:lnTo>
                                <a:lnTo>
                                  <a:pt x="0" y="0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4472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92" y="18182"/>
                                </a:moveTo>
                                <a:lnTo>
                                  <a:pt x="7692" y="18182"/>
                                </a:lnTo>
                                <a:lnTo>
                                  <a:pt x="10769" y="14545"/>
                                </a:lnTo>
                                <a:lnTo>
                                  <a:pt x="15385" y="14545"/>
                                </a:lnTo>
                                <a:lnTo>
                                  <a:pt x="18462" y="1454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5455"/>
                                </a:lnTo>
                                <a:lnTo>
                                  <a:pt x="7692" y="5455"/>
                                </a:lnTo>
                                <a:lnTo>
                                  <a:pt x="0" y="14545"/>
                                </a:lnTo>
                                <a:lnTo>
                                  <a:pt x="0" y="18182"/>
                                </a:lnTo>
                                <a:lnTo>
                                  <a:pt x="769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512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0000"/>
                                </a:moveTo>
                                <a:lnTo>
                                  <a:pt x="15385" y="10000"/>
                                </a:lnTo>
                                <a:lnTo>
                                  <a:pt x="10769" y="4000"/>
                                </a:lnTo>
                                <a:lnTo>
                                  <a:pt x="7692" y="400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7692" y="14000"/>
                                </a:lnTo>
                                <a:lnTo>
                                  <a:pt x="10769" y="18000"/>
                                </a:lnTo>
                                <a:lnTo>
                                  <a:pt x="18462" y="18000"/>
                                </a:lnTo>
                                <a:lnTo>
                                  <a:pt x="1846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9440"/>
                            <a:ext cx="69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5122"/>
                                </a:moveTo>
                                <a:lnTo>
                                  <a:pt x="13636" y="13659"/>
                                </a:lnTo>
                                <a:lnTo>
                                  <a:pt x="14000" y="12683"/>
                                </a:lnTo>
                                <a:lnTo>
                                  <a:pt x="14909" y="11707"/>
                                </a:lnTo>
                                <a:lnTo>
                                  <a:pt x="16182" y="11707"/>
                                </a:lnTo>
                                <a:lnTo>
                                  <a:pt x="16909" y="10244"/>
                                </a:lnTo>
                                <a:lnTo>
                                  <a:pt x="17818" y="10244"/>
                                </a:lnTo>
                                <a:lnTo>
                                  <a:pt x="19091" y="10244"/>
                                </a:lnTo>
                                <a:lnTo>
                                  <a:pt x="19818" y="10244"/>
                                </a:lnTo>
                                <a:lnTo>
                                  <a:pt x="19455" y="976"/>
                                </a:lnTo>
                                <a:lnTo>
                                  <a:pt x="18545" y="976"/>
                                </a:lnTo>
                                <a:lnTo>
                                  <a:pt x="17818" y="976"/>
                                </a:lnTo>
                                <a:lnTo>
                                  <a:pt x="16909" y="976"/>
                                </a:lnTo>
                                <a:lnTo>
                                  <a:pt x="15636" y="0"/>
                                </a:lnTo>
                                <a:lnTo>
                                  <a:pt x="14364" y="0"/>
                                </a:lnTo>
                                <a:lnTo>
                                  <a:pt x="13091" y="0"/>
                                </a:lnTo>
                                <a:lnTo>
                                  <a:pt x="11818" y="0"/>
                                </a:lnTo>
                                <a:lnTo>
                                  <a:pt x="10545" y="976"/>
                                </a:lnTo>
                                <a:lnTo>
                                  <a:pt x="9273" y="976"/>
                                </a:lnTo>
                                <a:lnTo>
                                  <a:pt x="7636" y="2439"/>
                                </a:lnTo>
                                <a:lnTo>
                                  <a:pt x="6364" y="4390"/>
                                </a:lnTo>
                                <a:lnTo>
                                  <a:pt x="5091" y="5854"/>
                                </a:lnTo>
                                <a:lnTo>
                                  <a:pt x="3818" y="8293"/>
                                </a:lnTo>
                                <a:lnTo>
                                  <a:pt x="2182" y="11707"/>
                                </a:lnTo>
                                <a:lnTo>
                                  <a:pt x="1273" y="15122"/>
                                </a:lnTo>
                                <a:lnTo>
                                  <a:pt x="0" y="18537"/>
                                </a:lnTo>
                                <a:lnTo>
                                  <a:pt x="1636" y="19512"/>
                                </a:lnTo>
                                <a:lnTo>
                                  <a:pt x="3455" y="19512"/>
                                </a:lnTo>
                                <a:lnTo>
                                  <a:pt x="5455" y="19512"/>
                                </a:lnTo>
                                <a:lnTo>
                                  <a:pt x="7273" y="18537"/>
                                </a:lnTo>
                                <a:lnTo>
                                  <a:pt x="9273" y="18537"/>
                                </a:lnTo>
                                <a:lnTo>
                                  <a:pt x="10545" y="17561"/>
                                </a:lnTo>
                                <a:lnTo>
                                  <a:pt x="11818" y="16098"/>
                                </a:lnTo>
                                <a:lnTo>
                                  <a:pt x="12727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7.35pt;width:431pt;height:139.25pt" coordorigin="1701,1547" coordsize="8620,2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1;top:2637;width:1718;height:1694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725;top:2739;width:1594;height:159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20000,20000" path="m9994,19960l10530,19987l11029,19920l11540,19866l12013,19799l12511,19665l12958,19545l13444,19384l13891,19196l14326,19009l14773,18781l15195,18553l15617,18272l16000,18017l16358,17696l16741,17374l17073,17066l17419,16718l17725,16356l18019,15981l18288,15566l18556,15191l18799,14776l19029,14320l19233,13878l19412,13436l19565,12954l19681,12485l19808,12003l19898,11520l19949,11011l19987,10502l19987,9993l19987,9484l19949,8975l19898,8466l19808,7997l19681,7488l19565,7033l19412,6564l19233,6109l19029,5666l18799,5224l18556,4809l18288,4434l18019,4019l17725,3630l17419,3282l17073,2934l16741,2612l16358,2291l16000,1983l15617,1728l15195,1433l14773,1219l14326,991l13891,804l13444,603l12958,455l12511,322l12013,228l11540,134l11029,67l10530,0l9994,0l9482,0l8984,67l8473,134l8000,228l7527,322l7016,455l6569,603l6121,804l5674,991l5227,1219l4818,1433l4396,1728l4013,1983l3655,2291l3272,2612l2939,2934l2581,3282l2288,3630l1994,4019l1725,4434l1457,4809l1214,5224l984,5666l767,6109l588,6564l447,7033l319,7488l204,7997l115,8466l51,8975l0,9484l0,9993l0,10502l51,11011l115,11520l204,12003l319,12485l447,12954l588,13436l767,13878l984,14320l1214,14776l1457,15191l1725,15566l1994,15981l2288,16356l2581,16718l2939,17066l3272,17374l3655,17696l4013,18017l4396,18272l4818,18553l5227,18781l5674,19009l6121,19196l6569,19384l7016,19545l7527,19665l8000,19799l8473,19866l8984,19920l9482,19987l9994,19960xe" fillcolor="#b89a00" stroked="f" o:allowincell="f" style="position:absolute;left:5205;top:1547;width:1564;height:149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9991,19982l10511,19982l11030,19945l11515,19891l12000,19818l12485,19672l12970,19545l13455,19381l13887,19199l14338,19035l14788,18780l15186,18561l15584,18288l15983,17996l16346,17687l16710,17395l17074,17086l17403,16740l17732,16357l18009,15956l18286,15574l18528,15173l18771,14754l19013,14317l19221,13880l19377,13406l19532,12969l19706,12495l19775,11985l19896,11494l19931,11020l19983,10510l19983,9982l19983,9472l19931,8944l19896,8470l19775,7960l19706,7486l19532,6995l19377,6521l19221,6084l19013,5665l18771,5228l18528,4791l18286,4408l18009,4007l17732,3625l17403,3242l17074,2896l16710,2587l16346,2240l15983,1985l15584,1676l15186,1421l14788,1202l14338,947l13887,765l13455,601l12970,419l12485,291l12000,164l11515,73l11030,36l10511,0l9991,0l9506,0l8987,36l8502,73l8017,164l7532,291l7048,419l6563,601l6113,765l5680,947l5229,1202l4831,1421l4433,1676l4017,1985l3654,2240l3290,2587l2926,2896l2615,3242l2286,3625l2009,4007l1732,4408l1437,4791l1195,5228l1004,5665l797,6084l641,6521l468,6995l312,7486l242,7960l121,8470l69,8944l35,9472l0,9982l35,10510l69,11020l121,11494l242,11985l312,12495l468,12969l641,13406l797,13880l1004,14317l1195,14754l1437,15173l1732,15574l2009,15956l2286,16357l2615,16740l2926,17086l3290,17395l3654,17687l4017,17996l4433,18288l4831,18561l5229,18780l5680,19035l6113,19199l6563,19381l7048,19545l7532,19672l8017,19818l8502,19891l8987,19945l9506,19982l9991,19982xe" fillcolor="#9fd9ff" stroked="f" o:allowincell="f" style="position:absolute;left:5410;top:1745;width:1153;height:1097;mso-wrap-style:none;v-text-anchor:middle;mso-position-horizontal-relative:page;mso-position-vertical-relative:page">
                  <v:fill o:detectmouseclick="t" type="solid" color2="#602600"/>
                  <v:stroke color="#3465a4" joinstyle="round" endcap="flat"/>
                  <w10:wrap type="none"/>
                </v:shape>
                <v:shape id="shape_0" coordsize="20000,20000" path="m17872,19412l19574,17059l1702,0l0,4118l17872,19412xe" fillcolor="#00007d" stroked="f" o:allowincell="f" style="position:absolute;left:5503;top:2305;width:45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5455l7692,0l0,12727l7692,18182l15385,5455l15385,0l15385,5455l18462,0l15385,0l10769,5455xe" fillcolor="black" stroked="f" o:allowincell="f" style="position:absolute;left:5542;top:2331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083,3125l0,3125l18333,19375l19583,17500l833,0l0,1250l833,0l833,0l0,1250l2083,3125xe" fillcolor="black" stroked="f" o:allowincell="f" style="position:absolute;left:5505;top:2303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091,9091l9091,18182l18182,5455l9091,0l0,12727l5455,18182l0,12727l0,12727l5455,18182l9091,9091xe" fillcolor="black" stroked="f" o:allowincell="f" style="position:absolute;left:5500;top:2305;width:1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333,16471l19556,16471l889,0l0,2941l18667,18235l19556,18235l18667,18235l19556,19412l19556,18235l17333,16471xe" fillcolor="black" stroked="f" o:allowincell="f" style="position:absolute;left:5503;top:2310;width:44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9412l19583,15294l2083,0l0,4118l17500,19412xe" fillcolor="#00007d" stroked="f" o:allowincell="f" style="position:absolute;left:5500;top:2315;width:47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7692l10769,4615l0,15385l7692,18462l13846,7692l13846,0l13846,7692l18462,4615l13846,0l10769,7692xe" fillcolor="black" stroked="f" o:allowincell="f" style="position:absolute;left:5540;top:2338;width:11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02,2941l851,2941l18723,19412l19574,16471l851,1176l0,1176l851,1176l851,0l0,1176l1702,2941xe" fillcolor="black" stroked="f" o:allowincell="f" style="position:absolute;left:5503;top:2310;width:4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0769l11667,15385l18333,4615l11667,0l3333,10769l3333,18462l3333,10769l0,15385l3333,18462l6667,10769xe" fillcolor="black" stroked="f" o:allowincell="f" style="position:absolute;left:5496;top:2312;width:11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8125l19583,16875l833,0l0,3125l18333,19375l19583,19375l18333,19375l19583,19375l19583,19375l17500,18125xe" fillcolor="black" stroked="f" o:allowincell="f" style="position:absolute;left:5498;top:2319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992,19024l9748,19024l10756,19756l11765,19756l12689,19756l13697,19756l14454,19756l15462,19756l16218,19024l16807,19024l17563,18537l18151,18049l18739,17317l19160,16341l19580,15610l19748,15122l19916,13902l19916,12683l19748,12195l19580,10976l19160,9756l18739,9268l18151,8049l17563,7073l16807,6341l16050,5122l15210,4634l14454,3415l13445,2927l12689,2439l11765,1707l10756,1220l9748,488l8992,488l7983,0l7227,0l6218,0l5462,0l4706,0l3866,0l3109,0l2521,488l1933,488l1597,1220l1008,1707l588,2439l420,2927l168,3415l0,4634l0,5122l168,6341l420,7561l588,8780l1008,9756l1345,10976l1933,11707l2521,12683l3109,13902l3866,15122l4706,15610l5462,16341l6218,17317l7059,18049l7983,18537l8992,19024xe" fillcolor="white" stroked="f" o:allowincell="f" style="position:absolute;left:5526;top:2317;width:236;height: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351,19953l19351,18267l19528,16721l19646,15269l19764,13911l19941,12600l19941,11475l19764,10492l19351,9602l18820,8712l18289,7588l17581,6370l16932,5012l16224,3700l15693,2342l14985,1124l14454,141l14454,0l0,16393l2242,19157l2360,19157l2891,19157l3717,19251l4838,19251l6195,19391l7552,19391l9204,19485l10737,19625l12389,19625l13864,19719l15398,19813l16637,19813l17758,19813l18702,19953l19233,19953l19351,19953xe" fillcolor="white" stroked="f" o:allowincell="f" style="position:absolute;left:6112;top:1946;width:338;height:4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267l9333,1956l12000,3822l12000,5956l9333,8444l6667,11022l2667,13778l2667,16711l0,19911l6667,19911l6667,16711l9333,13778l12000,11022l16000,8444l18667,5956l18667,3822l16000,1689l6667,0l0,267xe" fillcolor="black" stroked="f" o:allowincell="f" style="position:absolute;left:6438;top:2148;width:14;height:2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667,0l2222,2365l4667,4631l6889,7488l9333,10246l12000,13103l14667,15665l16667,18030l18667,19901l19778,19606l17778,18030l15556,15665l13111,12808l10444,10049l7778,7192l5778,4631l3111,2069l1111,0l1556,0l0,0l667,0l0,0xe" fillcolor="black" stroked="f" o:allowincell="f" style="position:absolute;left:6354;top:1949;width:88;height:2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8182l0,12727l0,18182l17500,18182l17500,12727l7500,12727l17500,12727l17500,0l7500,12727l12500,18182xe" fillcolor="black" stroked="f" o:allowincell="f" style="position:absolute;left:6354;top:1939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,19772l400,19943l19920,171l19760,0l0,19772l0,19943l0,19772l0,19943l0,19943l400,19772xe" fillcolor="black" stroked="f" o:allowincell="f" style="position:absolute;left:6110;top:1946;width:249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05,18462l19535,19077l2326,0l0,923l17209,19692l18605,19692l17209,19692l17209,19692l18605,19692l18605,18462xe" fillcolor="black" stroked="f" o:allowincell="f" style="position:absolute;left:6110;top:2293;width:41;height: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92,17273l19592,14545l18980,14545l17891,12727l16599,12727l15170,12727l13401,10909l11701,8182l9796,8182l8027,6364l6122,6364l4558,3636l2993,1818l1701,1818l748,1818l136,0l0,0l0,3636l136,3636l748,3636l1701,6364l2993,6364l4558,8182l6122,8182l8027,10909l9796,12727l11701,12727l13401,14545l15170,14545l16599,17273l17891,17273l18980,19091l19592,19091l19932,17273l19592,17273xe" fillcolor="black" stroked="f" o:allowincell="f" style="position:absolute;left:6150;top:2353;width:292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769,10866l11758,6457l11209,4882l10769,4094l12967,787l13736,3780l14066,5669l12198,6772l11209,10866l14505,7559l14835,5984l16374,2992l15604,5984l15824,7087l14066,11181l17912,4882l19890,9449l18681,11969l17912,16063l17912,16063l18132,16063l18132,16535l17912,16850l17912,17165l17363,17638l16813,17953l15824,18740l14835,19055l14066,19055l13297,19528l12967,19528l12747,19528l12527,19528l12198,19528l12198,19528l11538,19528l11209,19843l10989,19843l10769,19843l989,12756l0,10551l440,9449l8681,0l9231,8661l9670,3465l10000,8189l10769,10866xe" fillcolor="#00007d" stroked="f" o:allowincell="f" style="position:absolute;left:6201;top:2172;width:180;height:12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59,12857l2059,8095l2647,5714l4118,5714l6176,8095l7353,10476l8824,13810l10882,16190l12353,18095l14412,19524l16471,18095l17647,16190l19706,10476l18529,11429l17059,12857l15588,12857l15000,13810l13529,12857l12941,12857l12353,10476l10882,9048l8824,5714l6765,2381l4706,1429l2647,0l588,0l0,2381l588,7143l2059,12857xe" fillcolor="#00007d" stroked="f" o:allowincell="f" style="position:absolute;left:6301;top:2148;width:66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8182,19130l19091,19130l19091,12174l0,0xe" fillcolor="white" stroked="f" o:allowincell="f" style="position:absolute;left:6310;top:2267;width:20;height:2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4667l4000,11333l6667,6667l13333,3333l18667,0l18667,4667l16000,10000l13333,14667l9333,19333l6667,17333l4000,16000l0,16000l0,14667xe" fillcolor="white" stroked="f" o:allowincell="f" style="position:absolute;left:6219;top:2217;width:14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000,2963l14000,1481l9000,5185l5000,10370l2000,15556l0,19259l5000,19259l7000,15556l9000,11852l12000,8148l16000,5185l14000,2963l19000,2963l19000,0l14000,1481l19000,2963xe" fillcolor="white" stroked="f" o:allowincell="f" style="position:absolute;left:6217;top:2213;width:18;height: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8125l7692,18125l10769,15000l13846,9375l18462,4375l18462,0l10769,0l10769,4375l7692,9375l3077,13750l0,16250l7692,16250l0,18125l3077,19375l7692,18125l0,18125xe" fillcolor="white" stroked="f" o:allowincell="f" style="position:absolute;left:6224;top:2217;width:11;height: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0l3077,5000l3077,5000l3077,10000l7692,17500l10769,17500l18462,10000l13846,5000l10769,0l7692,0l7692,0l7692,0l0,0l0,5000l3077,5000l0,0xe" fillcolor="white" stroked="f" o:allowincell="f" style="position:absolute;left:6217;top:2239;width:11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8824,19302l10588,14186l10588,10930l14118,6512l16471,0l8235,0l2353,6512l0,10930l0,14186l10588,19767l18824,19302xe" fillcolor="black" stroked="f" o:allowincell="f" style="position:absolute;left:6345;top:1954;width:15;height:8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483,19847l16552,17405l17931,15573l19310,13435l19310,11145l17931,9008l14483,6412l11724,3511l4828,0l0,305l4828,3969l9655,6870l13103,9313l13103,11145l13103,13435l13103,15573l11724,17405l9655,19542l14483,19847xe" fillcolor="black" stroked="f" o:allowincell="f" style="position:absolute;left:6354;top:2037;width:27;height:1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19565l15000,16522l15000,13478l15000,9130l18333,870l6667,0l3333,9130l0,13478l0,16522l0,18696l15000,19565xe" fillcolor="black" stroked="f" o:allowincell="f" style="position:absolute;left:6364;top:2165;width:11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7500l0,17500l0,0l17500,0l17500,17500xe" fillcolor="#b89a00" stroked="f" o:allowincell="f" style="position:absolute;left:6352;top:1951;width:7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8000l0,18000l0,0l18000,0l14000,18000xe" fillcolor="#b89a00" stroked="f" o:allowincell="f" style="position:absolute;left:6350;top:1968;width:9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727,18182l0,18182l0,0l18182,0l12727,18182xe" fillcolor="#b89a00" stroked="f" o:allowincell="f" style="position:absolute;left:6347;top:1984;width:10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8182l0,18182l0,0l18000,0l18000,18182xe" fillcolor="#b89a00" stroked="f" o:allowincell="f" style="position:absolute;left:6345;top:2001;width:8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4615,18000l0,4000l15385,0l18462,14000xe" fillcolor="#b89a00" stroked="f" o:allowincell="f" style="position:absolute;left:6347;top:2018;width:12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000l17500,0l0,0l0,15000l17500,15000xe" fillcolor="#b89a00" stroked="f" o:allowincell="f" style="position:absolute;left:6354;top:2034;width:6;height:3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0000l5455,17500l0,0l12727,0l18182,10000xe" fillcolor="#b89a00" stroked="f" o:allowincell="f" style="position:absolute;left:6354;top:2037;width:9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3077,18000l0,0l10769,0l18462,14000xe" fillcolor="#b89a00" stroked="f" o:allowincell="f" style="position:absolute;left:6359;top:2051;width:11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18462l0,4615l15000,0l18333,15385xe" fillcolor="#b89a00" stroked="f" o:allowincell="f" style="position:absolute;left:6364;top:2065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000l5455,18000l0,4000l18182,0l18182,18000xe" fillcolor="#b89a00" stroked="f" o:allowincell="f" style="position:absolute;left:6368;top:2082;width:10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0,17500l0,0l14000,0l18000,17500xe" fillcolor="#b89a00" stroked="f" o:allowincell="f" style="position:absolute;left:6373;top:2101;width:8;height:6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778l18000,17778l18000,0l0,0l0,17778l0,17778l18000,17778xe" fillcolor="#b89a00" stroked="f" o:allowincell="f" style="position:absolute;left:6373;top:2117;width:8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7500l14000,7500l18000,0l0,0l0,7500l0,17500l14000,17500xe" fillcolor="#b89a00" stroked="f" o:allowincell="f" style="position:absolute;left:6373;top:2134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000l0,14000l0,0l17500,0l17500,18000xe" fillcolor="#b89a00" stroked="f" o:allowincell="f" style="position:absolute;left:6371;top:2151;width:7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4545l0,0l17500,0l17500,18182xe" fillcolor="#b89a00" stroked="f" o:allowincell="f" style="position:absolute;left:6368;top:2167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8182l0,0l17500,0l17500,18182xe" fillcolor="#b89a00" stroked="f" o:allowincell="f" style="position:absolute;left:6366;top:2184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18000,0l0,0l0,17500l18000,17500xe" fillcolor="#b89a00" stroked="f" o:allowincell="f" style="position:absolute;left:6364;top:2201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565,19931l19855,18472l19855,16806l19130,15347l18551,13819l17536,12361l16087,10903l14493,9375l12754,7917l11159,6597l9420,5417l7681,4306l6087,3125l4348,2153l2609,1319l1594,486l580,0l0,0l1014,625l2319,1458l3623,2292l5362,3264l7101,4306l8696,5625l10435,6736l12029,8056l13768,9583l15507,10903l16812,12361l17826,13819l18551,15347l19130,16806l19130,18472l18841,19931l19565,19931xe" fillcolor="black" stroked="f" o:allowincell="f" style="position:absolute;left:6357;top:1949;width:136;height:2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333,15385l11667,18462l0,4615l6667,0l18333,15385xe" fillcolor="#b89a00" stroked="f" o:allowincell="f" style="position:absolute;left:6357;top:1946;width:10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3077l6667,0l0,3077l3333,7692l11667,18462l18333,15385xe" fillcolor="#b89a00" stroked="f" o:allowincell="f" style="position:absolute;left:6371;top:1963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8000,18462l0,3077l4000,0l18000,13846xe" fillcolor="#b89a00" stroked="f" o:allowincell="f" style="position:absolute;left:6385;top:1980;width:8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10769,18000l0,4000l7692,0l18462,14000xe" fillcolor="#b89a00" stroked="f" o:allowincell="f" style="position:absolute;left:6396;top:1999;width:11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182l9091,18182l0,5455l9091,0l18182,18182xe" fillcolor="#b89a00" stroked="f" o:allowincell="f" style="position:absolute;left:6410;top:2015;width:9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3846l10769,18462l0,3077l7692,0l18462,13846xe" fillcolor="#b89a00" stroked="f" o:allowincell="f" style="position:absolute;left:6422;top:2032;width:12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2000,18462l0,3077l8000,0l18000,13846xe" fillcolor="#b89a00" stroked="f" o:allowincell="f" style="position:absolute;left:6434;top:2051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0000,18462l0,3077l10000,0l18000,13846xe" fillcolor="#b89a00" stroked="f" o:allowincell="f" style="position:absolute;left:6445;top:2070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3846l9091,18462l0,3077l9091,0l18182,13846xe" fillcolor="#b89a00" stroked="f" o:allowincell="f" style="position:absolute;left:6454;top:2089;width:9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3846l5000,18462l0,3077l5000,0l17500,13846xe" fillcolor="#b89a00" stroked="f" o:allowincell="f" style="position:absolute;left:6466;top:2108;width:7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385l5000,18462l0,3077l12500,0l17500,15385xe" fillcolor="#b89a00" stroked="f" o:allowincell="f" style="position:absolute;left:6473;top:212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5000,18182l0,0l12500,0l17500,18182xe" fillcolor="#b89a00" stroked="f" o:allowincell="f" style="position:absolute;left:6480;top:2148;width:6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462l10000,4615l10000,0l0,4615l0,4615l5000,18462l17500,18462xe" fillcolor="#b89a00" stroked="f" o:allowincell="f" style="position:absolute;left:6485;top:216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182l16667,0l16667,0l0,0l0,0l0,18182l16667,18182xe" fillcolor="#b89a00" stroked="f" o:allowincell="f" style="position:absolute;left:6489;top:2191;width:5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000l16667,0l16667,0l0,0l0,0l0,18000l16667,18000xe" fillcolor="#b89a00" stroked="f" o:allowincell="f" style="position:absolute;left:6489;top:2213;width:5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500,13333l17500,0l0,0l0,13333l12500,13333xe" fillcolor="#b89a00" stroked="f" o:allowincell="f" style="position:absolute;left:6487;top:2232;width:7;height: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892,12381l6270,0l0,0l0,3492l16865,19894l17622,18413l18378,16825l18919,15556l19351,14392l19676,13545l19892,12804l19892,12593l19892,12381l6270,0l19892,12381xe" fillcolor="#b89a00" stroked="f" o:allowincell="f" style="position:absolute;left:6352;top:2343;width:183;height:18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588,1600l0,1280l18824,19840l19853,18720l1324,0l588,0l1324,0l1029,0l588,0l588,16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125,9091l1563,18182l19688,18182l19688,0l1563,0l0,9091l1563,0l0,0l0,9091l3125,9091xe" fillcolor="black" stroked="f" o:allowincell="f" style="position:absolute;left:6347;top:2338;width:6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182,15676l18182,17838l18182,0l0,0l0,17838l0,19459l0,17838l0,19459l0,19459l18182,15676xe" fillcolor="black" stroked="f" o:allowincell="f" style="position:absolute;left:6347;top:2343;width:10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43,18462l19521,18225l1198,0l0,828l18683,19408l19880,19053l18683,19408l19281,19882l19880,19053l18443,18462xe" fillcolor="black" stroked="f" o:allowincell="f" style="position:absolute;left:6347;top:2372;width:166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349,1772l13953,506l13953,1266l13953,1772l13023,3544l10698,6076l9767,8354l6512,11392l4186,14937l0,18481l5581,19747l8837,16203l12093,12658l13953,8861l16279,6582l17209,4051l18605,3038l19535,1772l19535,1266l18605,0l15349,1772xe" fillcolor="black" stroked="f" o:allowincell="f" style="position:absolute;left:6501;top:2455;width:41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,800l0,1280l18824,19840l19853,18720l1324,0l588,8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80,2830l631,9057l1261,14906l1261,18491l1441,18868l1712,19434l1892,19811l2072,19811l2252,19434l2523,18868l2703,18868l3153,18491l3514,18491l3964,18868l4414,18868l4775,19434l5045,19434l5045,19434l5225,19434l5405,19434l5676,19434l6036,19434l6486,19434l6937,19434l7297,18868l7928,18868l8559,17925l9459,17547l10090,17170l11081,16226l12162,14906l13243,13962l13423,13585l14234,12642l15045,11321l16306,10000l17568,8679l18649,7170l19459,6415l19910,5472l18018,6415l16306,7170l14685,7170l12973,7736l11351,7736l9820,7170l8559,7170l7117,6792l5856,6415l4775,5472l3784,4528l2703,4151l1892,3208l1261,2264l631,1509l0,0xe" fillcolor="#00007d" stroked="f" o:allowincell="f" style="position:absolute;left:5533;top:2376;width:220;height:10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9406l18824,19406l16471,15644l10588,9505l5882,2970l2353,0l0,0l0,2970l5882,9505l14118,15644l16471,19406l16471,19802l16471,19406l16471,19406l16471,19802l18824,19406xe" fillcolor="black" stroked="f" o:allowincell="f" style="position:absolute;left:5533;top:2376;width:15;height:1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667,10000l15000,10000l11667,10000l11667,4000l8333,4000l3333,0l0,4000l0,10000l3333,14000l11667,14000l15000,18000l18333,14000l15000,18000l18333,18000l18333,14000l11667,10000xe" fillcolor="black" stroked="f" o:allowincell="f" style="position:absolute;left:5547;top:2474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394,9091l19394,9091l16970,5455l13939,5455l10909,0l8485,0l5455,5455l2424,5455l1212,9091l0,14545l2424,18182l4242,18182l4242,14545l6667,14545l8485,9091l10909,9091l13939,9091l15152,14545l18182,18182l19394,18182l18182,18182l19394,18182l19394,18182l19394,9091xe" fillcolor="black" stroked="f" o:allowincell="f" style="position:absolute;left:5554;top:2471;width:3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58,0l16842,2353l14316,7059l12421,9412l10316,11176l8842,13529l7368,15294l5895,15294l5053,16471l4000,16471l2947,16471l2105,16471l1474,16471l1053,16471l632,16471l632,16471l0,16471l0,19412l632,19412l632,19412l1053,19412l1474,19412l2105,19412l2947,19412l4000,19412l5053,19412l5895,18235l7368,16471l8842,15294l10947,13529l12842,11176l14737,9412l17263,5294l19789,1176l19158,0xe" fillcolor="black" stroked="f" o:allowincell="f" style="position:absolute;left:5586;top:2448;width:93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701,2745l17241,1961l16092,2745l14483,4706l11264,7451l8506,10196l5287,12941l2759,16078l1149,17647l0,18824l690,19608l1609,19608l3218,17647l5977,14902l9195,12157l11724,9412l14483,6667l16552,4706l17701,2745l17241,1961l17701,2745l19770,0l17241,1961l17701,2745xe" fillcolor="black" stroked="f" o:allowincell="f" style="position:absolute;left:5677;top:2400;width:86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57,2745l179,3922l625,5882l1250,8627l2054,10196l2857,12157l3929,13333l4911,14902l5982,16078l7232,17647l8661,18824l9911,18824l11429,19608l13036,19608l14732,18824l16339,17647l18036,16863l19911,14902l19732,14118l18036,14902l16339,16863l14732,17647l13036,17647l11429,17647l9911,17647l8661,16863l7232,16078l6161,14902l4911,13333l3929,12157l3036,10196l2232,8627l1429,6667l982,4706l357,2745l179,2745l357,2745l0,0l179,2745l357,2745xe" fillcolor="black" stroked="f" o:allowincell="f" style="position:absolute;left:5531;top:2369;width:223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67,16000l0,0l16667,16000xe" fillcolor="black" stroked="f" o:allowincell="f" style="position:absolute;left:6205;top:2232;width: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000,0l10000,0l0,15556l4000,18889l18000,0l14000,0xe" fillcolor="#00007d" stroked="f" o:allowincell="f" style="position:absolute;left:6217;top:176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3333l10769,0l0,15556l7692,18889l18462,3333l15385,3333xe" fillcolor="#00007d" stroked="f" o:allowincell="f" style="position:absolute;left:6205;top:176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7692,18824l18462,0l13846,0xe" fillcolor="#00007d" stroked="f" o:allowincell="f" style="position:absolute;left:6196;top:175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750l6667,18750l18333,0l15000,0xe" fillcolor="#00007d" stroked="f" o:allowincell="f" style="position:absolute;left:6187;top:1756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00,0l8000,0l0,18667l8000,18667l18000,0l12000,0xe" fillcolor="#00007d" stroked="f" o:allowincell="f" style="position:absolute;left:6178;top:1752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2222l9091,0l0,18889l9091,18889l18182,2222l12727,2222xe" fillcolor="#00007d" stroked="f" o:allowincell="f" style="position:absolute;left:6168;top:1747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2353l10000,0l0,18824l10000,18824l18000,2353l14000,2353xe" fillcolor="#00007d" stroked="f" o:allowincell="f" style="position:absolute;left:6159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5556l10000,18889l17500,3333l10000,0xe" fillcolor="#00007d" stroked="f" o:allowincell="f" style="position:absolute;left:6150;top:1742;width:7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10000,0l0,16471l10000,18824l18000,2353l14000,0xe" fillcolor="#00007d" stroked="f" o:allowincell="f" style="position:absolute;left:6138;top:174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8000,0l0,16667l8000,18889l18000,0l14000,0xe" fillcolor="#00007d" stroked="f" o:allowincell="f" style="position:absolute;left:6129;top:1736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5556l12500,18889l17500,0l12500,0xe" fillcolor="#00007d" stroked="f" o:allowincell="f" style="position:absolute;left:6119;top:17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6471l5000,18824l17500,2353l12500,0xe" fillcolor="#00007d" stroked="f" o:allowincell="f" style="position:absolute;left:6110;top:1733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889l9091,18889l18182,0l12727,0xe" fillcolor="#00007d" stroked="f" o:allowincell="f" style="position:absolute;left:6098;top:173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750l12500,18750l17500,0l12500,0xe" fillcolor="#00007d" stroked="f" o:allowincell="f" style="position:absolute;left:6089;top:1730;width: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80;top:1728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68;top:1726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59;top:1726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8889l12500,18889l17500,0l12500,0xe" fillcolor="#00007d" stroked="f" o:allowincell="f" style="position:absolute;left:6047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667l12500,18667l17500,0l12500,0xe" fillcolor="#00007d" stroked="f" o:allowincell="f" style="position:absolute;left:6038;top:1723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824l16000,18824l16000,0l8000,0xe" fillcolor="#00007d" stroked="f" o:allowincell="f" style="position:absolute;left:6029;top:1721;width: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17;top:1721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6008;top:1721;width: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9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5987;top:1721;width: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77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667l16667,18667l16667,0l6667,0xe" fillcolor="#00007d" stroked="f" o:allowincell="f" style="position:absolute;left:596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10000,18667l16667,18667l16667,0l10000,0xe" fillcolor="#00007d" stroked="f" o:allowincell="f" style="position:absolute;left:5956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824l16667,18824l16667,0l6667,0xe" fillcolor="#00007d" stroked="f" o:allowincell="f" style="position:absolute;left:5947;top:1721;width:5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935;top:1723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26;top:1723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10000,0l5000,0xe" fillcolor="#00007d" stroked="f" o:allowincell="f" style="position:absolute;left:5915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24l17500,18824l12500,0l7500,0xe" fillcolor="#00007d" stroked="f" o:allowincell="f" style="position:absolute;left:5905;top:1726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667l17500,18667l10000,0l5000,0xe" fillcolor="#00007d" stroked="f" o:allowincell="f" style="position:absolute;left:5894;top:1728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89l17500,18889l12500,0l7500,0xe" fillcolor="#00007d" stroked="f" o:allowincell="f" style="position:absolute;left:5884;top:1728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5000,0xe" fillcolor="#00007d" stroked="f" o:allowincell="f" style="position:absolute;left:5875;top:173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863;top:1733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667l18000,18667l8000,0l4000,0xe" fillcolor="#00007d" stroked="f" o:allowincell="f" style="position:absolute;left:5852;top:17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2222l0,2222l9091,18889l18182,18889l9091,0l5455,2222xe" fillcolor="#00007d" stroked="f" o:allowincell="f" style="position:absolute;left:5842;top:173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3333l0,3333l5000,18889l17500,18889l12500,0l5000,3333xe" fillcolor="#00007d" stroked="f" o:allowincell="f" style="position:absolute;left:5833;top:1736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821;top:1742;width:10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0000,18824l18000,16471l10000,0l4000,0xe" fillcolor="#00007d" stroked="f" o:allowincell="f" style="position:absolute;left:5812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889l18000,15556l8000,0l4000,0xe" fillcolor="#00007d" stroked="f" o:allowincell="f" style="position:absolute;left:5803;top:1747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667l18462,18667l7692,0l4615,0xe" fillcolor="#00007d" stroked="f" o:allowincell="f" style="position:absolute;left:5791;top:1752;width:12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0l10769,18667l18462,18667l7692,0l3077,0xe" fillcolor="#00007d" stroked="f" o:allowincell="f" style="position:absolute;left:5782;top:1753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3333l14000,18889l18000,16667l8000,0l4000,0xe" fillcolor="#00007d" stroked="f" o:allowincell="f" style="position:absolute;left:5773;top:175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763;top:1761;width:10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353l0,2353l11667,18824l18333,16471l6667,0l3333,2353xe" fillcolor="#00007d" stroked="f" o:allowincell="f" style="position:absolute;left:5752;top:176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889l18462,16667l7692,0l4615,0xe" fillcolor="#00007d" stroked="f" o:allowincell="f" style="position:absolute;left:5742;top:1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2667l10769,18667l18462,18667l7692,0l3077,0xe" fillcolor="#00007d" stroked="f" o:allowincell="f" style="position:absolute;left:5733;top:1773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3333l0,3333l11667,18889l18333,16667l6667,0l3333,3333xe" fillcolor="#00007d" stroked="f" o:allowincell="f" style="position:absolute;left:5724;top:177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3333l0,3333l10769,18889l18462,15556l7692,0l4615,3333xe" fillcolor="#00007d" stroked="f" o:allowincell="f" style="position:absolute;left:5714;top:1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2222l0,2222l10769,18889l18462,15556l7692,0l3077,2222xe" fillcolor="#00007d" stroked="f" o:allowincell="f" style="position:absolute;left:5705;top:1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353l0,2353l12000,18824l18667,16471l5333,0l2667,2353xe" fillcolor="#00007d" stroked="f" o:allowincell="f" style="position:absolute;left:5696;top:179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3333,18889l18667,16667l6667,0l4000,3333xe" fillcolor="#00007d" stroked="f" o:allowincell="f" style="position:absolute;left:5686;top:179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2000,18889l18667,15556l6667,0l4000,3333xe" fillcolor="#00007d" stroked="f" o:allowincell="f" style="position:absolute;left:5677;top:1799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750l18462,15000l4615,0xe" fillcolor="#00007d" stroked="f" o:allowincell="f" style="position:absolute;left:5670;top:1806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6000l5333,0l2667,0xe" fillcolor="#00007d" stroked="f" o:allowincell="f" style="position:absolute;left:5659;top:1811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2667l12000,18667l18667,16000l5333,0l2667,2667xe" fillcolor="#00007d" stroked="f" o:allowincell="f" style="position:absolute;left:5652;top:1816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3333,18667l18667,16000l6667,0l4000,0xe" fillcolor="#00007d" stroked="f" o:allowincell="f" style="position:absolute;left:5642;top:1823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2000,18667l18667,16000l6667,0l2667,0xe" fillcolor="#00007d" stroked="f" o:allowincell="f" style="position:absolute;left:5633;top:182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3333l2667,0l2667,3333xe" fillcolor="#00007d" stroked="f" o:allowincell="f" style="position:absolute;left:5626;top:1832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4667l5333,0l2667,0xe" fillcolor="#00007d" stroked="f" o:allowincell="f" style="position:absolute;left:5617;top:1840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6667l2667,0l2667,3333xe" fillcolor="#00007d" stroked="f" o:allowincell="f" style="position:absolute;left:5610;top:1844;width:13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750l0,3750l15000,18750l18333,15000l3333,0l0,3750xe" fillcolor="#00007d" stroked="f" o:allowincell="f" style="position:absolute;left:5603;top:185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2667l16000,18667l18667,14667l6667,0l4000,0xe" fillcolor="#00007d" stroked="f" o:allowincell="f" style="position:absolute;left:5593;top:1859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5556l13333,18889l18667,13333l4000,0l0,3333xe" fillcolor="#00007d" stroked="f" o:allowincell="f" style="position:absolute;left:5586;top:186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6000,18889l18667,13333l6667,0l2667,3333xe" fillcolor="#00007d" stroked="f" o:allowincell="f" style="position:absolute;left:5577;top:187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5333l16000,18667l18667,14667l2667,0l2667,2667xe" fillcolor="#00007d" stroked="f" o:allowincell="f" style="position:absolute;left:5570;top:187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000,18667l18667,16000l2667,0l0,2667xe" fillcolor="#00007d" stroked="f" o:allowincell="f" style="position:absolute;left:5563;top:188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6000,18667l18667,16000l2667,0l0,2667xe" fillcolor="#00007d" stroked="f" o:allowincell="f" style="position:absolute;left:5556;top:189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2941,18667l18824,16000l5882,0l2353,2667xe" fillcolor="#00007d" stroked="f" o:allowincell="f" style="position:absolute;left:5547;top:189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6471,18667l18824,16000l5882,0l2353,2667xe" fillcolor="#00007d" stroked="f" o:allowincell="f" style="position:absolute;left:5540;top:1906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6667l16471,18667l18824,16000l5882,0l2353,4000xe" fillcolor="#00007d" stroked="f" o:allowincell="f" style="position:absolute;left:5533;top:1913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0l0,3077l16471,18462l18824,13846l5882,0l2353,0xe" fillcolor="#00007d" stroked="f" o:allowincell="f" style="position:absolute;left:5526;top:192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2667l16000,18667l18667,12000l4000,0l0,2667xe" fillcolor="#00007d" stroked="f" o:allowincell="f" style="position:absolute;left:5521;top:19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667l0,6667l13333,18667l18889,12000l3333,0l3333,2667xe" fillcolor="#00007d" stroked="f" o:allowincell="f" style="position:absolute;left:5514;top:1937;width:1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5556,18667l18889,13333l3333,0l0,2667xe" fillcolor="#00007d" stroked="f" o:allowincell="f" style="position:absolute;left:5507;top:1944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4667,18333l18667,15000l2667,0l0,3333xe" fillcolor="#00007d" stroked="f" o:allowincell="f" style="position:absolute;left:5503;top:1954;width:14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471,18667l18824,12000l2353,0l0,2667xe" fillcolor="#00007d" stroked="f" o:allowincell="f" style="position:absolute;left:5496;top:196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615l0,7692l16471,18462l18824,10769l2353,0l2353,4615xe" fillcolor="#00007d" stroked="f" o:allowincell="f" style="position:absolute;left:5489;top:197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6667l18824,16667l18824,10000xe" fillcolor="#00007d" stroked="f" o:allowincell="f" style="position:absolute;left:6573;top:2293;width:15;height: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3;top:228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73;top:2272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3;top:226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3;top:225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1;top:224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1;top:223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2500l18889,5000xe" fillcolor="#00007d" stroked="f" o:allowincell="f" style="position:absolute;left:6568;top:2222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8;top:2213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66;top:2203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10000l0,17500l18824,10000l18824,5000xe" fillcolor="#00007d" stroked="f" o:allowincell="f" style="position:absolute;left:6564;top:2194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5000l18667,0l0,5000l0,17500l18667,12500l18667,5000xe" fillcolor="#00007d" stroked="f" o:allowincell="f" style="position:absolute;left:6564;top:2184;width:14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1;top:2175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59;top:2165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6471,0l0,5000l0,17500l18824,10000l18824,5000xe" fillcolor="#00007d" stroked="f" o:allowincell="f" style="position:absolute;left:6557;top:2156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00,0l16000,0l0,5000l3000,17500l19000,5000l19000,0xe" fillcolor="#00007d" stroked="f" o:allowincell="f" style="position:absolute;left:6552;top:2146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0l16842,0l0,10000l2105,17500l18947,5000l16842,0xe" fillcolor="#00007d" stroked="f" o:allowincell="f" style="position:absolute;left:6550;top:213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12500l2353,17500l18824,5000l18824,0xe" fillcolor="#00007d" stroked="f" o:allowincell="f" style="position:absolute;left:6548;top:2127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9091l0,18182l18824,5455l18824,0xe" fillcolor="#00007d" stroked="f" o:allowincell="f" style="position:absolute;left:6545;top:211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000l16842,0l0,10000l2105,18000l18947,4000l16842,4000xe" fillcolor="#00007d" stroked="f" o:allowincell="f" style="position:absolute;left:6541;top:2108;width:18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0,18462l18889,7692l18889,3077xe" fillcolor="#00007d" stroked="f" o:allowincell="f" style="position:absolute;left:6538;top:2096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6471,0l0,10000l0,18000l18824,4000l16471,4000xe" fillcolor="#00007d" stroked="f" o:allowincell="f" style="position:absolute;left:6536;top:2089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455l15556,0l0,9091l0,18182l18889,9091l18889,5455xe" fillcolor="#00007d" stroked="f" o:allowincell="f" style="position:absolute;left:6531;top:2079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4000l16471,0l0,14000l2353,18000l18824,10000l18824,4000xe" fillcolor="#00007d" stroked="f" o:allowincell="f" style="position:absolute;left:6527;top:2070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4545l2000,18182l19000,9091l16000,5455xe" fillcolor="#00007d" stroked="f" o:allowincell="f" style="position:absolute;left:6522;top:20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000,3077l17000,0l0,10769l3000,18462l19000,7692l17000,3077xe" fillcolor="#00007d" stroked="f" o:allowincell="f" style="position:absolute;left:6517;top:205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2308l2105,18462l18947,7692l16842,4615xe" fillcolor="#00007d" stroked="f" o:allowincell="f" style="position:absolute;left:6513;top:204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2727l2000,18182l19000,5455l16000,5455xe" fillcolor="#00007d" stroked="f" o:allowincell="f" style="position:absolute;left:6508;top:2034;width:18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077l16471,0l0,10769l2353,18462l18824,7692l16471,3077xe" fillcolor="#00007d" stroked="f" o:allowincell="f" style="position:absolute;left:6506;top:2025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0769l2105,18462l18947,7692l16842,4615xe" fillcolor="#00007d" stroked="f" o:allowincell="f" style="position:absolute;left:6499;top:2015;width:17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3846l2353,18462l18824,7692l18824,3077xe" fillcolor="#00007d" stroked="f" o:allowincell="f" style="position:absolute;left:6494;top:2006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3333,18462l18889,6154l18889,3077xe" fillcolor="#00007d" stroked="f" o:allowincell="f" style="position:absolute;left:6489;top:199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615l16471,0l0,15385l2353,18462l18824,7692l16471,4615xe" fillcolor="#00007d" stroked="f" o:allowincell="f" style="position:absolute;left:6485;top:198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0769l2353,18462l18824,3077xe" fillcolor="#00007d" stroked="f" o:allowincell="f" style="position:absolute;left:6478;top:198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333l16471,0l0,15000l2353,18333l18824,6667l16471,3333xe" fillcolor="#00007d" stroked="f" o:allowincell="f" style="position:absolute;left:6473;top:197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0l16000,0l0,12308l4000,18462l18667,4615l18667,0xe" fillcolor="#00007d" stroked="f" o:allowincell="f" style="position:absolute;left:6468;top:1965;width:14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2667l15556,0l0,12000l3333,18667l18889,6667l15556,2667xe" fillcolor="#00007d" stroked="f" o:allowincell="f" style="position:absolute;left:6461;top:1956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3077l15556,0l0,13846l5556,18462l18889,3077l15556,3077xe" fillcolor="#00007d" stroked="f" o:allowincell="f" style="position:absolute;left:6454;top:194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3846l2353,18462l18824,3077l16471,0xe" fillcolor="#00007d" stroked="f" o:allowincell="f" style="position:absolute;left:6450;top:194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2941,0l0,13333l2353,18667l18824,6667l16471,4000xe" fillcolor="#00007d" stroked="f" o:allowincell="f" style="position:absolute;left:6443;top:1932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667l16471,0l0,13333l4706,18667l18824,2667l16471,2667xe" fillcolor="#00007d" stroked="f" o:allowincell="f" style="position:absolute;left:6436;top:1925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2000l5882,18667l18824,2667l16471,0xe" fillcolor="#00007d" stroked="f" o:allowincell="f" style="position:absolute;left:6429;top:191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6471,0l0,13846l5882,18462l18824,3077l16471,0xe" fillcolor="#00007d" stroked="f" o:allowincell="f" style="position:absolute;left:6422;top:1911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3846l5882,18462l18824,3077l16471,0xe" fillcolor="#00007d" stroked="f" o:allowincell="f" style="position:absolute;left:6415;top:190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4118,0l0,16000l5882,18667l18824,6667l16471,4000xe" fillcolor="#00007d" stroked="f" o:allowincell="f" style="position:absolute;left:6408;top:1894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5385l5882,18462l18824,4615l16471,0xe" fillcolor="#00007d" stroked="f" o:allowincell="f" style="position:absolute;left:6401;top:188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222l14118,0l0,13333l5882,18889l18824,5556l16471,2222xe" fillcolor="#00007d" stroked="f" o:allowincell="f" style="position:absolute;left:6394;top:1880;width:1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6000,0l0,14118l2667,18824l18667,5882l16000,2353xe" fillcolor="#00007d" stroked="f" o:allowincell="f" style="position:absolute;left:6387;top:187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3333l2667,18667l18667,2667l16000,0xe" fillcolor="#00007d" stroked="f" o:allowincell="f" style="position:absolute;left:6380;top:186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2667l13846,0l0,16000l3077,18667l18462,2667xe" fillcolor="#00007d" stroked="f" o:allowincell="f" style="position:absolute;left:6373;top:186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667l14667,0l0,16000l5333,18667l18667,6667l14667,2667xe" fillcolor="#00007d" stroked="f" o:allowincell="f" style="position:absolute;left:6364;top:1854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353l12000,0l0,16471l2667,18824l18667,4706l14667,2353xe" fillcolor="#00007d" stroked="f" o:allowincell="f" style="position:absolute;left:6357;top:1847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6000,0l0,16000l6667,18667l18667,2667l16000,0xe" fillcolor="#00007d" stroked="f" o:allowincell="f" style="position:absolute;left:6347;top:18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3333,0l0,16471l4000,18824l18667,2353l16000,2353xe" fillcolor="#00007d" stroked="f" o:allowincell="f" style="position:absolute;left:6340;top:1835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6000l6667,18667l18667,2667l16000,0xe" fillcolor="#00007d" stroked="f" o:allowincell="f" style="position:absolute;left:6331;top:18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222l10769,0l0,15556l7692,18889l18462,2222l13846,2222xe" fillcolor="#00007d" stroked="f" o:allowincell="f" style="position:absolute;left:6324;top:182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0l12000,0l0,18667l5333,18667l18667,4000l14667,0xe" fillcolor="#00007d" stroked="f" o:allowincell="f" style="position:absolute;left:6315;top:181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714,0l12857,0l0,15000l5714,18750l18571,3750l15714,0xe" fillcolor="#00007d" stroked="f" o:allowincell="f" style="position:absolute;left:6306;top:1813;width:13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3333l13333,0l0,16667l6667,18889l18667,3333l16000,3333xe" fillcolor="#00007d" stroked="f" o:allowincell="f" style="position:absolute;left:6296;top:180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2353l10769,0l0,16471l7692,18824l18462,2353l15385,2353xe" fillcolor="#00007d" stroked="f" o:allowincell="f" style="position:absolute;left:6289;top:1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3846,0l0,16471l7692,18824l18462,2353l13846,0xe" fillcolor="#00007d" stroked="f" o:allowincell="f" style="position:absolute;left:6280;top:1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667l6667,18667l18333,2667l15000,0xe" fillcolor="#00007d" stroked="f" o:allowincell="f" style="position:absolute;left:6271;top:179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3333,0l0,16667l6667,18889l18667,3333l16000,0xe" fillcolor="#00007d" stroked="f" o:allowincell="f" style="position:absolute;left:6261;top:178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353l10769,0l0,16471l7692,18824l18462,2353l13846,2353xe" fillcolor="#00007d" stroked="f" o:allowincell="f" style="position:absolute;left:6252;top:178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3077,18824l18462,2353l13846,0xe" fillcolor="#00007d" stroked="f" o:allowincell="f" style="position:absolute;left:6245;top:177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2222l11667,0l0,15556l3333,18889l18333,2222l15000,2222xe" fillcolor="#00007d" stroked="f" o:allowincell="f" style="position:absolute;left:6236;top:1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667l9091,18667l18182,0l12727,0xe" fillcolor="#00007d" stroked="f" o:allowincell="f" style="position:absolute;left:6226;top:1771;width:9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5385l2353,0l0,4615xe" fillcolor="#00007d" stroked="f" o:allowincell="f" style="position:absolute;left:5484;top:197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3077l16471,18462l18824,10769l2353,0l2353,3077xe" fillcolor="#00007d" stroked="f" o:allowincell="f" style="position:absolute;left:5477;top:1987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077l0,7692l15556,18462l18889,13846l3333,0l0,3077xe" fillcolor="#00007d" stroked="f" o:allowincell="f" style="position:absolute;left:5472;top:1994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2308l2353,0l0,4615xe" fillcolor="#00007d" stroked="f" o:allowincell="f" style="position:absolute;left:5468;top:200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333l0,6667l18824,18333l18824,15000l2353,0l2353,3333xe" fillcolor="#00007d" stroked="f" o:allowincell="f" style="position:absolute;left:5461;top:2011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56;top:2020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5556,18333l18889,11667l3333,0l0,3333xe" fillcolor="#00007d" stroked="f" o:allowincell="f" style="position:absolute;left:5451;top:2030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47;top:203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4000l16471,18000l18824,8000l2353,0l2353,4000xe" fillcolor="#00007d" stroked="f" o:allowincell="f" style="position:absolute;left:5442;top:2049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3077l0,6154l17000,18462l19000,10769l3000,0l3000,3077xe" fillcolor="#00007d" stroked="f" o:allowincell="f" style="position:absolute;left:5437;top:2056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0769l0,0l0,4615xe" fillcolor="#00007d" stroked="f" o:allowincell="f" style="position:absolute;left:5435;top:2065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556,18000l18889,14000l0,0l0,4000xe" fillcolor="#00007d" stroked="f" o:allowincell="f" style="position:absolute;left:5430;top:2075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26;top:2084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24;top:2094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9;top:2103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17;top:2113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2;top:212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8824,18000l18824,10000l0,0l0,4000xe" fillcolor="#00007d" stroked="f" o:allowincell="f" style="position:absolute;left:5410;top:213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89,17500l18889,12500l0,0l0,7500xe" fillcolor="#00007d" stroked="f" o:allowincell="f" style="position:absolute;left:5407;top:2141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6471,18000l18824,10000l0,0l0,4000xe" fillcolor="#00007d" stroked="f" o:allowincell="f" style="position:absolute;left:5405;top:2151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5455l0,9091l17000,18182l19000,9091l3000,0l3000,5455xe" fillcolor="#00007d" stroked="f" o:allowincell="f" style="position:absolute;left:5400;top:21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2500l18889,17500l18889,12500l0,0l0,5000xe" fillcolor="#00007d" stroked="f" o:allowincell="f" style="position:absolute;left:5400;top:2170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0,8000l18824,16000l18824,8000l0,0xe" fillcolor="#00007d" stroked="f" o:allowincell="f" style="position:absolute;left:5398;top:218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96;top:2191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89,17500l18889,5000l0,0l0,5000xe" fillcolor="#00007d" stroked="f" o:allowincell="f" style="position:absolute;left:5393;top:2201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667,17500l18667,7500l0,0l0,7500xe" fillcolor="#00007d" stroked="f" o:allowincell="f" style="position:absolute;left:5393;top:2210;width:14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91;top:2220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947,17500l18947,7500l0,0l0,7500xe" fillcolor="#00007d" stroked="f" o:allowincell="f" style="position:absolute;left:5389;top:2229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89;top:2239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89;top:2248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6667l19000,16667l19000,0l0,0l0,6667xe" fillcolor="#00007d" stroked="f" o:allowincell="f" style="position:absolute;left:5386;top:2260;width:18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70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7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8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9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30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89,12500l18889,0l0,5000l0,12500xe" fillcolor="#00007d" stroked="f" o:allowincell="f" style="position:absolute;left:5386;top:231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0l0,6667xe" fillcolor="#00007d" stroked="f" o:allowincell="f" style="position:absolute;left:5389;top:2329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0l0,10000xe" fillcolor="#00007d" stroked="f" o:allowincell="f" style="position:absolute;left:5389;top:233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6667xe" fillcolor="#00007d" stroked="f" o:allowincell="f" style="position:absolute;left:5389;top:234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10000xe" fillcolor="#00007d" stroked="f" o:allowincell="f" style="position:absolute;left:5391;top:2357;width:16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1;top:2367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393;top:2376;width:17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6;top:2386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24,11111l18824,0l0,6667l0,11111xe" fillcolor="#00007d" stroked="f" o:allowincell="f" style="position:absolute;left:5396;top:2395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8;top:2405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400;top:2414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500l2105,17500l18947,12500l16842,0l0,5000l2105,12500xe" fillcolor="#00007d" stroked="f" o:allowincell="f" style="position:absolute;left:5403;top:2424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00,17778l2000,17778l19000,11111l16000,0l0,11111l2000,17778xe" fillcolor="#00007d" stroked="f" o:allowincell="f" style="position:absolute;left:5405;top:2433;width:18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7500l3000,17500l19000,5000l17000,0l0,12500l3000,17500xe" fillcolor="#00007d" stroked="f" o:allowincell="f" style="position:absolute;left:5407;top:2443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9091l18824,0l0,9091l0,14545xe" fillcolor="#00007d" stroked="f" o:allowincell="f" style="position:absolute;left:5412;top:245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10000l18824,0l0,10000l0,14000xe" fillcolor="#00007d" stroked="f" o:allowincell="f" style="position:absolute;left:5414;top:246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5455l16471,0l0,9091l0,14545xe" fillcolor="#00007d" stroked="f" o:allowincell="f" style="position:absolute;left:5419;top:2471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4000l18824,0l0,10000l0,14000xe" fillcolor="#00007d" stroked="f" o:allowincell="f" style="position:absolute;left:5421;top:2481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0,18462l18824,7692l16471,0l0,10769l0,15385xe" fillcolor="#00007d" stroked="f" o:allowincell="f" style="position:absolute;left:5426;top:2488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000l2353,18000l18824,8000l18824,0l0,14000l0,18000xe" fillcolor="#00007d" stroked="f" o:allowincell="f" style="position:absolute;left:5428;top:2498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727l2353,18182l18824,9091l18824,0l0,9091l0,12727xe" fillcolor="#00007d" stroked="f" o:allowincell="f" style="position:absolute;left:5433;top:250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0,18000l18889,4000l15556,0l0,8000l0,14000xe" fillcolor="#00007d" stroked="f" o:allowincell="f" style="position:absolute;left:5437;top:25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727l2105,18182l18947,3636l16842,0l0,9091l2105,12727xe" fillcolor="#00007d" stroked="f" o:allowincell="f" style="position:absolute;left:5440;top:2526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5385l3000,18462l19000,7692l17000,0l0,10769l3000,15385xe" fillcolor="#00007d" stroked="f" o:allowincell="f" style="position:absolute;left:5444;top:2533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6154l18824,0l0,10769l2353,13846xe" fillcolor="#00007d" stroked="f" o:allowincell="f" style="position:absolute;left:5449;top:2543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8462l2105,18462l18947,7692l16842,0l0,13846l2105,18462xe" fillcolor="#00007d" stroked="f" o:allowincell="f" style="position:absolute;left:5454;top:2550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61;top:255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3333,18462l18889,7692l15556,0l0,10769l0,13846xe" fillcolor="#00007d" stroked="f" o:allowincell="f" style="position:absolute;left:5465;top:256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70;top:257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5000l2353,18333l18824,3333l16471,0l0,11667l2353,15000xe" fillcolor="#00007d" stroked="f" o:allowincell="f" style="position:absolute;left:5475;top:258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2353,18462l18824,6154l16471,0l0,13846xe" fillcolor="#00007d" stroked="f" o:allowincell="f" style="position:absolute;left:5482;top:259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385l3333,18462l18889,4615l15556,0l0,10769l3333,15385xe" fillcolor="#00007d" stroked="f" o:allowincell="f" style="position:absolute;left:5486;top:2602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3333,18750l18889,6250l15556,0l0,12500l0,15000xe" fillcolor="#00007d" stroked="f" o:allowincell="f" style="position:absolute;left:5493;top:2609;width:17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498;top:261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505;top:2626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462l2353,18462l18824,3077l14118,0l0,15385l0,18462xe" fillcolor="#00007d" stroked="f" o:allowincell="f" style="position:absolute;left:5512;top:263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6667l16471,0l0,13333l2353,16000xe" fillcolor="#00007d" stroked="f" o:allowincell="f" style="position:absolute;left:5517;top:2640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4706,18462l18824,3077l16471,0l0,13846l2353,13846xe" fillcolor="#00007d" stroked="f" o:allowincell="f" style="position:absolute;left:5524;top:2650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6471,0l0,13846l2353,18462xe" fillcolor="#00007d" stroked="f" o:allowincell="f" style="position:absolute;left:5531;top:265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2941,0l0,13846l2353,18462xe" fillcolor="#00007d" stroked="f" o:allowincell="f" style="position:absolute;left:5538;top:266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2667l12941,0l0,13333l2353,16000xe" fillcolor="#00007d" stroked="f" o:allowincell="f" style="position:absolute;left:5545;top:267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4000l12941,0l0,13333l2353,16000xe" fillcolor="#00007d" stroked="f" o:allowincell="f" style="position:absolute;left:5552;top:267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000l5556,18750l18889,3750l15556,0l0,12500l3333,15000xe" fillcolor="#00007d" stroked="f" o:allowincell="f" style="position:absolute;left:5558;top:2685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2667,18750l18667,3750l12000,0l0,12500l0,15000xe" fillcolor="#00007d" stroked="f" o:allowincell="f" style="position:absolute;left:5568;top:2692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5556l14667,0l0,13333l2667,15556xe" fillcolor="#00007d" stroked="f" o:allowincell="f" style="position:absolute;left:5575;top:269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750l4706,18750l18824,6250l12941,0l0,15000l2353,18750xe" fillcolor="#00007d" stroked="f" o:allowincell="f" style="position:absolute;left:5582;top:2704;width:15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2667,18750l18667,3750l12000,0l0,15000l0,18750xe" fillcolor="#00007d" stroked="f" o:allowincell="f" style="position:absolute;left:5591;top:271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4667l6667,18667l18667,2667l16000,0l0,14667l2667,14667xe" fillcolor="#00007d" stroked="f" o:allowincell="f" style="position:absolute;left:5598;top:2719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4000,18889l18667,3333l13333,0l0,13333l0,16667xe" fillcolor="#00007d" stroked="f" o:allowincell="f" style="position:absolute;left:5607;top:2723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750l6667,18750l18667,3750l16000,0l0,15000l4000,18750xe" fillcolor="#00007d" stroked="f" o:allowincell="f" style="position:absolute;left:5614;top:2730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3333,18889l18333,3333l15000,0l0,15556xe" fillcolor="#00007d" stroked="f" o:allowincell="f" style="position:absolute;left:5624;top:2735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8750l5333,18750l18667,3750l14667,0l0,15000l2667,18750xe" fillcolor="#00007d" stroked="f" o:allowincell="f" style="position:absolute;left:5631;top:27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2222l12000,0l0,15556l2667,15556xe" fillcolor="#00007d" stroked="f" o:allowincell="f" style="position:absolute;left:5640;top:2747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667l7692,18667l18462,4000l15385,0l0,16000l4615,18667xe" fillcolor="#00007d" stroked="f" o:allowincell="f" style="position:absolute;left:5649;top:2754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6667,18667l18667,2667l13333,0l0,16000l4000,18667xe" fillcolor="#00007d" stroked="f" o:allowincell="f" style="position:absolute;left:5656;top:2759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6471l5333,18824l18667,2353l12000,0l0,16471l2667,16471xe" fillcolor="#00007d" stroked="f" o:allowincell="f" style="position:absolute;left:5666;top:276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667l8333,18889l18333,3333l15000,0l0,16667l3333,16667xe" fillcolor="#00007d" stroked="f" o:allowincell="f" style="position:absolute;left:5675;top:2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5556l3077,18889xe" fillcolor="#00007d" stroked="f" o:allowincell="f" style="position:absolute;left:5684;top:2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750l4615,18750l18462,0l10769,0l0,15000l4615,18750xe" fillcolor="#00007d" stroked="f" o:allowincell="f" style="position:absolute;left:5693;top:2780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6667,18824l18667,2353l13333,0l0,16471l4000,18824xe" fillcolor="#00007d" stroked="f" o:allowincell="f" style="position:absolute;left:5700;top:278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3077,18889l18462,3333l10769,0l0,16667xe" fillcolor="#00007d" stroked="f" o:allowincell="f" style="position:absolute;left:5712;top:278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3333l10769,0l0,15556l4615,18889xe" fillcolor="#00007d" stroked="f" o:allowincell="f" style="position:absolute;left:5721;top:2792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556l6667,18889l18333,2222l11667,0l0,15556l3333,15556xe" fillcolor="#00007d" stroked="f" o:allowincell="f" style="position:absolute;left:5731;top:2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667l7692,18667l18462,0l10769,0l0,18667l3077,18667xe" fillcolor="#00007d" stroked="f" o:allowincell="f" style="position:absolute;left:5740;top:280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2222l10769,0l0,18889l4615,18889xe" fillcolor="#00007d" stroked="f" o:allowincell="f" style="position:absolute;left:5749;top:280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471l6667,18824l18333,2353l11667,0l0,16471l3333,16471xe" fillcolor="#00007d" stroked="f" o:allowincell="f" style="position:absolute;left:5759;top:280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8889l3077,18889xe" fillcolor="#00007d" stroked="f" o:allowincell="f" style="position:absolute;left:5768;top:281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4000,18889l18000,0l8000,0l0,15556xe" fillcolor="#00007d" stroked="f" o:allowincell="f" style="position:absolute;left:5780;top:281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10000,18667l18000,0l10000,0l0,18667l4000,18667xe" fillcolor="#00007d" stroked="f" o:allowincell="f" style="position:absolute;left:5789;top:2821;width:8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000,15556l10000,18889l18000,0l10000,0l0,15556l6000,15556xe" fillcolor="#00007d" stroked="f" o:allowincell="f" style="position:absolute;left:5798;top:2823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5000,18889l17500,0l5000,0l0,16667xe" fillcolor="#00007d" stroked="f" o:allowincell="f" style="position:absolute;left:5810;top:2825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4000,18824l18000,2353l10000,0l0,16471l4000,18824xe" fillcolor="#00007d" stroked="f" o:allowincell="f" style="position:absolute;left:5819;top:2828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18889l9091,18889l18182,3333l9091,0l0,18889l5455,18889xe" fillcolor="#00007d" stroked="f" o:allowincell="f" style="position:absolute;left:5828;top:2830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2500,18824l17500,0l5000,0l0,18824l5000,18824xe" fillcolor="#00007d" stroked="f" o:allowincell="f" style="position:absolute;left:5840;top:283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89l12500,18889l17500,2222l7500,0l0,18889l7500,18889xe" fillcolor="#00007d" stroked="f" o:allowincell="f" style="position:absolute;left:5849;top:28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89l8000,18889l18000,3333l8000,0l0,16667l4000,18889xe" fillcolor="#00007d" stroked="f" o:allowincell="f" style="position:absolute;left:5859;top:2837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24l12500,18824l17500,0l7500,0l0,18824l7500,18824xe" fillcolor="#00007d" stroked="f" o:allowincell="f" style="position:absolute;left:5870;top:2840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880;top:284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7500,18750l17500,0l7500,0l0,18750xe" fillcolor="#00007d" stroked="f" o:allowincell="f" style="position:absolute;left:5891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89l10000,18889l17500,0l5000,0l0,18889l5000,18889xe" fillcolor="#00007d" stroked="f" o:allowincell="f" style="position:absolute;left:5901;top:2844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2500,18667l17500,0l12500,0l0,18667l5000,18667xe" fillcolor="#00007d" stroked="f" o:allowincell="f" style="position:absolute;left:5910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0000,18824l17500,0l5000,0l0,18824l5000,18824xe" fillcolor="#00007d" stroked="f" o:allowincell="f" style="position:absolute;left:5922;top:2847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931;top:2849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889l16667,18889l16667,0l10000,0l0,18889l10000,18889xe" fillcolor="#00007d" stroked="f" o:allowincell="f" style="position:absolute;left:5942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8889l16667,18889l16667,0l0,0l0,18889l6667,18889xe" fillcolor="#00007d" stroked="f" o:allowincell="f" style="position:absolute;left:595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63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7500,18667l17500,0l0,0l0,18667l5000,18667xe" fillcolor="#00007d" stroked="f" o:allowincell="f" style="position:absolute;left:5973;top:285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84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5994;top:2852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03;top:2852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889l16000,18889l16000,0l0,0l0,18889l8000,18889xe" fillcolor="#00007d" stroked="f" o:allowincell="f" style="position:absolute;left:6015;top:2849;width: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667,18889l16667,18889l16667,0l0,0l6667,18889l16667,18889xe" fillcolor="#00007d" stroked="f" o:allowincell="f" style="position:absolute;left:602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6036;top:2849;width: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45;top:2849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7500,18667l12500,18667xe" fillcolor="#00007d" stroked="f" o:allowincell="f" style="position:absolute;left:6054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8000,0l0,0l8000,18667xe" fillcolor="#00007d" stroked="f" o:allowincell="f" style="position:absolute;left:6066;top:2847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750l17500,18750l12500,0l0,0l5000,18750l12500,18750xe" fillcolor="#00007d" stroked="f" o:allowincell="f" style="position:absolute;left:6075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0l7500,18889l12500,18889xe" fillcolor="#00007d" stroked="f" o:allowincell="f" style="position:absolute;left:6084;top:2842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24l17500,18824l12500,0l0,0l5000,18824l12500,18824xe" fillcolor="#00007d" stroked="f" o:allowincell="f" style="position:absolute;left:6096;top:284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3333l12500,18889xe" fillcolor="#00007d" stroked="f" o:allowincell="f" style="position:absolute;left:6105;top:2837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750l18000,18750l8000,0l0,0l8000,18750l14000,18750xe" fillcolor="#00007d" stroked="f" o:allowincell="f" style="position:absolute;left:6115;top:2837;width:8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24;top:28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7500,18667l10000,0l0,0l5000,18667l10000,18667xe" fillcolor="#00007d" stroked="f" o:allowincell="f" style="position:absolute;left:6136;top:2833;width: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45;top:2830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889l18182,18889l9091,0l0,3333l9091,18889l12727,18889xe" fillcolor="#00007d" stroked="f" o:allowincell="f" style="position:absolute;left:6154;top:282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889l18000,15556l4000,0l0,2222l10000,18889l14000,18889xe" fillcolor="#00007d" stroked="f" o:allowincell="f" style="position:absolute;left:6166;top:2823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10000,0l0,0l10000,18824l14000,16471xe" fillcolor="#00007d" stroked="f" o:allowincell="f" style="position:absolute;left:6175;top:2821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750l18182,18750l9091,0l0,0l9091,18750l12727,18750xe" fillcolor="#00007d" stroked="f" o:allowincell="f" style="position:absolute;left:6184;top:2818;width:10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8000,0l0,2353l8000,18824l14000,16471xe" fillcolor="#00007d" stroked="f" o:allowincell="f" style="position:absolute;left:6194;top:2814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667l18462,18667l7692,0l0,0l10769,18667l13846,18667xe" fillcolor="#00007d" stroked="f" o:allowincell="f" style="position:absolute;left:6203;top:2811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12;top:2806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824l18333,16471l6667,0l0,2353l11667,18824l15000,18824xe" fillcolor="#00007d" stroked="f" o:allowincell="f" style="position:absolute;left:6222;top:2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750l18462,15000l7692,0l0,3750l10769,18750l13846,18750xe" fillcolor="#00007d" stroked="f" o:allowincell="f" style="position:absolute;left:6231;top:2799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471l18462,16471l7692,0l0,2353l10769,18824l15385,16471xe" fillcolor="#00007d" stroked="f" o:allowincell="f" style="position:absolute;left:6240;top:279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6471l18333,16471l6667,0l0,2353l11667,18824l15000,16471xe" fillcolor="#00007d" stroked="f" o:allowincell="f" style="position:absolute;left:6250;top:279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5556l18462,15556l7692,0l0,2222l10769,18889l13846,15556xe" fillcolor="#00007d" stroked="f" o:allowincell="f" style="position:absolute;left:6259;top:2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68;top:2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471l18667,16471l6667,0l0,2353l13333,18824l16000,16471xe" fillcolor="#00007d" stroked="f" o:allowincell="f" style="position:absolute;left:6275;top:277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8667l5333,0l0,2667l12000,18667l14667,18667xe" fillcolor="#00007d" stroked="f" o:allowincell="f" style="position:absolute;left:6285;top:2771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667l18667,18667l6667,0l0,2667l12000,18667l16000,18667xe" fillcolor="#00007d" stroked="f" o:allowincell="f" style="position:absolute;left:6294;top:2766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2000,18750l16000,18750xe" fillcolor="#00007d" stroked="f" o:allowincell="f" style="position:absolute;left:6303;top:276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4667l18462,14667l7692,0l0,0l10769,18667l15385,14667xe" fillcolor="#00007d" stroked="f" o:allowincell="f" style="position:absolute;left:6312;top:2757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3333,18750l16000,18750xe" fillcolor="#00007d" stroked="f" o:allowincell="f" style="position:absolute;left:6319;top:2749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6000l18667,16000l5333,0l0,0l12000,18667l14667,16000xe" fillcolor="#00007d" stroked="f" o:allowincell="f" style="position:absolute;left:6329;top:2745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5333,0l0,2667l12000,18667l14667,18667xe" fillcolor="#00007d" stroked="f" o:allowincell="f" style="position:absolute;left:6336;top:273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6000l2667,0l0,2667l12000,18667l16000,16000xe" fillcolor="#00007d" stroked="f" o:allowincell="f" style="position:absolute;left:6345;top:2733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18667l18462,18667l4615,0l0,2667l15385,18667l18462,18667xe" fillcolor="#00007d" stroked="f" o:allowincell="f" style="position:absolute;left:6354;top:2726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2000l4000,0l0,2667l16000,18667l16000,16000xe" fillcolor="#00007d" stroked="f" o:allowincell="f" style="position:absolute;left:6361;top:2721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6000l6667,0l0,2667l16000,18667l18667,16000xe" fillcolor="#00007d" stroked="f" o:allowincell="f" style="position:absolute;left:6368;top:2714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8667l18889,16000l5556,0l0,2667l13333,18667l15556,18667xe" fillcolor="#00007d" stroked="f" o:allowincell="f" style="position:absolute;left:6375;top:2707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2667,0l0,5333l14667,18667xe" fillcolor="#00007d" stroked="f" o:allowincell="f" style="position:absolute;left:6385;top:2700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2;top:2695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9;top:268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667l18824,12000l4706,0l0,2667l12941,18667l16471,14667xe" fillcolor="#00007d" stroked="f" o:allowincell="f" style="position:absolute;left:6406;top:2681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2500l4706,0l0,3750l12941,18750l16471,15000xe" fillcolor="#00007d" stroked="f" o:allowincell="f" style="position:absolute;left:6413;top:2673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5385l4706,0l0,4615l12941,18462l16471,18462xe" fillcolor="#00007d" stroked="f" o:allowincell="f" style="position:absolute;left:6420;top:266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4615l12941,18462l15294,18462xe" fillcolor="#00007d" stroked="f" o:allowincell="f" style="position:absolute;left:6427;top:265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3077l12941,18462l15294,18462xe" fillcolor="#00007d" stroked="f" o:allowincell="f" style="position:absolute;left:6434;top:265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4667l18889,14667l3333,0l0,5333l13333,18667l15556,14667xe" fillcolor="#00007d" stroked="f" o:allowincell="f" style="position:absolute;left:6440;top:2643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5000l18667,12500l4000,0l0,3750l16000,18750l18667,15000xe" fillcolor="#00007d" stroked="f" o:allowincell="f" style="position:absolute;left:6447;top:2635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5385l18667,15385l0,0l0,7692l16000,18462l16000,15385xe" fillcolor="#00007d" stroked="f" o:allowincell="f" style="position:absolute;left:6454;top:2628;width:13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6000l18824,12000l2353,0l0,6667l16471,18667l16471,16000xe" fillcolor="#00007d" stroked="f" o:allowincell="f" style="position:absolute;left:6459;top:261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0,0l0,5333l16000,18667l18667,16000xe" fillcolor="#00007d" stroked="f" o:allowincell="f" style="position:absolute;left:6466;top:261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5000l2353,0l0,6667l16471,18333l16471,15000xe" fillcolor="#00007d" stroked="f" o:allowincell="f" style="position:absolute;left:6471;top:260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3333l2667,0l0,6667l14667,18667l18667,16000xe" fillcolor="#00007d" stroked="f" o:allowincell="f" style="position:absolute;left:6478;top:259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3846l18889,10769l3333,0l0,7692l15556,18462l15556,13846xe" fillcolor="#00007d" stroked="f" o:allowincell="f" style="position:absolute;left:6482;top:2588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2500l2353,0l0,6250l16471,18750l18824,15000xe" fillcolor="#00007d" stroked="f" o:allowincell="f" style="position:absolute;left:6487;top:2578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385l18824,10769l0,0l0,7692l16471,18462l16471,15385xe" fillcolor="#00007d" stroked="f" o:allowincell="f" style="position:absolute;left:6494;top:2571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3846l2353,0l0,6154l16471,18462xe" fillcolor="#00007d" stroked="f" o:allowincell="f" style="position:absolute;left:6499;top:2562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000l18889,11667l3333,0l0,3333l15556,18333l18889,15000xe" fillcolor="#00007d" stroked="f" o:allowincell="f" style="position:absolute;left:6503;top:2555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385l18824,10769l2353,0l0,7692l16471,18462l18824,15385xe" fillcolor="#00007d" stroked="f" o:allowincell="f" style="position:absolute;left:6508;top:254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1667l2353,0l0,6667l16471,18333l18824,15000xe" fillcolor="#00007d" stroked="f" o:allowincell="f" style="position:absolute;left:6513;top:253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8182l18889,14545l3333,0l0,5455l15556,18182l18889,18182xe" fillcolor="#00007d" stroked="f" o:allowincell="f" style="position:absolute;left:6517;top:2528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4000l2353,0l0,10000l16471,18000l16471,14000xe" fillcolor="#00007d" stroked="f" o:allowincell="f" style="position:absolute;left:6522;top:2519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385l18889,12308l3333,0l0,7692l18889,18462l18889,15385xe" fillcolor="#00007d" stroked="f" o:allowincell="f" style="position:absolute;left:6524;top:250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3846l18824,10769l2353,0l0,7692l18824,18462l18824,13846xe" fillcolor="#00007d" stroked="f" o:allowincell="f" style="position:absolute;left:6529;top:250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0000l0,0l0,10000l16471,18000l16471,14000xe" fillcolor="#00007d" stroked="f" o:allowincell="f" style="position:absolute;left:6534;top:2493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5455l18824,18182l18824,12727xe" fillcolor="#00007d" stroked="f" o:allowincell="f" style="position:absolute;left:6536;top:248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41;top:2474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9091l18824,18182l18824,12727xe" fillcolor="#00007d" stroked="f" o:allowincell="f" style="position:absolute;left:6543;top:2464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5294,18000l18824,14000xe" fillcolor="#00007d" stroked="f" o:allowincell="f" style="position:absolute;left:6548;top:2455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0;top:2445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52;top:2436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5;top:2426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14000l18947,10000l2105,0l0,10000l16842,18000l16842,14000xe" fillcolor="#00007d" stroked="f" o:allowincell="f" style="position:absolute;left:6557;top:24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7500l19000,12500l2000,0l0,12500l16000,17500xe" fillcolor="#00007d" stroked="f" o:allowincell="f" style="position:absolute;left:6559;top:2407;width:19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7500l18889,12500l0,0l0,12500l18889,17500xe" fillcolor="#00007d" stroked="f" o:allowincell="f" style="position:absolute;left:6561;top:2398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4;top:2388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5000l0,0l0,12500l18824,17500l18824,12500xe" fillcolor="#00007d" stroked="f" o:allowincell="f" style="position:absolute;left:6566;top:237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6;top:236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2500l18889,5000l0,0l0,12500l18889,17500l18889,12500xe" fillcolor="#00007d" stroked="f" o:allowincell="f" style="position:absolute;left:6568;top:2360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6667l18824,10000l0,0l0,16667l18824,16667xe" fillcolor="#00007d" stroked="f" o:allowincell="f" style="position:absolute;left:6571;top:2350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1;top:2341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947,10000l18947,0l0,0l0,16667l18947,16667l18947,10000xe" fillcolor="#00007d" stroked="f" o:allowincell="f" style="position:absolute;left:6571;top:2331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2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0000l18824,16667l18824,10000xe" fillcolor="#00007d" stroked="f" o:allowincell="f" style="position:absolute;left:6573;top:231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0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19487l11220,19487l13659,18462l14634,18462l17073,16923l18049,14359l18049,13333l19512,10769l19512,9744l19512,7179l18049,6154l18049,3590l17073,2564l14634,1026l13659,0l11220,0l9268,0l7805,0l5854,0l4390,1026l2439,2564l976,3590l976,6154l0,7179l0,9744l0,10769l976,13333l976,14359l2439,16923l4390,18462l5854,18462l7805,19487l9268,19487xe" fillcolor="#00007d" stroked="f" o:allowincell="f" style="position:absolute;left:5968;top:1564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19512l11905,18537l14286,18537l15238,17561l17619,16098l18571,13659l18571,12683l19524,10244l19524,9268l19524,6829l18571,5854l17619,3415l16190,2439l14286,976l12857,0l10952,0l8571,0l7619,0l5238,976l4286,2439l1905,3415l952,4390l952,5854l0,8293l0,10244l0,11707l952,13659l1905,15122l2857,16098l4286,17561l6190,18537l8571,19512l9524,19512xe" fillcolor="#00007d" stroked="f" o:allowincell="f" style="position:absolute;left:5929;top:1564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19524l13023,18095l15349,18095l16279,17143l17209,16190l18605,13810l19535,12381l19535,10476l19535,9048l19535,7143l18605,5714l17209,3333l16279,2381l13953,1429l13023,1429l10698,0l8837,0l6512,1429l5581,1429l4186,2381l2326,3333l930,5714l930,7143l0,9048l0,10476l930,12381l930,13810l2326,16190l4186,17143l5581,18095l7442,18095l8837,19524l10698,19524xe" fillcolor="#00007d" stroked="f" o:allowincell="f" style="position:absolute;left:5889;top:156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1500,19512l14000,18537l15000,18537l17500,17561l18500,15122l19500,14146l19500,12683l19500,10244l19500,8293l19500,6829l18500,4878l17500,3415l16000,2439l14000,976l12500,976l10500,0l8000,0l5500,976l4500,976l3500,2439l1000,4878l0,5854l0,8293l0,9268l0,11707l0,14146l1000,15122l2000,16098l4500,17561l5500,18537l7000,18537l9000,19512l11500,19512xe" fillcolor="#00007d" stroked="f" o:allowincell="f" style="position:absolute;left:5852;top:157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8095l13953,18095l15349,17143l17209,15714l18605,14762l18605,12381l19535,11429l19535,9048l19535,8095l18605,5714l17209,4762l17209,2381l15349,1429l13023,1429l12093,0l9767,0l7442,0l5581,1429l4186,2381l3256,3333l2326,4762l930,5714l0,8095l0,10476l0,11429l930,13810l2326,14762l3256,15714l4186,17143l6512,18095l7442,19524l9767,19524l12093,18095xe" fillcolor="#00007d" stroked="f" o:allowincell="f" style="position:absolute;left:5812;top:157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9487l13953,17949l14884,17949l16279,15897l17209,14359l18140,13333l19535,10769l19535,8205l18140,7179l18140,4615l17209,3590l16279,2051l13953,1026l13023,0l10698,0l8837,0l7442,0l5581,1026l3256,1026l2326,3590l930,4615l0,6154l0,8205l0,10769l0,11795l930,14359l2326,15897l3256,16923l4186,17949l6512,19487l8837,19487l9767,19487l12093,19487xe" fillcolor="#00007d" stroked="f" o:allowincell="f" style="position:absolute;left:5775;top:15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8095l14884,17143l18140,13810l19535,10476l18140,6667l18140,4762l16279,3333l14884,2381l13953,1429l11628,1429l9767,0l8372,0l6512,1429l4186,1429l3256,2381l1860,3333l930,5714l0,6667l0,9048l0,10476l0,12381l930,14762l1860,15714l3256,17143l5116,18095l6512,19524l8372,19524l10698,19524l13023,18095xe" fillcolor="#00007d" stroked="f" o:allowincell="f" style="position:absolute;left:5738;top:1597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9512l16279,17561l18605,14146l19535,10244l18605,6829l17674,4878l16279,3415l15349,2439l13023,976l12093,0l9767,0l7907,0l6512,976l3256,3415l1395,5854l0,9268l0,14146l1395,15122l2326,17561l4651,18537l5581,18537l7907,19512l9767,19512l11163,19512l13023,19512xe" fillcolor="#00007d" stroked="f" o:allowincell="f" style="position:absolute;left:5700;top:160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18095l17209,16190l19535,13810l19535,10476l18605,5714l17209,4762l16279,2381l15349,2381l13953,1429l12093,0l9767,0l7907,0l6512,1429l3256,3333l1395,7143l0,10476l1395,13810l2326,16190l3256,17143l4651,18095l6512,19524l8837,19524l9767,19524l12093,19524l13953,18095xe" fillcolor="#00007d" stroked="f" o:allowincell="f" style="position:absolute;left:5663;top:1622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8537l17674,16098l19535,12683l19535,9268l18605,5854l17674,3415l16279,2439l14419,976l13023,0l11163,0l9767,0l7907,0l5581,976l2326,3415l1395,6829l0,10244l1395,14146l2326,16098l3256,17561l5581,18537l6512,18537l8837,19512l11163,19512l13023,19512l14419,18537xe" fillcolor="#00007d" stroked="f" o:allowincell="f" style="position:absolute;left:5628;top:163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7500,15897l19500,12308l19500,8718l18500,5128l17500,2564l16000,1026l14000,0l12500,0l10500,0l8000,0l7000,0l4500,1026l1000,3590l0,7179l0,10769l1000,14872l2000,15897l3500,18462l5500,18462l7000,19487l9000,19487l10500,19487l12500,19487l15000,18462xe" fillcolor="#00007d" stroked="f" o:allowincell="f" style="position:absolute;left:5596;top:165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18462l18140,15897l19535,12308l19535,8718l18140,5128l16279,2564l14884,1026l13023,1026l11628,0l9767,0l7442,0l6512,0l4186,1026l1860,3590l0,7179l0,10769l1860,15897l3256,16923l4186,18462l6512,19487l7442,19487l9767,19487l11628,19487l13023,19487l14884,18462xe" fillcolor="#00007d" stroked="f" o:allowincell="f" style="position:absolute;left:5561;top:1678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8500,14872l19500,11282l19500,7692l17000,4103l16000,2564l15000,1538l12500,0l11500,0l9000,0l7000,0l5500,0l3500,1538l1000,5128l0,8718l0,12308l1000,15897l2000,17436l4500,18462l5500,19487l8000,19487l10500,19487l11500,19487l13500,19487l15000,18462xe" fillcolor="#00007d" stroked="f" o:allowincell="f" style="position:absolute;left:5531;top:169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7073l18605,15122l19535,10244l18605,6829l17209,3415l16279,2439l13953,976l12093,0l10698,0l8837,0l6512,0l5581,976l3256,2439l930,5854l0,9268l0,12683l2326,16098l3256,17073l5581,18537l6512,19512l8837,19512l10698,19512l12093,19512l13953,18537l16279,17073xe" fillcolor="#00007d" stroked="f" o:allowincell="f" style="position:absolute;left:5498;top:1721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923l18140,13333l19535,9744l19535,6154l17209,2564l16279,1026l13953,0l11628,0l10698,0l8372,0l6512,0l5116,1026l3256,2564l930,4615l0,8718l930,12308l1860,15897l4186,18462l5116,18462l7442,19487l9767,19487l10698,19487l13023,19487l14884,18462l16279,16923xe" fillcolor="#00007d" stroked="f" o:allowincell="f" style="position:absolute;left:5468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098l18140,12683l19535,9268l18140,5854l16279,1951l14884,976l13023,976l11628,0l9767,0l7442,0l6512,976l4186,976l3256,1951l930,5854l0,9268l930,12683l3256,16098l4186,17073l6512,18537l7442,19512l9767,19512l11628,19512l13023,18537l14884,17073l16279,16098xe" fillcolor="#00007d" stroked="f" o:allowincell="f" style="position:absolute;left:5440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6923l19535,13333l19535,9744l18140,5128l16279,2564l14884,1538l13023,0l11628,0l9767,0l7442,0l5581,0l4186,1538l3256,2564l930,6154l0,9744l930,13333l4186,16923l5581,18462l6512,19487l8372,19487l10698,19487l11628,19487l13953,19487l16279,18462l17209,16923xe" fillcolor="#00007d" stroked="f" o:allowincell="f" style="position:absolute;left:541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500,15897l19500,11795l19500,8205l18500,4615l16000,1026l15000,0l12500,0l10500,0l9000,0l7000,0l4500,0l3500,2051l2000,3590l0,6154l0,9744l1000,14359l3500,16923l4500,17949l7000,19487l9000,19487l10500,19487l12500,19487l15000,17949l16000,16923l17500,15897xe" fillcolor="#00007d" stroked="f" o:allowincell="f" style="position:absolute;left:5389;top:1828;width:39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537,15897l19512,12308l19512,8718l18537,5128l15122,1538l13659,1538l11707,0l9268,0l8293,0l5854,0l4878,1538l2439,2564l1463,3590l0,7179l0,11282l1463,15897l3415,18462l5854,19487l6829,19487l9268,19487l11707,19487l12683,19487l15122,18462l16098,16923l18537,15897xe" fillcolor="#00007d" stroked="f" o:allowincell="f" style="position:absolute;left:5365;top:1856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5897l19535,12308l19535,7179l17209,3590l15349,1026l13023,1026l10698,0l9767,0l7442,0l5581,1026l4186,1026l2326,2564l930,3590l0,8718l0,12308l930,15897l4186,18462l6512,19487l7442,19487l9767,19487l12093,19487l13023,19487l15349,18462l16279,16923l17209,15897xe" fillcolor="#00007d" stroked="f" o:allowincell="f" style="position:absolute;left:5342;top:18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5122l19535,10244l19535,6829l17209,3415l15349,976l13023,0l10698,0l8837,0l7442,0l5581,976l4186,2439l2326,3415l930,4390l0,8293l0,12683l2326,15122l4186,18537l6512,18537l8837,19512l9767,19512l12093,18537l13953,18537l15349,17561l17209,16098l18605,15122xe" fillcolor="#00007d" stroked="f" o:allowincell="f" style="position:absolute;left:5321;top:191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4872l19535,11282l18605,7179l17674,3590l14419,1538l12093,0l11163,0l8837,0l6512,0l5581,1538l3256,2564l2326,3590l1395,6154l0,9744l0,13333l2326,16923l5581,19487l7907,19487l8837,19487l11163,19487l13023,19487l14419,19487l16279,18462l17674,16923l18605,14872xe" fillcolor="#00007d" stroked="f" o:allowincell="f" style="position:absolute;left:5302;top:195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3810l19535,10476l18605,5714l16279,3810l13023,1429l12093,0l9767,0l7442,0l6512,0l4651,1429l3256,2381l2326,3810l1395,5714l0,9048l0,12857l2326,16190l5581,18095l7442,19524l9767,19524l10698,19524l13023,18095l13953,17143l16279,16190l17209,14762l18605,13810xe" fillcolor="#00007d" stroked="f" o:allowincell="f" style="position:absolute;left:5286;top:1984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3333l19535,9744l18140,5128l16279,2564l13953,0l12093,0l9767,0l7442,0l6512,0l4186,1026l3256,2564l2326,3590l930,6154l0,9744l930,13333l3256,16923l6512,19487l8837,19487l9767,19487l12093,19487l13953,18462l14884,18462l17209,16923l18140,15897l19535,13333xe" fillcolor="#00007d" stroked="f" o:allowincell="f" style="position:absolute;left:5270;top:2020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2381l19535,11429l19535,9048l18605,7143l18605,5714l17674,4762l16279,2381l14419,1429l13023,1429l11163,0l8837,0l6512,1429l5581,1429l3256,2381l2326,3333l1395,5714l0,7143l0,9048l0,10476l0,12381l1395,13810l2326,16190l3256,17143l4651,18095l6512,18095l8837,19524l9767,19524l12093,19524l14419,18095l15349,17143l16279,16190l18605,14762l18605,12381xe" fillcolor="#00007d" stroked="f" o:allowincell="f" style="position:absolute;left:5258;top:2053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12683l19535,10244l19535,8293l18140,6829l18140,5854l17209,3415l14884,2439l13953,976l11628,976l9767,0l8372,0l6512,976l5116,976l3256,2439l1860,3415l930,5854l0,6829l0,9268l0,11707l0,12683l930,15122l1860,16098l3256,17561l5116,18537l6512,19512l8372,19512l10698,19512l13023,19512l13953,18537l16279,17561l17209,16098l18140,13659l18140,12683xe" fillcolor="#00007d" stroked="f" o:allowincell="f" style="position:absolute;left:5247;top:208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2308l19535,9744l19535,7179l18605,6154l17674,3590l16279,2564l15349,1026l13023,0l12093,0l9767,0l7907,0l6512,0l4651,1026l3256,2564l2326,3590l1395,6154l0,7179l0,9744l0,12308l1395,13333l2326,14872l3256,16923l4651,18462l5581,18462l7907,19487l9767,19487l12093,19487l13023,19487l15349,18462l16279,16923l17674,15897l18605,13333l19535,12308xe" fillcolor="#00007d" stroked="f" o:allowincell="f" style="position:absolute;left:5237;top:212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20l19535,9268l18605,6829l18605,5854l17674,3415l16279,1951l15349,976l13023,0l11163,0l8837,0l7907,0l5581,976l4651,1951l2326,3415l1395,4390l1395,5854l0,7805l0,10244l0,11220l1395,13659l2326,15122l3256,17073l4651,17073l6512,18537l8837,19512l9767,19512l12093,18537l14419,18537l15349,17073l16279,16098l17674,15122l18605,12683l19535,11220xe" fillcolor="#00007d" stroked="f" o:allowincell="f" style="position:absolute;left:5230;top:2163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744l19535,8205l18140,6154l18140,4615l17209,2051l14884,1026l13953,1026l11628,0l10698,0l8372,0l6512,0l5116,0l3256,1026l1860,2051l930,4615l0,6154l0,8205l0,9744l0,11795l930,13333l1860,15897l3256,16923l4186,17949l6512,19487l8372,19487l10698,19487l11628,19487l13953,17949l14884,16923l17209,15897l18140,13333l18140,11795l19535,9744xe" fillcolor="#00007d" stroked="f" o:allowincell="f" style="position:absolute;left:5226;top:2201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82l19535,8718l19535,6154l18605,5128l17209,3590l16279,2564l13953,1538l13023,0l10698,0l8837,0l6512,0l5581,1538l3256,2564l2326,3590l930,6154l930,7692l0,9744l0,11282l930,13333l2326,14872l3256,17436l4186,18462l5581,19487l7442,19487l9767,19487l12093,19487l13023,19487l15349,18462l16279,17436l17209,15897l18605,14872l19535,12308l19535,11282xe" fillcolor="#00007d" stroked="f" o:allowincell="f" style="position:absolute;left:5221;top:223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0244l18605,8293l18605,6829l17209,4390l16279,3415l15349,2439l13023,976l12093,976l9767,0l7442,976l5581,976l4186,2439l3256,3415l930,4390l930,6829l0,8293l0,10244l0,11707l930,13659l930,15122l3256,17561l4186,18537l5581,18537l7442,19512l9767,19512l12093,19512l13023,18537l15349,18537l16279,17561l17209,15122l18605,13659l18605,11707l19535,10244xe" fillcolor="#00007d" stroked="f" o:allowincell="f" style="position:absolute;left:5221;top:227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268l19535,6829l18605,5854l17209,3415l16279,2439l15349,976l13023,0l12093,0l9767,0l7442,0l5581,976l4186,2439l3256,3415l2326,4390l930,6829l0,8293l0,10244l930,11707l930,13659l2326,15122l3256,16098l5581,17561l6512,18537l8837,19512l10698,19512l13023,18537l13953,18537l16279,17561l17209,16098l18605,13659l19535,12683l19535,11707l19535,9268xe" fillcolor="#00007d" stroked="f" o:allowincell="f" style="position:absolute;left:5221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718l18140,6154l18140,4615l16279,3590l14884,1026l13953,1026l11628,0l9767,0l8372,0l6512,0l4186,1026l3256,2564l1860,3590l930,4615l0,7179l0,8718l0,10769l0,12308l930,14359l1860,15897l3256,16923l4186,18462l6512,19487l8372,19487l10698,19487l11628,19487l13953,18462l14884,16923l17209,15897l18140,14359l18140,12308l19535,10769l19535,8718xe" fillcolor="#00007d" stroked="f" o:allowincell="f" style="position:absolute;left:5226;top:234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7805l18605,5366l17674,4390l16279,3415l15349,1951l14419,976l12093,0l9767,0l8837,0l6512,0l4651,976l3256,1951l2326,3415l1395,5366l0,6829l0,9268l0,11220l1395,12683l1395,14634l2326,16098l4651,17073l5581,18537l6512,18537l8837,19512l11163,19512l13023,18537l14419,17073l16279,17073l17674,14634l18605,13659l18605,11220l19535,10244l19535,7805xe" fillcolor="#00007d" stroked="f" o:allowincell="f" style="position:absolute;left:5230;top:2384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095l18605,6667l17674,4762l16279,3333l15349,2381l13023,1429l11163,1429l9767,0l7907,1429l5581,1429l4651,2381l3256,3333l1395,4762l1395,6667l0,8095l0,10476l0,12381l1395,13810l2326,15714l3256,17143l4651,18095l6512,19524l7907,19524l9767,19524l12093,19524l13023,18095l15349,18095l16279,17143l17674,14762l18605,13810l19535,12381l19535,10476l19535,8095xe" fillcolor="#00007d" stroked="f" o:allowincell="f" style="position:absolute;left:5237;top:241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7179l18140,5128l17209,3590l16279,2564l13953,1538l13023,0l10698,0l8372,0l6512,0l5116,1538l3256,1538l1860,2564l930,5128l0,6154l0,8718l0,9744l0,12308l930,14872l1860,15897l3256,16923l5116,18462l6512,19487l8372,19487l9767,19487l11628,19487l13953,18462l14884,18462l17209,16923l18140,14872l18140,13333l19535,11282l19535,9744l18140,7179xe" fillcolor="#00007d" stroked="f" o:allowincell="f" style="position:absolute;left:5247;top:245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7179l18605,4615l16279,3590l15349,2564l14419,1026l12093,0l9767,0l8837,0l6512,0l4651,1026l3256,2564l2326,3590l1395,4615l0,7179l0,8205l0,10769l0,12308l1395,14359l2326,15897l3256,16923l5581,17949l6512,19487l8837,19487l11163,19487l13023,19487l15349,16923l18605,14359l19535,10769l18605,7179xe" fillcolor="#00007d" stroked="f" o:allowincell="f" style="position:absolute;left:5258;top:2493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6154l18140,5128l17209,2564l14884,1538l13953,0l12093,0l9767,0l8837,0l6512,0l3256,2564l930,5128l0,9744l930,13846l2326,14872l3256,17436l4186,18462l6512,19487l7442,19487l9767,19487l12093,19487l13023,19487l16279,17436l18140,13846l19535,9744l19535,6154xe" fillcolor="#00007d" stroked="f" o:allowincell="f" style="position:absolute;left:5270;top:252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209,3415l16279,1951l13953,976l13023,0l10698,0l9767,0l7442,0l5581,976l2326,3415l0,5854l0,10244l0,13659l1395,15122l2326,16098l4651,17073l5581,18537l7442,19512l9767,19512l12093,18537l13023,18537l16279,16098l18605,12683l19535,9268l18605,5854xe" fillcolor="#00007d" stroked="f" o:allowincell="f" style="position:absolute;left:5286;top:256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674,3415l16279,2439l14419,976l12093,976l11163,0l8837,0l6512,0l5581,976l2326,3415l0,6829l0,10244l1395,14146l2326,16098l3256,17561l5581,18537l6512,18537l8837,19512l11163,19512l12093,19512l14419,18537l17674,16098l18605,12683l19535,9268l18605,5854xe" fillcolor="#00007d" stroked="f" o:allowincell="f" style="position:absolute;left:5302;top:259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953,1429l12093,0l9767,0l8837,0l6512,0l4186,1429l2326,3333l0,7143l0,10476l930,14762l2326,16190l3256,17143l5581,18095l7442,18095l8837,19524l10698,19524l13023,18095l13953,17143l17209,14762l18605,12381l19535,8095l17209,4762xe" fillcolor="#00007d" stroked="f" o:allowincell="f" style="position:absolute;left:5321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023,1429l12093,0l9767,0l7442,0l5581,1429l4186,2381l930,4762l0,8095l0,11429l930,14762l2326,17143l4186,17143l5581,18095l7442,19524l8837,19524l10698,19524l13023,18095l13953,18095l17209,14762l19535,12381l19535,8095l17209,4762xe" fillcolor="#00007d" stroked="f" o:allowincell="f" style="position:absolute;left:5342;top:265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878l16279,2439l15349,2439l13023,976l12093,0l9767,0l7442,0l5581,976l4186,2439l2326,4878l0,8293l0,11707l2326,15122l3256,17561l4186,18537l6512,18537l8837,19512l9767,19512l12093,19512l13953,18537l15349,17561l18605,15122l19535,11707l19535,8293l17209,4878xe" fillcolor="#00007d" stroked="f" o:allowincell="f" style="position:absolute;left:5363;top:269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674,3590l16279,2564l15349,1026l13023,0l11163,0l9767,0l7907,0l5581,1026l4651,2564l1395,4615l0,8718l1395,12308l2326,15897l4651,16923l5581,18462l7907,19487l8837,19487l11163,19487l13023,19487l14419,18462l16279,18462l18605,14359l19535,10769l19535,7179l17674,3590xe" fillcolor="#00007d" stroked="f" o:allowincell="f" style="position:absolute;left:5386;top:272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2564l16279,1538l13953,0l11628,0l10698,0l8372,0l6512,0l5581,1538l3256,2564l930,5128l0,8718l930,13846l3256,15897l4186,18462l5581,18462l7442,19487l9767,19487l11628,19487l13023,19487l14884,18462l16279,17436l18140,13846l19535,9744l19535,6154l17209,2564xe" fillcolor="#00007d" stroked="f" o:allowincell="f" style="position:absolute;left:5412;top:274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951l14884,976l13023,976l11628,0l9767,0l7442,0l5116,0l4186,976l3256,1951l930,5366l0,9268l930,12683l3256,16098l4186,17073l5116,18537l7442,19512l9767,19512l11628,19512l13023,18537l14884,17073l16279,16098l18140,12683l19535,9268l18140,5366l16279,1951xe" fillcolor="#00007d" stroked="f" o:allowincell="f" style="position:absolute;left:5440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051l14884,1026l13023,0l10698,0l9767,0l7442,0l5116,1026l4186,2051l1860,3590l0,6154l0,9744l930,14359l3256,16923l4186,17949l6512,19487l8372,19487l10698,19487l11628,19487l13953,19487l14884,17949l17209,16923l18140,13333l19535,9744l18140,4615l16279,2051xe" fillcolor="#00007d" stroked="f" o:allowincell="f" style="position:absolute;left:5468;top:2802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381l13953,1429l12093,0l10698,0l8837,0l6512,0l4186,1429l3256,2381l2326,3810l0,7143l0,10476l930,13810l3256,17143l4186,18095l6512,18095l8837,19524l10698,19524l12093,18095l13953,18095l16279,17143l17209,16190l18605,12857l19535,8095l18605,4762l16279,2381xe" fillcolor="#00007d" stroked="f" o:allowincell="f" style="position:absolute;left:5498;top:282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2439l13953,976l12093,976l9767,0l8837,976l6512,976l4651,2439l3256,3415l2326,4390l0,7805l0,11707l1395,15122l4651,17073l5581,18537l7907,19512l9767,19512l11163,19512l13023,19512l13953,18537l16279,17073l17209,16098l19535,12683l19535,9268l18605,4390l15349,2439xe" fillcolor="#00007d" stroked="f" o:allowincell="f" style="position:absolute;left:5528;top:284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2381l13023,1429l10698,1429l9767,0l7442,1429l5116,1429l4186,2381l3256,3333l930,4762l0,8095l0,11429l1860,14762l4186,18095l6512,19524l7442,19524l9767,19524l11628,19524l13023,18095l14884,18095l16279,17143l17209,14762l19535,11429l19535,8095l17209,4762l14884,2381xe" fillcolor="#00007d" stroked="f" o:allowincell="f" style="position:absolute;left:5561;top:28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1026l13023,0l11163,0l9767,0l7907,0l5581,0l4651,1026l3256,2051l2326,4615l0,8205l1395,11795l2326,15385l5581,17949l6512,19487l8837,19487l11163,19487l12093,19487l14419,17949l16279,16923l17674,15385l18605,14359l19535,10769l19535,7179l17674,3590l15349,1026xe" fillcolor="#00007d" stroked="f" o:allowincell="f" style="position:absolute;left:5593;top:289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429l13023,0l11163,0l8837,0l6512,1429l5581,1429l3256,2381l2326,3333l1395,5714l0,9048l0,12381l2326,15714l5581,18095l7907,19524l8837,19524l11163,19524l13023,18095l14419,18095l16279,17143l17674,15714l18605,13810l19535,10476l19535,6667l17674,3333l14419,1429xe" fillcolor="#00007d" stroked="f" o:allowincell="f" style="position:absolute;left:5628;top:2906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0l12093,0l9767,0l8837,0l6512,0l4651,1026l3256,2564l2326,3590l1395,6154l0,9744l1395,13333l3256,16923l5581,19487l7907,19487l9767,19487l12093,19487l13023,19487l15349,17949l16279,16923l17209,15897l18605,13333l19535,9744l18605,6154l17209,2564l13953,0xe" fillcolor="#00007d" stroked="f" o:allowincell="f" style="position:absolute;left:5663;top:2923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659,0l11707,0l9268,0l8293,0l5854,1026l4878,1026l2439,3590l1463,5128l0,6154l0,10769l0,13333l2439,16923l5854,19487l8293,19487l10244,19487l12683,19487l13659,19487l16098,18462l17073,16923l18537,15897l19512,13333l19512,9744l19512,6154l17073,2564l13659,0xe" fillcolor="#00007d" stroked="f" o:allowincell="f" style="position:absolute;left:5700;top:2937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10500,0l9000,0l7000,0l4500,976l3500,2439l2000,3415l1000,4390l0,6829l0,9268l0,10244l0,12683l1000,13659l1000,16098l3500,17561l4500,18537l7000,18537l8000,19512l10500,19512l12500,18537l14000,18537l16000,17561l17500,16098l18500,15122l19500,12683l19500,10244l19500,9268l19500,6829l18500,5854l17500,3415l16000,2439l15000,976l12500,0xe" fillcolor="#00007d" stroked="f" o:allowincell="f" style="position:absolute;left:5738;top:2949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00,0l10500,0l8000,0l7000,0l4500,1026l3500,1026l2500,3590l1000,4615l0,7179l0,8205l0,10769l0,13333l1000,14359l2500,15897l3500,16923l4500,17949l7000,19487l9500,19487l11500,19487l13000,19487l15000,17949l17500,16923l18500,15897l18500,14359l19500,12308l19500,9744l19500,8205l19500,6154l18500,4615l17500,2564l16000,1026l15000,1026l13000,0xe" fillcolor="#00007d" stroked="f" o:allowincell="f" style="position:absolute;left:5775;top:296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442,0l5581,976l4186,2439l3256,2439l2326,4390l930,5854l0,8293l0,10244l0,11707l930,13659l930,15122l2326,16098l4186,17561l5581,18537l7442,19512l9767,19512l10698,19512l13023,18537l15349,17561l16279,16098l17209,15122l18605,13659l19535,11707l19535,10244l19535,8293l18605,5854l17209,4390l16279,3415l15349,2439l13023,976l12093,0xe" fillcolor="#00007d" stroked="f" o:allowincell="f" style="position:absolute;left:581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907,0l6512,976l4651,2439l3256,3415l2326,4878l1395,6829l0,8293l0,10244l1395,11707l1395,14146l2326,15122l3256,16098l5581,17561l6512,18537l8837,19512l11163,19512l13023,19512l14419,18537l16279,17561l17674,16098l18605,15122l19535,12683l19535,11707l19535,9268l19535,6829l19535,5854l18605,4878l17674,2439l15349,976l13023,976l12093,0xe" fillcolor="#00007d" stroked="f" o:allowincell="f" style="position:absolute;left:5849;top:297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0l8837,0l6512,0l5581,976l3256,2439l2326,3415l930,4390l930,6829l0,9268l0,10244l930,12683l930,13659l2326,16098l3256,17073l5581,18537l6512,18537l8837,19512l10698,19512l13023,18537l13953,18537l16279,17073l17209,16098l18605,13659l19535,12683l19535,10244l19535,9268l19535,6829l18605,5854l17209,3415l16279,2439l13953,976l13023,976l10698,0xe" fillcolor="#00007d" stroked="f" o:allowincell="f" style="position:absolute;left:5889;top:298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0l8571,0l6190,1429l4286,1429l2857,3333l1905,4762l952,5714l0,8095l0,9048l0,11429l0,12381l952,14762l1905,15714l2857,17143l5238,18095l7619,19524l8571,19524l10952,19524l12857,18095l14286,18095l16190,17143l17619,15714l18571,13810l18571,12381l19524,10476l19524,8095l18571,6667l17619,5714l16190,3333l15238,2381l14286,1429l11905,1429l9524,0xe" fillcolor="#00007d" stroked="f" o:allowincell="f" style="position:absolute;left:5929;top:2982;width:40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0l7805,0l5854,976l3415,976l2439,1951l976,4390l0,5366l0,6829l0,9268l0,11220l0,12683l976,14634l2439,16098l3415,17073l5854,18537l7805,18537l9268,19512l11220,18537l13659,18537l14634,17073l16098,16098l18049,14634l18049,12683l19512,11220l19512,9268l19512,6829l18049,5366l18049,4390l16098,1951l14634,976l13659,976l11220,0l9268,0xe" fillcolor="#00007d" stroked="f" o:allowincell="f" style="position:absolute;left:5968;top:2985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7907,0l5581,0l4651,1026l2326,2051l1395,4615l1395,5641l0,7179l0,9744l0,11795l1395,13333l2326,15385l3256,16923l4651,17949l6512,17949l8837,19487l9767,19487l12093,19487l14419,17949l15349,16923l16279,15385l17674,14359l18605,11795l19535,10769l19535,8205l18605,7179l18605,4615l17674,3590l16279,2051l14419,1026l13023,0l11163,0l8837,0xe" fillcolor="#00007d" stroked="f" o:allowincell="f" style="position:absolute;left:6005;top:298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0l7000,976l4500,976l3500,2439l2500,3415l1000,5854l0,6829l0,9268l0,10244l0,12683l1000,13659l2500,16098l3500,17073l4500,18537l7000,18537l9000,19512l11500,19512l12500,19512l15000,18537l16000,17073l18500,16098l19500,13659l19500,12683l19500,10244l19500,9268l19500,6829l19500,4390l18500,3415l16000,2439l15000,976l12500,0l11500,0l9000,0xe" fillcolor="#00007d" stroked="f" o:allowincell="f" style="position:absolute;left:6045;top:298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6512,976l5581,976l3256,2439l2326,4878l930,5854l930,6829l0,9268l0,11707l930,12683l2326,15122l3256,16098l4186,17561l6512,18537l7442,19512l9767,19512l12093,19512l13023,18537l15349,18537l16279,16098l17209,15122l18605,14146l19535,11707l19535,10244l19535,8293l18605,6829l18605,4878l17209,3415l15349,2439l13953,976l12093,976l10698,0l8837,0xe" fillcolor="#00007d" stroked="f" o:allowincell="f" style="position:absolute;left:6082;top:2975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116,976l4186,2439l1860,3415l930,4390l0,6829l0,8293l0,10244l0,11707l0,13659l930,15122l1860,17561l4186,17561l5116,18537l7442,19512l9767,19512l10698,19512l13023,18537l14884,17561l16279,16098l17209,15122l18140,13659l18140,11707l19535,10244l18140,8293l18140,5854l17209,4390l16279,3415l13953,2439l13023,976l10698,0l9767,0l7442,0xe" fillcolor="#00007d" stroked="f" o:allowincell="f" style="position:absolute;left:612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581,1026l4186,1026l2326,3590l930,4615l930,6154l0,8205l0,9744l0,12308l930,14359l2326,15897l3256,16923l4186,17949l6512,19487l8837,19487l9767,19487l11628,19487l13953,17949l14884,17949l17209,16923l18140,14359l18140,13333l19535,10769l19535,9744l19535,7179l18140,4615l17209,3590l16279,2564l14884,1026l13023,0l10698,0l9767,0l7442,0xe" fillcolor="#00007d" stroked="f" o:allowincell="f" style="position:absolute;left:6159;top:296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5581,976l3256,2439l2326,4390l930,5854l0,6829l0,9268l0,11707l930,12683l930,15122l2326,16098l4186,17561l5581,18537l7442,19512l8837,19512l10698,19512l13023,18537l15349,18537l16279,17561l17209,16098l18605,13659l19535,12683l19535,10244l19535,9268l19535,6829l18605,4390l17209,3415l16279,2439l13953,976l13023,0l10698,0l8837,0l6512,976xe" fillcolor="#00007d" stroked="f" o:allowincell="f" style="position:absolute;left:6196;top:294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3256,2439l1395,5854l0,9268l1395,12683l1395,15122l3256,16098l4651,17561l6512,18537l7907,18537l9767,19512l12093,19512l13023,18537l16279,16098l18605,14146l19535,10244l18605,5854l18605,4878l16279,3415l15349,976l14419,976l12093,0l9767,0l7907,0l6512,976xe" fillcolor="#00007d" stroked="f" o:allowincell="f" style="position:absolute;left:6233;top:293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976l1905,3415l0,5854l0,10244l0,13659l952,15122l1905,16098l4286,17073l5238,18537l7619,19512l10000,19512l10952,18537l13333,18537l16667,16098l18571,12683l19524,9268l18571,5854l17619,3415l16667,2439l14286,976l13333,0l10952,0l8571,0l7619,0l5238,976xe" fillcolor="#00007d" stroked="f" o:allowincell="f" style="position:absolute;left:6271;top:292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429l1905,3333l0,6667l0,10476l952,13810l1905,15714l2857,17143l4286,18095l6190,18095l8571,19524l9524,19524l11905,19524l14286,18095l17619,15714l18571,12381l19524,9048l18571,5714l17619,3333l15238,2381l14286,1429l11905,1429l10952,0l8571,0l6190,1429l5238,1429xe" fillcolor="#00007d" stroked="f" o:allowincell="f" style="position:absolute;left:6306;top:2906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026l1463,3590l0,7179l0,10769l1463,14359l1463,16923l3415,17949l4878,19487l6829,19487l9268,19487l11707,19487l12683,19487l15122,17949l18537,15385l19512,11795l19512,8205l18537,4615l17073,3590l16098,1026l13659,1026l12683,0l10244,0l8293,0l6829,0l4878,1026xe" fillcolor="#00007d" stroked="f" o:allowincell="f" style="position:absolute;left:6340;top:289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390,1026l976,3590l0,7179l0,10769l976,14359l2439,16923l4390,17949l5854,19487l7805,19487l10244,19487l11220,19487l13659,19487l16098,17949l18049,15385l19512,11795l19512,8205l18049,3590l17073,2051l16098,1026l13659,0l12683,0l10244,0l7805,0l5854,0l4390,1026xe" fillcolor="#00007d" stroked="f" o:allowincell="f" style="position:absolute;left:6373;top:287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500,1538l1000,5128l0,8718l0,12308l1000,15897l2000,16923l4500,18462l7000,19487l8000,19487l10500,19487l12500,19487l14000,19487l16000,18462l18500,14872l19500,12308l19500,7179l18500,3590l17000,2564l15000,1538l14000,0l11500,0l9000,0l8000,0l5500,1538l3500,1538xe" fillcolor="#00007d" stroked="f" o:allowincell="f" style="position:absolute;left:6406;top:284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2381l930,5714l0,9048l0,12857l1860,16190l3256,17143l5116,18095l6512,19524l8372,19524l10698,19524l11628,18095l13953,18095l14884,17143l18140,13810l19535,10476l19535,7143l17209,3810l16279,2381l13953,1429l13023,0l10698,0l8372,0l7442,0l5116,1429l3256,2381xe" fillcolor="#00007d" stroked="f" o:allowincell="f" style="position:absolute;left:6436;top:282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951l0,5854l0,9268l0,12683l2326,16098l4186,17073l5581,18537l7442,19512l8837,19512l10698,19512l13023,18537l13953,18537l16279,17073l18605,13659l19535,10244l18605,6829l16279,3415l15349,1951l13023,976l12093,0l9767,0l7442,0l6512,976l4186,976l3256,1951xe" fillcolor="#00007d" stroked="f" o:allowincell="f" style="position:absolute;left:6466;top:280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3415l930,5366l0,10244l930,13659l3256,17073l4186,18537l6512,18537l7442,19512l9767,19512l12093,19512l13953,18537l15349,18537l16279,17073l18605,13659l19535,10244l18605,5366l16279,3415l15349,1951l13953,976l12093,0l9767,0l7442,0l6512,976l4186,1951l3256,3415xe" fillcolor="#00007d" stroked="f" o:allowincell="f" style="position:absolute;left:6494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500,3810l0,7143l0,10476l0,13810l2500,16190l4500,17143l7000,18095l8000,18095l10500,19524l13000,18095l14000,18095l16500,17143l17500,16190l19500,12857l19500,9048l19500,5714l16500,2381l15000,1429l13000,0l11500,0l9500,0l7000,0l6000,1429l3500,2381l2500,3810xe" fillcolor="#00007d" stroked="f" o:allowincell="f" style="position:absolute;left:6522;top:2749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3415l0,6829l0,10244l0,13659l3500,17561l4500,18537l6500,18537l8000,19512l10000,19512l12500,18537l15000,18537l16000,17561l17000,16098l19500,12683l19500,8293l18500,4390l16000,2439l15000,976l12500,0l10000,0l8000,0l6500,0l4500,976l3500,2439l1000,3415xe" fillcolor="#00007d" stroked="f" o:allowincell="f" style="position:absolute;left:6548;top:2721;width:38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4103l0,7692l0,11282l1000,14872l3500,18462l5500,19487l8000,19487l9000,19487l11500,19487l14000,19487l15000,18462l17500,17436l18500,15897l19500,12308l19500,8718l18500,5128l16000,1538l14000,0l11500,0l10500,0l8000,0l5500,0l4500,1538l3500,2564l1000,4103xe" fillcolor="#00007d" stroked="f" o:allowincell="f" style="position:absolute;left:6571;top:2692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3590l0,8205l0,11795l1860,15385l4186,17949l6512,19487l8372,19487l9767,19487l11628,19487l13953,19487l14884,17949l17209,16923l18140,15385l19535,11795l19535,7179l17209,3590l14884,1026l13023,0l11628,0l9767,0l7442,0l6512,0l4186,1026l3256,2051l1860,3590xe" fillcolor="#00007d" stroked="f" o:allowincell="f" style="position:absolute;left:6592;top:2662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4762l0,9048l0,12381l1860,16190l4186,18095l6512,19524l8372,19524l9767,19524l11628,19524l13953,18095l14884,17143l17209,16190l18140,14762l19535,11429l19535,8095l17209,4762l13953,1429l13023,1429l10698,0l8372,0l7442,0l5116,1429l3256,2381l1860,3333l930,4762xe" fillcolor="#00007d" stroked="f" o:allowincell="f" style="position:absolute;left:6613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5128l0,8718l0,12308l2326,15897l5581,18462l7907,19487l8837,19487l11163,19487l13023,19487l14419,18462l16279,17436l17674,15897l18605,14872l19535,11282l19535,6154l17674,2564l14419,0l12093,0l11163,0l8837,0l6512,0l5581,1538l3256,2564l2326,4103l1395,5128xe" fillcolor="#00007d" stroked="f" o:allowincell="f" style="position:absolute;left:6631;top:259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5854l0,10244l952,13659l3333,16098l6667,18537l7619,19512l10000,19512l11905,19512l13333,19512l15238,18537l16667,17073l17619,16098l18571,13659l19524,10244l18571,6829l17619,3415l14286,976l11905,976l10000,0l8571,0l6667,976l4286,1951l3333,3415l1905,4390l952,5854xe" fillcolor="#00007d" stroked="f" o:allowincell="f" style="position:absolute;left:6648;top:2562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714l0,10476l0,13810l2500,16190l6000,18095l8000,18095l10500,19524l12500,18095l14000,18095l16000,17143l17500,16190l18500,14762l19500,12857l19500,9048l19500,5714l17500,2381l14000,1429l11500,0l9500,0l8000,0l6000,1429l4500,1429l2500,3810l1000,4762l0,5714xe" fillcolor="#00007d" stroked="f" o:allowincell="f" style="position:absolute;left:6664;top:2528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6829l0,9268l0,10244l952,12683l952,13659l1905,16098l3333,17073l5238,18537l6190,18537l8571,19512l10952,19512l12857,18537l14286,18537l16190,17073l17619,16098l18571,15122l19524,12683l19524,10244l19524,9268l19524,6829l18571,5854l17619,3415l16190,2439l15238,976l12857,976l10952,0l9524,0l7619,976l5238,976l4286,2439l3333,3415l952,4390l952,6829xe" fillcolor="#00007d" stroked="f" o:allowincell="f" style="position:absolute;left:6676;top:249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9048l0,11429l0,12381l930,14762l2326,15714l4186,17143l5581,18095l7442,19524l9767,19524l10698,19524l13023,19524l15349,18095l16279,17143l17209,15714l18605,13810l19535,12381l19535,10476l19535,8095l19535,6667l18605,4762l17209,3333l15349,2381l13953,1429l12093,1429l10698,0l8837,0l6512,1429l5581,1429l3256,2381l2326,3333l930,5714l0,6667xe" fillcolor="#00007d" stroked="f" o:allowincell="f" style="position:absolute;left:6687;top:245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829l0,9268l0,11220l1395,12683l2326,14634l2326,16098l4651,17073l5581,18537l7907,18537l9767,19512l12093,19512l13023,18537l15349,17073l16279,16098l17674,14634l18605,13659l19535,11220l19535,9268l19535,7805l18605,5366l17674,4390l16279,1951l15349,976l14419,976l12093,0l9767,0l7907,0l6512,0l4651,976l3256,1951l2326,4390l1395,5366l0,6829xe" fillcolor="#00007d" stroked="f" o:allowincell="f" style="position:absolute;left:6696;top:242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179l0,9744l0,12308l1395,13333l2326,15897l3256,16923l4651,18462l6512,19487l8837,19487l9767,19487l12093,19487l14419,18462l15349,18462l17674,16923l18605,14359l18605,13333l19535,10769l19535,9744l19535,7179l18605,4615l17674,3590l16279,2564l15349,1026l13023,0l12093,0l9767,0l7907,0l5581,0l4651,1026l3256,2564l1395,3590l1395,6154l0,7179xe" fillcolor="#00007d" stroked="f" o:allowincell="f" style="position:absolute;left:6703;top:238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293l0,10244l930,12683l930,13659l2326,15122l3256,17561l5581,18537l6512,18537l8837,19512l10698,19512l13023,18537l15349,18537l16279,17561l17209,16098l18605,13659l19535,12683l19535,10244l19535,8293l19535,6829l18605,4390l17209,3415l16279,2439l15349,976l13023,976l10698,0l9767,0l7442,976l5581,976l4186,2439l3256,3415l930,4390l930,6829l0,8293xe" fillcolor="#00007d" stroked="f" o:allowincell="f" style="position:absolute;left:6708;top:2348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268l0,11707l0,13659l930,15122l1860,16098l3256,17561l5116,18537l6512,19512l8372,19512l10698,19512l13023,19512l13953,18537l14884,17561l17209,16098l18140,13659l18140,12683l19535,10244l19535,9268l18140,6829l17209,4390l16279,3415l14884,2439l13953,976l11628,976l9767,0l7442,976l6512,976l4186,2439l3256,3415l930,4390l930,5854l0,8293l0,9268xe" fillcolor="#00007d" stroked="f" o:allowincell="f" style="position:absolute;left:6713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2308l930,13333l930,15897l3256,17436l4186,18462l6512,19487l7442,19487l9767,19487l11628,19487l13953,19487l14884,18462l16279,17436l18140,15897l18140,13333l19535,12308l19535,9744l19535,7692l18140,6154l18140,5128l16279,2564l14884,1538l13953,1538l11628,0l9767,0l7442,0l6512,1538l4186,1538l3256,2564l930,5128l930,6154l0,7692l0,9744xe" fillcolor="#00007d" stroked="f" o:allowincell="f" style="position:absolute;left:6713;top:2274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1795l930,13333l1860,15897l3256,16923l4186,17949l6512,19487l7442,19487l9767,19487l11628,19487l13953,17949l14884,16923l16279,15897l17209,14359l18140,11795l19535,10769l19535,8205l18140,7179l18140,4615l17209,3590l16279,2051l13953,1026l13023,0l10698,0l8372,0l7442,0l5116,0l3256,1026l1860,2051l930,3590l0,6154l0,7179l0,9744xe" fillcolor="#00007d" stroked="f" o:allowincell="f" style="position:absolute;left:6713;top:223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0,13333l1463,14359l2439,15897l3415,17949l4878,19487l6829,19487l9268,19487l10244,19487l12683,19487l15122,17949l16098,16923l17073,15897l18537,14359l19512,11795l19512,10769l19512,8205l19512,7179l18537,4615l17073,3590l16098,2051l15122,1026l12683,0l10244,0l9268,0l6829,0l4878,1026l3415,2051l2439,3590l1463,4615l0,7179l0,8205l0,10769xe" fillcolor="#00007d" stroked="f" o:allowincell="f" style="position:absolute;left:6710;top:220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1395,13333l2326,14872l3256,16923l4651,16923l5581,18462l7907,19487l9767,19487l12093,19487l13023,18462l15349,18462l16279,16923l18605,15897l18605,13333l19535,12308l19535,9744l19535,7179l18605,6154l18605,3590l17674,2564l15349,1026l14419,0l12093,0l11163,0l8837,0l6512,0l5581,1026l3256,2564l2326,3590l1395,5128l0,7179l0,8718l0,10769xe" fillcolor="#00007d" stroked="f" o:allowincell="f" style="position:absolute;left:6703;top:216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707l1395,14146l2326,15122l3256,16098l4651,17561l6512,18537l7907,19512l9767,19512l12093,19512l14419,18537l15349,17561l16279,16098l18605,15122l18605,14146l19535,11707l19535,9268l19535,8293l18605,5854l17674,4878l16279,2439l15349,976l14419,976l12093,0l9767,0l7907,0l6512,976l4651,2439l3256,2439l2326,4878l1395,5854l0,8293l0,9268l0,11707xe" fillcolor="#00007d" stroked="f" o:allowincell="f" style="position:absolute;left:6696;top:212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12308l930,14872l2326,15897l3256,17436l5581,18462l6512,19487l8837,19487l10698,19487l13023,19487l13953,18462l16279,18462l17209,17436l18605,14872l19535,13333l19535,11282l19535,9744l19535,7692l18605,5128l17209,3590l16279,2564l15349,1538l13023,0l12093,0l9767,0l7442,0l5581,1538l4186,2564l2326,3590l930,5128l930,6154l0,8718l0,9744l930,12308xe" fillcolor="#00007d" stroked="f" o:allowincell="f" style="position:absolute;left:6687;top:209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1000,13659l2500,16098l3500,17073l4500,18537l7000,18537l9000,19512l11500,19512l12500,18537l16000,16098l18500,13659l19500,10244l19500,6829l18500,4390l17500,3415l16000,1951l15000,976l12500,0l10500,0l9000,0l7000,0l4500,976l3500,1951l2500,3415l1000,4390l0,6829l0,7805l0,10244l0,12683xe" fillcolor="#00007d" stroked="f" o:allowincell="f" style="position:absolute;left:6678;top:2056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930,15122l2326,16098l4186,17561l5581,18537l7442,18537l9767,19512l10698,19512l13023,18537l16279,16098l18140,14146l19535,10244l18140,5854l17209,4878l16279,3415l14884,2439l13023,976l11628,0l9767,0l7442,0l6512,0l3256,2439l930,5854l0,9268l0,12683xe" fillcolor="#00007d" stroked="f" o:allowincell="f" style="position:absolute;left:6664;top:202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10l1000,16190l2500,17143l4500,18095l6000,19524l8000,19524l10500,19524l11500,19524l14000,18095l17500,17143l19500,13810l19500,10476l19500,7143l18500,4762l17500,3810l15000,2381l14000,1429l11500,1429l9500,0l8000,1429l6000,1429l2500,3810l0,7143l0,10476l0,13810xe" fillcolor="#00007d" stroked="f" o:allowincell="f" style="position:absolute;left:6650;top:1984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13810l2326,15714l4651,17143l5581,18095l6512,19524l8837,19524l11163,19524l13023,19524l14419,18095l17674,15714l19535,12381l19535,9048l18605,5714l17674,3333l16279,2381l15349,1429l13023,1429l11163,0l9767,0l7907,1429l5581,1429l2326,3333l1395,6667l0,10476l1395,13810xe" fillcolor="#00007d" stroked="f" o:allowincell="f" style="position:absolute;left:6631;top:1951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4872l3256,15897l4186,17436l5116,18462l7442,19487l9767,19487l10698,19487l13023,19487l14884,18462l17209,15897l19535,12308l19535,8718l18140,5128l17209,2564l14884,1538l13953,1538l13023,0l10698,0l8372,0l7442,0l5116,1538l1860,3590l930,7692l0,11282l1860,14872xe" fillcolor="#00007d" stroked="f" o:allowincell="f" style="position:absolute;left:6613;top:192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76,15122l2439,16098l3415,17561l5854,18537l6829,19512l9268,19512l11220,19512l13659,18537l14634,17561l18049,15122l19512,11707l19512,8293l18049,4878l17073,3415l16098,2439l13659,976l11220,0l10244,0l7805,0l5854,976l4390,2439l976,4878l0,8293l0,11707l976,15122xe" fillcolor="#00007d" stroked="f" o:allowincell="f" style="position:absolute;left:6594;top:1887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5714l3256,17143l4186,18095l6512,18095l8372,19524l9767,19524l11628,19524l13953,18095l14884,17143l18140,14762l19535,11429l19535,8095l17209,4762l16279,3333l14884,1429l13023,1429l10698,0l9767,0l7442,1429l5116,1429l4186,2381l1860,4762l0,8095l0,12381l1860,15714xe" fillcolor="#00007d" stroked="f" o:allowincell="f" style="position:absolute;left:6571;top:1856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5,15122l3333,17073l5238,17073l6190,18537l8571,19512l10952,19512l11905,18537l14286,17073l15238,17073l18571,13659l19524,10244l18571,6829l17619,3415l15238,1951l14286,976l12857,0l10952,0l8571,0l7619,0l5238,976l3333,1951l952,4390l0,7805l0,12683l1905,15122xe" fillcolor="#00007d" stroked="f" o:allowincell="f" style="position:absolute;left:6548;top:1828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26,16923l4186,18462l5581,19487l7442,19487l9767,19487l10698,19487l13023,19487l13953,19487l16279,16923l18140,14872l19535,11282l19535,6154l17209,3590l15349,2564l13953,1538l12093,0l10698,0l8837,0l6512,0l5581,1538l3256,2564l930,6154l0,9744l930,13333l2326,16923xe" fillcolor="#00007d" stroked="f" o:allowincell="f" style="position:absolute;left:652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7073l4186,18537l6512,19512l7442,19512l9767,19512l12093,19512l13953,19512l15349,18537l17209,17073l19535,13659l19535,10244l19535,6829l17209,3415l15349,1951l13953,976l12093,976l9767,0l8837,976l6512,976l4186,1951l3256,3415l930,6829l0,10244l930,13659l3256,17073xe" fillcolor="#00007d" stroked="f" o:allowincell="f" style="position:absolute;left:6494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6923l5581,18462l6512,19487l8837,19487l10698,19487l13023,19487l13953,19487l16279,18462l17209,16923l19535,13333l19535,9744l18605,4615l16279,2564l15349,1026l13023,0l10698,0l9767,0l7442,0l5581,1026l4186,2564l2326,3590l930,7179l0,10769l930,14359l3256,16923xe" fillcolor="#00007d" stroked="f" o:allowincell="f" style="position:absolute;left:6466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415,16923l4390,18462l6829,19487l9268,19487l10244,19487l12683,19487l14634,18462l16098,16923l18049,15897l19512,12308l19512,8718l18049,5128l16098,1538l14634,1538l12683,0l10244,0l9268,0l6829,0l4390,1538l3415,1538l2439,3590l0,6154l0,11282l976,14872l3415,16923xe" fillcolor="#00007d" stroked="f" o:allowincell="f" style="position:absolute;left:6438;top:1723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286,17143l5238,18095l7619,18095l10000,19524l11905,18095l13333,18095l15238,17143l16190,16190l17619,14762l19524,11429l19524,8095l18571,4762l16190,2381l14286,1429l11905,0l10000,0l8571,0l6667,0l5238,1429l3333,2381l1905,4762l0,8095l0,11429l1905,14762l4286,17143xe" fillcolor="#00007d" stroked="f" o:allowincell="f" style="position:absolute;left:6406;top:169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8537l5854,18537l8293,19512l10244,19512l11707,19512l13659,18537l15122,17561l17073,16098l18537,15122l19512,11707l19512,8293l18537,4878l15122,976l13659,976l11707,0l9268,0l8293,0l5854,976l4878,2439l2439,3415l1463,4878l0,8293l0,11707l1463,15122l4878,18537xe" fillcolor="#00007d" stroked="f" o:allowincell="f" style="position:absolute;left:6375;top:1678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81,17561l6512,18537l8837,19512l11163,19512l12093,18537l14419,18537l15349,17561l17674,16098l18605,14146l19535,10244l19535,6829l17674,3415l15349,976l13023,0l11163,0l8837,0l7907,0l5581,976l4651,2439l2326,3415l1395,4878l0,8293l1395,11707l2326,15122l5581,17561xe" fillcolor="#00007d" stroked="f" o:allowincell="f" style="position:absolute;left:6340;top:165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8537l7619,19512l9524,19512l10952,19512l12857,19512l15238,18537l16190,17561l17619,16098l18571,15122l19524,10244l19524,6829l17619,3415l14286,976l12857,976l10952,0l8571,0l6190,976l5238,2439l4286,2439l1905,4390l952,5854l0,9268l952,12683l2857,16098l5238,18537xe" fillcolor="#00007d" stroked="f" o:allowincell="f" style="position:absolute;left:6306;top:163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9487l7619,19487l10000,19487l11905,19487l13333,19487l15238,17949l16667,16923l17619,15897l18571,13333l19524,9744l19524,6154l17619,2051l14286,0l11905,0l10000,0l8571,0l6667,0l4286,1026l3333,2051l1905,3590l952,6154l0,9744l952,13333l3333,16923l6667,19487xe" fillcolor="#00007d" stroked="f" o:allowincell="f" style="position:absolute;left:6271;top:1626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00,19487l8000,19487l10500,19487l11500,19487l14000,19487l16000,18462l17500,17436l18500,14872l19500,13846l19500,9744l19500,6154l17500,2564l14000,0l11500,0l9000,0l8000,0l5500,0l4500,1538l2000,2564l1000,4103l0,6154l0,9744l1000,13846l3500,17436l5500,19487xe" fillcolor="#00007d" stroked="f" o:allowincell="f" style="position:absolute;left:6236;top:161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19487l8837,19487l9767,19487l12093,19487l14419,17949l15349,16923l17674,15385l17674,14359l18605,11795l19535,10769l19535,8205l18605,5641l18605,4615l17674,3590l16279,2051l14419,1026l12093,0l11163,0l8837,0l6512,0l5581,0l3256,1026l2326,2051l1395,4615l0,5641l0,8205l0,9744l0,11795l1395,13333l2326,15385l3256,16923l4651,17949l6512,19487xe" fillcolor="#00007d" stroked="f" o:allowincell="f" style="position:absolute;left:6198;top:1599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8537l8837,19512l10698,19512l13023,18537l13953,17073l16279,17073l17209,15122l18605,13659l18605,11220l19535,10244l19535,7805l18605,6829l17209,4390l16279,3415l15349,1951l13953,976l12093,0l9767,0l8837,0l6512,0l4651,976l3256,1951l2326,3415l1395,5854l0,6829l0,9268l0,10244l0,12683l1395,13659l2326,16098l3256,17073l5581,18537l7907,18537xe" fillcolor="#00007d" stroked="f" o:allowincell="f" style="position:absolute;left:6161;top:158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9524l9333,19524l11111,19524l13333,18095l14222,17143l16444,17143l17333,14762l18667,13810l18667,11429l19556,10476l18667,8095l18667,5714l17333,4762l16444,3333l15556,2381l13333,1429l11111,0l10222,0l8000,0l6222,1429l4889,2381l3111,2381l1778,4762l889,5714l889,8095l0,10476l0,11429l889,13810l1778,14762l3111,15714l4000,17143l6222,18095l8000,19524xe" fillcolor="#00007d" stroked="f" o:allowincell="f" style="position:absolute;left:6122;top:1577;width:44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9512l9767,19512l12093,19512l14419,18537l15349,17561l17674,16098l17674,15122l18605,14146l19535,11707l19535,9268l18605,8293l18605,5854l17674,4878l16279,3415l15349,2439l13023,976l12093,0l9767,0l7907,976l5581,976l4651,2439l2326,3415l1395,4878l1395,6829l0,8293l0,10244l0,12683l1395,14146l2326,16098l3256,17561l4651,18537l6512,18537l7907,19512xe" fillcolor="#00007d" stroked="f" o:allowincell="f" style="position:absolute;left:6084;top:157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372,19524l10698,19524l13023,18095l14884,18095l16279,17143l17209,16190l18140,14762l19535,12381l19535,10476l19535,9048l19535,7143l18140,5714l17209,3333l16279,2381l14884,1429l13023,1429l10698,0l9767,0l7442,1429l5581,1429l4186,2381l3256,3333l2326,5714l930,7143l0,9048l0,10476l930,12381l930,13810l2326,16190l4186,17143l5581,18095l7442,18095l8372,19524xe" fillcolor="#00007d" stroked="f" o:allowincell="f" style="position:absolute;left:6045;top:156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19512l11500,19512l14000,18537l15000,18537l16000,17561l18500,15122l18500,13659l19500,11707l19500,10244l19500,8293l19500,6829l18500,4390l17500,3415l16000,2439l14000,976l12500,0l10500,0l8000,0l7000,976l4500,976l3500,2439l2000,3415l1000,5854l0,6829l0,9268l0,11707l0,12683l1000,15122l2000,16098l3500,17561l5500,18537l7000,19512l9000,19512xe" fillcolor="#00007d" stroked="f" o:allowincell="f" style="position:absolute;left:6008;top:1564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209l8485,19701l19394,597l9697,0l0,18209xe" fillcolor="#a90004" stroked="f" o:allowincell="f" style="position:absolute;left:5873;top:2719;width:31;height:65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17281,19921l17189,19763l17051,19368l16866,18814l16636,18024l16313,17075l15991,16126l15576,15020l15161,13913l14839,12806l14378,11621l13963,10751l13641,9565l13318,8617l13088,7905l12765,7352l12673,6957l12442,7905l12028,8458l11705,9012l11290,9565l10737,9960l10323,10119l9770,10119l9263,10356l8802,10119l8295,9960l7742,9802l7327,9249l6866,8854l6452,8063l6129,7352l5806,6561l5714,6561l5484,6561l5161,6561l4839,6561l4424,6561l4009,6561l3456,6561l3041,6561l2581,6561l2166,6561l1751,6561l1290,6561l968,6561l783,6561l645,6561l553,6561l0,4111l2581,237l4332,0l4424,0l4839,0l5392,0l6037,0l6682,0l7327,0l7742,0l8065,0l8157,1344l8479,2292l9032,3004l9447,3241l10000,3004l10507,2609l10829,1739l10968,395l11290,395l11705,395l12028,395l12442,395l12903,395l13226,395l13410,395l13410,395l19954,11621l19631,13123l19217,14466l18664,15968l18249,17075l17834,18261l17604,18972l17281,19526l17281,19921xe" fillcolor="#b89a00" stroked="f" o:allowincell="f" style="position:absolute;left:6084;top:2362;width:433;height:25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762,588l0,588l381,1176l1714,2235l2667,3412l4000,4824l5333,6235l7048,7882l8762,9529l10095,11176l12000,12941l13714,14235l15048,16000l16381,17059l17143,18235l18095,19059l18476,19647l19048,19882l19810,19647l19429,19294l19048,18824l18095,17882l17143,16824l15810,15647l14667,14235l12762,12588l11048,10941l9714,9294l8000,7529l6095,5882l4762,4471l3429,3059l2667,2000l1333,1176l762,588l0,588l762,588l381,0l0,588l762,588xe" fillcolor="black" stroked="f" o:allowincell="f" style="position:absolute;left:6357;top:2445;width:103;height:1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0,1887l0,1887l909,5283l2078,9057l2987,11698l4545,14340l5714,16226l7273,17736l8701,18868l10000,19623l11429,18868l12987,18868l14156,17736l15714,16226l16883,13585l18052,10566l19351,7170l19870,2642l19351,2642l18701,6415l17532,9057l16623,12453l15325,14340l14156,16226l12727,16981l11429,17736l10000,17736l8701,16981l7273,16226l5974,15094l4805,12453l3636,10566l2338,7925l1429,4528l519,755l260,0l519,755l519,0l260,0l260,1887xe" fillcolor="black" stroked="f" o:allowincell="f" style="position:absolute;left:6208;top:2443;width:152;height: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342,16667l684,16667l1197,16667l1880,16667l3077,16667l4786,16667l6325,16667l7863,16667l9573,16667l11111,16667l13162,16667l14701,16667l16239,16667l17436,16667l18632,16667l19487,16667l19829,16667l19829,0l19487,0l18632,0l17436,0l16239,0l14701,0l13162,0l11111,0l9573,0l7863,0l6325,0l4786,0l3077,0l1880,0l1197,0l684,0l342,0l684,6667l0,6667xe" fillcolor="black" stroked="f" o:allowincell="f" style="position:absolute;left:6094;top:2443;width:11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0,1176l14118,19412l18824,19412l5882,0l5882,1176l0,0xe" fillcolor="black" stroked="f" o:allowincell="f" style="position:absolute;left:6082;top:2412;width:1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710,0l18065,0l0,18800l1613,19600l19677,800l18710,800l18710,0l18710,0l18065,0l18710,0xe" fillcolor="black" stroked="f" o:allowincell="f" style="position:absolute;left:6082;top:2365;width:60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87,0l19487,0l0,12500l0,17500l19487,12500l19487,12500l19487,0xe" fillcolor="black" stroked="f" o:allowincell="f" style="position:absolute;left:6140;top:2360;width:3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62,6667l19286,0l17619,0l15476,0l12143,0l8810,0l5476,0l2619,0l476,0l0,0l0,16667l476,16667l2619,16667l5476,16667l8810,16667l12143,16667l15476,16667l17619,16667l19286,16667l18810,6667l19762,6667l19762,0l19286,0l19762,6667xe" fillcolor="black" stroked="f" o:allowincell="f" style="position:absolute;left:6178;top:2360;width:8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18,1364l18235,2273l17647,8636l15588,14091l12941,16364l9412,17273l6765,16364l4118,13182l2059,7727l1176,0l0,0l588,7727l3235,14091l6176,18636l9412,19545l13529,18636l16176,15000l19118,10000l19706,2273l19118,3182l19118,1364l18235,1364l18235,2273l19118,1364xe" fillcolor="black" stroked="f" o:allowincell="f" style="position:absolute;left:6257;top:2362;width:66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49,0l18596,0l18596,0l17193,0l14737,0l11228,0l8070,0l5614,0l2456,0l0,0l0,16000l2456,16000l5614,16000l8070,16000l11228,16000l14737,16000l17193,16000l18596,16000l18596,16000l18596,8000l19649,0xe" fillcolor="black" stroked="f" o:allowincell="f" style="position:absolute;left:6322;top:2365;width:5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63,19459l19863,19189l411,0l0,270l19452,19865l19178,19459l19863,19459xe" fillcolor="black" stroked="f" o:allowincell="f" style="position:absolute;left:6375;top:2365;width:145;height:1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811l1250,19811l1250,19434l2813,18113l5000,15849l7813,13585l10938,10377l14375,7170l17500,3585l19688,0l18125,0l15938,3208l13125,6792l9375,10000l6563,13019l3438,15849l2188,17547l0,18868l0,19434l1250,19434l0,19811xe" fillcolor="black" stroked="f" o:allowincell="f" style="position:absolute;left:6457;top:2509;width:62;height:10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310l0,0l19765,0l19765,19310l0,19310xe" fillcolor="#b89a00" stroked="f" o:allowincell="f" style="position:absolute;left:5945;top:2270;width:83;height:2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0000,0l0,1875l0,19375l16667,19375l16667,1875l10000,3125l10000,0l0,0l0,1875l10000,0xe" fillcolor="black" stroked="f" o:allowincell="f" style="position:absolute;left:5942;top:2267;width:5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70,10000l19310,0l0,0l0,16667l19310,16667l18161,10000l19770,10000l19770,0l19310,0l19770,10000xe" fillcolor="black" stroked="f" o:allowincell="f" style="position:absolute;left:5945;top:2267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9355l17500,18065l17500,0l0,0l0,18065l12500,16774l12500,19355l17500,19355l17500,18065l12500,19355xe" fillcolor="black" stroked="f" o:allowincell="f" style="position:absolute;left:6024;top:2270;width:7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682,16000l19773,16000l19773,0l682,0l1136,8000l0,8000l0,16000l682,16000l0,8000xe" fillcolor="black" stroked="f" o:allowincell="f" style="position:absolute;left:5942;top:2296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441,317l2373,635l2966,762l3390,1079l3559,1206l3390,1524l3390,1714l3220,1968l3559,2159l3983,2413l4153,2730l4153,3175l4407,3365l5000,3810l5763,4571l6780,5587l7881,6667l9322,8000l10678,9397l12288,10730l13644,12127l15000,13460l16441,14667l17627,15746l18559,16762l19322,17397l19746,17841l19915,17968l19576,18159l19576,19937l18390,19810l18390,19619l17797,19175l17034,18413l16017,17397l15000,16190l13644,14794l12288,13460l10847,11937l9322,10413l7881,8952l6780,7556l5593,6349l4407,5333l3814,4571l3220,3937l2966,3619l2373,3619l2203,3492l1780,3175l1780,2730l1441,2730l1017,2730l593,2730l424,2603l254,2286l0,1714l0,952l0,0xe" fillcolor="black" stroked="f" o:allowincell="f" style="position:absolute;left:5714;top:1984;width:234;height:3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0l5000,0l0,10000l0,10000l17500,10000l17500,10000l5000,16667l10000,16667l10000,0xe" fillcolor="black" stroked="f" o:allowincell="f" style="position:absolute;left:6043;top:2003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24,12364l19024,11758l18780,10909l18537,10061l17683,9212l17073,8606l16220,8000l15122,7394l14268,6909l15366,6545l15610,5697l15976,4848l15366,3758l14756,2545l13659,1697l12195,848l10244,242l7927,0l5976,485l4878,1455l4634,2545l4634,4000l5122,4848l5976,5455l7439,5697l6829,6303l5976,6545l5122,7394l4634,8000l3780,8606l2927,9455l2317,10303l1707,11515l1463,12606l1463,12970l610,14061l0,14909l0,15758l0,16606l610,17212l1220,17818l2073,18424l3171,18667l4024,18909l5122,19273l6220,19273l7073,19515l7927,19515l8780,19515l9146,19515l9390,19515l13415,19879l15122,19273l16463,18667l17683,17818l18780,16970l19634,16121l19878,14909l19878,14061l19634,12970l19024,12364xe" fillcolor="#a90004" stroked="f" o:allowincell="f" style="position:absolute;left:5891;top:1904;width:163;height:164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3774,0l3774,2041l6415,4082l9057,4898l11698,6939l14340,9796l15849,12653l16981,14694l17736,17551l17736,19592l19623,19592l19623,17551l18491,14694l17736,11837l15094,8980l12453,6122l9811,4082l7170,2041l3774,0l3774,2041l3774,0l0,1224l3774,2041l3774,0xe" fillcolor="black" stroked="f" o:allowincell="f" style="position:absolute;left:5998;top:1958;width:52;height: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333l5600,3000l10400,4667l14000,7667l16000,11000l17600,13333l16800,15667l16000,17333l13200,18000l13200,19667l16800,18000l18800,15667l19600,13333l17600,10333l16000,7000l12000,4000l6400,1333l800,0l0,1333xe" fillcolor="black" stroked="f" o:allowincell="f" style="position:absolute;left:5975;top:1904;width:49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8519l8846,17778l6154,17778l3462,15926l1923,12593l1923,8889l2692,6296l6154,3704l11538,1852l18846,2593l19615,1111l11538,0l5385,1852l1923,5556l0,8889l0,13333l1923,16667l5385,18519l10000,19630l8846,17778l10000,18519l12692,16667l8846,17778l10000,18519xe" fillcolor="black" stroked="f" o:allowincell="f" style="position:absolute;left:5926;top:1901;width:50;height: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8000l5000,14000l17500,4000l10000,0l0,10000l0,10000l5000,18000l5000,14000l5000,18000xe" fillcolor="black" stroked="f" o:allowincell="f" style="position:absolute;left:5945;top:1949;width: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9,19655l889,18621l2222,15517l4000,13103l6222,10345l9333,7931l11556,5517l14222,3793l17333,2414l19556,1379l18667,0l16444,1379l13333,3103l10222,4828l7111,7241l4000,9655l2222,12069l0,15517l0,18621l0,17931l889,19655l889,18621l889,18621l889,19655xe" fillcolor="black" stroked="f" o:allowincell="f" style="position:absolute;left:5903;top:1954;width:44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000,16667l16000,16667l8000,0l0,6667l8000,16667xe" fillcolor="black" stroked="f" o:allowincell="f" style="position:absolute;left:5901;top:2006;width: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56,18033l19756,18033l19268,18033l18537,18033l16829,18033l15122,18033l13415,17049l11220,17049l9512,16393l7317,15738l5610,14754l3902,13443l2683,11803l1707,10164l1707,8525l1707,6230l2683,3934l3902,984l3415,0l1707,3279l488,6230l0,8525l488,10820l1707,13443l3415,14754l5122,15738l7317,17049l9024,18033l11220,18689l13415,18689l15122,18689l16829,19672l18537,19672l19268,19672l19756,19672l19756,19672l19756,18033xe" fillcolor="black" stroked="f" o:allowincell="f" style="position:absolute;left:5887;top:2008;width:80;height: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5000l0,0l0,12500l19412,17500l19412,17500l19412,17500l19412,5000xe" fillcolor="black" stroked="f" o:allowincell="f" style="position:absolute;left:5968;top:2063;width:33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193,667l17193,667l17895,3000l17895,5333l17193,7667l14737,10000l12281,13333l8070,15000l3860,16333l0,18000l0,19667l4912,18000l8772,16333l12982,14000l16140,11667l18596,8667l19649,5333l19649,3000l18596,0l17895,0l17193,667xe" fillcolor="black" stroked="f" o:allowincell="f" style="position:absolute;left:6001;top:2011;width:55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0,5455l4000,9091l14000,18182l18000,14545l8000,0l14000,5455l4000,5455l0,5455l4000,9091l4000,5455xe" fillcolor="black" stroked="f" o:allowincell="f" style="position:absolute;left:6043;top:2003;width:8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786,6667l17411,7273l18036,7879l18661,8727l19107,9576l19554,10424l19732,11515l19911,12485l19911,13576l19911,13818l19911,14182l19911,14788l19911,15030l17411,15273l16607,19636l12500,19879l10804,15273l3750,15030l3750,10424l0,9576l1696,5576l5804,0l7054,0l7232,970l13750,5818l14107,6061l14554,6061l15179,6061l15804,6424l16161,6424l16607,6667l16786,6667l16786,6667l16607,6667l16161,6424l15982,6424l15625,6061l15357,6061l15000,6061l14732,5818l14375,5818l16786,6667xe" fillcolor="#b89a00" stroked="f" o:allowincell="f" style="position:absolute;left:6131;top:2243;width:223;height:164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487,19667l19487,16667l17949,14000l16923,11000l14359,8667l12308,6333l8718,4000l5128,2333l1538,0l0,1333l3590,3000l6154,4667l9744,7000l12308,9333l14359,11000l15897,14000l16923,16667l16923,19667l19487,19667xe" fillcolor="black" stroked="f" o:allowincell="f" style="position:absolute;left:6319;top:2296;width:38;height:5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667l16667,16000l16667,13333l16667,6667l16667,2667l16667,0l0,0l0,2667l0,6667l0,13333l0,16000l6667,13333l6667,18667xe" fillcolor="black" stroked="f" o:allowincell="f" style="position:absolute;left:6352;top:2355;width: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226,17500l1290,17500l19355,10000l19355,0l1290,10000l0,10000l3226,17500xe" fillcolor="black" stroked="f" o:allowincell="f" style="position:absolute;left:6324;top:2365;width:3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67,19487l2667,19487l18667,1538l12000,0l0,18462l2667,18462l2667,19487xe" fillcolor="black" stroked="f" o:allowincell="f" style="position:absolute;left:6315;top:2369;width:14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6667l1200,16667l19600,6667l19600,0l1200,0l2000,6667l0,16667l0,16667l1200,16667l0,16667xe" fillcolor="black" stroked="f" o:allowincell="f" style="position:absolute;left:6268;top:2405;width:49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7,2273l0,909l15000,19545l19167,18182l3333,0l1667,0l3333,0l3333,0l1667,0l1667,2273xe" fillcolor="black" stroked="f" o:allowincell="f" style="position:absolute;left:6250;top:2367;width:23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5000l488,10000l19756,17500l19756,5000l488,0l1707,5000l0,5000l0,10000l488,10000l0,5000xe" fillcolor="black" stroked="f" o:allowincell="f" style="position:absolute;left:6171;top:2365;width:8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951l0,976l0,19512l17500,19512l17500,976l5000,0l17500,976l17500,0l5000,0l5000,1951xe" fillcolor="black" stroked="f" o:allowincell="f" style="position:absolute;left:6171;top:2327;width:7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,0l2083,7692l19583,18462l19583,12308l2083,0l2917,4615l1250,0l0,4615l2083,7692l1250,0xe" fillcolor="black" stroked="f" o:allowincell="f" style="position:absolute;left:6126;top:2319;width:4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0l15000,0l0,17838l3333,19459l19167,1622l17500,1622l15000,0xe" fillcolor="black" stroked="f" o:allowincell="f" style="position:absolute;left:6129;top:2286;width:22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00,784l18800,784l0,18431l1200,19608l19600,1569l19600,1569l19600,784l18800,0l18800,784l19600,784xe" fillcolor="black" stroked="f" o:allowincell="f" style="position:absolute;left:6147;top:2239;width:49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6471,6667l0,0l0,6667l16471,16667l14118,16667l18824,6667l16471,6667l16471,6667l18824,6667xe" fillcolor="black" stroked="f" o:allowincell="f" style="position:absolute;left:6196;top:2241;width:1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9091l17500,14545l10000,0l0,5455l5000,14545l5000,18182l5000,14545l5000,18182l5000,18182l10000,9091xe" fillcolor="black" stroked="f" o:allowincell="f" style="position:absolute;left:6208;top:2243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37,17826l19737,17826l526,0l0,2174l18947,19565l19737,19565l18947,19565l18947,19565l19737,19565l19737,17826xe" fillcolor="black" stroked="f" o:allowincell="f" style="position:absolute;left:6210;top:2248;width:74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895,18333l17895,11667l17895,11667l16842,11667l14211,6667l12105,6667l8421,3333l4737,3333l2105,3333l0,0l0,6667l2105,6667l4737,11667l8421,11667l11053,15000l14211,15000l15789,18333l16842,18333l17895,18333l19474,11667l17895,18333xe" fillcolor="black" stroked="f" o:allowincell="f" style="position:absolute;left:6285;top:2289;width:3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2581,6667l4516,6667l7097,11667l9032,11667l11613,15000l12903,15000l16129,15000l17419,18333l19355,11667l16129,11667l14839,6667l11613,6667l10323,3333l7097,3333l4516,3333l2581,0l0,0l0,6667xe" fillcolor="black" stroked="f" o:allowincell="f" style="position:absolute;left:6292;top:2289;width:3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5,14930l19187,14742l18645,14272l17886,13615l17019,12582l15881,11596l14743,10282l13388,9014l11978,7606l10732,6244l9322,4883l8076,3662l6938,2582l5908,1549l5149,798l4553,235l4282,0l4173,94l3902,423l3523,986l3035,1690l2493,2582l1897,3474l1409,4554l1030,5775l488,7042l271,8357l0,9718l0,11174l108,12488l488,13944l1138,15258l2005,16620l2276,16854l2493,17042l2764,17277l3144,17606l3523,17840l4011,18169l4390,18404l4932,18732l5528,18967l6070,19202l6558,19296l7209,19390l7696,19531l8347,19390l8835,19296l9322,19202l10352,18826l11111,18732l11707,18732l12358,18967l12737,19202l13117,19531l13496,19718l13767,19953l19946,19296l19783,18638l19675,17042l19566,15634l19404,14836l19295,14930xe" fillcolor="white" stroked="f" o:allowincell="f" style="position:absolute;left:5512;top:1975;width:367;height:4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4,309l0,309l496,617l1135,1358l2128,2346l3475,3704l4965,5309l6596,6914l8369,8642l10213,10432l11844,12160l13688,13951l15319,15556l16667,17037l17943,18210l18794,19198l19433,19815l19645,19938l19929,19815l19645,19691l19149,18951l18156,18025l16950,16852l15461,15432l13830,13827l12199,12037l10355,10309l8582,8395l6879,6605l5248,5000l3759,3519l2482,2222l1277,1173l638,432l284,185l142,185l284,185l142,0l142,185l284,309xe" fillcolor="black" stroked="f" o:allowincell="f" style="position:absolute;left:5589;top:1970;width:280;height:3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9832l5952,18207l3333,16751l1667,15014l952,13445l952,11709l2143,10084l3333,8627l5476,7003l7143,5546l9286,4370l12143,3193l14286,2129l16429,1289l18095,616l19286,224l19762,112l19286,0l18095,112l17143,616l15476,1176l13095,2129l10952,3025l8810,4258l5952,5546l4286,7003l2143,8515l952,10084l0,11709l0,13445l476,15014l2143,16751l5000,18319l8810,19944l10000,19832xe" fillcolor="black" stroked="f" o:allowincell="f" style="position:absolute;left:5510;top:1973;width:82;height:3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71,16119l18286,17015l17000,17612l15286,17612l14000,17612l12571,17015l11000,16119l9571,14627l8286,13433l7000,11343l5571,9851l4571,8358l3571,6269l2571,4179l1571,2687l1000,1194l714,0l0,597l714,2090l1286,3284l2000,5672l3000,6866l4000,8955l5286,10448l6571,12537l8000,14030l9286,16119l11000,17015l12286,18209l14000,19104l15286,19701l17000,19104l18286,18209l19857,17612l19571,16119xe" fillcolor="black" stroked="f" o:allowincell="f" style="position:absolute;left:5547;top:2327;width:139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4,16250l19765,16250l18588,14375l16941,10000l15294,7500l13176,2500l10353,1250l7765,0l3765,1250l0,5625l471,8750l4471,4375l7765,2500l10353,2500l12706,5625l14824,8750l16471,13125l17647,16250l19294,19375l19294,19375l19294,16250xe" fillcolor="black" stroked="f" o:allowincell="f" style="position:absolute;left:5684;top:2372;width:83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974,2000l19487,0l0,14000l0,19000l19487,4000l19829,2000l18974,2000xe" fillcolor="black" stroked="f" o:allowincell="f" style="position:absolute;left:5766;top:2384;width:116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2667,3542l6667,9792l9333,16875l12000,19792l18667,19792l16000,16875l12000,9792l9333,3542l9333,0l0,0xe" fillcolor="black" stroked="f" o:allowincell="f" style="position:absolute;left:5868;top:2291;width:14;height:9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49,15775l941,15662l1098,15380l1490,15099l1804,14873l2039,14592l2196,14479l2588,14310l2745,14197l3137,14310l3294,14479l3451,14873l3608,15268l3608,15662l3843,16169l4000,16451l4157,16732l4549,17014l5098,17408l6039,17915l7137,18479l8235,18986l9098,19380l10039,19831l10745,19944l11294,19549l11843,19155l12627,18479l13490,17803l14196,17014l14745,16338l15294,15662l15529,15099l15529,14592l15686,14197l16235,13634l16784,13127l17333,12732l18039,12169l18824,11775l19922,11380l19529,11099l18980,10592l18275,10028l17490,9239l16392,8451l15294,7493l14196,6535l12941,5465l11843,4563l10745,3606l9647,2648l8549,1859l7843,1183l7137,507l6588,113l6196,0l6039,0l5804,282l5490,789l4941,1352l4392,2028l3608,2817l3137,3718l2588,4676l1804,5859l1255,7099l706,8282l392,9746l157,11099l0,12732l157,14197l549,15775xe" fillcolor="#00007d" stroked="f" o:allowincell="f" style="position:absolute;left:5512;top:1975;width:254;height:35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421,7568l9474,0l13158,7568l19474,5405l15789,11351l18421,16757l12105,12973l7368,19459l7368,11351l0,10270l8421,7568xe" fillcolor="white" stroked="f" o:allowincell="f" style="position:absolute;left:5582;top:2096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577;top:2037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5789,10556l17368,15556l12105,12778l6316,19444l7368,11667l0,8889l8421,7778xe" fillcolor="white" stroked="f" o:allowincell="f" style="position:absolute;left:5626;top:2075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947,8235l8947,0l13684,7059l19474,5294l14737,11176l17368,16471l12632,14118l6316,19412l7368,12353l0,10000l8947,8235xe" fillcolor="white" stroked="f" o:allowincell="f" style="position:absolute;left:5656;top:2120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235l10000,0l13684,7059l19474,5294l15789,11176l18421,16471l12105,13529l7368,19412l7368,12353l0,9412l8421,8235xe" fillcolor="white" stroked="f" o:allowincell="f" style="position:absolute;left:5605;top:2144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4737,10556l17368,15556l12105,13333l6316,19444l7368,11667l0,8889l8421,7778xe" fillcolor="white" stroked="f" o:allowincell="f" style="position:absolute;left:5519;top:2151;width:37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108l8421,0l13684,6486l19474,5405l14737,11892l17368,16757l12105,12973l6316,19459l7368,11892l0,10270l8421,8108xe" fillcolor="white" stroked="f" o:allowincell="f" style="position:absolute;left:5563;top:2160;width:37;height: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000,7778l9000,0l12500,6667l19500,5000l15000,10556l17500,15556l11500,13333l7000,19444l7000,11667l0,8889l8000,7778xe" fillcolor="white" stroked="f" o:allowincell="f" style="position:absolute;left:5589;top:2208;width:39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677;top:2163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293,8571l9268,0l13659,6857l19512,5714l15122,10857l17073,16571l12683,12571l6829,19429l8293,10857l0,9714l8293,8571xe" fillcolor="white" stroked="f" o:allowincell="f" style="position:absolute;left:5642;top:2198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7805,8571l9268,0l12683,6857l19512,5714l14634,10857l17073,16571l11220,13714l6829,19429l7805,12571l0,9714l7805,8571xe" fillcolor="white" stroked="f" o:allowincell="f" style="position:absolute;left:5612;top:2262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30,19919l3358,19756l3774,19512l4302,19187l4755,18537l5208,18211l5547,17398l5811,16829l6000,16260l6075,15447l6075,14878l6000,14146l5736,13577l5358,13008l4830,12358l4151,11789l3245,11463l2830,11057l2377,10813l2038,10488l1698,10081l1509,9512l1245,9106l1170,8537l1057,8130l1057,7561l1057,6992l1170,6423l1321,5854l1509,5447l1774,4878l2113,4309l2491,3902l2906,3496l3434,2927l3962,2520l4566,2358l5208,2195l5887,1951l6679,1789l7472,1789l8340,1789l9321,1951l10302,2195l11358,2520l12491,2927l13623,3333l14868,4065l16075,4878l16717,5285l17208,5854l17660,6423l17925,7154l18189,7967l18377,8537l18377,9268l18377,10081l18264,10650l18000,11220l17736,11626l17396,12033l16868,12033l16340,12033l15736,11789l14943,11463l14755,11463l14604,11220l14226,10813l13887,10488l13434,10081l13019,9675l12491,9268l11962,8943l11434,8537l10906,8130l10377,7724l9849,7561l9321,7398l8792,7154l8340,7154l8000,7154l7811,7154l7660,7154l7472,7154l7208,6992l6943,6992l6679,6992l6415,6992l6151,7154l5887,7154l5547,7398l5283,7724l5019,7967l4755,8374l4415,8943l4226,9512l3962,10081l4302,10244l4679,10244l5094,10244l5472,10081l5887,10081l6151,9919l6415,9675l6604,9512l6792,9268l6868,9106l7057,8943l7321,8943l7472,8699l7660,8699l7925,8699l8075,8699l8264,8943l8340,8943l8528,8943l8717,8943l8792,9106l8981,9106l9132,9268l9321,9268l9585,9512l9849,9675l10113,9919l10377,10081l10717,10244l10981,10488l11358,10650l11623,10813l11962,11220l12226,11463l12566,11626l12830,12033l13170,12195l13434,12358l13698,12764l14075,13008l14755,13577l15472,13902l16264,14146l16943,14146l17585,13902l18264,13740l18792,13171l19321,12602l19698,11789l19849,10813l19962,9919l19849,8699l19585,7561l19057,6423l18377,5041l17321,3740l17057,3333l16792,2927l16453,2764l16075,2358l15660,2195l15208,1789l14755,1545l14340,1382l13811,1220l13283,976l12755,813l12226,650l11698,407l11170,244l10566,244l10038,0l9396,0l8868,0l8340,0l7736,0l7208,0l6679,0l6075,244l5623,244l5094,407l4566,650l4151,813l3698,1220l3245,1382l2830,1789l2491,2195l2226,2520l1585,3333l1057,4065l642,4878l377,5854l189,6585l113,7398l0,8130l113,8699l189,9512l453,10081l642,10813l981,11220l1434,11789l1774,12195l2302,12602l2830,12764l3358,13171l3774,13333l4226,13740l4566,13902l4830,14309l5019,14715l5208,15122l5283,15447l5283,16098l5208,16667l5019,16992l4755,17642l4415,18211l4038,18780l3509,19350l2906,19919l2830,19919xe" fillcolor="#b89a00" stroked="f" o:allowincell="f" style="position:absolute;left:5735;top:1775;width:528;height:245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2472,909l7865,1818l11461,3091l14607,4364l16629,5636l18202,6909l18876,8182l18876,9455l18202,11273l17303,12545l15730,13818l13483,15091l11461,16000l8764,17273l5618,18182l2472,18545l0,19455l0,19818l3146,19455l6292,19091l8764,18182l11910,16909l14157,16000l16180,14364l18202,12909l19326,11273l19775,9455l19775,8182l19326,6545l17753,4727l15056,3455l11910,2182l7865,909l2472,0l2472,909xe" fillcolor="black" stroked="f" o:allowincell="f" style="position:absolute;left:5810;top:1913;width:87;height:10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950,6080l18218,4640l16584,3040l15099,2400l13614,1600l12228,800l10941,480l9653,0l8515,0l7475,0l6436,480l5545,800l4703,1280l3911,1920l3119,2720l2525,3520l1980,4320l1485,4960l1040,6080l693,7360l347,8480l248,9600l0,10720l0,11840l0,12960l99,14080l248,14880l594,16000l941,16800l1386,17920l1832,18720l2426,19040l2970,19840l2970,19040l2426,18240l1832,17920l1485,17120l1040,16480l792,15680l446,14560l347,13760l248,12960l248,11840l248,10720l347,9920l594,8800l792,7680l1139,6880l1634,5760l2079,4960l2624,3840l3218,3040l3911,2400l4703,1920l5545,1600l6436,1280l7475,800l8515,800l9653,800l10941,1280l12228,1600l13614,1920l15099,2720l16584,3840l18218,5440l19802,6880l19950,6080xe" fillcolor="black" stroked="f" o:allowincell="f" style="position:absolute;left:5761;top:1794;width:402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8298l4468,19362l7872,19787l10851,19787l13830,19362l15745,18723l17872,17234l19362,15745l19787,14255l19787,12128l19787,10213l18723,8085l17234,6170l15319,4681l12766,2553l10426,1064l7021,0l6383,1064l10000,2128l12766,3617l14894,5106l16809,7234l17872,8723l18723,10638l18723,12128l18723,14255l18298,15319l17234,16809l15745,17872l13404,18723l10851,19362l7872,19362l4468,18298l426,17234l0,18298xe" fillcolor="black" stroked="f" o:allowincell="f" style="position:absolute;left:6131;top:1832;width:92;height: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724l963,1724l2246,1724l3743,2414l5241,3103l6738,4138l8235,5862l9733,7241l11230,8966l12727,10690l13904,12414l15401,13793l16471,15517l17647,17241l18396,17931l19144,19655l19679,19655l19893,17931l19465,17931l18717,17241l17647,15517l16684,14828l15401,13103l14225,11379l12727,8966l11230,7241l9733,5862l8235,4138l6738,2414l5241,1724l3743,690l2246,0l963,0l0,0l0,1724xe" fillcolor="black" stroked="f" o:allowincell="f" style="position:absolute;left:5947;top:1861;width:18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left:5835;top:1859;width:11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left:5840;top:1889;width:71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00,2667l17500,0l14000,0l11500,2667l8000,2667l6000,2667l3500,6667l1000,9333l0,12000l1000,18667l2500,16000l4500,12000l7000,9333l9500,9333l11500,6667l14000,9333l17500,9333l19500,6667l19500,2667xe" fillcolor="black" stroked="f" o:allowincell="f" style="position:absolute;left:5910;top:1880;width:38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9091l16471,9091l14118,5455l12353,5455l10000,0l7059,0l4118,0l2941,0l0,0l0,5455l2941,9091l4118,9091l7059,9091l8235,9091l11176,12727l14118,12727l16471,18182l19412,18182l19412,9091xe" fillcolor="black" stroked="f" o:allowincell="f" style="position:absolute;left:5949;top:1882;width:3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43,17647l18740,16863l17165,14902l16063,14118l14646,12941l13543,11373l12126,10196l11024,9412l9606,7451l8504,6667l6929,5490l5827,4706l4724,3922l3307,2745l2205,1961l1102,784l0,0l0,1961l1102,2745l2205,3922l3307,4706l4409,5490l5512,6667l6929,7451l8031,8235l9606,9412l10709,10196l12126,12157l13543,12941l14646,14118l16063,15686l17165,16863l18268,18824l19370,19608l19843,17647xe" fillcolor="black" stroked="f" o:allowincell="f" style="position:absolute;left:5982;top:1887;width:12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988,746l14074,3284l16420,5672l18148,7761l19012,10000l19259,11791l19012,13433l18395,14925l17284,16269l15802,17463l14074,18507l11852,18806l9753,19104l7531,19104l4938,18806l2593,18060l370,17015l0,17761l2346,18806l4938,19552l7531,19851l9753,19851l11852,19552l14074,18806l16173,18060l17531,16716l18765,15672l19630,13881l19877,11791l19630,9552l18765,7463l17037,4925l14444,2537l11235,0l10988,746xe" fillcolor="black" stroked="f" o:allowincell="f" style="position:absolute;left:6105;top:1818;width:161;height:1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8,13208l591,11698l1034,10566l1478,8679l2069,7925l2660,6038l3202,5283l3892,4528l4581,3396l5172,3396l5961,2642l6650,2642l7340,2642l8128,2642l8818,2642l9507,2642l10345,2642l11034,3396l11823,3396l12512,4528l13202,5283l13892,6038l14581,6038l15271,7925l15813,8679l16502,9811l17094,10566l17685,12453l18128,13208l18719,15094l19064,15849l19507,17736l19852,19623l19951,17736l19606,15849l19163,14340l18719,13208l18227,11698l17685,10566l17094,8679l16502,7925l15961,7170l15271,6038l14581,5283l13892,4528l13202,3396l12512,2642l11823,1509l11034,1509l10345,755l9507,755l8818,755l8128,0l7340,755l6650,755l5961,755l5172,1509l4581,1509l3892,2642l3202,3396l2660,4528l2069,6038l1478,7170l936,8679l493,10566l0,12453l148,13208xe" fillcolor="black" stroked="f" o:allowincell="f" style="position:absolute;left:5791;top:1771;width:405;height: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44,19091l16154,18636l13077,18030l10256,17273l7692,16212l5385,15455l3590,14394l2308,13333l1795,11818l1282,10758l1795,9394l2308,7879l3590,6515l5385,5000l8462,3636l11282,2121l15641,303l14872,0l10769,1364l7179,2879l4872,4697l2308,6061l1282,7879l513,9394l0,10758l513,12273l1282,13636l3077,14697l4872,15758l7179,16970l9487,18030l12564,18636l16154,19394l19744,19848l19744,19091xe" fillcolor="black" stroked="f" o:allowincell="f" style="position:absolute;left:5733;top:1804;width:77;height:1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76,19785l5294,18280l9412,16774l12941,15269l15588,13763l17647,12258l19118,10753l19706,9247l19706,7527l19118,6667l17647,5161l15588,4086l13529,3011l10882,2581l7353,1505l4118,1075l0,0l0,1075l4118,1935l7353,2581l10882,3011l12941,4086l15588,5161l17059,6022l17647,7097l18529,7527l18529,9247l17647,10108l16471,11183l15000,12688l12353,14194l8824,15699l4706,17419l588,19355l1176,19785xe" fillcolor="black" stroked="f" o:allowincell="f" style="position:absolute;left:5810;top:1930;width:66;height:9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111,0l11111,3333l7778,6667l5556,6667l0,6667l0,18333l7778,15000l11111,11667l15556,6667l18889,0l11111,0xe" fillcolor="black" stroked="f" o:allowincell="f" style="position:absolute;left:5977;top:187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5556,9091l7778,9091l11111,12727l11111,18182l18889,18182l15556,9091l11111,3636l7778,0l0,0l0,9091xe" fillcolor="black" stroked="f" o:allowincell="f" style="position:absolute;left:5977;top:186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182l8235,12727l10588,9091l14118,9091l18824,9091l18824,0l14118,0l8235,3636l2353,9091l0,18182l8235,18182xe" fillcolor="black" stroked="f" o:allowincell="f" style="position:absolute;left:5961;top:186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4118,6667l10588,6667l8235,3333l8235,0l0,0l2353,6667l8235,11667l14118,15000l18824,18333l18824,6667xe" fillcolor="black" stroked="f" o:allowincell="f" style="position:absolute;left:5961;top:187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5385l12000,15385l18667,7692l18667,0l12000,0xe" fillcolor="black" stroked="f" o:allowincell="f" style="position:absolute;left:6015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333,10769l9333,10769l12000,15385l12000,18462l18667,18462l18667,10769l12000,7692l5333,4615l0,0l0,10769xe" fillcolor="black" stroked="f" o:allowincell="f" style="position:absolute;left:6015;top:1875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7778,15385l7778,10769l13333,10769l18889,10769l18889,0l11111,4615l5556,7692l3333,10769l0,18462l5556,18462xe" fillcolor="black" stroked="f" o:allowincell="f" style="position:absolute;left:5998;top:1875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7778,3077l5556,0l0,0l3333,7692l5556,15385l11111,15385l18889,18462l18889,10769xe" fillcolor="black" stroked="f" o:allowincell="f" style="position:absolute;left:5998;top:1887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0l10588,4000l5882,10000l0,10000l0,18000l8235,18000l14118,14000l16471,4000l18824,0l10588,0xe" fillcolor="black" stroked="f" o:allowincell="f" style="position:absolute;left:6045;top:1899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10588,10769l10588,15385l10588,18462l18824,18462l16471,10769l14118,3077l8235,3077l0,0l0,7692xe" fillcolor="black" stroked="f" o:allowincell="f" style="position:absolute;left:6045;top:188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18462l9333,15385l12000,10769l16000,7692l18667,7692l18667,0l12000,3077l6667,3077l2667,10769l0,18462l9333,18462xe" fillcolor="black" stroked="f" o:allowincell="f" style="position:absolute;left:6031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000l16000,10000l12000,4000l9333,0l9333,0l0,0l2667,4000l6667,14000l12000,18000l18667,18000l18667,10000xe" fillcolor="black" stroked="f" o:allowincell="f" style="position:absolute;left:6031;top:1899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4000l8235,4000l4706,10000l0,10000l0,18000l4706,18000l10588,14000l16471,4000l18824,0l10588,0xe" fillcolor="black" stroked="f" o:allowincell="f" style="position:absolute;left:6080;top:1911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4706,10769l8235,10769l10588,13846l10588,18462l18824,18462l16471,10769l10588,7692l4706,3077l0,0l0,10769xe" fillcolor="black" stroked="f" o:allowincell="f" style="position:absolute;left:6080;top:1899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462l7778,13846l11111,10769l13333,10769l18889,10769l18889,0l13333,3077l7778,7692l3333,10769l0,18462l7778,18462xe" fillcolor="black" stroked="f" o:allowincell="f" style="position:absolute;left:6063;top:1899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000l13333,10000l11111,4000l7778,4000l7778,0l0,0l3333,4000l7778,14000l13333,18000l18889,18000l18889,10000xe" fillcolor="black" stroked="f" o:allowincell="f" style="position:absolute;left:6063;top:1911;width:17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3077l9333,6154l6667,10769l0,10769l0,18462l6667,18462l13333,10769l18667,6154l18667,0l13333,0xe" fillcolor="black" stroked="f" o:allowincell="f" style="position:absolute;left:611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6667,9091l9333,12727l13333,18182l13333,18182l18667,18182l18667,12727l13333,5455l6667,0l0,0l0,9091xe" fillcolor="black" stroked="f" o:allowincell="f" style="position:absolute;left:6112;top:1913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182l6667,18182l9333,12727l13333,9091l18667,9091l18667,0l13333,0l6667,5455l0,12727l0,18182l6667,18182xe" fillcolor="black" stroked="f" o:allowincell="f" style="position:absolute;left:6098;top:1913;width:13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3333,10769l9333,6154l6667,3077l6667,0l0,0l0,6154l6667,10769l13333,18462l18667,18462l18667,10769xe" fillcolor="black" stroked="f" o:allowincell="f" style="position:absolute;left:6098;top:1923;width:13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6667l0,6667l0,18333l6667,15000l12000,11667l18667,6667l18667,0l12000,0xe" fillcolor="black" stroked="f" o:allowincell="f" style="position:absolute;left:6152;top:193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154l6667,6154l9333,10769l12000,13846l12000,18462l18667,18462l18667,10769l12000,3077l6667,0l0,0l0,6154xe" fillcolor="black" stroked="f" o:allowincell="f" style="position:absolute;left:615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706,18462l8235,13846l10588,10769l12941,6154l18824,6154l18824,0l10588,0l4706,3077l2353,10769l0,18462l4706,18462xe" fillcolor="black" stroked="f" o:allowincell="f" style="position:absolute;left:6136;top:1923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2941,6667l10588,6667l8235,3333l4706,0l0,0l2353,6667l4706,11667l10588,15000l18824,18333l18824,6667xe" fillcolor="black" stroked="f" o:allowincell="f" style="position:absolute;left:6136;top:1935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3077l8235,7692l5882,7692l0,7692l0,18462l5882,13846l10588,10769l16471,7692l18824,0l10588,0xe" fillcolor="black" stroked="f" o:allowincell="f" style="position:absolute;left:6189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8235,10769l10588,15385l10588,18462l18824,18462l16471,10769l10588,7692l5882,0l0,0l0,7692xe" fillcolor="black" stroked="f" o:allowincell="f" style="position:absolute;left:6189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462l8235,15385l10588,10769l12941,7692l18824,7692l18824,0l12941,0l8235,7692l2353,10769l0,18462l8235,18462xe" fillcolor="black" stroked="f" o:allowincell="f" style="position:absolute;left:6173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2941,7692l10588,7692l8235,3077l8235,0l0,0l2353,7692l8235,10769l12941,13846l18824,18462l18824,7692xe" fillcolor="black" stroked="f" o:allowincell="f" style="position:absolute;left:6173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5455l9333,5455l5333,9091l0,9091l0,18182l5333,18182l12000,14545l18667,5455l18667,0l12000,0xe" fillcolor="black" stroked="f" o:allowincell="f" style="position:absolute;left:6222;top:1927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5333,6667l9333,11667l12000,15000l12000,18333l18667,18333l18667,11667l12000,3333l5333,0l0,0l0,6667xe" fillcolor="black" stroked="f" o:allowincell="f" style="position:absolute;left:6222;top:1916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333l5556,15000l7778,11667l13333,6667l18889,6667l18889,0l11111,0l5556,3333l0,11667l0,18333l5556,18333xe" fillcolor="black" stroked="f" o:allowincell="f" style="position:absolute;left:6205;top:1916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5455l5556,5455l5556,0l0,0l0,5455l5556,14545l11111,18182l18889,18182l18889,9091xe" fillcolor="black" stroked="f" o:allowincell="f" style="position:absolute;left:6205;top:192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5333l11111,9333l7778,9333l0,12000l0,18667l7778,16000l13333,12000l18889,5333l18889,0l13333,0xe" fillcolor="black" stroked="f" o:allowincell="f" style="position:absolute;left:6240;top:1904;width:17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250l7778,6250l11111,10000l13333,12500l13333,18750l18889,18750l18889,12500l13333,6250l7778,0l0,0l0,6250xe" fillcolor="black" stroked="f" o:allowincell="f" style="position:absolute;left:6240;top:1889;width:17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2500l10588,10000l14118,6250l18824,6250l18824,0l14118,0l8235,6250l2353,12500l0,18750l8235,18750xe" fillcolor="black" stroked="f" o:allowincell="f" style="position:absolute;left:6224;top:1889;width:15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000l14118,9333l10588,9333l8235,5333l8235,0l0,0l2353,5333l8235,12000l14118,16000l18824,18667l18824,12000xe" fillcolor="black" stroked="f" o:allowincell="f" style="position:absolute;left:6224;top:1904;width:1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11667l0,11667l0,18333l6667,18333l12000,11667l16000,6667l18667,0l12000,0xe" fillcolor="black" stroked="f" o:allowincell="f" style="position:absolute;left:6238;top:1878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750l6667,8750l9333,12500l12000,15000l12000,18750l18667,18750l16000,12500l12000,6250l6667,3750l0,0l0,8750xe" fillcolor="black" stroked="f" o:allowincell="f" style="position:absolute;left:6238;top:1863;width:14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5000l10588,12500l12941,8750l18824,8750l18824,0l12941,3750l4706,6250l2353,12500l0,18750l8235,18750xe" fillcolor="black" stroked="f" o:allowincell="f" style="position:absolute;left:6222;top:1863;width:16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1667l12941,11667l10588,6667l8235,3333l8235,0l0,0l2353,6667l4706,11667l12941,18333l18824,18333l18824,11667xe" fillcolor="black" stroked="f" o:allowincell="f" style="position:absolute;left:6222;top:1878;width:1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8462l12000,13846l18667,7692l18667,0l12000,0xe" fillcolor="black" stroked="f" o:allowincell="f" style="position:absolute;left:6222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333,7692l9333,10769l12000,13846l12000,18462l18667,18462l18667,10769l12000,7692l5333,3077l0,0l0,7692xe" fillcolor="black" stroked="f" o:allowincell="f" style="position:absolute;left:6222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333,18462l5333,13846l9333,10769l12000,7692l18667,7692l18667,0l12000,3077l5333,7692l0,10769l0,18462l5333,18462xe" fillcolor="black" stroked="f" o:allowincell="f" style="position:absolute;left:6208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2000,10769l9333,7692l5333,3077l5333,0l0,0l0,7692l5333,13846l12000,18462l18667,18462l18667,10769xe" fillcolor="black" stroked="f" o:allowincell="f" style="position:absolute;left:6208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9333,5455l9333,9091l5333,9091l0,9091l0,18182l5333,18182l12000,12727l14667,9091l18667,0l12000,0xe" fillcolor="black" stroked="f" o:allowincell="f" style="position:absolute;left:6201;top:1837;width:1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5333,8000l9333,8000l9333,14000l12000,18000l18667,18000l14667,8000l12000,4000l5333,0l0,0l0,8000xe" fillcolor="black" stroked="f" o:allowincell="f" style="position:absolute;left:6201;top:1828;width:1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000l7778,14000l7778,8000l13333,8000l18889,8000l18889,0l11111,0l7778,4000l3333,8000l0,18000l7778,18000xe" fillcolor="black" stroked="f" o:allowincell="f" style="position:absolute;left:6184;top:1828;width:17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9091l7778,5455l7778,0l0,0l3333,9091l7778,12727l11111,18182l18889,18182l18889,9091xe" fillcolor="black" stroked="f" o:allowincell="f" style="position:absolute;left:6184;top:183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941,0l12941,3077l10588,7692l4706,10769l0,10769l0,18462l8235,18462l12941,15385l18824,7692l18824,0l12941,0xe" fillcolor="black" stroked="f" o:allowincell="f" style="position:absolute;left:6136;top:1811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4706,7692l10588,10769l12941,15385l12941,18462l18824,18462l18824,10769l12941,4615l8235,4615l0,0l0,7692xe" fillcolor="black" stroked="f" o:allowincell="f" style="position:absolute;left:6136;top:1799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5556,15385l7778,10769l13333,7692l18889,7692l18889,0l13333,4615l5556,4615l3333,10769l0,18462l5556,18462xe" fillcolor="black" stroked="f" o:allowincell="f" style="position:absolute;left:6119;top:1799;width:17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5556,3077l5556,0l0,0l3333,7692l5556,15385l13333,18462l18889,18462l18889,10769xe" fillcolor="black" stroked="f" o:allowincell="f" style="position:absolute;left:6119;top:1811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10000,3077l7000,7692l0,7692l0,18462l7000,13846l12000,10769l17000,7692l19000,0l12000,0xe" fillcolor="black" stroked="f" o:allowincell="f" style="position:absolute;left:6098;top:1804;width:18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7000,7692l10000,10769l12000,15385l12000,18462l19000,18462l17000,10769l12000,3077l7000,0l0,0l0,7692xe" fillcolor="black" stroked="f" o:allowincell="f" style="position:absolute;left:6098;top:1792;width:18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5882,15385l8235,10769l14118,7692l18824,7692l18824,0l10588,0l5882,3077l0,10769l0,18462l5882,18462xe" fillcolor="black" stroked="f" o:allowincell="f" style="position:absolute;left:6082;top:1792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4118,7692l8235,3077l5882,3077l5882,0l0,0l0,7692l5882,10769l10588,13846l18824,18462l18824,7692xe" fillcolor="black" stroked="f" o:allowincell="f" style="position:absolute;left:6082;top:1804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4615l9333,7692l6667,12308l0,12308l0,18462l6667,15385l12000,12308l18667,7692l18667,0l12000,0xe" fillcolor="black" stroked="f" o:allowincell="f" style="position:absolute;left:6061;top:179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000l6667,10000l9333,14000l12000,14000l12000,18000l18667,18000l18667,14000l12000,4000l6667,0l0,0l0,10000xe" fillcolor="black" stroked="f" o:allowincell="f" style="position:absolute;left:60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000l8235,14000l10588,14000l14118,10000l18824,10000l18824,0l10588,0l8235,4000l2353,14000l0,18000l8235,18000xe" fillcolor="black" stroked="f" o:allowincell="f" style="position:absolute;left:6045;top:1785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308l14118,12308l10588,7692l8235,4615l8235,0l0,0l2353,7692l8235,12308l10588,15385l18824,18462l18824,12308xe" fillcolor="black" stroked="f" o:allowincell="f" style="position:absolute;left:6045;top:1794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4000l11111,4000l5556,8000l0,8000l0,18000l7778,18000l13333,14000l18889,8000l18889,0l13333,0xe" fillcolor="black" stroked="f" o:allowincell="f" style="position:absolute;left:6026;top:1790;width:1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556,10769l11111,10769l13333,13846l13333,18462l18889,18462l18889,10769l13333,7692l7778,3077l0,0l0,10769xe" fillcolor="black" stroked="f" o:allowincell="f" style="position:absolute;left:6026;top:1778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8235,13846l8235,10769l14118,10769l18824,10769l18824,0l10588,3077l5882,7692l2353,10769l0,18462l5882,18462xe" fillcolor="black" stroked="f" o:allowincell="f" style="position:absolute;left:6010;top:1778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8000l14118,8000l8235,4000l8235,4000l5882,0l0,0l2353,8000l5882,14000l10588,18000l18824,18000l18824,8000xe" fillcolor="black" stroked="f" o:allowincell="f" style="position:absolute;left:6010;top:1790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0l9333,4000l9333,4000l6667,10000l0,10000l0,18000l6667,18000l12000,14000l16000,10000l18667,0l9333,0xe" fillcolor="black" stroked="f" o:allowincell="f" style="position:absolute;left:59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4545l6667,14545l9333,14545l9333,18182l9333,18182l18667,18182l16000,14545l12000,5455l6667,5455l0,0l0,14545xe" fillcolor="black" stroked="f" o:allowincell="f" style="position:absolute;left:5961;top:177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692,18182l7692,18182l10769,14545l15385,14545l18462,14545l18462,0l10769,5455l7692,5455l0,14545l0,18182l7692,18182xe" fillcolor="black" stroked="f" o:allowincell="f" style="position:absolute;left:5949;top:1775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62,10000l15385,10000l10769,4000l7692,4000l7692,0l0,0l0,10000l7692,14000l10769,18000l18462,18000l18462,10000xe" fillcolor="black" stroked="f" o:allowincell="f" style="position:absolute;left:5949;top:1785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727,15122l13636,13659l14000,12683l14909,11707l16182,11707l16909,10244l17818,10244l19091,10244l19818,10244l19455,976l18545,976l17818,976l16909,976l15636,0l14364,0l13091,0l11818,0l10545,976l9273,976l7636,2439l6364,4390l5091,5854l3818,8293l2182,11707l1273,15122l0,18537l1636,19512l3455,19512l5455,19512l7273,18537l9273,18537l10545,17561l11818,16098l12727,15122xe" fillcolor="#b89a00" stroked="f" o:allowincell="f" style="position:absolute;left:5840;top:1861;width:108;height:4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page">
                  <wp:posOffset>3752215</wp:posOffset>
                </wp:positionH>
                <wp:positionV relativeFrom="page">
                  <wp:posOffset>1193800</wp:posOffset>
                </wp:positionV>
                <wp:extent cx="27305" cy="952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09" y="2667"/>
                              </a:moveTo>
                              <a:lnTo>
                                <a:pt x="18140" y="2667"/>
                              </a:lnTo>
                              <a:lnTo>
                                <a:pt x="16279" y="0"/>
                              </a:lnTo>
                              <a:lnTo>
                                <a:pt x="13023" y="0"/>
                              </a:lnTo>
                              <a:lnTo>
                                <a:pt x="10698" y="2667"/>
                              </a:lnTo>
                              <a:lnTo>
                                <a:pt x="7442" y="2667"/>
                              </a:lnTo>
                              <a:lnTo>
                                <a:pt x="5581" y="2667"/>
                              </a:lnTo>
                              <a:lnTo>
                                <a:pt x="3256" y="6667"/>
                              </a:lnTo>
                              <a:lnTo>
                                <a:pt x="930" y="9333"/>
                              </a:lnTo>
                              <a:lnTo>
                                <a:pt x="0" y="12000"/>
                              </a:lnTo>
                              <a:lnTo>
                                <a:pt x="930" y="18667"/>
                              </a:lnTo>
                              <a:lnTo>
                                <a:pt x="2326" y="16000"/>
                              </a:lnTo>
                              <a:lnTo>
                                <a:pt x="4186" y="12000"/>
                              </a:lnTo>
                              <a:lnTo>
                                <a:pt x="6512" y="9333"/>
                              </a:lnTo>
                              <a:lnTo>
                                <a:pt x="8837" y="9333"/>
                              </a:lnTo>
                              <a:lnTo>
                                <a:pt x="10698" y="6667"/>
                              </a:lnTo>
                              <a:lnTo>
                                <a:pt x="13023" y="9333"/>
                              </a:lnTo>
                              <a:lnTo>
                                <a:pt x="16279" y="9333"/>
                              </a:lnTo>
                              <a:lnTo>
                                <a:pt x="18140" y="6667"/>
                              </a:lnTo>
                              <a:lnTo>
                                <a:pt x="19535" y="2667"/>
                              </a:lnTo>
                              <a:lnTo>
                                <a:pt x="17209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09,2667l18140,2667l16279,0l13023,0l10698,2667l7442,2667l5581,2667l3256,6667l930,9333l0,12000l930,18667l2326,16000l4186,12000l6512,9333l8837,9333l10698,6667l13023,9333l16279,9333l18140,6667l19535,2667l17209,2667xe" fillcolor="black" stroked="f" o:allowincell="f" style="position:absolute;margin-left:295.45pt;margin-top:94pt;width:2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3774440</wp:posOffset>
                </wp:positionH>
                <wp:positionV relativeFrom="page">
                  <wp:posOffset>1181735</wp:posOffset>
                </wp:positionV>
                <wp:extent cx="5080" cy="13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545"/>
                              </a:moveTo>
                              <a:lnTo>
                                <a:pt x="0" y="1818"/>
                              </a:lnTo>
                              <a:lnTo>
                                <a:pt x="5000" y="19091"/>
                              </a:lnTo>
                              <a:lnTo>
                                <a:pt x="17500" y="19091"/>
                              </a:lnTo>
                              <a:lnTo>
                                <a:pt x="10000" y="1818"/>
                              </a:lnTo>
                              <a:lnTo>
                                <a:pt x="5000" y="0"/>
                              </a:lnTo>
                              <a:lnTo>
                                <a:pt x="10000" y="1818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545l0,1818l5000,19091l17500,19091l10000,1818l5000,0l10000,1818l10000,0l5000,0l5000,4545xe" fillcolor="black" stroked="f" o:allowincell="f" style="position:absolute;margin-left:297.2pt;margin-top:93.05pt;width:0.3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page">
                  <wp:posOffset>3704590</wp:posOffset>
                </wp:positionH>
                <wp:positionV relativeFrom="page">
                  <wp:posOffset>1180465</wp:posOffset>
                </wp:positionV>
                <wp:extent cx="71755" cy="2730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5" y="17674"/>
                              </a:moveTo>
                              <a:lnTo>
                                <a:pt x="1239" y="19535"/>
                              </a:lnTo>
                              <a:lnTo>
                                <a:pt x="2124" y="15349"/>
                              </a:lnTo>
                              <a:lnTo>
                                <a:pt x="3363" y="12093"/>
                              </a:lnTo>
                              <a:lnTo>
                                <a:pt x="4602" y="9767"/>
                              </a:lnTo>
                              <a:lnTo>
                                <a:pt x="5841" y="7442"/>
                              </a:lnTo>
                              <a:lnTo>
                                <a:pt x="7434" y="6512"/>
                              </a:lnTo>
                              <a:lnTo>
                                <a:pt x="8673" y="4186"/>
                              </a:lnTo>
                              <a:lnTo>
                                <a:pt x="9912" y="3256"/>
                              </a:lnTo>
                              <a:lnTo>
                                <a:pt x="11150" y="3256"/>
                              </a:lnTo>
                              <a:lnTo>
                                <a:pt x="12389" y="1860"/>
                              </a:lnTo>
                              <a:lnTo>
                                <a:pt x="13628" y="1860"/>
                              </a:lnTo>
                              <a:lnTo>
                                <a:pt x="14867" y="1860"/>
                              </a:lnTo>
                              <a:lnTo>
                                <a:pt x="16106" y="1860"/>
                              </a:lnTo>
                              <a:lnTo>
                                <a:pt x="17345" y="1860"/>
                              </a:lnTo>
                              <a:lnTo>
                                <a:pt x="18230" y="3256"/>
                              </a:lnTo>
                              <a:lnTo>
                                <a:pt x="18938" y="3256"/>
                              </a:lnTo>
                              <a:lnTo>
                                <a:pt x="19823" y="3256"/>
                              </a:lnTo>
                              <a:lnTo>
                                <a:pt x="19823" y="930"/>
                              </a:lnTo>
                              <a:lnTo>
                                <a:pt x="18938" y="930"/>
                              </a:lnTo>
                              <a:lnTo>
                                <a:pt x="18230" y="930"/>
                              </a:lnTo>
                              <a:lnTo>
                                <a:pt x="17345" y="930"/>
                              </a:lnTo>
                              <a:lnTo>
                                <a:pt x="16106" y="0"/>
                              </a:lnTo>
                              <a:lnTo>
                                <a:pt x="14867" y="0"/>
                              </a:lnTo>
                              <a:lnTo>
                                <a:pt x="13628" y="0"/>
                              </a:lnTo>
                              <a:lnTo>
                                <a:pt x="12389" y="0"/>
                              </a:lnTo>
                              <a:lnTo>
                                <a:pt x="11150" y="930"/>
                              </a:lnTo>
                              <a:lnTo>
                                <a:pt x="9912" y="1860"/>
                              </a:lnTo>
                              <a:lnTo>
                                <a:pt x="8319" y="1860"/>
                              </a:lnTo>
                              <a:lnTo>
                                <a:pt x="7080" y="4186"/>
                              </a:lnTo>
                              <a:lnTo>
                                <a:pt x="5487" y="5116"/>
                              </a:lnTo>
                              <a:lnTo>
                                <a:pt x="4248" y="8837"/>
                              </a:lnTo>
                              <a:lnTo>
                                <a:pt x="3009" y="10698"/>
                              </a:lnTo>
                              <a:lnTo>
                                <a:pt x="1770" y="13953"/>
                              </a:lnTo>
                              <a:lnTo>
                                <a:pt x="531" y="18605"/>
                              </a:lnTo>
                              <a:lnTo>
                                <a:pt x="885" y="19535"/>
                              </a:lnTo>
                              <a:lnTo>
                                <a:pt x="531" y="18605"/>
                              </a:lnTo>
                              <a:lnTo>
                                <a:pt x="0" y="19535"/>
                              </a:lnTo>
                              <a:lnTo>
                                <a:pt x="885" y="19535"/>
                              </a:lnTo>
                              <a:lnTo>
                                <a:pt x="885" y="17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margin-left:291.7pt;margin-top:92.95pt;width:5.6pt;height: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page">
                  <wp:posOffset>3707765</wp:posOffset>
                </wp:positionH>
                <wp:positionV relativeFrom="page">
                  <wp:posOffset>1199515</wp:posOffset>
                </wp:positionV>
                <wp:extent cx="46355" cy="101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8" y="0"/>
                              </a:moveTo>
                              <a:lnTo>
                                <a:pt x="17808" y="3750"/>
                              </a:lnTo>
                              <a:lnTo>
                                <a:pt x="15890" y="6250"/>
                              </a:lnTo>
                              <a:lnTo>
                                <a:pt x="13425" y="10000"/>
                              </a:lnTo>
                              <a:lnTo>
                                <a:pt x="10959" y="10000"/>
                              </a:lnTo>
                              <a:lnTo>
                                <a:pt x="8219" y="12500"/>
                              </a:lnTo>
                              <a:lnTo>
                                <a:pt x="5205" y="12500"/>
                              </a:lnTo>
                              <a:lnTo>
                                <a:pt x="2466" y="12500"/>
                              </a:lnTo>
                              <a:lnTo>
                                <a:pt x="0" y="10000"/>
                              </a:lnTo>
                              <a:lnTo>
                                <a:pt x="0" y="15000"/>
                              </a:lnTo>
                              <a:lnTo>
                                <a:pt x="2466" y="18750"/>
                              </a:lnTo>
                              <a:lnTo>
                                <a:pt x="5205" y="18750"/>
                              </a:lnTo>
                              <a:lnTo>
                                <a:pt x="8219" y="18750"/>
                              </a:lnTo>
                              <a:lnTo>
                                <a:pt x="10959" y="15000"/>
                              </a:lnTo>
                              <a:lnTo>
                                <a:pt x="13973" y="12500"/>
                              </a:lnTo>
                              <a:lnTo>
                                <a:pt x="15890" y="12500"/>
                              </a:lnTo>
                              <a:lnTo>
                                <a:pt x="17808" y="10000"/>
                              </a:lnTo>
                              <a:lnTo>
                                <a:pt x="19726" y="6250"/>
                              </a:lnTo>
                              <a:lnTo>
                                <a:pt x="191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margin-left:291.95pt;margin-top:94.45pt;width:3.6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page">
                  <wp:posOffset>3735705</wp:posOffset>
                </wp:positionH>
                <wp:positionV relativeFrom="page">
                  <wp:posOffset>1192530</wp:posOffset>
                </wp:positionV>
                <wp:extent cx="8255" cy="508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4615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4615" y="17500"/>
                              </a:lnTo>
                              <a:lnTo>
                                <a:pt x="10769" y="10000"/>
                              </a:lnTo>
                              <a:lnTo>
                                <a:pt x="15385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7692,5000l4615,5000l0,5000l0,17500l4615,17500l10769,10000l15385,10000l18462,0l10769,0xe" fillcolor="black" stroked="f" o:allowincell="f" style="position:absolute;margin-left:294.15pt;margin-top:93.9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page">
                  <wp:posOffset>3735705</wp:posOffset>
                </wp:positionH>
                <wp:positionV relativeFrom="page">
                  <wp:posOffset>1189355</wp:posOffset>
                </wp:positionV>
                <wp:extent cx="8255" cy="3810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615" y="16667"/>
                              </a:lnTo>
                              <a:lnTo>
                                <a:pt x="7692" y="16667"/>
                              </a:lnTo>
                              <a:lnTo>
                                <a:pt x="10769" y="16667"/>
                              </a:lnTo>
                              <a:lnTo>
                                <a:pt x="10769" y="16667"/>
                              </a:lnTo>
                              <a:lnTo>
                                <a:pt x="18462" y="16667"/>
                              </a:lnTo>
                              <a:lnTo>
                                <a:pt x="15385" y="6667"/>
                              </a:lnTo>
                              <a:lnTo>
                                <a:pt x="10769" y="0"/>
                              </a:lnTo>
                              <a:lnTo>
                                <a:pt x="4615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615,16667l7692,16667l10769,16667l10769,16667l18462,16667l15385,6667l10769,0l4615,0l0,0l0,16667xe" fillcolor="black" stroked="f" o:allowincell="f" style="position:absolute;margin-left:294.15pt;margin-top:93.65pt;width:0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page">
                  <wp:posOffset>3726815</wp:posOffset>
                </wp:positionH>
                <wp:positionV relativeFrom="page">
                  <wp:posOffset>1189355</wp:posOffset>
                </wp:positionV>
                <wp:extent cx="9525" cy="3810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6667"/>
                              </a:moveTo>
                              <a:lnTo>
                                <a:pt x="6667" y="16667"/>
                              </a:lnTo>
                              <a:lnTo>
                                <a:pt x="9333" y="16667"/>
                              </a:lnTo>
                              <a:lnTo>
                                <a:pt x="13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0"/>
                              </a:lnTo>
                              <a:lnTo>
                                <a:pt x="4000" y="6667"/>
                              </a:lnTo>
                              <a:lnTo>
                                <a:pt x="0" y="16667"/>
                              </a:lnTo>
                              <a:lnTo>
                                <a:pt x="9333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6667l6667,16667l9333,16667l13333,16667l18667,16667l18667,0l13333,0l6667,0l4000,6667l0,16667l9333,16667xe" fillcolor="black" stroked="f" o:allowincell="f" style="position:absolute;margin-left:293.45pt;margin-top:93.6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">
                <wp:simplePos x="0" y="0"/>
                <wp:positionH relativeFrom="page">
                  <wp:posOffset>3726815</wp:posOffset>
                </wp:positionH>
                <wp:positionV relativeFrom="page">
                  <wp:posOffset>1192530</wp:posOffset>
                </wp:positionV>
                <wp:extent cx="9525" cy="5080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5000"/>
                              </a:moveTo>
                              <a:lnTo>
                                <a:pt x="13333" y="5000"/>
                              </a:lnTo>
                              <a:lnTo>
                                <a:pt x="9333" y="5000"/>
                              </a:lnTo>
                              <a:lnTo>
                                <a:pt x="6667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6667" y="100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5000l13333,5000l9333,5000l6667,0l9333,0l0,0l4000,10000l6667,10000l13333,17500l18667,17500l18667,5000xe" fillcolor="black" stroked="f" o:allowincell="f" style="position:absolute;margin-left:293.45pt;margin-top:93.9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page">
                  <wp:posOffset>3917950</wp:posOffset>
                </wp:positionH>
                <wp:positionV relativeFrom="page">
                  <wp:posOffset>1157605</wp:posOffset>
                </wp:positionV>
                <wp:extent cx="10795" cy="825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41" y="0"/>
                              </a:moveTo>
                              <a:lnTo>
                                <a:pt x="12941" y="3077"/>
                              </a:lnTo>
                              <a:lnTo>
                                <a:pt x="10588" y="7692"/>
                              </a:lnTo>
                              <a:lnTo>
                                <a:pt x="470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8235" y="13846"/>
                              </a:lnTo>
                              <a:lnTo>
                                <a:pt x="12941" y="10769"/>
                              </a:lnTo>
                              <a:lnTo>
                                <a:pt x="18824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41,0l12941,3077l10588,7692l4706,7692l0,7692l0,18462l8235,13846l12941,10769l18824,7692l18824,0l12941,0xe" fillcolor="black" stroked="f" o:allowincell="f" style="position:absolute;margin-left:308.5pt;margin-top:91.1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page">
                  <wp:posOffset>3917950</wp:posOffset>
                </wp:positionH>
                <wp:positionV relativeFrom="page">
                  <wp:posOffset>1149985</wp:posOffset>
                </wp:positionV>
                <wp:extent cx="10795" cy="8255"/>
                <wp:effectExtent l="635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4706" y="7692"/>
                              </a:lnTo>
                              <a:lnTo>
                                <a:pt x="10588" y="10769"/>
                              </a:lnTo>
                              <a:lnTo>
                                <a:pt x="12941" y="15385"/>
                              </a:lnTo>
                              <a:lnTo>
                                <a:pt x="12941" y="18462"/>
                              </a:lnTo>
                              <a:lnTo>
                                <a:pt x="18824" y="18462"/>
                              </a:lnTo>
                              <a:lnTo>
                                <a:pt x="18824" y="10769"/>
                              </a:lnTo>
                              <a:lnTo>
                                <a:pt x="12941" y="3077"/>
                              </a:lnTo>
                              <a:lnTo>
                                <a:pt x="8235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4706,7692l10588,10769l12941,15385l12941,18462l18824,18462l18824,10769l12941,3077l8235,0l0,0l0,7692xe" fillcolor="black" stroked="f" o:allowincell="f" style="position:absolute;margin-left:308.5pt;margin-top:90.5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3905885</wp:posOffset>
                </wp:positionH>
                <wp:positionV relativeFrom="page">
                  <wp:posOffset>1149985</wp:posOffset>
                </wp:positionV>
                <wp:extent cx="12700" cy="825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18462"/>
                              </a:moveTo>
                              <a:lnTo>
                                <a:pt x="7000" y="15385"/>
                              </a:lnTo>
                              <a:lnTo>
                                <a:pt x="9000" y="10769"/>
                              </a:lnTo>
                              <a:lnTo>
                                <a:pt x="14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2000" y="10769"/>
                              </a:lnTo>
                              <a:lnTo>
                                <a:pt x="0" y="18462"/>
                              </a:lnTo>
                              <a:lnTo>
                                <a:pt x="7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18462l7000,15385l9000,10769l14000,7692l19000,7692l19000,0l12000,0l7000,3077l2000,10769l0,18462l7000,18462xe" fillcolor="black" stroked="f" o:allowincell="f" style="position:absolute;margin-left:307.55pt;margin-top:90.5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905885</wp:posOffset>
                </wp:positionH>
                <wp:positionV relativeFrom="page">
                  <wp:posOffset>1157605</wp:posOffset>
                </wp:positionV>
                <wp:extent cx="12700" cy="8255"/>
                <wp:effectExtent l="635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7692"/>
                              </a:moveTo>
                              <a:lnTo>
                                <a:pt x="14000" y="7692"/>
                              </a:lnTo>
                              <a:lnTo>
                                <a:pt x="9000" y="7692"/>
                              </a:lnTo>
                              <a:lnTo>
                                <a:pt x="7000" y="3077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0769"/>
                              </a:lnTo>
                              <a:lnTo>
                                <a:pt x="12000" y="13846"/>
                              </a:lnTo>
                              <a:lnTo>
                                <a:pt x="19000" y="18462"/>
                              </a:lnTo>
                              <a:lnTo>
                                <a:pt x="1900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7692l14000,7692l9000,7692l7000,3077l7000,0l0,0l2000,7692l7000,10769l12000,13846l19000,18462l19000,7692xe" fillcolor="black" stroked="f" o:allowincell="f" style="position:absolute;margin-left:307.55pt;margin-top:91.1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3803650</wp:posOffset>
                </wp:positionH>
                <wp:positionV relativeFrom="page">
                  <wp:posOffset>1134745</wp:posOffset>
                </wp:positionV>
                <wp:extent cx="11430" cy="8255"/>
                <wp:effectExtent l="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11111" y="7692"/>
                              </a:lnTo>
                              <a:lnTo>
                                <a:pt x="555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7778" y="15385"/>
                              </a:lnTo>
                              <a:lnTo>
                                <a:pt x="13333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11111,7692l5556,7692l0,7692l0,18462l7778,15385l13333,15385l15556,7692l18889,0l13333,0xe" fillcolor="black" stroked="f" o:allowincell="f" style="position:absolute;margin-left:299.5pt;margin-top:89.35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3803650</wp:posOffset>
                </wp:positionH>
                <wp:positionV relativeFrom="page">
                  <wp:posOffset>1129030</wp:posOffset>
                </wp:positionV>
                <wp:extent cx="11430" cy="63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556" y="10000"/>
                              </a:lnTo>
                              <a:lnTo>
                                <a:pt x="11111" y="14000"/>
                              </a:lnTo>
                              <a:lnTo>
                                <a:pt x="11111" y="18000"/>
                              </a:lnTo>
                              <a:lnTo>
                                <a:pt x="13333" y="18000"/>
                              </a:lnTo>
                              <a:lnTo>
                                <a:pt x="18889" y="18000"/>
                              </a:lnTo>
                              <a:lnTo>
                                <a:pt x="15556" y="14000"/>
                              </a:lnTo>
                              <a:lnTo>
                                <a:pt x="13333" y="4000"/>
                              </a:lnTo>
                              <a:lnTo>
                                <a:pt x="7778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556,10000l11111,14000l11111,18000l13333,18000l18889,18000l15556,14000l13333,4000l7778,4000l0,0l0,10000xe" fillcolor="black" stroked="f" o:allowincell="f" style="position:absolute;margin-left:299.5pt;margin-top:88.9pt;width:0.8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">
                <wp:simplePos x="0" y="0"/>
                <wp:positionH relativeFrom="page">
                  <wp:posOffset>3794760</wp:posOffset>
                </wp:positionH>
                <wp:positionV relativeFrom="page">
                  <wp:posOffset>1129030</wp:posOffset>
                </wp:positionV>
                <wp:extent cx="9525" cy="63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8000l9333,14000l13333,10000l18667,10000l18667,0l13333,4000l6667,4000l0,14000l0,18000l6667,18000xe" fillcolor="black" stroked="f" o:allowincell="f" style="position:absolute;margin-left:298.8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page">
                  <wp:posOffset>3794760</wp:posOffset>
                </wp:positionH>
                <wp:positionV relativeFrom="page">
                  <wp:posOffset>1134745</wp:posOffset>
                </wp:positionV>
                <wp:extent cx="9525" cy="825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692"/>
                              </a:moveTo>
                              <a:lnTo>
                                <a:pt x="13333" y="7692"/>
                              </a:lnTo>
                              <a:lnTo>
                                <a:pt x="9333" y="7692"/>
                              </a:lnTo>
                              <a:lnTo>
                                <a:pt x="6667" y="4615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6667" y="15385"/>
                              </a:lnTo>
                              <a:lnTo>
                                <a:pt x="13333" y="15385"/>
                              </a:lnTo>
                              <a:lnTo>
                                <a:pt x="18667" y="18462"/>
                              </a:lnTo>
                              <a:lnTo>
                                <a:pt x="18667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692l13333,7692l9333,7692l6667,4615l6667,0l0,0l0,7692l6667,15385l13333,15385l18667,18462l18667,7692xe" fillcolor="black" stroked="f" o:allowincell="f" style="position:absolute;margin-left:298.8pt;margin-top:89.35pt;width:0.7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page">
                  <wp:posOffset>376682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12000" y="12500"/>
                              </a:lnTo>
                              <a:lnTo>
                                <a:pt x="16000" y="7500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0l9333,0l6667,7500l0,7500l0,17500l6667,17500l12000,12500l16000,7500l18667,0l12000,0xe" fillcolor="black" stroked="f" o:allowincell="f" style="position:absolute;margin-left:296.6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">
                <wp:simplePos x="0" y="0"/>
                <wp:positionH relativeFrom="page">
                  <wp:posOffset>376682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2000" y="14000"/>
                              </a:lnTo>
                              <a:lnTo>
                                <a:pt x="12000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0000"/>
                              </a:lnTo>
                              <a:lnTo>
                                <a:pt x="12000" y="400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6667,10000l9333,14000l12000,14000l12000,18000l18667,18000l16000,10000l12000,4000l6667,0l0,0l0,10000xe" fillcolor="black" stroked="f" o:allowincell="f" style="position:absolute;margin-left:296.6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page">
                  <wp:posOffset>375793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4000l9333,14000l13333,10000l18667,10000l18667,0l13333,0l6667,4000l4000,10000l0,18000l6667,18000xe" fillcolor="black" stroked="f" o:allowincell="f" style="position:absolute;margin-left:295.9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">
                <wp:simplePos x="0" y="0"/>
                <wp:positionH relativeFrom="page">
                  <wp:posOffset>375793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500"/>
                              </a:moveTo>
                              <a:lnTo>
                                <a:pt x="13333" y="750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4000" y="7500"/>
                              </a:lnTo>
                              <a:lnTo>
                                <a:pt x="6667" y="125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500l13333,7500l9333,0l6667,0l6667,0l0,0l4000,7500l6667,12500l13333,17500l18667,17500l18667,7500xe" fillcolor="black" stroked="f" o:allowincell="f" style="position:absolute;margin-left:295.9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page">
                  <wp:posOffset>374777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0"/>
                              </a:moveTo>
                              <a:lnTo>
                                <a:pt x="10588" y="0"/>
                              </a:lnTo>
                              <a:lnTo>
                                <a:pt x="10588" y="7500"/>
                              </a:lnTo>
                              <a:lnTo>
                                <a:pt x="588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5882" y="17500"/>
                              </a:lnTo>
                              <a:lnTo>
                                <a:pt x="10588" y="12500"/>
                              </a:lnTo>
                              <a:lnTo>
                                <a:pt x="16471" y="12500"/>
                              </a:lnTo>
                              <a:lnTo>
                                <a:pt x="18824" y="0"/>
                              </a:lnTo>
                              <a:lnTo>
                                <a:pt x="105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0l10588,0l10588,7500l5882,7500l0,7500l0,17500l5882,17500l10588,12500l16471,12500l18824,0l10588,0xe" fillcolor="black" stroked="f" o:allowincell="f" style="position:absolute;margin-left:295.1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page">
                  <wp:posOffset>374777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882" y="12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8824" y="17500"/>
                              </a:lnTo>
                              <a:lnTo>
                                <a:pt x="16471" y="7500"/>
                              </a:lnTo>
                              <a:lnTo>
                                <a:pt x="10588" y="7500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882,12500l10588,17500l10588,17500l10588,17500l18824,17500l16471,7500l10588,7500l5882,0l0,0l0,12500xe" fillcolor="black" stroked="f" o:allowincell="f" style="position:absolute;margin-left:295.1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page">
                  <wp:posOffset>373761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06" y="17500"/>
                              </a:moveTo>
                              <a:lnTo>
                                <a:pt x="4706" y="17500"/>
                              </a:lnTo>
                              <a:lnTo>
                                <a:pt x="8235" y="17500"/>
                              </a:lnTo>
                              <a:lnTo>
                                <a:pt x="12941" y="12500"/>
                              </a:lnTo>
                              <a:lnTo>
                                <a:pt x="18824" y="12500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8235" y="7500"/>
                              </a:lnTo>
                              <a:lnTo>
                                <a:pt x="2353" y="7500"/>
                              </a:lnTo>
                              <a:lnTo>
                                <a:pt x="0" y="17500"/>
                              </a:lnTo>
                              <a:lnTo>
                                <a:pt x="4706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06,17500l4706,17500l8235,17500l12941,12500l18824,12500l18824,0l12941,0l8235,7500l2353,7500l0,17500l4706,17500xe" fillcolor="black" stroked="f" o:allowincell="f" style="position:absolute;margin-left:294.3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page">
                  <wp:posOffset>373761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7500"/>
                              </a:moveTo>
                              <a:lnTo>
                                <a:pt x="12941" y="7500"/>
                              </a:lnTo>
                              <a:lnTo>
                                <a:pt x="8235" y="7500"/>
                              </a:lnTo>
                              <a:lnTo>
                                <a:pt x="4706" y="0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2353" y="12500"/>
                              </a:lnTo>
                              <a:lnTo>
                                <a:pt x="8235" y="12500"/>
                              </a:lnTo>
                              <a:lnTo>
                                <a:pt x="12941" y="17500"/>
                              </a:lnTo>
                              <a:lnTo>
                                <a:pt x="18824" y="17500"/>
                              </a:lnTo>
                              <a:lnTo>
                                <a:pt x="18824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7500l12941,7500l8235,7500l4706,0l4706,0l0,0l2353,12500l8235,12500l12941,17500l18824,17500l18824,7500xe" fillcolor="black" stroked="f" o:allowincell="f" style="position:absolute;margin-left:294.3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page">
                  <wp:posOffset>372681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0"/>
                              </a:moveTo>
                              <a:lnTo>
                                <a:pt x="9333" y="0"/>
                              </a:lnTo>
                              <a:lnTo>
                                <a:pt x="9333" y="3636"/>
                              </a:lnTo>
                              <a:lnTo>
                                <a:pt x="6667" y="3636"/>
                              </a:lnTo>
                              <a:lnTo>
                                <a:pt x="0" y="3636"/>
                              </a:lnTo>
                              <a:lnTo>
                                <a:pt x="0" y="18182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6000" y="3636"/>
                              </a:lnTo>
                              <a:lnTo>
                                <a:pt x="18667" y="0"/>
                              </a:lnTo>
                              <a:lnTo>
                                <a:pt x="9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0l9333,0l9333,3636l6667,3636l0,3636l0,18182l6667,12727l13333,12727l16000,3636l18667,0l9333,0xe" fillcolor="black" stroked="f" o:allowincell="f" style="position:absolute;margin-left:293.4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page">
                  <wp:posOffset>372681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9333" y="18000"/>
                              </a:lnTo>
                              <a:lnTo>
                                <a:pt x="9333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400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6667,14000l9333,14000l9333,18000l9333,18000l18667,18000l16000,14000l13333,4000l6667,4000l0,0l0,14000xe" fillcolor="black" stroked="f" o:allowincell="f" style="position:absolute;margin-left:293.4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page">
                  <wp:posOffset>371792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000"/>
                              </a:moveTo>
                              <a:lnTo>
                                <a:pt x="9333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4000"/>
                              </a:lnTo>
                              <a:lnTo>
                                <a:pt x="18667" y="14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4000" y="14000"/>
                              </a:lnTo>
                              <a:lnTo>
                                <a:pt x="0" y="18000"/>
                              </a:lnTo>
                              <a:lnTo>
                                <a:pt x="9333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000l9333,18000l9333,14000l13333,14000l18667,14000l18667,0l13333,4000l6667,4000l4000,14000l0,18000l9333,18000xe" fillcolor="black" stroked="f" o:allowincell="f" style="position:absolute;margin-left:292.7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page">
                  <wp:posOffset>371792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3636"/>
                              </a:moveTo>
                              <a:lnTo>
                                <a:pt x="13333" y="3636"/>
                              </a:lnTo>
                              <a:lnTo>
                                <a:pt x="9333" y="3636"/>
                              </a:lnTo>
                              <a:lnTo>
                                <a:pt x="9333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3636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8667" y="18182"/>
                              </a:lnTo>
                              <a:lnTo>
                                <a:pt x="18667" y="3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3636l13333,3636l9333,3636l9333,0l9333,0l0,0l4000,3636l6667,12727l13333,12727l18667,18182l18667,3636xe" fillcolor="black" stroked="f" o:allowincell="f" style="position:absolute;margin-left:292.7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">
                <wp:simplePos x="0" y="0"/>
                <wp:positionH relativeFrom="page">
                  <wp:posOffset>370776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4000"/>
                              </a:lnTo>
                              <a:lnTo>
                                <a:pt x="10769" y="4000"/>
                              </a:lnTo>
                              <a:lnTo>
                                <a:pt x="3077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7692" y="14000"/>
                              </a:lnTo>
                              <a:lnTo>
                                <a:pt x="13846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4000l10769,4000l3077,4000l0,4000l0,18000l7692,14000l13846,14000l18462,10000l18462,0l10769,0xe" fillcolor="black" stroked="f" o:allowincell="f" style="position:absolute;margin-left:291.9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">
                <wp:simplePos x="0" y="0"/>
                <wp:positionH relativeFrom="page">
                  <wp:posOffset>370776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3077" y="10000"/>
                              </a:lnTo>
                              <a:lnTo>
                                <a:pt x="10769" y="100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0000"/>
                              </a:lnTo>
                              <a:lnTo>
                                <a:pt x="13846" y="5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3077,10000l10769,10000l10769,17500l10769,17500l18462,17500l18462,10000l13846,5000l7692,0l0,0l0,10000xe" fillcolor="black" stroked="f" o:allowincell="f" style="position:absolute;margin-left:291.9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">
                <wp:simplePos x="0" y="0"/>
                <wp:positionH relativeFrom="page">
                  <wp:posOffset>370014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7500"/>
                              </a:moveTo>
                              <a:lnTo>
                                <a:pt x="7692" y="17500"/>
                              </a:lnTo>
                              <a:lnTo>
                                <a:pt x="7692" y="10000"/>
                              </a:lnTo>
                              <a:lnTo>
                                <a:pt x="10769" y="10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7500l7692,17500l7692,10000l10769,10000l18462,10000l18462,0l10769,0l7692,5000l0,10000l0,17500l7692,17500xe" fillcolor="black" stroked="f" o:allowincell="f" style="position:absolute;margin-left:291.3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">
                <wp:simplePos x="0" y="0"/>
                <wp:positionH relativeFrom="page">
                  <wp:posOffset>370014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4000"/>
                              </a:move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7692" y="4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7692" y="14000"/>
                              </a:lnTo>
                              <a:lnTo>
                                <a:pt x="10769" y="14000"/>
                              </a:lnTo>
                              <a:lnTo>
                                <a:pt x="18462" y="18000"/>
                              </a:lnTo>
                              <a:lnTo>
                                <a:pt x="18462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4000l10769,4000l7692,4000l7692,4000l7692,0l0,0l0,10000l7692,14000l10769,14000l18462,18000l18462,4000xe" fillcolor="black" stroked="f" o:allowincell="f" style="position:absolute;margin-left:291.3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">
                <wp:simplePos x="0" y="0"/>
                <wp:positionH relativeFrom="page">
                  <wp:posOffset>3689985</wp:posOffset>
                </wp:positionH>
                <wp:positionV relativeFrom="page">
                  <wp:posOffset>1146810</wp:posOffset>
                </wp:positionV>
                <wp:extent cx="8255" cy="5080"/>
                <wp:effectExtent l="127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10769" y="7500"/>
                              </a:lnTo>
                              <a:lnTo>
                                <a:pt x="769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lnTo>
                                <a:pt x="13846" y="12500"/>
                              </a:lnTo>
                              <a:lnTo>
                                <a:pt x="18462" y="75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10769,7500l7692,7500l0,7500l0,17500l7692,17500l13846,12500l18462,7500l18462,0l10769,0xe" fillcolor="black" stroked="f" o:allowincell="f" style="position:absolute;margin-left:290.55pt;margin-top:90.3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">
                <wp:simplePos x="0" y="0"/>
                <wp:positionH relativeFrom="page">
                  <wp:posOffset>3689985</wp:posOffset>
                </wp:positionH>
                <wp:positionV relativeFrom="page">
                  <wp:posOffset>1142365</wp:posOffset>
                </wp:positionV>
                <wp:extent cx="8255" cy="5080"/>
                <wp:effectExtent l="127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692" y="12500"/>
                              </a:lnTo>
                              <a:lnTo>
                                <a:pt x="10769" y="125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2500"/>
                              </a:lnTo>
                              <a:lnTo>
                                <a:pt x="13846" y="75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692,12500l10769,12500l10769,17500l10769,17500l18462,17500l18462,12500l13846,7500l7692,0l0,0l0,12500xe" fillcolor="black" stroked="f" o:allowincell="f" style="position:absolute;margin-left:290.55pt;margin-top:89.9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3683000</wp:posOffset>
                </wp:positionH>
                <wp:positionV relativeFrom="page">
                  <wp:posOffset>1142365</wp:posOffset>
                </wp:positionV>
                <wp:extent cx="7620" cy="50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5000" y="0"/>
                              </a:lnTo>
                              <a:lnTo>
                                <a:pt x="6667" y="75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0000,12500l15000,12500l18333,12500l18333,0l15000,0l6667,7500l3333,12500l0,17500l10000,17500xe" fillcolor="black" stroked="f" o:allowincell="f" style="position:absolute;margin-left:290pt;margin-top:89.9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3683000</wp:posOffset>
                </wp:positionH>
                <wp:positionV relativeFrom="page">
                  <wp:posOffset>1146810</wp:posOffset>
                </wp:positionV>
                <wp:extent cx="7620" cy="50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0000" y="75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3333" y="7500"/>
                              </a:lnTo>
                              <a:lnTo>
                                <a:pt x="6667" y="12500"/>
                              </a:lnTo>
                              <a:lnTo>
                                <a:pt x="15000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0000,7500l10000,0l10000,0l0,0l3333,7500l6667,12500l15000,17500l18333,17500l18333,7500xe" fillcolor="black" stroked="f" o:allowincell="f" style="position:absolute;margin-left:290pt;margin-top:90.3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page">
                  <wp:posOffset>3676650</wp:posOffset>
                </wp:positionH>
                <wp:positionV relativeFrom="page">
                  <wp:posOffset>1154430</wp:posOffset>
                </wp:positionV>
                <wp:extent cx="5080" cy="50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7500" y="125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7500l7500,7500l7500,7500l0,7500l0,17500l7500,17500l12500,12500l17500,12500l17500,0l7500,0xe" fillcolor="black" stroked="f" o:allowincell="f" style="position:absolute;margin-left:289.5pt;margin-top:90.9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page">
                  <wp:posOffset>3676650</wp:posOffset>
                </wp:positionH>
                <wp:positionV relativeFrom="page">
                  <wp:posOffset>1149985</wp:posOffset>
                </wp:positionV>
                <wp:extent cx="5080" cy="50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500,12500l7500,17500l7500,17500l7500,17500l17500,17500l17500,12500l12500,5000l7500,0l0,0l0,12500xe" fillcolor="black" stroked="f" o:allowincell="f" style="position:absolute;margin-left:289.5pt;margin-top:90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3669665</wp:posOffset>
                </wp:positionH>
                <wp:positionV relativeFrom="page">
                  <wp:posOffset>1149985</wp:posOffset>
                </wp:positionV>
                <wp:extent cx="7620" cy="50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7500"/>
                              </a:moveTo>
                              <a:lnTo>
                                <a:pt x="11667" y="17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lnTo>
                                <a:pt x="6667" y="50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1667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7500l11667,17500l15000,12500l18333,12500l18333,0l11667,0l6667,5000l3333,12500l0,17500l11667,17500xe" fillcolor="black" stroked="f" o:allowincell="f" style="position:absolute;margin-left:288.95pt;margin-top:90.5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page">
                  <wp:posOffset>3669665</wp:posOffset>
                </wp:positionH>
                <wp:positionV relativeFrom="page">
                  <wp:posOffset>1154430</wp:posOffset>
                </wp:positionV>
                <wp:extent cx="7620" cy="50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1667" y="750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12500"/>
                              </a:lnTo>
                              <a:lnTo>
                                <a:pt x="6667" y="12500"/>
                              </a:lnTo>
                              <a:lnTo>
                                <a:pt x="11667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1667,7500l11667,0l0,0l3333,12500l6667,12500l11667,17500l18333,17500l18333,7500xe" fillcolor="black" stroked="f" o:allowincell="f" style="position:absolute;margin-left:288.95pt;margin-top:90.9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666490</wp:posOffset>
                </wp:positionH>
                <wp:positionV relativeFrom="page">
                  <wp:posOffset>1162050</wp:posOffset>
                </wp:positionV>
                <wp:extent cx="5080" cy="508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0,0l0,5000l0,5000l0,17500l5000,12500l12500,12500l12500,5000l17500,0l5000,0xe" fillcolor="black" stroked="f" o:allowincell="f" style="position:absolute;margin-left:288.7pt;margin-top:91.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page">
                  <wp:posOffset>3666490</wp:posOffset>
                </wp:positionH>
                <wp:positionV relativeFrom="page">
                  <wp:posOffset>1157605</wp:posOffset>
                </wp:positionV>
                <wp:extent cx="5080" cy="508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5000" y="12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5000,12500l5000,17500l17500,17500l12500,12500l12500,5000l5000,0l0,0l0,12500xe" fillcolor="black" stroked="f" o:allowincell="f" style="position:absolute;margin-left:288.7pt;margin-top:91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page">
                  <wp:posOffset>3660775</wp:posOffset>
                </wp:positionH>
                <wp:positionV relativeFrom="page">
                  <wp:posOffset>1157605</wp:posOffset>
                </wp:positionV>
                <wp:extent cx="6350" cy="5080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8000,12500l18000,0l14000,0l8000,5000l4000,12500l0,17500l14000,17500xe" fillcolor="black" stroked="f" o:allowincell="f" style="position:absolute;margin-left:288.25pt;margin-top:91.1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page">
                  <wp:posOffset>3660775</wp:posOffset>
                </wp:positionH>
                <wp:positionV relativeFrom="page">
                  <wp:posOffset>1162050</wp:posOffset>
                </wp:positionV>
                <wp:extent cx="6350" cy="508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0l14000,0l14000,0l0,0l4000,5000l8000,12500l8000,12500l18000,17500l18000,5000xe" fillcolor="black" stroked="f" o:allowincell="f" style="position:absolute;margin-left:288.25pt;margin-top:91.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page">
                  <wp:posOffset>3658870</wp:posOffset>
                </wp:positionH>
                <wp:positionV relativeFrom="page">
                  <wp:posOffset>1169670</wp:posOffset>
                </wp:positionV>
                <wp:extent cx="5080" cy="508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0l0,5000l0,5000l0,5000l0,17500l7500,17500l12500,12500l12500,5000l17500,0l7500,0xe" fillcolor="black" stroked="f" o:allowincell="f" style="position:absolute;margin-left:288.1pt;margin-top:92.1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page">
                  <wp:posOffset>3658870</wp:posOffset>
                </wp:positionH>
                <wp:positionV relativeFrom="page">
                  <wp:posOffset>1165225</wp:posOffset>
                </wp:positionV>
                <wp:extent cx="5080" cy="5080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0,12500l7500,12500l7500,17500l17500,17500l12500,12500l12500,5000l7500,0l0,0l0,12500xe" fillcolor="black" stroked="f" o:allowincell="f" style="position:absolute;margin-left:288.1pt;margin-top:91.7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page">
                  <wp:posOffset>3653155</wp:posOffset>
                </wp:positionH>
                <wp:positionV relativeFrom="page">
                  <wp:posOffset>1165225</wp:posOffset>
                </wp:positionV>
                <wp:extent cx="6350" cy="5080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4000,12500l18000,12500l18000,0l10000,0l4000,5000l4000,12500l0,17500l14000,17500xe" fillcolor="black" stroked="f" o:allowincell="f" style="position:absolute;margin-left:287.65pt;margin-top:91.7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page">
                  <wp:posOffset>3653155</wp:posOffset>
                </wp:positionH>
                <wp:positionV relativeFrom="page">
                  <wp:posOffset>1169670</wp:posOffset>
                </wp:positionV>
                <wp:extent cx="6350" cy="5080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5000l14000,0l14000,0l0,0l4000,5000l4000,12500l10000,17500l18000,17500l18000,5000xe" fillcolor="black" stroked="f" o:allowincell="f" style="position:absolute;margin-left:287.65pt;margin-top:92.1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page">
                  <wp:posOffset>3651885</wp:posOffset>
                </wp:positionH>
                <wp:positionV relativeFrom="page">
                  <wp:posOffset>1180465</wp:posOffset>
                </wp:positionV>
                <wp:extent cx="6350" cy="63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8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4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4000l4000,4000l0,4000l0,18000l8000,14000l14000,8000l18000,4000l18000,0l8000,0xe" fillcolor="black" stroked="f" o:allowincell="f" style="position:absolute;margin-left:287.55pt;margin-top:9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page">
                  <wp:posOffset>3651885</wp:posOffset>
                </wp:positionH>
                <wp:positionV relativeFrom="page">
                  <wp:posOffset>1175385</wp:posOffset>
                </wp:positionV>
                <wp:extent cx="6350" cy="571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4000" y="11111"/>
                              </a:lnTo>
                              <a:lnTo>
                                <a:pt x="4000" y="17778"/>
                              </a:lnTo>
                              <a:lnTo>
                                <a:pt x="8000" y="17778"/>
                              </a:lnTo>
                              <a:lnTo>
                                <a:pt x="8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11111"/>
                              </a:lnTo>
                              <a:lnTo>
                                <a:pt x="14000" y="6667"/>
                              </a:lnTo>
                              <a:lnTo>
                                <a:pt x="8000" y="6667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4000,11111l4000,17778l8000,17778l8000,17778l18000,17778l18000,11111l14000,6667l8000,6667l0,0l0,11111xe" fillcolor="black" stroked="f" o:allowincell="f" style="position:absolute;margin-left:287.55pt;margin-top:92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page">
                  <wp:posOffset>3647440</wp:posOffset>
                </wp:positionH>
                <wp:positionV relativeFrom="page">
                  <wp:posOffset>1175385</wp:posOffset>
                </wp:positionV>
                <wp:extent cx="5080" cy="571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778"/>
                              </a:moveTo>
                              <a:lnTo>
                                <a:pt x="10000" y="17778"/>
                              </a:lnTo>
                              <a:lnTo>
                                <a:pt x="17500" y="17778"/>
                              </a:lnTo>
                              <a:lnTo>
                                <a:pt x="17500" y="11111"/>
                              </a:lnTo>
                              <a:lnTo>
                                <a:pt x="17500" y="11111"/>
                              </a:lnTo>
                              <a:lnTo>
                                <a:pt x="17500" y="0"/>
                              </a:lnTo>
                              <a:lnTo>
                                <a:pt x="10000" y="6667"/>
                              </a:lnTo>
                              <a:lnTo>
                                <a:pt x="5000" y="6667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10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778l10000,17778l17500,17778l17500,11111l17500,11111l17500,0l10000,6667l5000,6667l0,11111l0,17778l10000,17778xe" fillcolor="black" stroked="f" o:allowincell="f" style="position:absolute;margin-left:287.2pt;margin-top:92.5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page">
                  <wp:posOffset>3647440</wp:posOffset>
                </wp:positionH>
                <wp:positionV relativeFrom="page">
                  <wp:posOffset>1180465</wp:posOffset>
                </wp:positionV>
                <wp:extent cx="5080" cy="63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7500" y="4000"/>
                              </a:lnTo>
                              <a:lnTo>
                                <a:pt x="10000" y="4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5000" y="8000"/>
                              </a:lnTo>
                              <a:lnTo>
                                <a:pt x="100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7500,4000l10000,4000l10000,0l0,0l0,4000l5000,8000l10000,14000l17500,18000l17500,4000xe" fillcolor="black" stroked="f" o:allowincell="f" style="position:absolute;margin-left:287.2pt;margin-top:92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">
                <wp:simplePos x="0" y="0"/>
                <wp:positionH relativeFrom="page">
                  <wp:posOffset>3649980</wp:posOffset>
                </wp:positionH>
                <wp:positionV relativeFrom="page">
                  <wp:posOffset>1192530</wp:posOffset>
                </wp:positionV>
                <wp:extent cx="6985" cy="635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8000l18182,4000l18182,0l9091,0xe" fillcolor="black" stroked="f" o:allowincell="f" style="position:absolute;margin-left:287.4pt;margin-top:93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">
                <wp:simplePos x="0" y="0"/>
                <wp:positionH relativeFrom="page">
                  <wp:posOffset>3649980</wp:posOffset>
                </wp:positionH>
                <wp:positionV relativeFrom="page">
                  <wp:posOffset>1187450</wp:posOffset>
                </wp:positionV>
                <wp:extent cx="6985" cy="571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5455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7778"/>
                              </a:lnTo>
                              <a:lnTo>
                                <a:pt x="18182" y="17778"/>
                              </a:lnTo>
                              <a:lnTo>
                                <a:pt x="18182" y="11111"/>
                              </a:lnTo>
                              <a:lnTo>
                                <a:pt x="12727" y="6667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5455,11111l9091,11111l9091,11111l9091,17778l18182,17778l18182,11111l12727,6667l9091,0l0,0l0,11111xe" fillcolor="black" stroked="f" o:allowincell="f" style="position:absolute;margin-left:287.4pt;margin-top:93.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page">
                  <wp:posOffset>3644265</wp:posOffset>
                </wp:positionH>
                <wp:positionV relativeFrom="page">
                  <wp:posOffset>1187450</wp:posOffset>
                </wp:positionV>
                <wp:extent cx="6350" cy="571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778"/>
                              </a:move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1111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10000" y="6667"/>
                              </a:lnTo>
                              <a:lnTo>
                                <a:pt x="4000" y="11111"/>
                              </a:lnTo>
                              <a:lnTo>
                                <a:pt x="0" y="17778"/>
                              </a:lnTo>
                              <a:lnTo>
                                <a:pt x="14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778l14000,11111l14000,11111l14000,11111l18000,11111l18000,0l14000,0l10000,6667l4000,11111l0,17778l14000,17778xe" fillcolor="black" stroked="f" o:allowincell="f" style="position:absolute;margin-left:286.95pt;margin-top:93.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page">
                  <wp:posOffset>3644265</wp:posOffset>
                </wp:positionH>
                <wp:positionV relativeFrom="page">
                  <wp:posOffset>1192530</wp:posOffset>
                </wp:positionV>
                <wp:extent cx="6350" cy="63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4000"/>
                              </a:move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4000"/>
                              </a:lnTo>
                              <a:lnTo>
                                <a:pt x="10000" y="8000"/>
                              </a:lnTo>
                              <a:lnTo>
                                <a:pt x="14000" y="14000"/>
                              </a:lnTo>
                              <a:lnTo>
                                <a:pt x="18000" y="18000"/>
                              </a:lnTo>
                              <a:lnTo>
                                <a:pt x="18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4000l14000,4000l14000,4000l14000,4000l14000,0l0,0l4000,4000l10000,8000l14000,14000l18000,18000l18000,4000xe" fillcolor="black" stroked="f" o:allowincell="f" style="position:absolute;margin-left:286.95pt;margin-top:9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page">
                  <wp:posOffset>3656330</wp:posOffset>
                </wp:positionH>
                <wp:positionV relativeFrom="page">
                  <wp:posOffset>1202690</wp:posOffset>
                </wp:positionV>
                <wp:extent cx="6350" cy="698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4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4000,5455l4000,5455l0,5455l0,18182l4000,12727l14000,9091l14000,5455l18000,0l8000,0xe" fillcolor="black" stroked="f" o:allowincell="f" style="position:absolute;margin-left:287.9pt;margin-top:94.7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ge">
                  <wp:posOffset>1196975</wp:posOffset>
                </wp:positionV>
                <wp:extent cx="6350" cy="6350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4000" y="8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4000,14000l8000,14000l8000,18000l18000,18000l14000,14000l14000,8000l4000,4000l0,0l0,14000xe" fillcolor="black" stroked="f" o:allowincell="f" style="position:absolute;margin-left:287.9pt;margin-top:9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">
                <wp:simplePos x="0" y="0"/>
                <wp:positionH relativeFrom="page">
                  <wp:posOffset>3649980</wp:posOffset>
                </wp:positionH>
                <wp:positionV relativeFrom="page">
                  <wp:posOffset>1196975</wp:posOffset>
                </wp:positionV>
                <wp:extent cx="6985" cy="635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8000"/>
                              </a:moveTo>
                              <a:lnTo>
                                <a:pt x="9091" y="14000"/>
                              </a:lnTo>
                              <a:lnTo>
                                <a:pt x="9091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9091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8000l9091,14000l9091,14000l12727,14000l18182,14000l18182,0l9091,4000l5455,8000l0,14000l0,18000l9091,18000xe" fillcolor="black" stroked="f" o:allowincell="f" style="position:absolute;margin-left:287.4pt;margin-top:94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">
                <wp:simplePos x="0" y="0"/>
                <wp:positionH relativeFrom="page">
                  <wp:posOffset>3649980</wp:posOffset>
                </wp:positionH>
                <wp:positionV relativeFrom="page">
                  <wp:posOffset>1202690</wp:posOffset>
                </wp:positionV>
                <wp:extent cx="6985" cy="698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9091" y="5455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9091,5455l9091,5455l9091,0l0,0l0,5455l5455,9091l9091,12727l18182,18182l18182,5455xe" fillcolor="black" stroked="f" o:allowincell="f" style="position:absolute;margin-left:287.4pt;margin-top:94.7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page">
                  <wp:posOffset>3666490</wp:posOffset>
                </wp:positionH>
                <wp:positionV relativeFrom="page">
                  <wp:posOffset>1211580</wp:posOffset>
                </wp:positionV>
                <wp:extent cx="5080" cy="571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25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6667l0,17778l5000,11111l12500,11111l17500,6667l17500,0l5000,0xe" fillcolor="black" stroked="f" o:allowincell="f" style="position:absolute;margin-left:288.7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page">
                  <wp:posOffset>3666490</wp:posOffset>
                </wp:positionH>
                <wp:positionV relativeFrom="page">
                  <wp:posOffset>1205865</wp:posOffset>
                </wp:positionV>
                <wp:extent cx="5080" cy="635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0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4000l5000,14000l5000,18000l17500,18000l17500,10000l12500,4000l5000,4000l0,0l0,10000xe" fillcolor="black" stroked="f" o:allowincell="f" style="position:absolute;margin-left:288.7pt;margin-top:94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page">
                  <wp:posOffset>3660775</wp:posOffset>
                </wp:positionH>
                <wp:positionV relativeFrom="page">
                  <wp:posOffset>1205865</wp:posOffset>
                </wp:positionV>
                <wp:extent cx="6350" cy="63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4000" y="14000"/>
                              </a:lnTo>
                              <a:lnTo>
                                <a:pt x="14000" y="14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4000,14000l14000,14000l14000,10000l18000,10000l18000,0l14000,4000l4000,4000l4000,10000l0,18000l14000,18000xe" fillcolor="black" stroked="f" o:allowincell="f" style="position:absolute;margin-left:288.25pt;margin-top:9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page">
                  <wp:posOffset>3660775</wp:posOffset>
                </wp:positionH>
                <wp:positionV relativeFrom="page">
                  <wp:posOffset>1211580</wp:posOffset>
                </wp:positionV>
                <wp:extent cx="6350" cy="571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0l14000,0l14000,0l0,0l4000,6667l4000,11111l14000,11111l18000,17778l18000,6667xe" fillcolor="black" stroked="f" o:allowincell="f" style="position:absolute;margin-left:288.25pt;margin-top:95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page">
                  <wp:posOffset>367855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0000" y="10000"/>
                              </a:lnTo>
                              <a:lnTo>
                                <a:pt x="10000" y="5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5000l0,17500l5000,17500l10000,10000l10000,5000l17500,0l0,0xe" fillcolor="black" stroked="f" o:allowincell="f" style="position:absolute;margin-left:289.6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page">
                  <wp:posOffset>3678555</wp:posOffset>
                </wp:positionH>
                <wp:positionV relativeFrom="page">
                  <wp:posOffset>1211580</wp:posOffset>
                </wp:positionV>
                <wp:extent cx="5080" cy="5715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0" y="11111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0" y="17778"/>
                              </a:lnTo>
                              <a:lnTo>
                                <a:pt x="17500" y="17778"/>
                              </a:lnTo>
                              <a:lnTo>
                                <a:pt x="10000" y="11111"/>
                              </a:lnTo>
                              <a:lnTo>
                                <a:pt x="10000" y="666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0,11111l0,11111l0,17778l0,17778l17500,17778l10000,11111l10000,6667l5000,0l0,0l0,11111xe" fillcolor="black" stroked="f" o:allowincell="f" style="position:absolute;margin-left:289.65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9">
                <wp:simplePos x="0" y="0"/>
                <wp:positionH relativeFrom="page">
                  <wp:posOffset>3672205</wp:posOffset>
                </wp:positionH>
                <wp:positionV relativeFrom="page">
                  <wp:posOffset>1211580</wp:posOffset>
                </wp:positionV>
                <wp:extent cx="6985" cy="571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778"/>
                              </a:moveTo>
                              <a:lnTo>
                                <a:pt x="12727" y="17778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8182" y="11111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5455" y="6667"/>
                              </a:lnTo>
                              <a:lnTo>
                                <a:pt x="5455" y="11111"/>
                              </a:lnTo>
                              <a:lnTo>
                                <a:pt x="0" y="17778"/>
                              </a:lnTo>
                              <a:lnTo>
                                <a:pt x="1272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778l12727,17778l12727,11111l12727,11111l18182,11111l18182,0l9091,0l5455,6667l5455,11111l0,17778l12727,17778xe" fillcolor="black" stroked="f" o:allowincell="f" style="position:absolute;margin-left:289.15pt;margin-top:95.4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0">
                <wp:simplePos x="0" y="0"/>
                <wp:positionH relativeFrom="page">
                  <wp:posOffset>3672205</wp:posOffset>
                </wp:positionH>
                <wp:positionV relativeFrom="page">
                  <wp:posOffset>1216660</wp:posOffset>
                </wp:positionV>
                <wp:extent cx="6985" cy="508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000"/>
                              </a:move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000"/>
                              </a:lnTo>
                              <a:lnTo>
                                <a:pt x="5455" y="10000"/>
                              </a:lnTo>
                              <a:lnTo>
                                <a:pt x="9091" y="17500"/>
                              </a:lnTo>
                              <a:lnTo>
                                <a:pt x="18182" y="17500"/>
                              </a:lnTo>
                              <a:lnTo>
                                <a:pt x="18182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000l12727,5000l12727,5000l12727,5000l12727,0l0,0l5455,5000l5455,10000l9091,17500l18182,17500l18182,5000xe" fillcolor="black" stroked="f" o:allowincell="f" style="position:absolute;margin-left:289.15pt;margin-top:95.8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page">
                  <wp:posOffset>3689985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5000l0,5000l0,5000l0,17500l5000,17500l12500,10000l17500,5000l17500,0l5000,0xe" fillcolor="black" stroked="f" o:allowincell="f" style="position:absolute;margin-left:290.55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page">
                  <wp:posOffset>368998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7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000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7500l5000,17500l17500,17500l17500,10000l12500,5000l5000,5000l0,0l0,10000xe" fillcolor="black" stroked="f" o:allowincell="f" style="position:absolute;margin-left:290.5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page">
                  <wp:posOffset>3685540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7500"/>
                              </a:moveTo>
                              <a:lnTo>
                                <a:pt x="125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12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7500l12500,17500l12500,10000l17500,10000l17500,0l12500,5000l5000,5000l0,10000l0,17500l12500,17500xe" fillcolor="black" stroked="f" o:allowincell="f" style="position:absolute;margin-left:290.2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page">
                  <wp:posOffset>3685540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5000"/>
                              </a:moveTo>
                              <a:lnTo>
                                <a:pt x="12500" y="5000"/>
                              </a:lnTo>
                              <a:lnTo>
                                <a:pt x="12500" y="50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5000" y="100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5000l12500,5000l12500,5000l12500,0l12500,0l0,0l0,5000l5000,10000l12500,17500l17500,17500l17500,5000xe" fillcolor="black" stroked="f" o:allowincell="f" style="position:absolute;margin-left:290.2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3702050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0l0,17778l5000,11111l10000,11111l17500,6667l17500,0l5000,0xe" fillcolor="black" stroked="f" o:allowincell="f" style="position:absolute;margin-left:291.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page">
                  <wp:posOffset>3702050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8000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5000,16000l5000,16000l5000,16000l5000,16000l17500,16000l17500,8000l10000,0l5000,0l0,0l0,16000xe" fillcolor="black" stroked="f" o:allowincell="f" style="position:absolute;margin-left:291.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page">
                  <wp:posOffset>3697605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000"/>
                              </a:moveTo>
                              <a:lnTo>
                                <a:pt x="17500" y="16000"/>
                              </a:lnTo>
                              <a:lnTo>
                                <a:pt x="10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8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000l17500,16000l10000,16000l17500,16000l17500,16000l17500,0l17500,0l5000,0l5000,8000l0,16000l17500,16000xe" fillcolor="black" stroked="f" o:allowincell="f" style="position:absolute;margin-left:291.1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page">
                  <wp:posOffset>3697605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7500" y="6667"/>
                              </a:lnTo>
                              <a:lnTo>
                                <a:pt x="1000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5000" y="6667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17778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7500,6667l10000,0l17500,0l17500,0l0,0l5000,6667l5000,11111l10000,11111l17500,17778l17500,0xe" fillcolor="black" stroked="f" o:allowincell="f" style="position:absolute;margin-left:291.1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13480</wp:posOffset>
                </wp:positionH>
                <wp:positionV relativeFrom="page">
                  <wp:posOffset>1226820</wp:posOffset>
                </wp:positionV>
                <wp:extent cx="3810" cy="508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6667" y="75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500l0,7500l0,17500l10000,17500l10000,12500l16667,7500l16667,0l0,0xe" fillcolor="black" stroked="f" o:allowincell="f" style="position:absolute;margin-left:292.4pt;margin-top:96.6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713480</wp:posOffset>
                </wp:positionH>
                <wp:positionV relativeFrom="page">
                  <wp:posOffset>1223645</wp:posOffset>
                </wp:positionV>
                <wp:extent cx="3810" cy="38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10000"/>
                              </a:lnTo>
                              <a:lnTo>
                                <a:pt x="10000" y="1000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10000l10000,10000l0,0l0,0l0,16667xe" fillcolor="black" stroked="f" o:allowincell="f" style="position:absolute;margin-left:292.4pt;margin-top:96.3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page">
                  <wp:posOffset>3709035</wp:posOffset>
                </wp:positionH>
                <wp:positionV relativeFrom="page">
                  <wp:posOffset>1223645</wp:posOffset>
                </wp:positionV>
                <wp:extent cx="5080" cy="381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667"/>
                              </a:moveTo>
                              <a:lnTo>
                                <a:pt x="175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7500" y="10000"/>
                              </a:lnTo>
                              <a:lnTo>
                                <a:pt x="7500" y="10000"/>
                              </a:lnTo>
                              <a:lnTo>
                                <a:pt x="0" y="16667"/>
                              </a:lnTo>
                              <a:lnTo>
                                <a:pt x="175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667l17500,16667l17500,16667l17500,0l12500,0l7500,10000l7500,10000l0,16667l17500,16667xe" fillcolor="black" stroked="f" o:allowincell="f" style="position:absolute;margin-left:292.05pt;margin-top:96.3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page">
                  <wp:posOffset>3709035</wp:posOffset>
                </wp:positionH>
                <wp:positionV relativeFrom="page">
                  <wp:posOffset>1226820</wp:posOffset>
                </wp:positionV>
                <wp:extent cx="5080" cy="508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750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0l0,0l7500,7500l7500,12500l12500,17500l17500,17500l17500,7500xe" fillcolor="black" stroked="f" o:allowincell="f" style="position:absolute;margin-left:292.05pt;margin-top:96.6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page">
                  <wp:posOffset>3722370</wp:posOffset>
                </wp:positionH>
                <wp:positionV relativeFrom="page">
                  <wp:posOffset>1231265</wp:posOffset>
                </wp:positionV>
                <wp:extent cx="5080" cy="381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10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6667l7500,16667l12500,16667l12500,10000l17500,0l0,0xe" fillcolor="black" stroked="f" o:allowincell="f" style="position:absolute;margin-left:293.1pt;margin-top:96.9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page">
                  <wp:posOffset>3722370</wp:posOffset>
                </wp:positionH>
                <wp:positionV relativeFrom="page">
                  <wp:posOffset>1228725</wp:posOffset>
                </wp:positionV>
                <wp:extent cx="5080" cy="317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17500,16000l12500,8000l12500,0l7500,0l0,0l0,16000xe" fillcolor="black" stroked="f" o:allowincell="f" style="position:absolute;margin-left:293.1pt;margin-top:96.7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5">
                <wp:simplePos x="0" y="0"/>
                <wp:positionH relativeFrom="page">
                  <wp:posOffset>3719830</wp:posOffset>
                </wp:positionH>
                <wp:positionV relativeFrom="page">
                  <wp:posOffset>1228725</wp:posOffset>
                </wp:positionV>
                <wp:extent cx="3175" cy="317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0l8000,0l8000,0l0,8000l0,16000l16000,16000xe" fillcolor="black" stroked="f" o:allowincell="f" style="position:absolute;margin-left:292.9pt;margin-top:96.7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6">
                <wp:simplePos x="0" y="0"/>
                <wp:positionH relativeFrom="page">
                  <wp:posOffset>3719830</wp:posOffset>
                </wp:positionH>
                <wp:positionV relativeFrom="page">
                  <wp:posOffset>1231265</wp:posOffset>
                </wp:positionV>
                <wp:extent cx="3175" cy="381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16000,0l0,0l0,10000l8000,16667l8000,16667l16000,16667l16000,0xe" fillcolor="black" stroked="f" o:allowincell="f" style="position:absolute;margin-left:292.9pt;margin-top:96.9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page">
                  <wp:posOffset>3731260</wp:posOffset>
                </wp:positionH>
                <wp:positionV relativeFrom="page">
                  <wp:posOffset>1238885</wp:posOffset>
                </wp:positionV>
                <wp:extent cx="5080" cy="508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7500l7500,7500l0,7500l0,17500l7500,12500l12500,12500l17500,7500l17500,0l0,0xe" fillcolor="black" stroked="f" o:allowincell="f" style="position:absolute;margin-left:293.8pt;margin-top:97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page">
                  <wp:posOffset>3731260</wp:posOffset>
                </wp:positionH>
                <wp:positionV relativeFrom="page">
                  <wp:posOffset>1234440</wp:posOffset>
                </wp:positionV>
                <wp:extent cx="5080" cy="5080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500"/>
                              </a:moveTo>
                              <a:lnTo>
                                <a:pt x="7500" y="17500"/>
                              </a:lnTo>
                              <a:lnTo>
                                <a:pt x="7500" y="12500"/>
                              </a:lnTo>
                              <a:lnTo>
                                <a:pt x="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500l7500,17500l7500,12500l0,17500l17500,17500l17500,12500l12500,5000l7500,5000l0,0l0,17500xe" fillcolor="black" stroked="f" o:allowincell="f" style="position:absolute;margin-left:293.8pt;margin-top:97.2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9">
                <wp:simplePos x="0" y="0"/>
                <wp:positionH relativeFrom="page">
                  <wp:posOffset>3728720</wp:posOffset>
                </wp:positionH>
                <wp:positionV relativeFrom="page">
                  <wp:posOffset>1234440</wp:posOffset>
                </wp:positionV>
                <wp:extent cx="3175" cy="508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7500"/>
                              </a:move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lnTo>
                                <a:pt x="16000" y="5000"/>
                              </a:lnTo>
                              <a:lnTo>
                                <a:pt x="8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6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7500l16000,12500l16000,17500l16000,17500l16000,0l16000,5000l8000,5000l0,12500l0,17500l16000,17500xe" fillcolor="black" stroked="f" o:allowincell="f" style="position:absolute;margin-left:293.6pt;margin-top:97.2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0">
                <wp:simplePos x="0" y="0"/>
                <wp:positionH relativeFrom="page">
                  <wp:posOffset>3728720</wp:posOffset>
                </wp:positionH>
                <wp:positionV relativeFrom="page">
                  <wp:posOffset>1238885</wp:posOffset>
                </wp:positionV>
                <wp:extent cx="3175" cy="508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7500"/>
                              </a:moveTo>
                              <a:lnTo>
                                <a:pt x="16000" y="7500"/>
                              </a:lnTo>
                              <a:lnTo>
                                <a:pt x="16000" y="75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8000" y="12500"/>
                              </a:ln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7500l16000,7500l16000,7500l16000,0l0,0l0,7500l8000,12500l16000,12500l16000,17500l16000,7500xe" fillcolor="black" stroked="f" o:allowincell="f" style="position:absolute;margin-left:293.6pt;margin-top:97.55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735705</wp:posOffset>
                </wp:positionH>
                <wp:positionV relativeFrom="page">
                  <wp:posOffset>1249680</wp:posOffset>
                </wp:positionV>
                <wp:extent cx="3810" cy="5080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6667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17500l10000,17500l16667,12500l16667,5000l16667,0l0,0xe" fillcolor="black" stroked="f" o:allowincell="f" style="position:absolute;margin-left:294.15pt;margin-top:98.4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735705</wp:posOffset>
                </wp:positionH>
                <wp:positionV relativeFrom="page">
                  <wp:posOffset>1246505</wp:posOffset>
                </wp:positionV>
                <wp:extent cx="3810" cy="381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6667"/>
                              </a:lnTo>
                              <a:lnTo>
                                <a:pt x="16667" y="6667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6667l16667,6667l10000,0l0,0l0,16667xe" fillcolor="black" stroked="f" o:allowincell="f" style="position:absolute;margin-left:294.15pt;margin-top:98.1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3">
                <wp:simplePos x="0" y="0"/>
                <wp:positionH relativeFrom="page">
                  <wp:posOffset>3733165</wp:posOffset>
                </wp:positionH>
                <wp:positionV relativeFrom="page">
                  <wp:posOffset>1246505</wp:posOffset>
                </wp:positionV>
                <wp:extent cx="3175" cy="381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667"/>
                              </a:move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60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667l16000,16667l16000,16667l16000,16667l16000,16667l16000,0l8000,0l0,6667l0,6667l0,16667l16000,16667xe" fillcolor="black" stroked="f" o:allowincell="f" style="position:absolute;margin-left:293.95pt;margin-top:98.1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4">
                <wp:simplePos x="0" y="0"/>
                <wp:positionH relativeFrom="page">
                  <wp:posOffset>3733165</wp:posOffset>
                </wp:positionH>
                <wp:positionV relativeFrom="page">
                  <wp:posOffset>1249680</wp:posOffset>
                </wp:positionV>
                <wp:extent cx="3175" cy="5080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500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5000l16000,5000l16000,5000l16000,5000l16000,0l0,0l0,5000l0,12500l8000,12500l16000,17500l16000,5000xe" fillcolor="black" stroked="f" o:allowincell="f" style="position:absolute;margin-left:293.95pt;margin-top:98.4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page">
                  <wp:posOffset>3731260</wp:posOffset>
                </wp:positionH>
                <wp:positionV relativeFrom="page">
                  <wp:posOffset>1258570</wp:posOffset>
                </wp:positionV>
                <wp:extent cx="3810" cy="5080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0000" y="12500"/>
                              </a:lnTo>
                              <a:lnTo>
                                <a:pt x="10000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500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0,5000l0,0l0,5000l0,0l0,17500l10000,12500l10000,12500l16667,5000l16667,5000l0,5000xe" fillcolor="black" stroked="f" o:allowincell="f" style="position:absolute;margin-left:293.8pt;margin-top:99.1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page">
                  <wp:posOffset>3731260</wp:posOffset>
                </wp:positionH>
                <wp:positionV relativeFrom="page">
                  <wp:posOffset>1257300</wp:posOffset>
                </wp:positionV>
                <wp:extent cx="3810" cy="3175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0,16000l0,16000l16667,16000l16667,8000l10000,0l10000,0l0,0l0,16000xe" fillcolor="black" stroked="f" o:allowincell="f" style="position:absolute;margin-left:293.8pt;margin-top:99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7">
                <wp:simplePos x="0" y="0"/>
                <wp:positionH relativeFrom="page">
                  <wp:posOffset>3728720</wp:posOffset>
                </wp:positionH>
                <wp:positionV relativeFrom="page">
                  <wp:posOffset>1257300</wp:posOffset>
                </wp:positionV>
                <wp:extent cx="3175" cy="317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16000l16000,16000l16000,0l8000,0l8000,0l0,8000l0,16000l16000,16000xe" fillcolor="black" stroked="f" o:allowincell="f" style="position:absolute;margin-left:293.6pt;margin-top:99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8">
                <wp:simplePos x="0" y="0"/>
                <wp:positionH relativeFrom="page">
                  <wp:posOffset>3728720</wp:posOffset>
                </wp:positionH>
                <wp:positionV relativeFrom="page">
                  <wp:posOffset>1258570</wp:posOffset>
                </wp:positionV>
                <wp:extent cx="3175" cy="5080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5000l16000,5000l0,5000l0,5000l8000,12500l8000,12500l16000,17500l16000,0xe" fillcolor="black" stroked="f" o:allowincell="f" style="position:absolute;margin-left:293.6pt;margin-top:99.1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5080" cy="381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6667"/>
                              </a:lnTo>
                              <a:lnTo>
                                <a:pt x="12500" y="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0l7500,0l7500,0l7500,0l7500,16667l12500,16667l12500,6667l12500,6667l17500,0l0,0xe" fillcolor="black" stroked="f" o:allowincell="f" style="position:absolute;margin-left:293.1pt;margin-top:99.7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5080" cy="317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000"/>
                              </a:moveTo>
                              <a:lnTo>
                                <a:pt x="7500" y="8000"/>
                              </a:lnTo>
                              <a:lnTo>
                                <a:pt x="0" y="8000"/>
                              </a:lnTo>
                              <a:lnTo>
                                <a:pt x="7500" y="16000"/>
                              </a:lnTo>
                              <a:lnTo>
                                <a:pt x="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8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000l7500,8000l0,8000l7500,16000l0,8000l17500,8000l17500,8000l12500,8000l12500,0l7500,0l7500,16000xe" fillcolor="black" stroked="f" o:allowincell="f" style="position:absolute;margin-left:293.1pt;margin-top:99.6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3810" cy="3175"/>
                <wp:effectExtent l="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8000"/>
                              </a:move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6667" y="8000"/>
                              </a:lnTo>
                              <a:lnTo>
                                <a:pt x="10000" y="16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16667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8000l16667,16000l16667,8000l16667,8000l10000,16000l10000,0l0,0l0,8000l0,8000l0,8000l16667,8000xe" fillcolor="black" stroked="f" o:allowincell="f" style="position:absolute;margin-left:293.1pt;margin-top:99.6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3810" cy="381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0000" y="16667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6667,0l16667,0l10000,0l16667,0l0,0l0,6667l0,6667l0,16667l10000,16667l10000,0xe" fillcolor="black" stroked="f" o:allowincell="f" style="position:absolute;margin-left:293.1pt;margin-top:99.7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page">
                  <wp:posOffset>3588385</wp:posOffset>
                </wp:positionH>
                <wp:positionV relativeFrom="page">
                  <wp:posOffset>1381125</wp:posOffset>
                </wp:positionV>
                <wp:extent cx="80010" cy="13589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907"/>
                              </a:moveTo>
                              <a:lnTo>
                                <a:pt x="3333" y="19533"/>
                              </a:lnTo>
                              <a:lnTo>
                                <a:pt x="2857" y="19065"/>
                              </a:lnTo>
                              <a:lnTo>
                                <a:pt x="2540" y="18598"/>
                              </a:lnTo>
                              <a:lnTo>
                                <a:pt x="1429" y="17944"/>
                              </a:lnTo>
                              <a:lnTo>
                                <a:pt x="635" y="17290"/>
                              </a:lnTo>
                              <a:lnTo>
                                <a:pt x="0" y="16168"/>
                              </a:lnTo>
                              <a:lnTo>
                                <a:pt x="0" y="15047"/>
                              </a:lnTo>
                              <a:lnTo>
                                <a:pt x="0" y="13925"/>
                              </a:lnTo>
                              <a:lnTo>
                                <a:pt x="317" y="13738"/>
                              </a:lnTo>
                              <a:lnTo>
                                <a:pt x="1111" y="13458"/>
                              </a:lnTo>
                              <a:lnTo>
                                <a:pt x="1746" y="12804"/>
                              </a:lnTo>
                              <a:lnTo>
                                <a:pt x="2857" y="11963"/>
                              </a:lnTo>
                              <a:lnTo>
                                <a:pt x="4444" y="11028"/>
                              </a:lnTo>
                              <a:lnTo>
                                <a:pt x="5873" y="9907"/>
                              </a:lnTo>
                              <a:lnTo>
                                <a:pt x="7302" y="8598"/>
                              </a:lnTo>
                              <a:lnTo>
                                <a:pt x="8730" y="7477"/>
                              </a:lnTo>
                              <a:lnTo>
                                <a:pt x="8730" y="6168"/>
                              </a:lnTo>
                              <a:lnTo>
                                <a:pt x="9206" y="5701"/>
                              </a:lnTo>
                              <a:lnTo>
                                <a:pt x="9524" y="5047"/>
                              </a:lnTo>
                              <a:lnTo>
                                <a:pt x="9841" y="4393"/>
                              </a:lnTo>
                              <a:lnTo>
                                <a:pt x="10952" y="3551"/>
                              </a:lnTo>
                              <a:lnTo>
                                <a:pt x="12063" y="2617"/>
                              </a:lnTo>
                              <a:lnTo>
                                <a:pt x="13651" y="1776"/>
                              </a:lnTo>
                              <a:lnTo>
                                <a:pt x="15873" y="841"/>
                              </a:lnTo>
                              <a:lnTo>
                                <a:pt x="18413" y="0"/>
                              </a:lnTo>
                              <a:lnTo>
                                <a:pt x="19841" y="1028"/>
                              </a:lnTo>
                              <a:lnTo>
                                <a:pt x="19524" y="1308"/>
                              </a:lnTo>
                              <a:lnTo>
                                <a:pt x="19524" y="1495"/>
                              </a:lnTo>
                              <a:lnTo>
                                <a:pt x="19524" y="2150"/>
                              </a:lnTo>
                              <a:lnTo>
                                <a:pt x="19206" y="2617"/>
                              </a:lnTo>
                              <a:lnTo>
                                <a:pt x="18730" y="3084"/>
                              </a:lnTo>
                              <a:lnTo>
                                <a:pt x="18095" y="3551"/>
                              </a:lnTo>
                              <a:lnTo>
                                <a:pt x="17302" y="3925"/>
                              </a:lnTo>
                              <a:lnTo>
                                <a:pt x="16190" y="4393"/>
                              </a:lnTo>
                              <a:lnTo>
                                <a:pt x="15079" y="4860"/>
                              </a:lnTo>
                              <a:lnTo>
                                <a:pt x="13968" y="5327"/>
                              </a:lnTo>
                              <a:lnTo>
                                <a:pt x="13175" y="5981"/>
                              </a:lnTo>
                              <a:lnTo>
                                <a:pt x="12857" y="6355"/>
                              </a:lnTo>
                              <a:lnTo>
                                <a:pt x="12857" y="6822"/>
                              </a:lnTo>
                              <a:lnTo>
                                <a:pt x="12540" y="7290"/>
                              </a:lnTo>
                              <a:lnTo>
                                <a:pt x="12540" y="7757"/>
                              </a:lnTo>
                              <a:lnTo>
                                <a:pt x="12063" y="8411"/>
                              </a:lnTo>
                              <a:lnTo>
                                <a:pt x="11746" y="9065"/>
                              </a:lnTo>
                              <a:lnTo>
                                <a:pt x="11746" y="9907"/>
                              </a:lnTo>
                              <a:lnTo>
                                <a:pt x="10952" y="10654"/>
                              </a:lnTo>
                              <a:lnTo>
                                <a:pt x="10635" y="11308"/>
                              </a:lnTo>
                              <a:lnTo>
                                <a:pt x="9841" y="11963"/>
                              </a:lnTo>
                              <a:lnTo>
                                <a:pt x="9524" y="12617"/>
                              </a:lnTo>
                              <a:lnTo>
                                <a:pt x="8413" y="13271"/>
                              </a:lnTo>
                              <a:lnTo>
                                <a:pt x="7619" y="13738"/>
                              </a:lnTo>
                              <a:lnTo>
                                <a:pt x="6508" y="14206"/>
                              </a:lnTo>
                              <a:lnTo>
                                <a:pt x="6190" y="14393"/>
                              </a:lnTo>
                              <a:lnTo>
                                <a:pt x="5873" y="14860"/>
                              </a:lnTo>
                              <a:lnTo>
                                <a:pt x="5873" y="15047"/>
                              </a:lnTo>
                              <a:lnTo>
                                <a:pt x="5873" y="15514"/>
                              </a:lnTo>
                              <a:lnTo>
                                <a:pt x="5873" y="15701"/>
                              </a:lnTo>
                              <a:lnTo>
                                <a:pt x="6190" y="16355"/>
                              </a:lnTo>
                              <a:lnTo>
                                <a:pt x="6190" y="16822"/>
                              </a:lnTo>
                              <a:lnTo>
                                <a:pt x="6190" y="17944"/>
                              </a:lnTo>
                              <a:lnTo>
                                <a:pt x="6190" y="18598"/>
                              </a:lnTo>
                              <a:lnTo>
                                <a:pt x="6190" y="18785"/>
                              </a:lnTo>
                              <a:lnTo>
                                <a:pt x="6508" y="19065"/>
                              </a:lnTo>
                              <a:lnTo>
                                <a:pt x="3333" y="199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907l3333,19533l2857,19065l2540,18598l1429,17944l635,17290l0,16168l0,15047l0,13925l317,13738l1111,13458l1746,12804l2857,11963l4444,11028l5873,9907l7302,8598l8730,7477l8730,6168l9206,5701l9524,5047l9841,4393l10952,3551l12063,2617l13651,1776l15873,841l18413,0l19841,1028l19524,1308l19524,1495l19524,2150l19206,2617l18730,3084l18095,3551l17302,3925l16190,4393l15079,4860l13968,5327l13175,5981l12857,6355l12857,6822l12540,7290l12540,7757l12063,8411l11746,9065l11746,9907l10952,10654l10635,11308l9841,11963l9524,12617l8413,13271l7619,13738l6508,14206l6190,14393l5873,14860l5873,15047l5873,15514l5873,15701l6190,16355l6190,16822l6190,17944l6190,18598l6190,18785l6508,19065l3333,19907xe" fillcolor="#a90004" stroked="f" o:allowincell="f" style="position:absolute;margin-left:282.55pt;margin-top:108.75pt;width:6.25pt;height:10.6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4">
                <wp:simplePos x="0" y="0"/>
                <wp:positionH relativeFrom="page">
                  <wp:posOffset>3503930</wp:posOffset>
                </wp:positionH>
                <wp:positionV relativeFrom="page">
                  <wp:posOffset>1412240</wp:posOffset>
                </wp:positionV>
                <wp:extent cx="29845" cy="6413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15" y="19802"/>
                              </a:moveTo>
                              <a:lnTo>
                                <a:pt x="11915" y="18416"/>
                              </a:lnTo>
                              <a:lnTo>
                                <a:pt x="11064" y="16634"/>
                              </a:lnTo>
                              <a:lnTo>
                                <a:pt x="11064" y="15050"/>
                              </a:lnTo>
                              <a:lnTo>
                                <a:pt x="11915" y="13663"/>
                              </a:lnTo>
                              <a:lnTo>
                                <a:pt x="12766" y="12871"/>
                              </a:lnTo>
                              <a:lnTo>
                                <a:pt x="14894" y="11881"/>
                              </a:lnTo>
                              <a:lnTo>
                                <a:pt x="16596" y="10495"/>
                              </a:lnTo>
                              <a:lnTo>
                                <a:pt x="19574" y="9505"/>
                              </a:lnTo>
                              <a:lnTo>
                                <a:pt x="14043" y="0"/>
                              </a:lnTo>
                              <a:lnTo>
                                <a:pt x="11064" y="594"/>
                              </a:lnTo>
                              <a:lnTo>
                                <a:pt x="8085" y="990"/>
                              </a:lnTo>
                              <a:lnTo>
                                <a:pt x="5957" y="1980"/>
                              </a:lnTo>
                              <a:lnTo>
                                <a:pt x="3830" y="2970"/>
                              </a:lnTo>
                              <a:lnTo>
                                <a:pt x="2128" y="3762"/>
                              </a:lnTo>
                              <a:lnTo>
                                <a:pt x="851" y="4752"/>
                              </a:lnTo>
                              <a:lnTo>
                                <a:pt x="0" y="5347"/>
                              </a:lnTo>
                              <a:lnTo>
                                <a:pt x="0" y="5743"/>
                              </a:lnTo>
                              <a:lnTo>
                                <a:pt x="851" y="8515"/>
                              </a:lnTo>
                              <a:lnTo>
                                <a:pt x="2979" y="10891"/>
                              </a:lnTo>
                              <a:lnTo>
                                <a:pt x="5106" y="13663"/>
                              </a:lnTo>
                              <a:lnTo>
                                <a:pt x="6809" y="15644"/>
                              </a:lnTo>
                              <a:lnTo>
                                <a:pt x="8936" y="17426"/>
                              </a:lnTo>
                              <a:lnTo>
                                <a:pt x="11064" y="18812"/>
                              </a:lnTo>
                              <a:lnTo>
                                <a:pt x="11915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15,19802l11915,18416l11064,16634l11064,15050l11915,13663l12766,12871l14894,11881l16596,10495l19574,9505l14043,0l11064,594l8085,990l5957,1980l3830,2970l2128,3762l851,4752l0,5347l0,5743l851,8515l2979,10891l5106,13663l6809,15644l8936,17426l11064,18812l11915,19802xe" fillcolor="#a90004" stroked="f" o:allowincell="f" style="position:absolute;margin-left:275.9pt;margin-top:111.2pt;width:2.3pt;height: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542030</wp:posOffset>
                </wp:positionH>
                <wp:positionV relativeFrom="page">
                  <wp:posOffset>1457960</wp:posOffset>
                </wp:positionV>
                <wp:extent cx="39370" cy="5905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785"/>
                              </a:moveTo>
                              <a:lnTo>
                                <a:pt x="19677" y="18925"/>
                              </a:lnTo>
                              <a:lnTo>
                                <a:pt x="19032" y="17849"/>
                              </a:lnTo>
                              <a:lnTo>
                                <a:pt x="18065" y="16774"/>
                              </a:lnTo>
                              <a:lnTo>
                                <a:pt x="15806" y="15269"/>
                              </a:lnTo>
                              <a:lnTo>
                                <a:pt x="13548" y="12688"/>
                              </a:lnTo>
                              <a:lnTo>
                                <a:pt x="12903" y="9677"/>
                              </a:lnTo>
                              <a:lnTo>
                                <a:pt x="12903" y="6022"/>
                              </a:lnTo>
                              <a:lnTo>
                                <a:pt x="13548" y="3441"/>
                              </a:lnTo>
                              <a:lnTo>
                                <a:pt x="6129" y="0"/>
                              </a:lnTo>
                              <a:lnTo>
                                <a:pt x="3871" y="1505"/>
                              </a:lnTo>
                              <a:lnTo>
                                <a:pt x="2258" y="2581"/>
                              </a:lnTo>
                              <a:lnTo>
                                <a:pt x="968" y="4086"/>
                              </a:lnTo>
                              <a:lnTo>
                                <a:pt x="0" y="6022"/>
                              </a:lnTo>
                              <a:lnTo>
                                <a:pt x="0" y="7527"/>
                              </a:lnTo>
                              <a:lnTo>
                                <a:pt x="0" y="9677"/>
                              </a:lnTo>
                              <a:lnTo>
                                <a:pt x="0" y="11613"/>
                              </a:lnTo>
                              <a:lnTo>
                                <a:pt x="968" y="13763"/>
                              </a:lnTo>
                              <a:lnTo>
                                <a:pt x="968" y="13763"/>
                              </a:lnTo>
                              <a:lnTo>
                                <a:pt x="1613" y="13763"/>
                              </a:lnTo>
                              <a:lnTo>
                                <a:pt x="2258" y="14194"/>
                              </a:lnTo>
                              <a:lnTo>
                                <a:pt x="3226" y="14839"/>
                              </a:lnTo>
                              <a:lnTo>
                                <a:pt x="3871" y="15269"/>
                              </a:lnTo>
                              <a:lnTo>
                                <a:pt x="5484" y="15699"/>
                              </a:lnTo>
                              <a:lnTo>
                                <a:pt x="6774" y="16344"/>
                              </a:lnTo>
                              <a:lnTo>
                                <a:pt x="9032" y="16774"/>
                              </a:lnTo>
                              <a:lnTo>
                                <a:pt x="11290" y="17849"/>
                              </a:lnTo>
                              <a:lnTo>
                                <a:pt x="12903" y="18280"/>
                              </a:lnTo>
                              <a:lnTo>
                                <a:pt x="15161" y="18925"/>
                              </a:lnTo>
                              <a:lnTo>
                                <a:pt x="16774" y="19355"/>
                              </a:lnTo>
                              <a:lnTo>
                                <a:pt x="18065" y="19355"/>
                              </a:lnTo>
                              <a:lnTo>
                                <a:pt x="19032" y="19785"/>
                              </a:lnTo>
                              <a:lnTo>
                                <a:pt x="19677" y="197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785l19677,18925l19032,17849l18065,16774l15806,15269l13548,12688l12903,9677l12903,6022l13548,3441l6129,0l3871,1505l2258,2581l968,4086l0,6022l0,7527l0,9677l0,11613l968,13763l968,13763l1613,13763l2258,14194l3226,14839l3871,15269l5484,15699l6774,16344l9032,16774l11290,17849l12903,18280l15161,18925l16774,19355l18065,19355l19032,19785l19677,19785xe" fillcolor="#a90004" stroked="f" o:allowincell="f" style="position:absolute;margin-left:278.9pt;margin-top:114.8pt;width:3.05pt;height:4.6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6">
                <wp:simplePos x="0" y="0"/>
                <wp:positionH relativeFrom="page">
                  <wp:posOffset>3635375</wp:posOffset>
                </wp:positionH>
                <wp:positionV relativeFrom="page">
                  <wp:posOffset>1409700</wp:posOffset>
                </wp:positionV>
                <wp:extent cx="65405" cy="10477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3212"/>
                              </a:moveTo>
                              <a:lnTo>
                                <a:pt x="9515" y="12000"/>
                              </a:lnTo>
                              <a:lnTo>
                                <a:pt x="9903" y="11515"/>
                              </a:lnTo>
                              <a:lnTo>
                                <a:pt x="10485" y="11152"/>
                              </a:lnTo>
                              <a:lnTo>
                                <a:pt x="10485" y="10667"/>
                              </a:lnTo>
                              <a:lnTo>
                                <a:pt x="10874" y="10667"/>
                              </a:lnTo>
                              <a:lnTo>
                                <a:pt x="11262" y="10061"/>
                              </a:lnTo>
                              <a:lnTo>
                                <a:pt x="11845" y="9697"/>
                              </a:lnTo>
                              <a:lnTo>
                                <a:pt x="12621" y="9212"/>
                              </a:lnTo>
                              <a:lnTo>
                                <a:pt x="13592" y="8606"/>
                              </a:lnTo>
                              <a:lnTo>
                                <a:pt x="14951" y="8000"/>
                              </a:lnTo>
                              <a:lnTo>
                                <a:pt x="15728" y="7152"/>
                              </a:lnTo>
                              <a:lnTo>
                                <a:pt x="17087" y="6545"/>
                              </a:lnTo>
                              <a:lnTo>
                                <a:pt x="18058" y="5697"/>
                              </a:lnTo>
                              <a:lnTo>
                                <a:pt x="19029" y="5091"/>
                              </a:lnTo>
                              <a:lnTo>
                                <a:pt x="19417" y="4242"/>
                              </a:lnTo>
                              <a:lnTo>
                                <a:pt x="19806" y="3152"/>
                              </a:lnTo>
                              <a:lnTo>
                                <a:pt x="15728" y="0"/>
                              </a:lnTo>
                              <a:lnTo>
                                <a:pt x="15340" y="485"/>
                              </a:lnTo>
                              <a:lnTo>
                                <a:pt x="14563" y="1091"/>
                              </a:lnTo>
                              <a:lnTo>
                                <a:pt x="13592" y="1455"/>
                              </a:lnTo>
                              <a:lnTo>
                                <a:pt x="12621" y="1939"/>
                              </a:lnTo>
                              <a:lnTo>
                                <a:pt x="10874" y="2545"/>
                              </a:lnTo>
                              <a:lnTo>
                                <a:pt x="9903" y="3152"/>
                              </a:lnTo>
                              <a:lnTo>
                                <a:pt x="9126" y="3758"/>
                              </a:lnTo>
                              <a:lnTo>
                                <a:pt x="8544" y="4242"/>
                              </a:lnTo>
                              <a:lnTo>
                                <a:pt x="8155" y="4848"/>
                              </a:lnTo>
                              <a:lnTo>
                                <a:pt x="8155" y="5697"/>
                              </a:lnTo>
                              <a:lnTo>
                                <a:pt x="7767" y="6303"/>
                              </a:lnTo>
                              <a:lnTo>
                                <a:pt x="7767" y="7152"/>
                              </a:lnTo>
                              <a:lnTo>
                                <a:pt x="7184" y="8000"/>
                              </a:lnTo>
                              <a:lnTo>
                                <a:pt x="6796" y="8848"/>
                              </a:lnTo>
                              <a:lnTo>
                                <a:pt x="6408" y="10061"/>
                              </a:lnTo>
                              <a:lnTo>
                                <a:pt x="5825" y="10909"/>
                              </a:lnTo>
                              <a:lnTo>
                                <a:pt x="5049" y="11758"/>
                              </a:lnTo>
                              <a:lnTo>
                                <a:pt x="4078" y="12606"/>
                              </a:lnTo>
                              <a:lnTo>
                                <a:pt x="3107" y="13212"/>
                              </a:lnTo>
                              <a:lnTo>
                                <a:pt x="1748" y="14061"/>
                              </a:lnTo>
                              <a:lnTo>
                                <a:pt x="971" y="14303"/>
                              </a:lnTo>
                              <a:lnTo>
                                <a:pt x="0" y="14909"/>
                              </a:lnTo>
                              <a:lnTo>
                                <a:pt x="0" y="15273"/>
                              </a:lnTo>
                              <a:lnTo>
                                <a:pt x="0" y="15758"/>
                              </a:lnTo>
                              <a:lnTo>
                                <a:pt x="0" y="16364"/>
                              </a:lnTo>
                              <a:lnTo>
                                <a:pt x="0" y="16606"/>
                              </a:lnTo>
                              <a:lnTo>
                                <a:pt x="0" y="17576"/>
                              </a:lnTo>
                              <a:lnTo>
                                <a:pt x="388" y="18061"/>
                              </a:lnTo>
                              <a:lnTo>
                                <a:pt x="388" y="18424"/>
                              </a:lnTo>
                              <a:lnTo>
                                <a:pt x="388" y="18424"/>
                              </a:lnTo>
                              <a:lnTo>
                                <a:pt x="388" y="18667"/>
                              </a:lnTo>
                              <a:lnTo>
                                <a:pt x="388" y="18667"/>
                              </a:lnTo>
                              <a:lnTo>
                                <a:pt x="388" y="15758"/>
                              </a:lnTo>
                              <a:lnTo>
                                <a:pt x="2718" y="15758"/>
                              </a:lnTo>
                              <a:lnTo>
                                <a:pt x="4466" y="15758"/>
                              </a:lnTo>
                              <a:lnTo>
                                <a:pt x="6408" y="16121"/>
                              </a:lnTo>
                              <a:lnTo>
                                <a:pt x="8155" y="16364"/>
                              </a:lnTo>
                              <a:lnTo>
                                <a:pt x="9515" y="17212"/>
                              </a:lnTo>
                              <a:lnTo>
                                <a:pt x="10874" y="17818"/>
                              </a:lnTo>
                              <a:lnTo>
                                <a:pt x="12233" y="18667"/>
                              </a:lnTo>
                              <a:lnTo>
                                <a:pt x="13204" y="19879"/>
                              </a:lnTo>
                              <a:lnTo>
                                <a:pt x="16311" y="19879"/>
                              </a:lnTo>
                              <a:lnTo>
                                <a:pt x="13981" y="14909"/>
                              </a:lnTo>
                              <a:lnTo>
                                <a:pt x="13204" y="14303"/>
                              </a:lnTo>
                              <a:lnTo>
                                <a:pt x="12233" y="14061"/>
                              </a:lnTo>
                              <a:lnTo>
                                <a:pt x="11262" y="13818"/>
                              </a:lnTo>
                              <a:lnTo>
                                <a:pt x="10485" y="13455"/>
                              </a:lnTo>
                              <a:lnTo>
                                <a:pt x="9903" y="13212"/>
                              </a:lnTo>
                              <a:lnTo>
                                <a:pt x="9126" y="13212"/>
                              </a:lnTo>
                              <a:lnTo>
                                <a:pt x="8544" y="13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3212l9515,12000l9903,11515l10485,11152l10485,10667l10874,10667l11262,10061l11845,9697l12621,9212l13592,8606l14951,8000l15728,7152l17087,6545l18058,5697l19029,5091l19417,4242l19806,3152l15728,0l15340,485l14563,1091l13592,1455l12621,1939l10874,2545l9903,3152l9126,3758l8544,4242l8155,4848l8155,5697l7767,6303l7767,7152l7184,8000l6796,8848l6408,10061l5825,10909l5049,11758l4078,12606l3107,13212l1748,14061l971,14303l0,14909l0,15273l0,15758l0,16364l0,16606l0,17576l388,18061l388,18424l388,18424l388,18667l388,18667l388,15758l2718,15758l4466,15758l6408,16121l8155,16364l9515,17212l10874,17818l12233,18667l13204,19879l16311,19879l13981,14909l13204,14303l12233,14061l11262,13818l10485,13455l9903,13212l9126,13212l8544,13212xe" fillcolor="#a90004" stroked="f" o:allowincell="f" style="position:absolute;margin-left:286.25pt;margin-top:111pt;width:5.1pt;height:8.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page">
                  <wp:posOffset>3695700</wp:posOffset>
                </wp:positionH>
                <wp:positionV relativeFrom="page">
                  <wp:posOffset>1447165</wp:posOffset>
                </wp:positionV>
                <wp:extent cx="31750" cy="26035"/>
                <wp:effectExtent l="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8537"/>
                              </a:lnTo>
                              <a:lnTo>
                                <a:pt x="0" y="18537"/>
                              </a:lnTo>
                              <a:lnTo>
                                <a:pt x="1200" y="16098"/>
                              </a:lnTo>
                              <a:lnTo>
                                <a:pt x="4000" y="14146"/>
                              </a:lnTo>
                              <a:lnTo>
                                <a:pt x="5600" y="11707"/>
                              </a:lnTo>
                              <a:lnTo>
                                <a:pt x="7600" y="9268"/>
                              </a:lnTo>
                              <a:lnTo>
                                <a:pt x="9600" y="6829"/>
                              </a:lnTo>
                              <a:lnTo>
                                <a:pt x="11200" y="4878"/>
                              </a:lnTo>
                              <a:lnTo>
                                <a:pt x="12400" y="2439"/>
                              </a:lnTo>
                              <a:lnTo>
                                <a:pt x="14000" y="0"/>
                              </a:lnTo>
                              <a:lnTo>
                                <a:pt x="19600" y="8293"/>
                              </a:lnTo>
                              <a:lnTo>
                                <a:pt x="18000" y="9268"/>
                              </a:lnTo>
                              <a:lnTo>
                                <a:pt x="16800" y="10244"/>
                              </a:lnTo>
                              <a:lnTo>
                                <a:pt x="15200" y="11707"/>
                              </a:lnTo>
                              <a:lnTo>
                                <a:pt x="14000" y="12683"/>
                              </a:lnTo>
                              <a:lnTo>
                                <a:pt x="13200" y="14146"/>
                              </a:lnTo>
                              <a:lnTo>
                                <a:pt x="13200" y="15122"/>
                              </a:lnTo>
                              <a:lnTo>
                                <a:pt x="12400" y="15122"/>
                              </a:lnTo>
                              <a:lnTo>
                                <a:pt x="12400" y="1512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8537l0,18537l1200,16098l4000,14146l5600,11707l7600,9268l9600,6829l11200,4878l12400,2439l14000,0l19600,8293l18000,9268l16800,10244l15200,11707l14000,12683l13200,14146l13200,15122l12400,15122l12400,15122l0,19512xe" fillcolor="#a90004" stroked="f" o:allowincell="f" style="position:absolute;margin-left:291pt;margin-top:113.95pt;width:2.45pt;height: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8">
                <wp:simplePos x="0" y="0"/>
                <wp:positionH relativeFrom="page">
                  <wp:posOffset>3357880</wp:posOffset>
                </wp:positionH>
                <wp:positionV relativeFrom="page">
                  <wp:posOffset>1362710</wp:posOffset>
                </wp:positionV>
                <wp:extent cx="55245" cy="23495"/>
                <wp:effectExtent l="635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460" y="16757"/>
                              </a:lnTo>
                              <a:lnTo>
                                <a:pt x="460" y="14054"/>
                              </a:lnTo>
                              <a:lnTo>
                                <a:pt x="920" y="12973"/>
                              </a:lnTo>
                              <a:lnTo>
                                <a:pt x="920" y="10270"/>
                              </a:lnTo>
                              <a:lnTo>
                                <a:pt x="1609" y="9189"/>
                              </a:lnTo>
                              <a:lnTo>
                                <a:pt x="2069" y="7568"/>
                              </a:lnTo>
                              <a:lnTo>
                                <a:pt x="2529" y="6486"/>
                              </a:lnTo>
                              <a:lnTo>
                                <a:pt x="2989" y="5405"/>
                              </a:lnTo>
                              <a:lnTo>
                                <a:pt x="3678" y="3784"/>
                              </a:lnTo>
                              <a:lnTo>
                                <a:pt x="4138" y="2703"/>
                              </a:lnTo>
                              <a:lnTo>
                                <a:pt x="5287" y="1081"/>
                              </a:lnTo>
                              <a:lnTo>
                                <a:pt x="5747" y="1081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816" y="0"/>
                              </a:lnTo>
                              <a:lnTo>
                                <a:pt x="8506" y="0"/>
                              </a:lnTo>
                              <a:lnTo>
                                <a:pt x="8966" y="0"/>
                              </a:lnTo>
                              <a:lnTo>
                                <a:pt x="9425" y="0"/>
                              </a:lnTo>
                              <a:lnTo>
                                <a:pt x="10115" y="0"/>
                              </a:lnTo>
                              <a:lnTo>
                                <a:pt x="11034" y="0"/>
                              </a:lnTo>
                              <a:lnTo>
                                <a:pt x="11724" y="0"/>
                              </a:lnTo>
                              <a:lnTo>
                                <a:pt x="12184" y="1081"/>
                              </a:lnTo>
                              <a:lnTo>
                                <a:pt x="12644" y="1081"/>
                              </a:lnTo>
                              <a:lnTo>
                                <a:pt x="13333" y="1081"/>
                              </a:lnTo>
                              <a:lnTo>
                                <a:pt x="13793" y="2703"/>
                              </a:lnTo>
                              <a:lnTo>
                                <a:pt x="14253" y="2703"/>
                              </a:lnTo>
                              <a:lnTo>
                                <a:pt x="14943" y="2703"/>
                              </a:lnTo>
                              <a:lnTo>
                                <a:pt x="15402" y="2703"/>
                              </a:lnTo>
                              <a:lnTo>
                                <a:pt x="15402" y="3784"/>
                              </a:lnTo>
                              <a:lnTo>
                                <a:pt x="16552" y="5405"/>
                              </a:lnTo>
                              <a:lnTo>
                                <a:pt x="17471" y="6486"/>
                              </a:lnTo>
                              <a:lnTo>
                                <a:pt x="18161" y="7568"/>
                              </a:lnTo>
                              <a:lnTo>
                                <a:pt x="18621" y="10270"/>
                              </a:lnTo>
                              <a:lnTo>
                                <a:pt x="19080" y="11351"/>
                              </a:lnTo>
                              <a:lnTo>
                                <a:pt x="19080" y="12973"/>
                              </a:lnTo>
                              <a:lnTo>
                                <a:pt x="19080" y="14054"/>
                              </a:lnTo>
                              <a:lnTo>
                                <a:pt x="19770" y="16757"/>
                              </a:lnTo>
                              <a:lnTo>
                                <a:pt x="19770" y="17838"/>
                              </a:lnTo>
                              <a:lnTo>
                                <a:pt x="19770" y="19459"/>
                              </a:lnTo>
                              <a:lnTo>
                                <a:pt x="15862" y="19459"/>
                              </a:lnTo>
                              <a:lnTo>
                                <a:pt x="15862" y="17838"/>
                              </a:lnTo>
                              <a:lnTo>
                                <a:pt x="15862" y="16757"/>
                              </a:lnTo>
                              <a:lnTo>
                                <a:pt x="15862" y="16757"/>
                              </a:lnTo>
                              <a:lnTo>
                                <a:pt x="15862" y="15676"/>
                              </a:lnTo>
                              <a:lnTo>
                                <a:pt x="15862" y="14054"/>
                              </a:lnTo>
                              <a:lnTo>
                                <a:pt x="15402" y="14054"/>
                              </a:lnTo>
                              <a:lnTo>
                                <a:pt x="14943" y="12973"/>
                              </a:lnTo>
                              <a:lnTo>
                                <a:pt x="14943" y="11351"/>
                              </a:lnTo>
                              <a:lnTo>
                                <a:pt x="14253" y="11351"/>
                              </a:lnTo>
                              <a:lnTo>
                                <a:pt x="13333" y="11351"/>
                              </a:lnTo>
                              <a:lnTo>
                                <a:pt x="12644" y="10270"/>
                              </a:lnTo>
                              <a:lnTo>
                                <a:pt x="11724" y="10270"/>
                              </a:lnTo>
                              <a:lnTo>
                                <a:pt x="10575" y="9189"/>
                              </a:lnTo>
                              <a:lnTo>
                                <a:pt x="9425" y="9189"/>
                              </a:lnTo>
                              <a:lnTo>
                                <a:pt x="8966" y="9189"/>
                              </a:lnTo>
                              <a:lnTo>
                                <a:pt x="7816" y="9189"/>
                              </a:lnTo>
                              <a:lnTo>
                                <a:pt x="7356" y="9189"/>
                              </a:lnTo>
                              <a:lnTo>
                                <a:pt x="6897" y="9189"/>
                              </a:lnTo>
                              <a:lnTo>
                                <a:pt x="6207" y="9189"/>
                              </a:lnTo>
                              <a:lnTo>
                                <a:pt x="5747" y="10270"/>
                              </a:lnTo>
                              <a:lnTo>
                                <a:pt x="5287" y="10270"/>
                              </a:lnTo>
                              <a:lnTo>
                                <a:pt x="5287" y="11351"/>
                              </a:lnTo>
                              <a:lnTo>
                                <a:pt x="4598" y="11351"/>
                              </a:lnTo>
                              <a:lnTo>
                                <a:pt x="4138" y="12973"/>
                              </a:lnTo>
                              <a:lnTo>
                                <a:pt x="4138" y="14054"/>
                              </a:lnTo>
                              <a:lnTo>
                                <a:pt x="3678" y="15676"/>
                              </a:lnTo>
                              <a:lnTo>
                                <a:pt x="3678" y="16757"/>
                              </a:lnTo>
                              <a:lnTo>
                                <a:pt x="3678" y="19459"/>
                              </a:lnTo>
                              <a:lnTo>
                                <a:pt x="3678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460,16757l460,14054l920,12973l920,10270l1609,9189l2069,7568l2529,6486l2989,5405l3678,3784l4138,2703l5287,1081l5747,1081l6897,0l7356,0l7816,0l8506,0l8966,0l9425,0l10115,0l11034,0l11724,0l12184,1081l12644,1081l13333,1081l13793,2703l14253,2703l14943,2703l15402,2703l15402,3784l16552,5405l17471,6486l18161,7568l18621,10270l19080,11351l19080,12973l19080,14054l19770,16757l19770,17838l19770,19459l15862,19459l15862,17838l15862,16757l15862,16757l15862,15676l15862,14054l15402,14054l14943,12973l14943,11351l14253,11351l13333,11351l12644,10270l11724,10270l10575,9189l9425,9189l8966,9189l7816,9189l7356,9189l6897,9189l6207,9189l5747,10270l5287,10270l5287,11351l4598,11351l4138,12973l4138,14054l3678,15676l3678,16757l3678,19459l3678,19459l0,19459xe" fillcolor="#00007d" stroked="f" o:allowincell="f" style="position:absolute;margin-left:264.4pt;margin-top:107.3pt;width:4.3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page">
                  <wp:posOffset>3355975</wp:posOffset>
                </wp:positionH>
                <wp:positionV relativeFrom="page">
                  <wp:posOffset>1385570</wp:posOffset>
                </wp:positionV>
                <wp:extent cx="57150" cy="2476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7" y="0"/>
                              </a:moveTo>
                              <a:lnTo>
                                <a:pt x="0" y="11795"/>
                              </a:lnTo>
                              <a:lnTo>
                                <a:pt x="18222" y="19487"/>
                              </a:lnTo>
                              <a:lnTo>
                                <a:pt x="19778" y="4615"/>
                              </a:lnTo>
                              <a:lnTo>
                                <a:pt x="19778" y="2051"/>
                              </a:lnTo>
                              <a:lnTo>
                                <a:pt x="19778" y="0"/>
                              </a:lnTo>
                              <a:lnTo>
                                <a:pt x="19778" y="0"/>
                              </a:lnTo>
                              <a:lnTo>
                                <a:pt x="16000" y="0"/>
                              </a:lnTo>
                              <a:lnTo>
                                <a:pt x="16000" y="1026"/>
                              </a:lnTo>
                              <a:lnTo>
                                <a:pt x="16000" y="2051"/>
                              </a:lnTo>
                              <a:lnTo>
                                <a:pt x="16000" y="4615"/>
                              </a:lnTo>
                              <a:lnTo>
                                <a:pt x="15556" y="10769"/>
                              </a:lnTo>
                              <a:lnTo>
                                <a:pt x="3556" y="6154"/>
                              </a:lnTo>
                              <a:lnTo>
                                <a:pt x="3556" y="2051"/>
                              </a:lnTo>
                              <a:lnTo>
                                <a:pt x="4222" y="0"/>
                              </a:lnTo>
                              <a:lnTo>
                                <a:pt x="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7,0l0,11795l18222,19487l19778,4615l19778,2051l19778,0l19778,0l16000,0l16000,1026l16000,2051l16000,4615l15556,10769l3556,6154l3556,2051l4222,0l667,0xe" fillcolor="#00007d" stroked="f" o:allowincell="f" style="position:absolute;margin-left:264.25pt;margin-top:109.1pt;width:4.45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0">
                <wp:simplePos x="0" y="0"/>
                <wp:positionH relativeFrom="page">
                  <wp:posOffset>3368040</wp:posOffset>
                </wp:positionH>
                <wp:positionV relativeFrom="page">
                  <wp:posOffset>1308100</wp:posOffset>
                </wp:positionV>
                <wp:extent cx="64135" cy="50800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44" y="19750"/>
                              </a:moveTo>
                              <a:lnTo>
                                <a:pt x="0" y="13750"/>
                              </a:lnTo>
                              <a:lnTo>
                                <a:pt x="3564" y="0"/>
                              </a:lnTo>
                              <a:lnTo>
                                <a:pt x="6337" y="750"/>
                              </a:lnTo>
                              <a:lnTo>
                                <a:pt x="3564" y="11500"/>
                              </a:lnTo>
                              <a:lnTo>
                                <a:pt x="6931" y="12500"/>
                              </a:lnTo>
                              <a:lnTo>
                                <a:pt x="9703" y="2500"/>
                              </a:lnTo>
                              <a:lnTo>
                                <a:pt x="12475" y="3750"/>
                              </a:lnTo>
                              <a:lnTo>
                                <a:pt x="9703" y="13750"/>
                              </a:lnTo>
                              <a:lnTo>
                                <a:pt x="13861" y="15000"/>
                              </a:lnTo>
                              <a:lnTo>
                                <a:pt x="17030" y="4250"/>
                              </a:lnTo>
                              <a:lnTo>
                                <a:pt x="19802" y="5500"/>
                              </a:lnTo>
                              <a:lnTo>
                                <a:pt x="15644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44,19750l0,13750l3564,0l6337,750l3564,11500l6931,12500l9703,2500l12475,3750l9703,13750l13861,15000l17030,4250l19802,5500l15644,19750xe" fillcolor="#00007d" stroked="f" o:allowincell="f" style="position:absolute;margin-left:265.2pt;margin-top:103pt;width:5pt;height:3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1">
                <wp:simplePos x="0" y="0"/>
                <wp:positionH relativeFrom="page">
                  <wp:posOffset>3391535</wp:posOffset>
                </wp:positionH>
                <wp:positionV relativeFrom="page">
                  <wp:posOffset>1261745</wp:posOffset>
                </wp:positionV>
                <wp:extent cx="37465" cy="2032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375"/>
                              </a:moveTo>
                              <a:lnTo>
                                <a:pt x="1695" y="15000"/>
                              </a:lnTo>
                              <a:lnTo>
                                <a:pt x="2373" y="10000"/>
                              </a:lnTo>
                              <a:lnTo>
                                <a:pt x="3051" y="7500"/>
                              </a:lnTo>
                              <a:lnTo>
                                <a:pt x="4068" y="5625"/>
                              </a:lnTo>
                              <a:lnTo>
                                <a:pt x="4068" y="4375"/>
                              </a:lnTo>
                              <a:lnTo>
                                <a:pt x="5424" y="3125"/>
                              </a:lnTo>
                              <a:lnTo>
                                <a:pt x="6441" y="1250"/>
                              </a:lnTo>
                              <a:lnTo>
                                <a:pt x="7119" y="0"/>
                              </a:lnTo>
                              <a:lnTo>
                                <a:pt x="8814" y="0"/>
                              </a:lnTo>
                              <a:lnTo>
                                <a:pt x="9492" y="0"/>
                              </a:lnTo>
                              <a:lnTo>
                                <a:pt x="10169" y="0"/>
                              </a:lnTo>
                              <a:lnTo>
                                <a:pt x="11186" y="0"/>
                              </a:lnTo>
                              <a:lnTo>
                                <a:pt x="11186" y="0"/>
                              </a:lnTo>
                              <a:lnTo>
                                <a:pt x="11864" y="0"/>
                              </a:lnTo>
                              <a:lnTo>
                                <a:pt x="12542" y="0"/>
                              </a:lnTo>
                              <a:lnTo>
                                <a:pt x="13559" y="0"/>
                              </a:lnTo>
                              <a:lnTo>
                                <a:pt x="14237" y="1250"/>
                              </a:lnTo>
                              <a:lnTo>
                                <a:pt x="15932" y="1250"/>
                              </a:lnTo>
                              <a:lnTo>
                                <a:pt x="16610" y="3125"/>
                              </a:lnTo>
                              <a:lnTo>
                                <a:pt x="17288" y="4375"/>
                              </a:lnTo>
                              <a:lnTo>
                                <a:pt x="18305" y="5625"/>
                              </a:lnTo>
                              <a:lnTo>
                                <a:pt x="18305" y="7500"/>
                              </a:lnTo>
                              <a:lnTo>
                                <a:pt x="18983" y="8750"/>
                              </a:lnTo>
                              <a:lnTo>
                                <a:pt x="18983" y="10000"/>
                              </a:lnTo>
                              <a:lnTo>
                                <a:pt x="18983" y="11875"/>
                              </a:lnTo>
                              <a:lnTo>
                                <a:pt x="19661" y="13125"/>
                              </a:lnTo>
                              <a:lnTo>
                                <a:pt x="19661" y="15000"/>
                              </a:lnTo>
                              <a:lnTo>
                                <a:pt x="19661" y="16250"/>
                              </a:lnTo>
                              <a:lnTo>
                                <a:pt x="19661" y="17500"/>
                              </a:lnTo>
                              <a:lnTo>
                                <a:pt x="18983" y="19375"/>
                              </a:lnTo>
                              <a:lnTo>
                                <a:pt x="14237" y="19375"/>
                              </a:lnTo>
                              <a:lnTo>
                                <a:pt x="14237" y="17500"/>
                              </a:lnTo>
                              <a:lnTo>
                                <a:pt x="14237" y="16250"/>
                              </a:lnTo>
                              <a:lnTo>
                                <a:pt x="14237" y="15000"/>
                              </a:lnTo>
                              <a:lnTo>
                                <a:pt x="14237" y="15000"/>
                              </a:lnTo>
                              <a:lnTo>
                                <a:pt x="14237" y="13125"/>
                              </a:lnTo>
                              <a:lnTo>
                                <a:pt x="14237" y="13125"/>
                              </a:lnTo>
                              <a:lnTo>
                                <a:pt x="13559" y="11875"/>
                              </a:lnTo>
                              <a:lnTo>
                                <a:pt x="13559" y="11875"/>
                              </a:lnTo>
                              <a:lnTo>
                                <a:pt x="12542" y="10000"/>
                              </a:lnTo>
                              <a:lnTo>
                                <a:pt x="11864" y="10000"/>
                              </a:lnTo>
                              <a:lnTo>
                                <a:pt x="11864" y="8750"/>
                              </a:lnTo>
                              <a:lnTo>
                                <a:pt x="11186" y="8750"/>
                              </a:lnTo>
                              <a:lnTo>
                                <a:pt x="10169" y="8750"/>
                              </a:lnTo>
                              <a:lnTo>
                                <a:pt x="9492" y="8750"/>
                              </a:lnTo>
                              <a:lnTo>
                                <a:pt x="8814" y="10000"/>
                              </a:lnTo>
                              <a:lnTo>
                                <a:pt x="8814" y="10000"/>
                              </a:lnTo>
                              <a:lnTo>
                                <a:pt x="7797" y="11875"/>
                              </a:lnTo>
                              <a:lnTo>
                                <a:pt x="7119" y="13125"/>
                              </a:lnTo>
                              <a:lnTo>
                                <a:pt x="7119" y="13125"/>
                              </a:lnTo>
                              <a:lnTo>
                                <a:pt x="6441" y="15000"/>
                              </a:lnTo>
                              <a:lnTo>
                                <a:pt x="6441" y="16250"/>
                              </a:lnTo>
                              <a:lnTo>
                                <a:pt x="5424" y="19375"/>
                              </a:lnTo>
                              <a:lnTo>
                                <a:pt x="5424" y="19375"/>
                              </a:lnTo>
                              <a:lnTo>
                                <a:pt x="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375l1695,15000l2373,10000l3051,7500l4068,5625l4068,4375l5424,3125l6441,1250l7119,0l8814,0l9492,0l10169,0l11186,0l11186,0l11864,0l12542,0l13559,0l14237,1250l15932,1250l16610,3125l17288,4375l18305,5625l18305,7500l18983,8750l18983,10000l18983,11875l19661,13125l19661,15000l19661,16250l19661,17500l18983,19375l14237,19375l14237,17500l14237,16250l14237,15000l14237,15000l14237,13125l14237,13125l13559,11875l13559,11875l12542,10000l11864,10000l11864,8750l11186,8750l10169,8750l9492,8750l8814,10000l8814,10000l7797,11875l7119,13125l7119,13125l6441,15000l6441,16250l5424,19375l5424,19375l0,19375xe" fillcolor="#00007d" stroked="f" o:allowincell="f" style="position:absolute;margin-left:267.05pt;margin-top:99.35pt;width:2.9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page">
                  <wp:posOffset>3387090</wp:posOffset>
                </wp:positionH>
                <wp:positionV relativeFrom="page">
                  <wp:posOffset>1281430</wp:posOffset>
                </wp:positionV>
                <wp:extent cx="52705" cy="3238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7" y="0"/>
                              </a:moveTo>
                              <a:lnTo>
                                <a:pt x="0" y="6275"/>
                              </a:lnTo>
                              <a:lnTo>
                                <a:pt x="18072" y="19608"/>
                              </a:lnTo>
                              <a:lnTo>
                                <a:pt x="19759" y="13725"/>
                              </a:lnTo>
                              <a:lnTo>
                                <a:pt x="13012" y="9020"/>
                              </a:lnTo>
                              <a:lnTo>
                                <a:pt x="13976" y="4706"/>
                              </a:lnTo>
                              <a:lnTo>
                                <a:pt x="14699" y="2745"/>
                              </a:lnTo>
                              <a:lnTo>
                                <a:pt x="15181" y="1569"/>
                              </a:lnTo>
                              <a:lnTo>
                                <a:pt x="15181" y="0"/>
                              </a:lnTo>
                              <a:lnTo>
                                <a:pt x="11807" y="0"/>
                              </a:lnTo>
                              <a:lnTo>
                                <a:pt x="11807" y="0"/>
                              </a:lnTo>
                              <a:lnTo>
                                <a:pt x="11325" y="1569"/>
                              </a:lnTo>
                              <a:lnTo>
                                <a:pt x="10602" y="2745"/>
                              </a:lnTo>
                              <a:lnTo>
                                <a:pt x="9639" y="6275"/>
                              </a:lnTo>
                              <a:lnTo>
                                <a:pt x="4578" y="2745"/>
                              </a:lnTo>
                              <a:lnTo>
                                <a:pt x="5542" y="0"/>
                              </a:lnTo>
                              <a:lnTo>
                                <a:pt x="16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7,0l0,6275l18072,19608l19759,13725l13012,9020l13976,4706l14699,2745l15181,1569l15181,0l11807,0l11807,0l11325,1569l10602,2745l9639,6275l4578,2745l5542,0l1687,0xe" fillcolor="#00007d" stroked="f" o:allowincell="f" style="position:absolute;margin-left:266.7pt;margin-top:100.9pt;width:4.1pt;height:2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page">
                  <wp:posOffset>3416935</wp:posOffset>
                </wp:positionH>
                <wp:positionV relativeFrom="page">
                  <wp:posOffset>1228725</wp:posOffset>
                </wp:positionV>
                <wp:extent cx="60960" cy="1841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92" y="19310"/>
                              </a:moveTo>
                              <a:lnTo>
                                <a:pt x="0" y="9655"/>
                              </a:lnTo>
                              <a:lnTo>
                                <a:pt x="1458" y="0"/>
                              </a:lnTo>
                              <a:lnTo>
                                <a:pt x="19792" y="9655"/>
                              </a:lnTo>
                              <a:lnTo>
                                <a:pt x="17917" y="19310"/>
                              </a:lnTo>
                              <a:lnTo>
                                <a:pt x="16458" y="19310"/>
                              </a:lnTo>
                              <a:lnTo>
                                <a:pt x="13958" y="17931"/>
                              </a:lnTo>
                              <a:lnTo>
                                <a:pt x="13542" y="19310"/>
                              </a:lnTo>
                              <a:lnTo>
                                <a:pt x="10000" y="19310"/>
                              </a:lnTo>
                              <a:lnTo>
                                <a:pt x="10625" y="15862"/>
                              </a:lnTo>
                              <a:lnTo>
                                <a:pt x="4375" y="11034"/>
                              </a:lnTo>
                              <a:lnTo>
                                <a:pt x="6250" y="19310"/>
                              </a:lnTo>
                              <a:lnTo>
                                <a:pt x="2292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92,19310l0,9655l1458,0l19792,9655l17917,19310l16458,19310l13958,17931l13542,19310l10000,19310l10625,15862l4375,11034l6250,19310l2292,19310xe" fillcolor="#00007d" stroked="f" o:allowincell="f" style="position:absolute;margin-left:269.05pt;margin-top:96.75pt;width:4.7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4">
                <wp:simplePos x="0" y="0"/>
                <wp:positionH relativeFrom="page">
                  <wp:posOffset>3423920</wp:posOffset>
                </wp:positionH>
                <wp:positionV relativeFrom="page">
                  <wp:posOffset>1246505</wp:posOffset>
                </wp:positionV>
                <wp:extent cx="34925" cy="336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273" y="19623"/>
                              </a:lnTo>
                              <a:lnTo>
                                <a:pt x="18545" y="14340"/>
                              </a:lnTo>
                              <a:lnTo>
                                <a:pt x="14545" y="9057"/>
                              </a:lnTo>
                              <a:lnTo>
                                <a:pt x="19636" y="0"/>
                              </a:lnTo>
                              <a:lnTo>
                                <a:pt x="13455" y="0"/>
                              </a:lnTo>
                              <a:lnTo>
                                <a:pt x="10182" y="4528"/>
                              </a:lnTo>
                              <a:lnTo>
                                <a:pt x="690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273,19623l18545,14340l14545,9057l19636,0l13455,0l10182,4528l6909,0l0,0xe" fillcolor="#00007d" stroked="f" o:allowincell="f" style="position:absolute;margin-left:269.6pt;margin-top:98.15pt;width:2.7pt;height:2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page">
                  <wp:posOffset>3467100</wp:posOffset>
                </wp:positionH>
                <wp:positionV relativeFrom="page">
                  <wp:posOffset>1246505</wp:posOffset>
                </wp:positionV>
                <wp:extent cx="5080" cy="635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0l17500,0l0,0xe" fillcolor="#00007d" stroked="f" o:allowincell="f" style="position:absolute;margin-left:273pt;margin-top:98.15pt;width:0.35pt;height:0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page">
                  <wp:posOffset>3806825</wp:posOffset>
                </wp:positionH>
                <wp:positionV relativeFrom="page">
                  <wp:posOffset>1028065</wp:posOffset>
                </wp:positionV>
                <wp:extent cx="50800" cy="27305"/>
                <wp:effectExtent l="0" t="127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35"/>
                              </a:moveTo>
                              <a:lnTo>
                                <a:pt x="0" y="18605"/>
                              </a:lnTo>
                              <a:lnTo>
                                <a:pt x="0" y="15349"/>
                              </a:lnTo>
                              <a:lnTo>
                                <a:pt x="0" y="13023"/>
                              </a:lnTo>
                              <a:lnTo>
                                <a:pt x="500" y="10698"/>
                              </a:lnTo>
                              <a:lnTo>
                                <a:pt x="1250" y="8837"/>
                              </a:lnTo>
                              <a:lnTo>
                                <a:pt x="1750" y="7442"/>
                              </a:lnTo>
                              <a:lnTo>
                                <a:pt x="1750" y="6512"/>
                              </a:lnTo>
                              <a:lnTo>
                                <a:pt x="2250" y="5116"/>
                              </a:lnTo>
                              <a:lnTo>
                                <a:pt x="3500" y="4186"/>
                              </a:lnTo>
                              <a:lnTo>
                                <a:pt x="4000" y="3256"/>
                              </a:lnTo>
                              <a:lnTo>
                                <a:pt x="4750" y="1860"/>
                              </a:lnTo>
                              <a:lnTo>
                                <a:pt x="5250" y="930"/>
                              </a:lnTo>
                              <a:lnTo>
                                <a:pt x="5750" y="930"/>
                              </a:lnTo>
                              <a:lnTo>
                                <a:pt x="6500" y="930"/>
                              </a:lnTo>
                              <a:lnTo>
                                <a:pt x="7000" y="0"/>
                              </a:lnTo>
                              <a:lnTo>
                                <a:pt x="7500" y="0"/>
                              </a:lnTo>
                              <a:lnTo>
                                <a:pt x="8250" y="0"/>
                              </a:lnTo>
                              <a:lnTo>
                                <a:pt x="8750" y="0"/>
                              </a:lnTo>
                              <a:lnTo>
                                <a:pt x="9250" y="0"/>
                              </a:lnTo>
                              <a:lnTo>
                                <a:pt x="10000" y="0"/>
                              </a:lnTo>
                              <a:lnTo>
                                <a:pt x="10500" y="0"/>
                              </a:lnTo>
                              <a:lnTo>
                                <a:pt x="11750" y="0"/>
                              </a:lnTo>
                              <a:lnTo>
                                <a:pt x="12750" y="930"/>
                              </a:lnTo>
                              <a:lnTo>
                                <a:pt x="14000" y="930"/>
                              </a:lnTo>
                              <a:lnTo>
                                <a:pt x="14500" y="1860"/>
                              </a:lnTo>
                              <a:lnTo>
                                <a:pt x="15250" y="1860"/>
                              </a:lnTo>
                              <a:lnTo>
                                <a:pt x="16250" y="3256"/>
                              </a:lnTo>
                              <a:lnTo>
                                <a:pt x="16750" y="4186"/>
                              </a:lnTo>
                              <a:lnTo>
                                <a:pt x="17500" y="6512"/>
                              </a:lnTo>
                              <a:lnTo>
                                <a:pt x="18500" y="8837"/>
                              </a:lnTo>
                              <a:lnTo>
                                <a:pt x="19250" y="12093"/>
                              </a:lnTo>
                              <a:lnTo>
                                <a:pt x="19750" y="16279"/>
                              </a:lnTo>
                              <a:lnTo>
                                <a:pt x="19750" y="19535"/>
                              </a:lnTo>
                              <a:lnTo>
                                <a:pt x="15750" y="19535"/>
                              </a:lnTo>
                              <a:lnTo>
                                <a:pt x="15750" y="16279"/>
                              </a:lnTo>
                              <a:lnTo>
                                <a:pt x="15750" y="13953"/>
                              </a:lnTo>
                              <a:lnTo>
                                <a:pt x="15250" y="12093"/>
                              </a:lnTo>
                              <a:lnTo>
                                <a:pt x="14500" y="9767"/>
                              </a:lnTo>
                              <a:lnTo>
                                <a:pt x="14000" y="9767"/>
                              </a:lnTo>
                              <a:lnTo>
                                <a:pt x="14000" y="8837"/>
                              </a:lnTo>
                              <a:lnTo>
                                <a:pt x="13500" y="8837"/>
                              </a:lnTo>
                              <a:lnTo>
                                <a:pt x="12750" y="7442"/>
                              </a:lnTo>
                              <a:lnTo>
                                <a:pt x="12250" y="7442"/>
                              </a:lnTo>
                              <a:lnTo>
                                <a:pt x="11750" y="6512"/>
                              </a:lnTo>
                              <a:lnTo>
                                <a:pt x="11000" y="6512"/>
                              </a:lnTo>
                              <a:lnTo>
                                <a:pt x="10500" y="6512"/>
                              </a:lnTo>
                              <a:lnTo>
                                <a:pt x="10000" y="6512"/>
                              </a:lnTo>
                              <a:lnTo>
                                <a:pt x="8750" y="6512"/>
                              </a:lnTo>
                              <a:lnTo>
                                <a:pt x="8250" y="6512"/>
                              </a:lnTo>
                              <a:lnTo>
                                <a:pt x="8250" y="7442"/>
                              </a:lnTo>
                              <a:lnTo>
                                <a:pt x="7500" y="7442"/>
                              </a:lnTo>
                              <a:lnTo>
                                <a:pt x="7000" y="7442"/>
                              </a:lnTo>
                              <a:lnTo>
                                <a:pt x="6500" y="8837"/>
                              </a:lnTo>
                              <a:lnTo>
                                <a:pt x="5750" y="8837"/>
                              </a:lnTo>
                              <a:lnTo>
                                <a:pt x="5250" y="10698"/>
                              </a:lnTo>
                              <a:lnTo>
                                <a:pt x="4750" y="13023"/>
                              </a:lnTo>
                              <a:lnTo>
                                <a:pt x="4000" y="15349"/>
                              </a:lnTo>
                              <a:lnTo>
                                <a:pt x="4000" y="18605"/>
                              </a:lnTo>
                              <a:lnTo>
                                <a:pt x="4000" y="19535"/>
                              </a:lnTo>
                              <a:lnTo>
                                <a:pt x="0" y="19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35l0,18605l0,15349l0,13023l500,10698l1250,8837l1750,7442l1750,6512l2250,5116l3500,4186l4000,3256l4750,1860l5250,930l5750,930l6500,930l7000,0l7500,0l8250,0l8750,0l9250,0l10000,0l10500,0l11750,0l12750,930l14000,930l14500,1860l15250,1860l16250,3256l16750,4186l17500,6512l18500,8837l19250,12093l19750,16279l19750,19535l15750,19535l15750,16279l15750,13953l15250,12093l14500,9767l14000,9767l14000,8837l13500,8837l12750,7442l12250,7442l11750,6512l11000,6512l10500,6512l10000,6512l8750,6512l8250,6512l8250,7442l7500,7442l7000,7442l6500,8837l5750,8837l5250,10698l4750,13023l4000,15349l4000,18605l4000,19535l0,19535xe" fillcolor="#00007d" stroked="f" o:allowincell="f" style="position:absolute;margin-left:299.75pt;margin-top:80.95pt;width:3.95pt;height:2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page">
                  <wp:posOffset>3806825</wp:posOffset>
                </wp:positionH>
                <wp:positionV relativeFrom="page">
                  <wp:posOffset>1054735</wp:posOffset>
                </wp:positionV>
                <wp:extent cx="50800" cy="2667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810"/>
                              </a:lnTo>
                              <a:lnTo>
                                <a:pt x="0" y="7143"/>
                              </a:lnTo>
                              <a:lnTo>
                                <a:pt x="1250" y="10476"/>
                              </a:lnTo>
                              <a:lnTo>
                                <a:pt x="1750" y="13810"/>
                              </a:lnTo>
                              <a:lnTo>
                                <a:pt x="3000" y="14762"/>
                              </a:lnTo>
                              <a:lnTo>
                                <a:pt x="3500" y="16190"/>
                              </a:lnTo>
                              <a:lnTo>
                                <a:pt x="4000" y="17143"/>
                              </a:lnTo>
                              <a:lnTo>
                                <a:pt x="5250" y="18095"/>
                              </a:lnTo>
                              <a:lnTo>
                                <a:pt x="5750" y="18095"/>
                              </a:lnTo>
                              <a:lnTo>
                                <a:pt x="7000" y="19524"/>
                              </a:lnTo>
                              <a:lnTo>
                                <a:pt x="8250" y="19524"/>
                              </a:lnTo>
                              <a:lnTo>
                                <a:pt x="8750" y="19524"/>
                              </a:lnTo>
                              <a:lnTo>
                                <a:pt x="10000" y="19524"/>
                              </a:lnTo>
                              <a:lnTo>
                                <a:pt x="11000" y="19524"/>
                              </a:lnTo>
                              <a:lnTo>
                                <a:pt x="12250" y="19524"/>
                              </a:lnTo>
                              <a:lnTo>
                                <a:pt x="13500" y="19524"/>
                              </a:lnTo>
                              <a:lnTo>
                                <a:pt x="14000" y="18095"/>
                              </a:lnTo>
                              <a:lnTo>
                                <a:pt x="15250" y="17143"/>
                              </a:lnTo>
                              <a:lnTo>
                                <a:pt x="15750" y="17143"/>
                              </a:lnTo>
                              <a:lnTo>
                                <a:pt x="16250" y="16190"/>
                              </a:lnTo>
                              <a:lnTo>
                                <a:pt x="18000" y="12857"/>
                              </a:lnTo>
                              <a:lnTo>
                                <a:pt x="18500" y="9048"/>
                              </a:lnTo>
                              <a:lnTo>
                                <a:pt x="19250" y="5714"/>
                              </a:lnTo>
                              <a:lnTo>
                                <a:pt x="19750" y="1429"/>
                              </a:lnTo>
                              <a:lnTo>
                                <a:pt x="19750" y="0"/>
                              </a:lnTo>
                              <a:lnTo>
                                <a:pt x="15750" y="0"/>
                              </a:lnTo>
                              <a:lnTo>
                                <a:pt x="15750" y="0"/>
                              </a:lnTo>
                              <a:lnTo>
                                <a:pt x="15750" y="3810"/>
                              </a:lnTo>
                              <a:lnTo>
                                <a:pt x="15250" y="5714"/>
                              </a:lnTo>
                              <a:lnTo>
                                <a:pt x="14500" y="8095"/>
                              </a:lnTo>
                              <a:lnTo>
                                <a:pt x="13500" y="10476"/>
                              </a:lnTo>
                              <a:lnTo>
                                <a:pt x="13500" y="11429"/>
                              </a:lnTo>
                              <a:lnTo>
                                <a:pt x="12750" y="11429"/>
                              </a:lnTo>
                              <a:lnTo>
                                <a:pt x="12250" y="12857"/>
                              </a:lnTo>
                              <a:lnTo>
                                <a:pt x="11750" y="12857"/>
                              </a:lnTo>
                              <a:lnTo>
                                <a:pt x="11000" y="12857"/>
                              </a:lnTo>
                              <a:lnTo>
                                <a:pt x="10500" y="12857"/>
                              </a:lnTo>
                              <a:lnTo>
                                <a:pt x="10000" y="13810"/>
                              </a:lnTo>
                              <a:lnTo>
                                <a:pt x="9250" y="13810"/>
                              </a:lnTo>
                              <a:lnTo>
                                <a:pt x="8250" y="12857"/>
                              </a:lnTo>
                              <a:lnTo>
                                <a:pt x="7000" y="11429"/>
                              </a:lnTo>
                              <a:lnTo>
                                <a:pt x="5750" y="10476"/>
                              </a:lnTo>
                              <a:lnTo>
                                <a:pt x="5250" y="9048"/>
                              </a:lnTo>
                              <a:lnTo>
                                <a:pt x="4750" y="7143"/>
                              </a:lnTo>
                              <a:lnTo>
                                <a:pt x="4000" y="4762"/>
                              </a:lnTo>
                              <a:lnTo>
                                <a:pt x="4000" y="2381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3810l0,7143l1250,10476l1750,13810l3000,14762l3500,16190l4000,17143l5250,18095l5750,18095l7000,19524l8250,19524l8750,19524l10000,19524l11000,19524l12250,19524l13500,19524l14000,18095l15250,17143l15750,17143l16250,16190l18000,12857l18500,9048l19250,5714l19750,1429l19750,0l15750,0l15750,0l15750,3810l15250,5714l14500,8095l13500,10476l13500,11429l12750,11429l12250,12857l11750,12857l11000,12857l10500,12857l10000,13810l9250,13810l8250,12857l7000,11429l5750,10476l5250,9048l4750,7143l4000,4762l4000,2381l4000,0l0,0xe" fillcolor="#00007d" stroked="f" o:allowincell="f" style="position:absolute;margin-left:299.75pt;margin-top:83.05pt;width:3.95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8">
                <wp:simplePos x="0" y="0"/>
                <wp:positionH relativeFrom="page">
                  <wp:posOffset>3480435</wp:posOffset>
                </wp:positionH>
                <wp:positionV relativeFrom="page">
                  <wp:posOffset>1129030</wp:posOffset>
                </wp:positionV>
                <wp:extent cx="56515" cy="5461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79" y="19767"/>
                              </a:moveTo>
                              <a:lnTo>
                                <a:pt x="6292" y="8140"/>
                              </a:lnTo>
                              <a:lnTo>
                                <a:pt x="2472" y="12093"/>
                              </a:lnTo>
                              <a:lnTo>
                                <a:pt x="0" y="10000"/>
                              </a:lnTo>
                              <a:lnTo>
                                <a:pt x="11011" y="0"/>
                              </a:lnTo>
                              <a:lnTo>
                                <a:pt x="13034" y="2093"/>
                              </a:lnTo>
                              <a:lnTo>
                                <a:pt x="9438" y="6047"/>
                              </a:lnTo>
                              <a:lnTo>
                                <a:pt x="19775" y="16977"/>
                              </a:lnTo>
                              <a:lnTo>
                                <a:pt x="17079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79,19767l6292,8140l2472,12093l0,10000l11011,0l13034,2093l9438,6047l19775,16977l17079,19767xe" fillcolor="#00007d" stroked="f" o:allowincell="f" style="position:absolute;margin-left:274.05pt;margin-top:88.9pt;width:4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9">
                <wp:simplePos x="0" y="0"/>
                <wp:positionH relativeFrom="page">
                  <wp:posOffset>3524885</wp:posOffset>
                </wp:positionH>
                <wp:positionV relativeFrom="page">
                  <wp:posOffset>1088390</wp:posOffset>
                </wp:positionV>
                <wp:extent cx="74295" cy="71120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05" y="19821"/>
                              </a:moveTo>
                              <a:lnTo>
                                <a:pt x="0" y="8393"/>
                              </a:lnTo>
                              <a:lnTo>
                                <a:pt x="3932" y="5536"/>
                              </a:lnTo>
                              <a:lnTo>
                                <a:pt x="11453" y="12321"/>
                              </a:lnTo>
                              <a:lnTo>
                                <a:pt x="7863" y="2857"/>
                              </a:lnTo>
                              <a:lnTo>
                                <a:pt x="11453" y="0"/>
                              </a:lnTo>
                              <a:lnTo>
                                <a:pt x="19829" y="11786"/>
                              </a:lnTo>
                              <a:lnTo>
                                <a:pt x="17778" y="13571"/>
                              </a:lnTo>
                              <a:lnTo>
                                <a:pt x="11111" y="4107"/>
                              </a:lnTo>
                              <a:lnTo>
                                <a:pt x="15385" y="14821"/>
                              </a:lnTo>
                              <a:lnTo>
                                <a:pt x="12991" y="16429"/>
                              </a:lnTo>
                              <a:lnTo>
                                <a:pt x="4274" y="9286"/>
                              </a:lnTo>
                              <a:lnTo>
                                <a:pt x="10598" y="18214"/>
                              </a:lnTo>
                              <a:lnTo>
                                <a:pt x="8205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05,19821l0,8393l3932,5536l11453,12321l7863,2857l11453,0l19829,11786l17778,13571l11111,4107l15385,14821l12991,16429l4274,9286l10598,18214l8205,19821xe" fillcolor="#00007d" stroked="f" o:allowincell="f" style="position:absolute;margin-left:277.55pt;margin-top:85.7pt;width:5.8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590925</wp:posOffset>
                </wp:positionH>
                <wp:positionV relativeFrom="page">
                  <wp:posOffset>1061085</wp:posOffset>
                </wp:positionV>
                <wp:extent cx="59690" cy="6223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47" y="19796"/>
                              </a:moveTo>
                              <a:lnTo>
                                <a:pt x="0" y="5306"/>
                              </a:lnTo>
                              <a:lnTo>
                                <a:pt x="11915" y="0"/>
                              </a:lnTo>
                              <a:lnTo>
                                <a:pt x="13404" y="2857"/>
                              </a:lnTo>
                              <a:lnTo>
                                <a:pt x="4468" y="6735"/>
                              </a:lnTo>
                              <a:lnTo>
                                <a:pt x="5957" y="9592"/>
                              </a:lnTo>
                              <a:lnTo>
                                <a:pt x="14468" y="6327"/>
                              </a:lnTo>
                              <a:lnTo>
                                <a:pt x="15957" y="8776"/>
                              </a:lnTo>
                              <a:lnTo>
                                <a:pt x="7447" y="12041"/>
                              </a:lnTo>
                              <a:lnTo>
                                <a:pt x="9362" y="15918"/>
                              </a:lnTo>
                              <a:lnTo>
                                <a:pt x="18936" y="12041"/>
                              </a:lnTo>
                              <a:lnTo>
                                <a:pt x="19787" y="15102"/>
                              </a:lnTo>
                              <a:lnTo>
                                <a:pt x="7447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47,19796l0,5306l11915,0l13404,2857l4468,6735l5957,9592l14468,6327l15957,8776l7447,12041l9362,15918l18936,12041l19787,15102l7447,19796xe" fillcolor="#00007d" stroked="f" o:allowincell="f" style="position:absolute;margin-left:282.75pt;margin-top:83.55pt;width:4.6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1">
                <wp:simplePos x="0" y="0"/>
                <wp:positionH relativeFrom="page">
                  <wp:posOffset>3648710</wp:posOffset>
                </wp:positionH>
                <wp:positionV relativeFrom="page">
                  <wp:posOffset>1041400</wp:posOffset>
                </wp:positionV>
                <wp:extent cx="56515" cy="6096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3" y="19792"/>
                              </a:moveTo>
                              <a:lnTo>
                                <a:pt x="0" y="3958"/>
                              </a:lnTo>
                              <a:lnTo>
                                <a:pt x="3596" y="2917"/>
                              </a:lnTo>
                              <a:lnTo>
                                <a:pt x="14607" y="11458"/>
                              </a:lnTo>
                              <a:lnTo>
                                <a:pt x="11011" y="1042"/>
                              </a:lnTo>
                              <a:lnTo>
                                <a:pt x="14607" y="0"/>
                              </a:lnTo>
                              <a:lnTo>
                                <a:pt x="19775" y="15833"/>
                              </a:lnTo>
                              <a:lnTo>
                                <a:pt x="16180" y="16875"/>
                              </a:lnTo>
                              <a:lnTo>
                                <a:pt x="5843" y="8333"/>
                              </a:lnTo>
                              <a:lnTo>
                                <a:pt x="9438" y="18750"/>
                              </a:lnTo>
                              <a:lnTo>
                                <a:pt x="5843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3,19792l0,3958l3596,2917l14607,11458l11011,1042l14607,0l19775,15833l16180,16875l5843,8333l9438,18750l5843,19792xe" fillcolor="#00007d" stroked="f" o:allowincell="f" style="position:absolute;margin-left:287.3pt;margin-top:82pt;width:4.4pt;height:4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2">
                <wp:simplePos x="0" y="0"/>
                <wp:positionH relativeFrom="page">
                  <wp:posOffset>3709035</wp:posOffset>
                </wp:positionH>
                <wp:positionV relativeFrom="page">
                  <wp:posOffset>1030605</wp:posOffset>
                </wp:positionV>
                <wp:extent cx="43815" cy="5524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14" y="19770"/>
                              </a:moveTo>
                              <a:lnTo>
                                <a:pt x="8116" y="4368"/>
                              </a:lnTo>
                              <a:lnTo>
                                <a:pt x="870" y="5517"/>
                              </a:lnTo>
                              <a:lnTo>
                                <a:pt x="0" y="2299"/>
                              </a:lnTo>
                              <a:lnTo>
                                <a:pt x="19130" y="0"/>
                              </a:lnTo>
                              <a:lnTo>
                                <a:pt x="19710" y="2759"/>
                              </a:lnTo>
                              <a:lnTo>
                                <a:pt x="13043" y="3908"/>
                              </a:lnTo>
                              <a:lnTo>
                                <a:pt x="15652" y="19310"/>
                              </a:lnTo>
                              <a:lnTo>
                                <a:pt x="11014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14,19770l8116,4368l870,5517l0,2299l19130,0l19710,2759l13043,3908l15652,19310l11014,19770xe" fillcolor="#00007d" stroked="f" o:allowincell="f" style="position:absolute;margin-left:292.05pt;margin-top:81.15pt;width:3.4pt;height:4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3">
                <wp:simplePos x="0" y="0"/>
                <wp:positionH relativeFrom="page">
                  <wp:posOffset>3861435</wp:posOffset>
                </wp:positionH>
                <wp:positionV relativeFrom="page">
                  <wp:posOffset>1032510</wp:posOffset>
                </wp:positionV>
                <wp:extent cx="46355" cy="53340"/>
                <wp:effectExtent l="63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86"/>
                              </a:moveTo>
                              <a:lnTo>
                                <a:pt x="4384" y="0"/>
                              </a:lnTo>
                              <a:lnTo>
                                <a:pt x="19726" y="2857"/>
                              </a:lnTo>
                              <a:lnTo>
                                <a:pt x="19178" y="5476"/>
                              </a:lnTo>
                              <a:lnTo>
                                <a:pt x="7671" y="3810"/>
                              </a:lnTo>
                              <a:lnTo>
                                <a:pt x="7123" y="8333"/>
                              </a:lnTo>
                              <a:lnTo>
                                <a:pt x="15890" y="10238"/>
                              </a:lnTo>
                              <a:lnTo>
                                <a:pt x="15342" y="12857"/>
                              </a:lnTo>
                              <a:lnTo>
                                <a:pt x="5753" y="11905"/>
                              </a:lnTo>
                              <a:lnTo>
                                <a:pt x="4384" y="19762"/>
                              </a:lnTo>
                              <a:lnTo>
                                <a:pt x="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86l4384,0l19726,2857l19178,5476l7671,3810l7123,8333l15890,10238l15342,12857l5753,11905l4384,19762l0,19286xe" fillcolor="#00007d" stroked="f" o:allowincell="f" style="position:absolute;margin-left:304.05pt;margin-top:81.3pt;width:3.6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4">
                <wp:simplePos x="0" y="0"/>
                <wp:positionH relativeFrom="page">
                  <wp:posOffset>3943985</wp:posOffset>
                </wp:positionH>
                <wp:positionV relativeFrom="page">
                  <wp:posOffset>1052195</wp:posOffset>
                </wp:positionV>
                <wp:extent cx="45085" cy="5651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52"/>
                              </a:moveTo>
                              <a:lnTo>
                                <a:pt x="7887" y="4719"/>
                              </a:lnTo>
                              <a:lnTo>
                                <a:pt x="1408" y="2697"/>
                              </a:lnTo>
                              <a:lnTo>
                                <a:pt x="2817" y="0"/>
                              </a:lnTo>
                              <a:lnTo>
                                <a:pt x="19718" y="5169"/>
                              </a:lnTo>
                              <a:lnTo>
                                <a:pt x="18592" y="7865"/>
                              </a:lnTo>
                              <a:lnTo>
                                <a:pt x="11831" y="5843"/>
                              </a:lnTo>
                              <a:lnTo>
                                <a:pt x="4789" y="19775"/>
                              </a:lnTo>
                              <a:lnTo>
                                <a:pt x="0" y="186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52l7887,4719l1408,2697l2817,0l19718,5169l18592,7865l11831,5843l4789,19775l0,18652xe" fillcolor="#00007d" stroked="f" o:allowincell="f" style="position:absolute;margin-left:310.55pt;margin-top:82.85pt;width:3.5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5">
                <wp:simplePos x="0" y="0"/>
                <wp:positionH relativeFrom="page">
                  <wp:posOffset>3982720</wp:posOffset>
                </wp:positionH>
                <wp:positionV relativeFrom="page">
                  <wp:posOffset>1076325</wp:posOffset>
                </wp:positionV>
                <wp:extent cx="64135" cy="654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398"/>
                              </a:moveTo>
                              <a:lnTo>
                                <a:pt x="8317" y="0"/>
                              </a:lnTo>
                              <a:lnTo>
                                <a:pt x="11089" y="1359"/>
                              </a:lnTo>
                              <a:lnTo>
                                <a:pt x="7723" y="6408"/>
                              </a:lnTo>
                              <a:lnTo>
                                <a:pt x="13861" y="10097"/>
                              </a:lnTo>
                              <a:lnTo>
                                <a:pt x="16634" y="4466"/>
                              </a:lnTo>
                              <a:lnTo>
                                <a:pt x="19802" y="6019"/>
                              </a:lnTo>
                              <a:lnTo>
                                <a:pt x="11089" y="19806"/>
                              </a:lnTo>
                              <a:lnTo>
                                <a:pt x="8317" y="17864"/>
                              </a:lnTo>
                              <a:lnTo>
                                <a:pt x="11881" y="12427"/>
                              </a:lnTo>
                              <a:lnTo>
                                <a:pt x="5941" y="9126"/>
                              </a:lnTo>
                              <a:lnTo>
                                <a:pt x="2772" y="14757"/>
                              </a:lnTo>
                              <a:lnTo>
                                <a:pt x="0" y="13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398l8317,0l11089,1359l7723,6408l13861,10097l16634,4466l19802,6019l11089,19806l8317,17864l11881,12427l5941,9126l2772,14757l0,13398xe" fillcolor="#00007d" stroked="f" o:allowincell="f" style="position:absolute;margin-left:313.6pt;margin-top:84.75pt;width:5pt;height:5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6">
                <wp:simplePos x="0" y="0"/>
                <wp:positionH relativeFrom="page">
                  <wp:posOffset>4032885</wp:posOffset>
                </wp:positionH>
                <wp:positionV relativeFrom="page">
                  <wp:posOffset>1109345</wp:posOffset>
                </wp:positionV>
                <wp:extent cx="65405" cy="6413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277"/>
                              </a:moveTo>
                              <a:lnTo>
                                <a:pt x="10485" y="0"/>
                              </a:lnTo>
                              <a:lnTo>
                                <a:pt x="19806" y="7525"/>
                              </a:lnTo>
                              <a:lnTo>
                                <a:pt x="17670" y="9307"/>
                              </a:lnTo>
                              <a:lnTo>
                                <a:pt x="10874" y="4158"/>
                              </a:lnTo>
                              <a:lnTo>
                                <a:pt x="9126" y="7129"/>
                              </a:lnTo>
                              <a:lnTo>
                                <a:pt x="15340" y="11683"/>
                              </a:lnTo>
                              <a:lnTo>
                                <a:pt x="13592" y="14059"/>
                              </a:lnTo>
                              <a:lnTo>
                                <a:pt x="6796" y="8911"/>
                              </a:lnTo>
                              <a:lnTo>
                                <a:pt x="4078" y="12277"/>
                              </a:lnTo>
                              <a:lnTo>
                                <a:pt x="11262" y="17822"/>
                              </a:lnTo>
                              <a:lnTo>
                                <a:pt x="9903" y="19802"/>
                              </a:lnTo>
                              <a:lnTo>
                                <a:pt x="0" y="12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277l10485,0l19806,7525l17670,9307l10874,4158l9126,7129l15340,11683l13592,14059l6796,8911l4078,12277l11262,17822l9903,19802l0,12277xe" fillcolor="#00007d" stroked="f" o:allowincell="f" style="position:absolute;margin-left:317.55pt;margin-top:87.35pt;width:5.1pt;height: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7">
                <wp:simplePos x="0" y="0"/>
                <wp:positionH relativeFrom="page">
                  <wp:posOffset>4088765</wp:posOffset>
                </wp:positionH>
                <wp:positionV relativeFrom="page">
                  <wp:posOffset>1177290</wp:posOffset>
                </wp:positionV>
                <wp:extent cx="61595" cy="2032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9" y="19375"/>
                              </a:moveTo>
                              <a:lnTo>
                                <a:pt x="0" y="17500"/>
                              </a:lnTo>
                              <a:lnTo>
                                <a:pt x="17320" y="0"/>
                              </a:lnTo>
                              <a:lnTo>
                                <a:pt x="19794" y="7500"/>
                              </a:lnTo>
                              <a:lnTo>
                                <a:pt x="17938" y="19375"/>
                              </a:lnTo>
                              <a:lnTo>
                                <a:pt x="14021" y="19375"/>
                              </a:lnTo>
                              <a:lnTo>
                                <a:pt x="15464" y="10000"/>
                              </a:lnTo>
                              <a:lnTo>
                                <a:pt x="9278" y="17500"/>
                              </a:lnTo>
                              <a:lnTo>
                                <a:pt x="9691" y="19375"/>
                              </a:lnTo>
                              <a:lnTo>
                                <a:pt x="619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9,19375l0,17500l17320,0l19794,7500l17938,19375l14021,19375l15464,10000l9278,17500l9691,19375l619,19375xe" fillcolor="#00007d" stroked="f" o:allowincell="f" style="position:absolute;margin-left:321.95pt;margin-top:92.7pt;width:4.8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8">
                <wp:simplePos x="0" y="0"/>
                <wp:positionH relativeFrom="page">
                  <wp:posOffset>4090670</wp:posOffset>
                </wp:positionH>
                <wp:positionV relativeFrom="page">
                  <wp:posOffset>1196975</wp:posOffset>
                </wp:positionV>
                <wp:extent cx="53975" cy="3492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118" y="3273"/>
                              </a:lnTo>
                              <a:lnTo>
                                <a:pt x="6588" y="727"/>
                              </a:lnTo>
                              <a:lnTo>
                                <a:pt x="11529" y="9455"/>
                              </a:lnTo>
                              <a:lnTo>
                                <a:pt x="9176" y="15273"/>
                              </a:lnTo>
                              <a:lnTo>
                                <a:pt x="12000" y="19636"/>
                              </a:lnTo>
                              <a:lnTo>
                                <a:pt x="19765" y="0"/>
                              </a:lnTo>
                              <a:lnTo>
                                <a:pt x="15294" y="0"/>
                              </a:lnTo>
                              <a:lnTo>
                                <a:pt x="13647" y="5091"/>
                              </a:lnTo>
                              <a:lnTo>
                                <a:pt x="103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118,3273l6588,727l11529,9455l9176,15273l12000,19636l19765,0l15294,0l13647,5091l10353,0l0,0xe" fillcolor="#00007d" stroked="f" o:allowincell="f" style="position:absolute;margin-left:322.1pt;margin-top:94.25pt;width:4.2pt;height:2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9">
                <wp:simplePos x="0" y="0"/>
                <wp:positionH relativeFrom="page">
                  <wp:posOffset>4130675</wp:posOffset>
                </wp:positionH>
                <wp:positionV relativeFrom="page">
                  <wp:posOffset>1210310</wp:posOffset>
                </wp:positionV>
                <wp:extent cx="55245" cy="2476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3793" y="0"/>
                              </a:lnTo>
                              <a:lnTo>
                                <a:pt x="18161" y="14872"/>
                              </a:lnTo>
                              <a:lnTo>
                                <a:pt x="19080" y="16923"/>
                              </a:lnTo>
                              <a:lnTo>
                                <a:pt x="19770" y="19487"/>
                              </a:lnTo>
                              <a:lnTo>
                                <a:pt x="19770" y="19487"/>
                              </a:lnTo>
                              <a:lnTo>
                                <a:pt x="15862" y="19487"/>
                              </a:lnTo>
                              <a:lnTo>
                                <a:pt x="15402" y="18462"/>
                              </a:lnTo>
                              <a:lnTo>
                                <a:pt x="14943" y="16923"/>
                              </a:lnTo>
                              <a:lnTo>
                                <a:pt x="13333" y="10769"/>
                              </a:lnTo>
                              <a:lnTo>
                                <a:pt x="9655" y="15897"/>
                              </a:lnTo>
                              <a:lnTo>
                                <a:pt x="10575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3793,0l18161,14872l19080,16923l19770,19487l19770,19487l15862,19487l15402,18462l14943,16923l13333,10769l9655,15897l10575,19487l0,19487xe" fillcolor="#00007d" stroked="f" o:allowincell="f" style="position:absolute;margin-left:325.25pt;margin-top:95.3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0">
                <wp:simplePos x="0" y="0"/>
                <wp:positionH relativeFrom="page">
                  <wp:posOffset>4124325</wp:posOffset>
                </wp:positionH>
                <wp:positionV relativeFrom="page">
                  <wp:posOffset>1234440</wp:posOffset>
                </wp:positionV>
                <wp:extent cx="62865" cy="4318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20" y="0"/>
                              </a:moveTo>
                              <a:lnTo>
                                <a:pt x="0" y="2059"/>
                              </a:lnTo>
                              <a:lnTo>
                                <a:pt x="2020" y="5588"/>
                              </a:lnTo>
                              <a:lnTo>
                                <a:pt x="8081" y="0"/>
                              </a:lnTo>
                              <a:lnTo>
                                <a:pt x="8081" y="1471"/>
                              </a:lnTo>
                              <a:lnTo>
                                <a:pt x="8485" y="1471"/>
                              </a:lnTo>
                              <a:lnTo>
                                <a:pt x="8485" y="2941"/>
                              </a:lnTo>
                              <a:lnTo>
                                <a:pt x="9091" y="2941"/>
                              </a:lnTo>
                              <a:lnTo>
                                <a:pt x="9091" y="3529"/>
                              </a:lnTo>
                              <a:lnTo>
                                <a:pt x="9091" y="4118"/>
                              </a:lnTo>
                              <a:lnTo>
                                <a:pt x="9091" y="4118"/>
                              </a:lnTo>
                              <a:lnTo>
                                <a:pt x="9091" y="5000"/>
                              </a:lnTo>
                              <a:lnTo>
                                <a:pt x="9091" y="5588"/>
                              </a:lnTo>
                              <a:lnTo>
                                <a:pt x="9091" y="6176"/>
                              </a:lnTo>
                              <a:lnTo>
                                <a:pt x="8485" y="7059"/>
                              </a:lnTo>
                              <a:lnTo>
                                <a:pt x="8485" y="7647"/>
                              </a:lnTo>
                              <a:lnTo>
                                <a:pt x="8081" y="9118"/>
                              </a:lnTo>
                              <a:lnTo>
                                <a:pt x="6263" y="14706"/>
                              </a:lnTo>
                              <a:lnTo>
                                <a:pt x="8485" y="19706"/>
                              </a:lnTo>
                              <a:lnTo>
                                <a:pt x="9899" y="14706"/>
                              </a:lnTo>
                              <a:lnTo>
                                <a:pt x="10505" y="13235"/>
                              </a:lnTo>
                              <a:lnTo>
                                <a:pt x="10909" y="11765"/>
                              </a:lnTo>
                              <a:lnTo>
                                <a:pt x="10909" y="11176"/>
                              </a:lnTo>
                              <a:lnTo>
                                <a:pt x="11313" y="10588"/>
                              </a:lnTo>
                              <a:lnTo>
                                <a:pt x="11313" y="9706"/>
                              </a:lnTo>
                              <a:lnTo>
                                <a:pt x="11313" y="9118"/>
                              </a:lnTo>
                              <a:lnTo>
                                <a:pt x="11313" y="8529"/>
                              </a:lnTo>
                              <a:lnTo>
                                <a:pt x="11313" y="7647"/>
                              </a:lnTo>
                              <a:lnTo>
                                <a:pt x="12323" y="8529"/>
                              </a:lnTo>
                              <a:lnTo>
                                <a:pt x="13131" y="9118"/>
                              </a:lnTo>
                              <a:lnTo>
                                <a:pt x="13737" y="9706"/>
                              </a:lnTo>
                              <a:lnTo>
                                <a:pt x="14545" y="9706"/>
                              </a:lnTo>
                              <a:lnTo>
                                <a:pt x="15556" y="9706"/>
                              </a:lnTo>
                              <a:lnTo>
                                <a:pt x="15960" y="9706"/>
                              </a:lnTo>
                              <a:lnTo>
                                <a:pt x="16970" y="9118"/>
                              </a:lnTo>
                              <a:lnTo>
                                <a:pt x="17980" y="8529"/>
                              </a:lnTo>
                              <a:lnTo>
                                <a:pt x="18384" y="8529"/>
                              </a:lnTo>
                              <a:lnTo>
                                <a:pt x="18788" y="7647"/>
                              </a:lnTo>
                              <a:lnTo>
                                <a:pt x="19394" y="7059"/>
                              </a:lnTo>
                              <a:lnTo>
                                <a:pt x="19798" y="5588"/>
                              </a:lnTo>
                              <a:lnTo>
                                <a:pt x="19798" y="5000"/>
                              </a:lnTo>
                              <a:lnTo>
                                <a:pt x="19798" y="4118"/>
                              </a:lnTo>
                              <a:lnTo>
                                <a:pt x="19798" y="3529"/>
                              </a:lnTo>
                              <a:lnTo>
                                <a:pt x="19798" y="2059"/>
                              </a:lnTo>
                              <a:lnTo>
                                <a:pt x="19798" y="1471"/>
                              </a:lnTo>
                              <a:lnTo>
                                <a:pt x="19394" y="0"/>
                              </a:lnTo>
                              <a:lnTo>
                                <a:pt x="15960" y="0"/>
                              </a:lnTo>
                              <a:lnTo>
                                <a:pt x="16566" y="1471"/>
                              </a:lnTo>
                              <a:lnTo>
                                <a:pt x="16566" y="1471"/>
                              </a:lnTo>
                              <a:lnTo>
                                <a:pt x="16566" y="2059"/>
                              </a:lnTo>
                              <a:lnTo>
                                <a:pt x="16566" y="2941"/>
                              </a:lnTo>
                              <a:lnTo>
                                <a:pt x="16566" y="2941"/>
                              </a:lnTo>
                              <a:lnTo>
                                <a:pt x="16566" y="3529"/>
                              </a:lnTo>
                              <a:lnTo>
                                <a:pt x="16566" y="4118"/>
                              </a:lnTo>
                              <a:lnTo>
                                <a:pt x="16566" y="4118"/>
                              </a:lnTo>
                              <a:lnTo>
                                <a:pt x="15960" y="5000"/>
                              </a:lnTo>
                              <a:lnTo>
                                <a:pt x="15960" y="5000"/>
                              </a:lnTo>
                              <a:lnTo>
                                <a:pt x="15556" y="5000"/>
                              </a:lnTo>
                              <a:lnTo>
                                <a:pt x="15152" y="5588"/>
                              </a:lnTo>
                              <a:lnTo>
                                <a:pt x="15152" y="5588"/>
                              </a:lnTo>
                              <a:lnTo>
                                <a:pt x="14545" y="5588"/>
                              </a:lnTo>
                              <a:lnTo>
                                <a:pt x="14141" y="5588"/>
                              </a:lnTo>
                              <a:lnTo>
                                <a:pt x="14141" y="5588"/>
                              </a:lnTo>
                              <a:lnTo>
                                <a:pt x="13737" y="5000"/>
                              </a:lnTo>
                              <a:lnTo>
                                <a:pt x="13737" y="5000"/>
                              </a:lnTo>
                              <a:lnTo>
                                <a:pt x="13131" y="4118"/>
                              </a:lnTo>
                              <a:lnTo>
                                <a:pt x="12727" y="3529"/>
                              </a:lnTo>
                              <a:lnTo>
                                <a:pt x="12323" y="2941"/>
                              </a:lnTo>
                              <a:lnTo>
                                <a:pt x="11919" y="1471"/>
                              </a:lnTo>
                              <a:lnTo>
                                <a:pt x="11313" y="0"/>
                              </a:lnTo>
                              <a:lnTo>
                                <a:pt x="20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20,0l0,2059l2020,5588l8081,0l8081,1471l8485,1471l8485,2941l9091,2941l9091,3529l9091,4118l9091,4118l9091,5000l9091,5588l9091,6176l8485,7059l8485,7647l8081,9118l6263,14706l8485,19706l9899,14706l10505,13235l10909,11765l10909,11176l11313,10588l11313,9706l11313,9118l11313,8529l11313,7647l12323,8529l13131,9118l13737,9706l14545,9706l15556,9706l15960,9706l16970,9118l17980,8529l18384,8529l18788,7647l19394,7059l19798,5588l19798,5000l19798,4118l19798,3529l19798,2059l19798,1471l19394,0l15960,0l16566,1471l16566,1471l16566,2059l16566,2941l16566,2941l16566,3529l16566,4118l16566,4118l15960,5000l15960,5000l15556,5000l15152,5588l15152,5588l14545,5588l14141,5588l14141,5588l13737,5000l13737,5000l13131,4118l12727,3529l12323,2941l11919,1471l11313,0l2020,0xe" fillcolor="#00007d" stroked="f" o:allowincell="f" style="position:absolute;margin-left:324.75pt;margin-top:97.2pt;width:4.9pt;height:3.3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page">
                  <wp:posOffset>4157345</wp:posOffset>
                </wp:positionH>
                <wp:positionV relativeFrom="page">
                  <wp:posOffset>1267460</wp:posOffset>
                </wp:positionV>
                <wp:extent cx="69850" cy="673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415"/>
                              </a:moveTo>
                              <a:lnTo>
                                <a:pt x="13818" y="0"/>
                              </a:lnTo>
                              <a:lnTo>
                                <a:pt x="16000" y="4906"/>
                              </a:lnTo>
                              <a:lnTo>
                                <a:pt x="7455" y="11321"/>
                              </a:lnTo>
                              <a:lnTo>
                                <a:pt x="17636" y="9434"/>
                              </a:lnTo>
                              <a:lnTo>
                                <a:pt x="19818" y="13962"/>
                              </a:lnTo>
                              <a:lnTo>
                                <a:pt x="5818" y="19811"/>
                              </a:lnTo>
                              <a:lnTo>
                                <a:pt x="4545" y="17170"/>
                              </a:lnTo>
                              <a:lnTo>
                                <a:pt x="15636" y="12642"/>
                              </a:lnTo>
                              <a:lnTo>
                                <a:pt x="3636" y="14906"/>
                              </a:lnTo>
                              <a:lnTo>
                                <a:pt x="2364" y="11321"/>
                              </a:lnTo>
                              <a:lnTo>
                                <a:pt x="12182" y="4151"/>
                              </a:lnTo>
                              <a:lnTo>
                                <a:pt x="1273" y="9057"/>
                              </a:lnTo>
                              <a:lnTo>
                                <a:pt x="0" y="64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415l13818,0l16000,4906l7455,11321l17636,9434l19818,13962l5818,19811l4545,17170l15636,12642l3636,14906l2364,11321l12182,4151l1273,9057l0,6415xe" fillcolor="#00007d" stroked="f" o:allowincell="f" style="position:absolute;margin-left:327.35pt;margin-top:99.8pt;width:5.45pt;height:5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2">
                <wp:simplePos x="0" y="0"/>
                <wp:positionH relativeFrom="page">
                  <wp:posOffset>4183380</wp:posOffset>
                </wp:positionH>
                <wp:positionV relativeFrom="page">
                  <wp:posOffset>1325245</wp:posOffset>
                </wp:positionV>
                <wp:extent cx="60325" cy="46990"/>
                <wp:effectExtent l="127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514"/>
                              </a:moveTo>
                              <a:lnTo>
                                <a:pt x="7368" y="10811"/>
                              </a:lnTo>
                              <a:lnTo>
                                <a:pt x="15789" y="0"/>
                              </a:lnTo>
                              <a:lnTo>
                                <a:pt x="16842" y="5135"/>
                              </a:lnTo>
                              <a:lnTo>
                                <a:pt x="10947" y="12162"/>
                              </a:lnTo>
                              <a:lnTo>
                                <a:pt x="18737" y="14595"/>
                              </a:lnTo>
                              <a:lnTo>
                                <a:pt x="19789" y="19730"/>
                              </a:lnTo>
                              <a:lnTo>
                                <a:pt x="8421" y="14595"/>
                              </a:lnTo>
                              <a:lnTo>
                                <a:pt x="1053" y="17297"/>
                              </a:lnTo>
                              <a:lnTo>
                                <a:pt x="0" y="135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514l7368,10811l15789,0l16842,5135l10947,12162l18737,14595l19789,19730l8421,14595l1053,17297l0,13514xe" fillcolor="#00007d" stroked="f" o:allowincell="f" style="position:absolute;margin-left:329.4pt;margin-top:104.35pt;width:4.7pt;height:3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page">
                  <wp:posOffset>4213225</wp:posOffset>
                </wp:positionH>
                <wp:positionV relativeFrom="page">
                  <wp:posOffset>1407795</wp:posOffset>
                </wp:positionV>
                <wp:extent cx="24130" cy="23495"/>
                <wp:effectExtent l="0" t="127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11053" y="0"/>
                              </a:lnTo>
                              <a:lnTo>
                                <a:pt x="12105" y="0"/>
                              </a:lnTo>
                              <a:lnTo>
                                <a:pt x="13684" y="0"/>
                              </a:lnTo>
                              <a:lnTo>
                                <a:pt x="13684" y="1622"/>
                              </a:lnTo>
                              <a:lnTo>
                                <a:pt x="14737" y="1622"/>
                              </a:lnTo>
                              <a:lnTo>
                                <a:pt x="15789" y="1622"/>
                              </a:lnTo>
                              <a:lnTo>
                                <a:pt x="15789" y="2703"/>
                              </a:lnTo>
                              <a:lnTo>
                                <a:pt x="17368" y="2703"/>
                              </a:lnTo>
                              <a:lnTo>
                                <a:pt x="17368" y="3784"/>
                              </a:lnTo>
                              <a:lnTo>
                                <a:pt x="18421" y="3784"/>
                              </a:lnTo>
                              <a:lnTo>
                                <a:pt x="18421" y="5405"/>
                              </a:lnTo>
                              <a:lnTo>
                                <a:pt x="19474" y="5405"/>
                              </a:lnTo>
                              <a:lnTo>
                                <a:pt x="19474" y="6486"/>
                              </a:lnTo>
                              <a:lnTo>
                                <a:pt x="19474" y="8108"/>
                              </a:lnTo>
                              <a:lnTo>
                                <a:pt x="19474" y="9189"/>
                              </a:lnTo>
                              <a:lnTo>
                                <a:pt x="19474" y="10270"/>
                              </a:lnTo>
                              <a:lnTo>
                                <a:pt x="19474" y="10270"/>
                              </a:lnTo>
                              <a:lnTo>
                                <a:pt x="19474" y="11892"/>
                              </a:lnTo>
                              <a:lnTo>
                                <a:pt x="19474" y="12973"/>
                              </a:lnTo>
                              <a:lnTo>
                                <a:pt x="19474" y="12973"/>
                              </a:lnTo>
                              <a:lnTo>
                                <a:pt x="18421" y="14054"/>
                              </a:lnTo>
                              <a:lnTo>
                                <a:pt x="18421" y="15676"/>
                              </a:lnTo>
                              <a:lnTo>
                                <a:pt x="17368" y="15676"/>
                              </a:lnTo>
                              <a:lnTo>
                                <a:pt x="17368" y="16757"/>
                              </a:lnTo>
                              <a:lnTo>
                                <a:pt x="15789" y="16757"/>
                              </a:lnTo>
                              <a:lnTo>
                                <a:pt x="14737" y="18378"/>
                              </a:lnTo>
                              <a:lnTo>
                                <a:pt x="14737" y="18378"/>
                              </a:lnTo>
                              <a:lnTo>
                                <a:pt x="13684" y="18378"/>
                              </a:lnTo>
                              <a:lnTo>
                                <a:pt x="13684" y="19459"/>
                              </a:lnTo>
                              <a:lnTo>
                                <a:pt x="12105" y="19459"/>
                              </a:lnTo>
                              <a:lnTo>
                                <a:pt x="11053" y="19459"/>
                              </a:lnTo>
                              <a:lnTo>
                                <a:pt x="8421" y="19459"/>
                              </a:lnTo>
                              <a:lnTo>
                                <a:pt x="7368" y="19459"/>
                              </a:lnTo>
                              <a:lnTo>
                                <a:pt x="4737" y="18378"/>
                              </a:lnTo>
                              <a:lnTo>
                                <a:pt x="3684" y="16757"/>
                              </a:lnTo>
                              <a:lnTo>
                                <a:pt x="2632" y="15676"/>
                              </a:lnTo>
                              <a:lnTo>
                                <a:pt x="1053" y="14054"/>
                              </a:lnTo>
                              <a:lnTo>
                                <a:pt x="0" y="12973"/>
                              </a:lnTo>
                              <a:lnTo>
                                <a:pt x="0" y="10270"/>
                              </a:lnTo>
                              <a:lnTo>
                                <a:pt x="0" y="9189"/>
                              </a:lnTo>
                              <a:lnTo>
                                <a:pt x="0" y="8108"/>
                              </a:lnTo>
                              <a:lnTo>
                                <a:pt x="1053" y="6486"/>
                              </a:lnTo>
                              <a:lnTo>
                                <a:pt x="1053" y="5405"/>
                              </a:lnTo>
                              <a:lnTo>
                                <a:pt x="2632" y="3784"/>
                              </a:lnTo>
                              <a:lnTo>
                                <a:pt x="2632" y="3784"/>
                              </a:lnTo>
                              <a:lnTo>
                                <a:pt x="3684" y="2703"/>
                              </a:lnTo>
                              <a:lnTo>
                                <a:pt x="4737" y="1622"/>
                              </a:lnTo>
                              <a:lnTo>
                                <a:pt x="4737" y="1622"/>
                              </a:lnTo>
                              <a:lnTo>
                                <a:pt x="6316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11053,0l12105,0l13684,0l13684,1622l14737,1622l15789,1622l15789,2703l17368,2703l17368,3784l18421,3784l18421,5405l19474,5405l19474,6486l19474,8108l19474,9189l19474,10270l19474,10270l19474,11892l19474,12973l19474,12973l18421,14054l18421,15676l17368,15676l17368,16757l15789,16757l14737,18378l14737,18378l13684,18378l13684,19459l12105,19459l11053,19459l8421,19459l7368,19459l4737,18378l3684,16757l2632,15676l1053,14054l0,12973l0,10270l0,9189l0,8108l1053,6486l1053,5405l2632,3784l2632,3784l3684,2703l4737,1622l4737,1622l6316,0l8421,0l10000,0xe" fillcolor="#00007d" stroked="f" o:allowincell="f" style="position:absolute;margin-left:331.75pt;margin-top:110.85pt;width:1.8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page">
                  <wp:posOffset>3364865</wp:posOffset>
                </wp:positionH>
                <wp:positionV relativeFrom="page">
                  <wp:posOffset>1441450</wp:posOffset>
                </wp:positionV>
                <wp:extent cx="24130" cy="2159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412"/>
                              </a:moveTo>
                              <a:lnTo>
                                <a:pt x="8421" y="19412"/>
                              </a:lnTo>
                              <a:lnTo>
                                <a:pt x="7368" y="19412"/>
                              </a:lnTo>
                              <a:lnTo>
                                <a:pt x="6316" y="19412"/>
                              </a:lnTo>
                              <a:lnTo>
                                <a:pt x="6316" y="19412"/>
                              </a:lnTo>
                              <a:lnTo>
                                <a:pt x="4737" y="17647"/>
                              </a:lnTo>
                              <a:lnTo>
                                <a:pt x="3684" y="17647"/>
                              </a:lnTo>
                              <a:lnTo>
                                <a:pt x="3684" y="16471"/>
                              </a:lnTo>
                              <a:lnTo>
                                <a:pt x="2632" y="16471"/>
                              </a:lnTo>
                              <a:lnTo>
                                <a:pt x="2632" y="16471"/>
                              </a:lnTo>
                              <a:lnTo>
                                <a:pt x="1053" y="15294"/>
                              </a:lnTo>
                              <a:lnTo>
                                <a:pt x="1053" y="13529"/>
                              </a:lnTo>
                              <a:lnTo>
                                <a:pt x="0" y="13529"/>
                              </a:lnTo>
                              <a:lnTo>
                                <a:pt x="0" y="12353"/>
                              </a:lnTo>
                              <a:lnTo>
                                <a:pt x="0" y="11176"/>
                              </a:lnTo>
                              <a:lnTo>
                                <a:pt x="0" y="11176"/>
                              </a:lnTo>
                              <a:lnTo>
                                <a:pt x="0" y="9412"/>
                              </a:lnTo>
                              <a:lnTo>
                                <a:pt x="0" y="8235"/>
                              </a:lnTo>
                              <a:lnTo>
                                <a:pt x="0" y="8235"/>
                              </a:lnTo>
                              <a:lnTo>
                                <a:pt x="0" y="6471"/>
                              </a:lnTo>
                              <a:lnTo>
                                <a:pt x="1053" y="5294"/>
                              </a:lnTo>
                              <a:lnTo>
                                <a:pt x="1053" y="5294"/>
                              </a:lnTo>
                              <a:lnTo>
                                <a:pt x="1053" y="4118"/>
                              </a:lnTo>
                              <a:lnTo>
                                <a:pt x="2632" y="2353"/>
                              </a:lnTo>
                              <a:lnTo>
                                <a:pt x="2632" y="2353"/>
                              </a:lnTo>
                              <a:lnTo>
                                <a:pt x="3684" y="1176"/>
                              </a:lnTo>
                              <a:lnTo>
                                <a:pt x="4737" y="1176"/>
                              </a:lnTo>
                              <a:lnTo>
                                <a:pt x="4737" y="1176"/>
                              </a:lnTo>
                              <a:lnTo>
                                <a:pt x="6316" y="0"/>
                              </a:lnTo>
                              <a:lnTo>
                                <a:pt x="7368" y="0"/>
                              </a:lnTo>
                              <a:lnTo>
                                <a:pt x="7368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lnTo>
                                <a:pt x="12105" y="0"/>
                              </a:lnTo>
                              <a:lnTo>
                                <a:pt x="13684" y="1176"/>
                              </a:lnTo>
                              <a:lnTo>
                                <a:pt x="14737" y="1176"/>
                              </a:lnTo>
                              <a:lnTo>
                                <a:pt x="17368" y="2353"/>
                              </a:lnTo>
                              <a:lnTo>
                                <a:pt x="18421" y="4118"/>
                              </a:lnTo>
                              <a:lnTo>
                                <a:pt x="19474" y="6471"/>
                              </a:lnTo>
                              <a:lnTo>
                                <a:pt x="19474" y="8235"/>
                              </a:lnTo>
                              <a:lnTo>
                                <a:pt x="19474" y="11176"/>
                              </a:lnTo>
                              <a:lnTo>
                                <a:pt x="19474" y="11176"/>
                              </a:lnTo>
                              <a:lnTo>
                                <a:pt x="19474" y="12353"/>
                              </a:lnTo>
                              <a:lnTo>
                                <a:pt x="18421" y="13529"/>
                              </a:lnTo>
                              <a:lnTo>
                                <a:pt x="18421" y="15294"/>
                              </a:lnTo>
                              <a:lnTo>
                                <a:pt x="17368" y="16471"/>
                              </a:lnTo>
                              <a:lnTo>
                                <a:pt x="15789" y="16471"/>
                              </a:lnTo>
                              <a:lnTo>
                                <a:pt x="15789" y="17647"/>
                              </a:lnTo>
                              <a:lnTo>
                                <a:pt x="14737" y="19412"/>
                              </a:lnTo>
                              <a:lnTo>
                                <a:pt x="13684" y="19412"/>
                              </a:lnTo>
                              <a:lnTo>
                                <a:pt x="12105" y="19412"/>
                              </a:lnTo>
                              <a:lnTo>
                                <a:pt x="11053" y="19412"/>
                              </a:lnTo>
                              <a:lnTo>
                                <a:pt x="100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412l8421,19412l7368,19412l6316,19412l6316,19412l4737,17647l3684,17647l3684,16471l2632,16471l2632,16471l1053,15294l1053,13529l0,13529l0,12353l0,11176l0,11176l0,9412l0,8235l0,8235l0,6471l1053,5294l1053,5294l1053,4118l2632,2353l2632,2353l3684,1176l4737,1176l4737,1176l6316,0l7368,0l7368,0l8421,0l10000,0l12105,0l13684,1176l14737,1176l17368,2353l18421,4118l19474,6471l19474,8235l19474,11176l19474,11176l19474,12353l18421,13529l18421,15294l17368,16471l15789,16471l15789,17647l14737,19412l13684,19412l12105,19412l11053,19412l10000,19412xe" fillcolor="#00007d" stroked="f" o:allowincell="f" style="position:absolute;margin-left:264.95pt;margin-top:113.5pt;width:1.8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page">
                  <wp:posOffset>3762375</wp:posOffset>
                </wp:positionH>
                <wp:positionV relativeFrom="page">
                  <wp:posOffset>1833245</wp:posOffset>
                </wp:positionV>
                <wp:extent cx="41910" cy="5207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68"/>
                              </a:moveTo>
                              <a:lnTo>
                                <a:pt x="1515" y="0"/>
                              </a:lnTo>
                              <a:lnTo>
                                <a:pt x="19697" y="732"/>
                              </a:lnTo>
                              <a:lnTo>
                                <a:pt x="19697" y="4146"/>
                              </a:lnTo>
                              <a:lnTo>
                                <a:pt x="6364" y="3415"/>
                              </a:lnTo>
                              <a:lnTo>
                                <a:pt x="5758" y="7561"/>
                              </a:lnTo>
                              <a:lnTo>
                                <a:pt x="18485" y="8049"/>
                              </a:lnTo>
                              <a:lnTo>
                                <a:pt x="18485" y="11707"/>
                              </a:lnTo>
                              <a:lnTo>
                                <a:pt x="5758" y="10976"/>
                              </a:lnTo>
                              <a:lnTo>
                                <a:pt x="5758" y="16341"/>
                              </a:lnTo>
                              <a:lnTo>
                                <a:pt x="19091" y="16829"/>
                              </a:lnTo>
                              <a:lnTo>
                                <a:pt x="19091" y="19756"/>
                              </a:lnTo>
                              <a:lnTo>
                                <a:pt x="0" y="192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68l1515,0l19697,732l19697,4146l6364,3415l5758,7561l18485,8049l18485,11707l5758,10976l5758,16341l19091,16829l19091,19756l0,19268xe" fillcolor="#00007d" stroked="f" o:allowincell="f" style="position:absolute;margin-left:296.25pt;margin-top:144.35pt;width:3.25pt;height:4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6">
                <wp:simplePos x="0" y="0"/>
                <wp:positionH relativeFrom="page">
                  <wp:posOffset>3354705</wp:posOffset>
                </wp:positionH>
                <wp:positionV relativeFrom="page">
                  <wp:posOffset>1482090</wp:posOffset>
                </wp:positionV>
                <wp:extent cx="56515" cy="4572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02" y="0"/>
                              </a:moveTo>
                              <a:lnTo>
                                <a:pt x="18876" y="4444"/>
                              </a:lnTo>
                              <a:lnTo>
                                <a:pt x="8315" y="5833"/>
                              </a:lnTo>
                              <a:lnTo>
                                <a:pt x="7191" y="6389"/>
                              </a:lnTo>
                              <a:lnTo>
                                <a:pt x="6292" y="6389"/>
                              </a:lnTo>
                              <a:lnTo>
                                <a:pt x="5618" y="6389"/>
                              </a:lnTo>
                              <a:lnTo>
                                <a:pt x="5169" y="6389"/>
                              </a:lnTo>
                              <a:lnTo>
                                <a:pt x="4719" y="7222"/>
                              </a:lnTo>
                              <a:lnTo>
                                <a:pt x="4045" y="7222"/>
                              </a:lnTo>
                              <a:lnTo>
                                <a:pt x="3596" y="7778"/>
                              </a:lnTo>
                              <a:lnTo>
                                <a:pt x="3596" y="8611"/>
                              </a:lnTo>
                              <a:lnTo>
                                <a:pt x="3146" y="9167"/>
                              </a:lnTo>
                              <a:lnTo>
                                <a:pt x="3146" y="9722"/>
                              </a:lnTo>
                              <a:lnTo>
                                <a:pt x="3146" y="10556"/>
                              </a:lnTo>
                              <a:lnTo>
                                <a:pt x="3146" y="11667"/>
                              </a:lnTo>
                              <a:lnTo>
                                <a:pt x="3146" y="12500"/>
                              </a:lnTo>
                              <a:lnTo>
                                <a:pt x="3596" y="13056"/>
                              </a:lnTo>
                              <a:lnTo>
                                <a:pt x="3596" y="13889"/>
                              </a:lnTo>
                              <a:lnTo>
                                <a:pt x="4045" y="14444"/>
                              </a:lnTo>
                              <a:lnTo>
                                <a:pt x="4045" y="15000"/>
                              </a:lnTo>
                              <a:lnTo>
                                <a:pt x="4719" y="15000"/>
                              </a:lnTo>
                              <a:lnTo>
                                <a:pt x="5169" y="15833"/>
                              </a:lnTo>
                              <a:lnTo>
                                <a:pt x="5618" y="15833"/>
                              </a:lnTo>
                              <a:lnTo>
                                <a:pt x="6292" y="15833"/>
                              </a:lnTo>
                              <a:lnTo>
                                <a:pt x="6742" y="15833"/>
                              </a:lnTo>
                              <a:lnTo>
                                <a:pt x="7865" y="15833"/>
                              </a:lnTo>
                              <a:lnTo>
                                <a:pt x="8764" y="15000"/>
                              </a:lnTo>
                              <a:lnTo>
                                <a:pt x="19326" y="13889"/>
                              </a:lnTo>
                              <a:lnTo>
                                <a:pt x="19775" y="18333"/>
                              </a:lnTo>
                              <a:lnTo>
                                <a:pt x="9888" y="19722"/>
                              </a:lnTo>
                              <a:lnTo>
                                <a:pt x="9438" y="19722"/>
                              </a:lnTo>
                              <a:lnTo>
                                <a:pt x="8315" y="19722"/>
                              </a:lnTo>
                              <a:lnTo>
                                <a:pt x="7865" y="19722"/>
                              </a:lnTo>
                              <a:lnTo>
                                <a:pt x="7191" y="19722"/>
                              </a:lnTo>
                              <a:lnTo>
                                <a:pt x="6742" y="19722"/>
                              </a:lnTo>
                              <a:lnTo>
                                <a:pt x="6292" y="19722"/>
                              </a:lnTo>
                              <a:lnTo>
                                <a:pt x="5618" y="19722"/>
                              </a:lnTo>
                              <a:lnTo>
                                <a:pt x="5169" y="19722"/>
                              </a:lnTo>
                              <a:lnTo>
                                <a:pt x="4045" y="19722"/>
                              </a:lnTo>
                              <a:lnTo>
                                <a:pt x="3596" y="19722"/>
                              </a:lnTo>
                              <a:lnTo>
                                <a:pt x="3146" y="19167"/>
                              </a:lnTo>
                              <a:lnTo>
                                <a:pt x="2697" y="19167"/>
                              </a:lnTo>
                              <a:lnTo>
                                <a:pt x="2022" y="18333"/>
                              </a:lnTo>
                              <a:lnTo>
                                <a:pt x="1573" y="17778"/>
                              </a:lnTo>
                              <a:lnTo>
                                <a:pt x="1124" y="16944"/>
                              </a:lnTo>
                              <a:lnTo>
                                <a:pt x="1124" y="16389"/>
                              </a:lnTo>
                              <a:lnTo>
                                <a:pt x="449" y="15833"/>
                              </a:lnTo>
                              <a:lnTo>
                                <a:pt x="449" y="14444"/>
                              </a:lnTo>
                              <a:lnTo>
                                <a:pt x="0" y="13889"/>
                              </a:lnTo>
                              <a:lnTo>
                                <a:pt x="0" y="12500"/>
                              </a:lnTo>
                              <a:lnTo>
                                <a:pt x="0" y="10556"/>
                              </a:lnTo>
                              <a:lnTo>
                                <a:pt x="0" y="9167"/>
                              </a:lnTo>
                              <a:lnTo>
                                <a:pt x="0" y="8611"/>
                              </a:lnTo>
                              <a:lnTo>
                                <a:pt x="0" y="7222"/>
                              </a:lnTo>
                              <a:lnTo>
                                <a:pt x="0" y="6389"/>
                              </a:lnTo>
                              <a:lnTo>
                                <a:pt x="449" y="5833"/>
                              </a:lnTo>
                              <a:lnTo>
                                <a:pt x="1124" y="5278"/>
                              </a:lnTo>
                              <a:lnTo>
                                <a:pt x="1124" y="4444"/>
                              </a:lnTo>
                              <a:lnTo>
                                <a:pt x="1573" y="3889"/>
                              </a:lnTo>
                              <a:lnTo>
                                <a:pt x="2022" y="3333"/>
                              </a:lnTo>
                              <a:lnTo>
                                <a:pt x="2697" y="3333"/>
                              </a:lnTo>
                              <a:lnTo>
                                <a:pt x="3146" y="2500"/>
                              </a:lnTo>
                              <a:lnTo>
                                <a:pt x="3596" y="2500"/>
                              </a:lnTo>
                              <a:lnTo>
                                <a:pt x="4045" y="2500"/>
                              </a:lnTo>
                              <a:lnTo>
                                <a:pt x="4719" y="2500"/>
                              </a:lnTo>
                              <a:lnTo>
                                <a:pt x="5169" y="2500"/>
                              </a:lnTo>
                              <a:lnTo>
                                <a:pt x="5618" y="1944"/>
                              </a:lnTo>
                              <a:lnTo>
                                <a:pt x="6742" y="1944"/>
                              </a:lnTo>
                              <a:lnTo>
                                <a:pt x="7191" y="1944"/>
                              </a:lnTo>
                              <a:lnTo>
                                <a:pt x="7865" y="1944"/>
                              </a:lnTo>
                              <a:lnTo>
                                <a:pt x="182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02,0l18876,4444l8315,5833l7191,6389l6292,6389l5618,6389l5169,6389l4719,7222l4045,7222l3596,7778l3596,8611l3146,9167l3146,9722l3146,10556l3146,11667l3146,12500l3596,13056l3596,13889l4045,14444l4045,15000l4719,15000l5169,15833l5618,15833l6292,15833l6742,15833l7865,15833l8764,15000l19326,13889l19775,18333l9888,19722l9438,19722l8315,19722l7865,19722l7191,19722l6742,19722l6292,19722l5618,19722l5169,19722l4045,19722l3596,19722l3146,19167l2697,19167l2022,18333l1573,17778l1124,16944l1124,16389l449,15833l449,14444l0,13889l0,12500l0,10556l0,9167l0,8611l0,7222l0,6389l449,5833l1124,5278l1124,4444l1573,3889l2022,3333l2697,3333l3146,2500l3596,2500l4045,2500l4719,2500l5169,2500l5618,1944l6742,1944l7191,1944l7865,1944l18202,0xe" fillcolor="#00007d" stroked="f" o:allowincell="f" style="position:absolute;margin-left:264.15pt;margin-top:116.7pt;width:4.4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7">
                <wp:simplePos x="0" y="0"/>
                <wp:positionH relativeFrom="page">
                  <wp:posOffset>3362325</wp:posOffset>
                </wp:positionH>
                <wp:positionV relativeFrom="page">
                  <wp:posOffset>1539240</wp:posOffset>
                </wp:positionV>
                <wp:extent cx="64135" cy="53340"/>
                <wp:effectExtent l="63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16040" y="0"/>
                              </a:lnTo>
                              <a:lnTo>
                                <a:pt x="17030" y="4048"/>
                              </a:lnTo>
                              <a:lnTo>
                                <a:pt x="8119" y="14762"/>
                              </a:lnTo>
                              <a:lnTo>
                                <a:pt x="18812" y="11190"/>
                              </a:lnTo>
                              <a:lnTo>
                                <a:pt x="19802" y="15238"/>
                              </a:lnTo>
                              <a:lnTo>
                                <a:pt x="3564" y="19762"/>
                              </a:lnTo>
                              <a:lnTo>
                                <a:pt x="2574" y="15714"/>
                              </a:lnTo>
                              <a:lnTo>
                                <a:pt x="11485" y="5714"/>
                              </a:lnTo>
                              <a:lnTo>
                                <a:pt x="792" y="9048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16040,0l17030,4048l8119,14762l18812,11190l19802,15238l3564,19762l2574,15714l11485,5714l792,9048l0,5000xe" fillcolor="#00007d" stroked="f" o:allowincell="f" style="position:absolute;margin-left:264.75pt;margin-top:121.2pt;width:5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8">
                <wp:simplePos x="0" y="0"/>
                <wp:positionH relativeFrom="page">
                  <wp:posOffset>3382645</wp:posOffset>
                </wp:positionH>
                <wp:positionV relativeFrom="page">
                  <wp:posOffset>1593215</wp:posOffset>
                </wp:positionV>
                <wp:extent cx="55245" cy="2984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191"/>
                              </a:moveTo>
                              <a:lnTo>
                                <a:pt x="18161" y="0"/>
                              </a:lnTo>
                              <a:lnTo>
                                <a:pt x="19770" y="7234"/>
                              </a:lnTo>
                              <a:lnTo>
                                <a:pt x="1609" y="19574"/>
                              </a:lnTo>
                              <a:lnTo>
                                <a:pt x="0" y="13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191l18161,0l19770,7234l1609,19574l0,13191xe" fillcolor="#00007d" stroked="f" o:allowincell="f" style="position:absolute;margin-left:266.35pt;margin-top:125.45pt;width:4.3pt;height:2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404870</wp:posOffset>
                </wp:positionH>
                <wp:positionV relativeFrom="page">
                  <wp:posOffset>1619250</wp:posOffset>
                </wp:positionV>
                <wp:extent cx="59690" cy="47625"/>
                <wp:effectExtent l="0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733"/>
                              </a:moveTo>
                              <a:lnTo>
                                <a:pt x="12979" y="7467"/>
                              </a:lnTo>
                              <a:lnTo>
                                <a:pt x="10426" y="1867"/>
                              </a:lnTo>
                              <a:lnTo>
                                <a:pt x="12979" y="0"/>
                              </a:lnTo>
                              <a:lnTo>
                                <a:pt x="19787" y="15200"/>
                              </a:lnTo>
                              <a:lnTo>
                                <a:pt x="16809" y="17067"/>
                              </a:lnTo>
                              <a:lnTo>
                                <a:pt x="14255" y="11467"/>
                              </a:lnTo>
                              <a:lnTo>
                                <a:pt x="1489" y="19733"/>
                              </a:lnTo>
                              <a:lnTo>
                                <a:pt x="0" y="15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733l12979,7467l10426,1867l12979,0l19787,15200l16809,17067l14255,11467l1489,19733l0,15733xe" fillcolor="#00007d" stroked="f" o:allowincell="f" style="position:absolute;margin-left:268.1pt;margin-top:127.5pt;width:4.65pt;height:3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0">
                <wp:simplePos x="0" y="0"/>
                <wp:positionH relativeFrom="page">
                  <wp:posOffset>3425825</wp:posOffset>
                </wp:positionH>
                <wp:positionV relativeFrom="page">
                  <wp:posOffset>1661160</wp:posOffset>
                </wp:positionV>
                <wp:extent cx="66675" cy="62865"/>
                <wp:effectExtent l="635" t="127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697"/>
                              </a:moveTo>
                              <a:lnTo>
                                <a:pt x="12762" y="0"/>
                              </a:lnTo>
                              <a:lnTo>
                                <a:pt x="19810" y="10101"/>
                              </a:lnTo>
                              <a:lnTo>
                                <a:pt x="17714" y="11515"/>
                              </a:lnTo>
                              <a:lnTo>
                                <a:pt x="12762" y="4444"/>
                              </a:lnTo>
                              <a:lnTo>
                                <a:pt x="9714" y="6869"/>
                              </a:lnTo>
                              <a:lnTo>
                                <a:pt x="14476" y="13535"/>
                              </a:lnTo>
                              <a:lnTo>
                                <a:pt x="12381" y="14949"/>
                              </a:lnTo>
                              <a:lnTo>
                                <a:pt x="7429" y="8283"/>
                              </a:lnTo>
                              <a:lnTo>
                                <a:pt x="4000" y="10707"/>
                              </a:lnTo>
                              <a:lnTo>
                                <a:pt x="9143" y="18384"/>
                              </a:lnTo>
                              <a:lnTo>
                                <a:pt x="7048" y="19798"/>
                              </a:lnTo>
                              <a:lnTo>
                                <a:pt x="0" y="96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697l12762,0l19810,10101l17714,11515l12762,4444l9714,6869l14476,13535l12381,14949l7429,8283l4000,10707l9143,18384l7048,19798l0,9697xe" fillcolor="#00007d" stroked="f" o:allowincell="f" style="position:absolute;margin-left:269.75pt;margin-top:130.8pt;width:5.2pt;height:4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page">
                  <wp:posOffset>3467100</wp:posOffset>
                </wp:positionH>
                <wp:positionV relativeFrom="page">
                  <wp:posOffset>1702435</wp:posOffset>
                </wp:positionV>
                <wp:extent cx="55245" cy="31750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00"/>
                              </a:moveTo>
                              <a:lnTo>
                                <a:pt x="12184" y="0"/>
                              </a:lnTo>
                              <a:lnTo>
                                <a:pt x="17011" y="8400"/>
                              </a:lnTo>
                              <a:lnTo>
                                <a:pt x="17701" y="10400"/>
                              </a:lnTo>
                              <a:lnTo>
                                <a:pt x="18161" y="11200"/>
                              </a:lnTo>
                              <a:lnTo>
                                <a:pt x="18621" y="12000"/>
                              </a:lnTo>
                              <a:lnTo>
                                <a:pt x="19310" y="13200"/>
                              </a:lnTo>
                              <a:lnTo>
                                <a:pt x="19770" y="15200"/>
                              </a:lnTo>
                              <a:lnTo>
                                <a:pt x="19770" y="16000"/>
                              </a:lnTo>
                              <a:lnTo>
                                <a:pt x="19770" y="18000"/>
                              </a:lnTo>
                              <a:lnTo>
                                <a:pt x="19770" y="18800"/>
                              </a:lnTo>
                              <a:lnTo>
                                <a:pt x="19770" y="19600"/>
                              </a:lnTo>
                              <a:lnTo>
                                <a:pt x="16552" y="19600"/>
                              </a:lnTo>
                              <a:lnTo>
                                <a:pt x="16552" y="18800"/>
                              </a:lnTo>
                              <a:lnTo>
                                <a:pt x="16552" y="18000"/>
                              </a:lnTo>
                              <a:lnTo>
                                <a:pt x="16552" y="16800"/>
                              </a:lnTo>
                              <a:lnTo>
                                <a:pt x="16092" y="16000"/>
                              </a:lnTo>
                              <a:lnTo>
                                <a:pt x="16092" y="16000"/>
                              </a:lnTo>
                              <a:lnTo>
                                <a:pt x="15402" y="15200"/>
                              </a:lnTo>
                              <a:lnTo>
                                <a:pt x="15402" y="14000"/>
                              </a:lnTo>
                              <a:lnTo>
                                <a:pt x="14943" y="13200"/>
                              </a:lnTo>
                              <a:lnTo>
                                <a:pt x="14483" y="11200"/>
                              </a:lnTo>
                              <a:lnTo>
                                <a:pt x="13333" y="10400"/>
                              </a:lnTo>
                              <a:lnTo>
                                <a:pt x="12184" y="8400"/>
                              </a:lnTo>
                              <a:lnTo>
                                <a:pt x="5287" y="19600"/>
                              </a:lnTo>
                              <a:lnTo>
                                <a:pt x="0" y="19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00l12184,0l17011,8400l17701,10400l18161,11200l18621,12000l19310,13200l19770,15200l19770,16000l19770,18000l19770,18800l19770,19600l16552,19600l16552,18800l16552,18000l16552,16800l16092,16000l16092,16000l15402,15200l15402,14000l14943,13200l14483,11200l13333,10400l12184,8400l5287,19600l0,19600xe" fillcolor="#00007d" stroked="f" o:allowincell="f" style="position:absolute;margin-left:273pt;margin-top:134.05pt;width:4.3pt;height:2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2">
                <wp:simplePos x="0" y="0"/>
                <wp:positionH relativeFrom="page">
                  <wp:posOffset>3460750</wp:posOffset>
                </wp:positionH>
                <wp:positionV relativeFrom="page">
                  <wp:posOffset>1733550</wp:posOffset>
                </wp:positionV>
                <wp:extent cx="61595" cy="2667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62" y="0"/>
                              </a:moveTo>
                              <a:lnTo>
                                <a:pt x="0" y="2381"/>
                              </a:lnTo>
                              <a:lnTo>
                                <a:pt x="4948" y="12857"/>
                              </a:lnTo>
                              <a:lnTo>
                                <a:pt x="5361" y="14762"/>
                              </a:lnTo>
                              <a:lnTo>
                                <a:pt x="6392" y="16190"/>
                              </a:lnTo>
                              <a:lnTo>
                                <a:pt x="6804" y="17143"/>
                              </a:lnTo>
                              <a:lnTo>
                                <a:pt x="7216" y="18095"/>
                              </a:lnTo>
                              <a:lnTo>
                                <a:pt x="7835" y="18095"/>
                              </a:lnTo>
                              <a:lnTo>
                                <a:pt x="8660" y="19524"/>
                              </a:lnTo>
                              <a:lnTo>
                                <a:pt x="9278" y="19524"/>
                              </a:lnTo>
                              <a:lnTo>
                                <a:pt x="10103" y="19524"/>
                              </a:lnTo>
                              <a:lnTo>
                                <a:pt x="10722" y="19524"/>
                              </a:lnTo>
                              <a:lnTo>
                                <a:pt x="11134" y="19524"/>
                              </a:lnTo>
                              <a:lnTo>
                                <a:pt x="11134" y="19524"/>
                              </a:lnTo>
                              <a:lnTo>
                                <a:pt x="11546" y="19524"/>
                              </a:lnTo>
                              <a:lnTo>
                                <a:pt x="12165" y="19524"/>
                              </a:lnTo>
                              <a:lnTo>
                                <a:pt x="12577" y="18095"/>
                              </a:lnTo>
                              <a:lnTo>
                                <a:pt x="12990" y="18095"/>
                              </a:lnTo>
                              <a:lnTo>
                                <a:pt x="13608" y="18095"/>
                              </a:lnTo>
                              <a:lnTo>
                                <a:pt x="14433" y="17143"/>
                              </a:lnTo>
                              <a:lnTo>
                                <a:pt x="15052" y="16190"/>
                              </a:lnTo>
                              <a:lnTo>
                                <a:pt x="15876" y="14762"/>
                              </a:lnTo>
                              <a:lnTo>
                                <a:pt x="16495" y="12857"/>
                              </a:lnTo>
                              <a:lnTo>
                                <a:pt x="17320" y="11429"/>
                              </a:lnTo>
                              <a:lnTo>
                                <a:pt x="17938" y="9048"/>
                              </a:lnTo>
                              <a:lnTo>
                                <a:pt x="18763" y="7143"/>
                              </a:lnTo>
                              <a:lnTo>
                                <a:pt x="19381" y="5714"/>
                              </a:lnTo>
                              <a:lnTo>
                                <a:pt x="19381" y="3810"/>
                              </a:lnTo>
                              <a:lnTo>
                                <a:pt x="19794" y="2381"/>
                              </a:lnTo>
                              <a:lnTo>
                                <a:pt x="19794" y="0"/>
                              </a:lnTo>
                              <a:lnTo>
                                <a:pt x="19794" y="0"/>
                              </a:lnTo>
                              <a:lnTo>
                                <a:pt x="16907" y="0"/>
                              </a:lnTo>
                              <a:lnTo>
                                <a:pt x="16495" y="0"/>
                              </a:lnTo>
                              <a:lnTo>
                                <a:pt x="16495" y="1429"/>
                              </a:lnTo>
                              <a:lnTo>
                                <a:pt x="15876" y="2381"/>
                              </a:lnTo>
                              <a:lnTo>
                                <a:pt x="15876" y="3810"/>
                              </a:lnTo>
                              <a:lnTo>
                                <a:pt x="15464" y="4762"/>
                              </a:lnTo>
                              <a:lnTo>
                                <a:pt x="15052" y="5714"/>
                              </a:lnTo>
                              <a:lnTo>
                                <a:pt x="14433" y="7143"/>
                              </a:lnTo>
                              <a:lnTo>
                                <a:pt x="13608" y="9048"/>
                              </a:lnTo>
                              <a:lnTo>
                                <a:pt x="12990" y="10476"/>
                              </a:lnTo>
                              <a:lnTo>
                                <a:pt x="12165" y="11429"/>
                              </a:lnTo>
                              <a:lnTo>
                                <a:pt x="11546" y="11429"/>
                              </a:lnTo>
                              <a:lnTo>
                                <a:pt x="11134" y="12857"/>
                              </a:lnTo>
                              <a:lnTo>
                                <a:pt x="10722" y="12857"/>
                              </a:lnTo>
                              <a:lnTo>
                                <a:pt x="10103" y="12857"/>
                              </a:lnTo>
                              <a:lnTo>
                                <a:pt x="9691" y="12857"/>
                              </a:lnTo>
                              <a:lnTo>
                                <a:pt x="9691" y="12857"/>
                              </a:lnTo>
                              <a:lnTo>
                                <a:pt x="9278" y="12857"/>
                              </a:lnTo>
                              <a:lnTo>
                                <a:pt x="8660" y="11429"/>
                              </a:lnTo>
                              <a:lnTo>
                                <a:pt x="8247" y="11429"/>
                              </a:lnTo>
                              <a:lnTo>
                                <a:pt x="8247" y="10476"/>
                              </a:lnTo>
                              <a:lnTo>
                                <a:pt x="7835" y="10476"/>
                              </a:lnTo>
                              <a:lnTo>
                                <a:pt x="7216" y="9048"/>
                              </a:lnTo>
                              <a:lnTo>
                                <a:pt x="6804" y="8095"/>
                              </a:lnTo>
                              <a:lnTo>
                                <a:pt x="4948" y="3810"/>
                              </a:lnTo>
                              <a:lnTo>
                                <a:pt x="6804" y="0"/>
                              </a:lnTo>
                              <a:lnTo>
                                <a:pt x="20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62,0l0,2381l4948,12857l5361,14762l6392,16190l6804,17143l7216,18095l7835,18095l8660,19524l9278,19524l10103,19524l10722,19524l11134,19524l11134,19524l11546,19524l12165,19524l12577,18095l12990,18095l13608,18095l14433,17143l15052,16190l15876,14762l16495,12857l17320,11429l17938,9048l18763,7143l19381,5714l19381,3810l19794,2381l19794,0l19794,0l16907,0l16495,0l16495,1429l15876,2381l15876,3810l15464,4762l15052,5714l14433,7143l13608,9048l12990,10476l12165,11429l11546,11429l11134,12857l10722,12857l10103,12857l9691,12857l9691,12857l9278,12857l8660,11429l8247,11429l8247,10476l7835,10476l7216,9048l6804,8095l4948,3810l6804,0l2062,0xe" fillcolor="#00007d" stroked="f" o:allowincell="f" style="position:absolute;margin-left:272.5pt;margin-top:136.5pt;width:4.8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">
                <wp:simplePos x="0" y="0"/>
                <wp:positionH relativeFrom="page">
                  <wp:posOffset>3543935</wp:posOffset>
                </wp:positionH>
                <wp:positionV relativeFrom="page">
                  <wp:posOffset>1767205</wp:posOffset>
                </wp:positionV>
                <wp:extent cx="52070" cy="5461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6" y="8140"/>
                              </a:moveTo>
                              <a:lnTo>
                                <a:pt x="4390" y="9767"/>
                              </a:lnTo>
                              <a:lnTo>
                                <a:pt x="4390" y="10930"/>
                              </a:lnTo>
                              <a:lnTo>
                                <a:pt x="3902" y="11628"/>
                              </a:lnTo>
                              <a:lnTo>
                                <a:pt x="3902" y="12093"/>
                              </a:lnTo>
                              <a:lnTo>
                                <a:pt x="4390" y="12558"/>
                              </a:lnTo>
                              <a:lnTo>
                                <a:pt x="4390" y="13721"/>
                              </a:lnTo>
                              <a:lnTo>
                                <a:pt x="5122" y="14186"/>
                              </a:lnTo>
                              <a:lnTo>
                                <a:pt x="5610" y="14884"/>
                              </a:lnTo>
                              <a:lnTo>
                                <a:pt x="6098" y="15349"/>
                              </a:lnTo>
                              <a:lnTo>
                                <a:pt x="6829" y="15349"/>
                              </a:lnTo>
                              <a:lnTo>
                                <a:pt x="7805" y="16047"/>
                              </a:lnTo>
                              <a:lnTo>
                                <a:pt x="8537" y="16047"/>
                              </a:lnTo>
                              <a:lnTo>
                                <a:pt x="9024" y="16047"/>
                              </a:lnTo>
                              <a:lnTo>
                                <a:pt x="9512" y="16047"/>
                              </a:lnTo>
                              <a:lnTo>
                                <a:pt x="10244" y="16047"/>
                              </a:lnTo>
                              <a:lnTo>
                                <a:pt x="10732" y="15349"/>
                              </a:lnTo>
                              <a:lnTo>
                                <a:pt x="11220" y="14884"/>
                              </a:lnTo>
                              <a:lnTo>
                                <a:pt x="11220" y="14884"/>
                              </a:lnTo>
                              <a:lnTo>
                                <a:pt x="11220" y="14186"/>
                              </a:lnTo>
                              <a:lnTo>
                                <a:pt x="11220" y="14186"/>
                              </a:lnTo>
                              <a:lnTo>
                                <a:pt x="11220" y="13721"/>
                              </a:lnTo>
                              <a:lnTo>
                                <a:pt x="11220" y="13721"/>
                              </a:lnTo>
                              <a:lnTo>
                                <a:pt x="11220" y="13256"/>
                              </a:lnTo>
                              <a:lnTo>
                                <a:pt x="10732" y="12558"/>
                              </a:lnTo>
                              <a:lnTo>
                                <a:pt x="10732" y="12558"/>
                              </a:lnTo>
                              <a:lnTo>
                                <a:pt x="10244" y="12093"/>
                              </a:lnTo>
                              <a:lnTo>
                                <a:pt x="9512" y="11628"/>
                              </a:lnTo>
                              <a:lnTo>
                                <a:pt x="9024" y="10930"/>
                              </a:lnTo>
                              <a:lnTo>
                                <a:pt x="8537" y="9767"/>
                              </a:lnTo>
                              <a:lnTo>
                                <a:pt x="7317" y="8837"/>
                              </a:lnTo>
                              <a:lnTo>
                                <a:pt x="6829" y="8140"/>
                              </a:lnTo>
                              <a:lnTo>
                                <a:pt x="5610" y="7209"/>
                              </a:lnTo>
                              <a:lnTo>
                                <a:pt x="5610" y="6512"/>
                              </a:lnTo>
                              <a:lnTo>
                                <a:pt x="5610" y="5349"/>
                              </a:lnTo>
                              <a:lnTo>
                                <a:pt x="5610" y="4419"/>
                              </a:lnTo>
                              <a:lnTo>
                                <a:pt x="5610" y="3256"/>
                              </a:lnTo>
                              <a:lnTo>
                                <a:pt x="6098" y="2093"/>
                              </a:lnTo>
                              <a:lnTo>
                                <a:pt x="6829" y="1628"/>
                              </a:lnTo>
                              <a:lnTo>
                                <a:pt x="7317" y="930"/>
                              </a:lnTo>
                              <a:lnTo>
                                <a:pt x="7805" y="465"/>
                              </a:lnTo>
                              <a:lnTo>
                                <a:pt x="8537" y="465"/>
                              </a:lnTo>
                              <a:lnTo>
                                <a:pt x="9512" y="0"/>
                              </a:lnTo>
                              <a:lnTo>
                                <a:pt x="10244" y="0"/>
                              </a:lnTo>
                              <a:lnTo>
                                <a:pt x="11220" y="0"/>
                              </a:lnTo>
                              <a:lnTo>
                                <a:pt x="11951" y="0"/>
                              </a:lnTo>
                              <a:lnTo>
                                <a:pt x="12927" y="0"/>
                              </a:lnTo>
                              <a:lnTo>
                                <a:pt x="13659" y="465"/>
                              </a:lnTo>
                              <a:lnTo>
                                <a:pt x="14634" y="465"/>
                              </a:lnTo>
                              <a:lnTo>
                                <a:pt x="15854" y="1628"/>
                              </a:lnTo>
                              <a:lnTo>
                                <a:pt x="17073" y="2093"/>
                              </a:lnTo>
                              <a:lnTo>
                                <a:pt x="18049" y="3256"/>
                              </a:lnTo>
                              <a:lnTo>
                                <a:pt x="18780" y="4419"/>
                              </a:lnTo>
                              <a:lnTo>
                                <a:pt x="19268" y="5349"/>
                              </a:lnTo>
                              <a:lnTo>
                                <a:pt x="19756" y="6512"/>
                              </a:lnTo>
                              <a:lnTo>
                                <a:pt x="19756" y="7674"/>
                              </a:lnTo>
                              <a:lnTo>
                                <a:pt x="19268" y="8837"/>
                              </a:lnTo>
                              <a:lnTo>
                                <a:pt x="18780" y="9767"/>
                              </a:lnTo>
                              <a:lnTo>
                                <a:pt x="15366" y="8140"/>
                              </a:lnTo>
                              <a:lnTo>
                                <a:pt x="15366" y="7674"/>
                              </a:lnTo>
                              <a:lnTo>
                                <a:pt x="15854" y="7209"/>
                              </a:lnTo>
                              <a:lnTo>
                                <a:pt x="15854" y="6512"/>
                              </a:lnTo>
                              <a:lnTo>
                                <a:pt x="15366" y="6047"/>
                              </a:lnTo>
                              <a:lnTo>
                                <a:pt x="15366" y="5349"/>
                              </a:lnTo>
                              <a:lnTo>
                                <a:pt x="14634" y="4884"/>
                              </a:lnTo>
                              <a:lnTo>
                                <a:pt x="14634" y="4419"/>
                              </a:lnTo>
                              <a:lnTo>
                                <a:pt x="13659" y="4419"/>
                              </a:lnTo>
                              <a:lnTo>
                                <a:pt x="12927" y="3721"/>
                              </a:lnTo>
                              <a:lnTo>
                                <a:pt x="12439" y="3256"/>
                              </a:lnTo>
                              <a:lnTo>
                                <a:pt x="11951" y="3256"/>
                              </a:lnTo>
                              <a:lnTo>
                                <a:pt x="11220" y="3256"/>
                              </a:lnTo>
                              <a:lnTo>
                                <a:pt x="10732" y="3256"/>
                              </a:lnTo>
                              <a:lnTo>
                                <a:pt x="10244" y="3256"/>
                              </a:lnTo>
                              <a:lnTo>
                                <a:pt x="10244" y="3721"/>
                              </a:lnTo>
                              <a:lnTo>
                                <a:pt x="9512" y="3721"/>
                              </a:lnTo>
                              <a:lnTo>
                                <a:pt x="9512" y="4419"/>
                              </a:lnTo>
                              <a:lnTo>
                                <a:pt x="9512" y="4419"/>
                              </a:lnTo>
                              <a:lnTo>
                                <a:pt x="9512" y="4884"/>
                              </a:lnTo>
                              <a:lnTo>
                                <a:pt x="9512" y="5349"/>
                              </a:lnTo>
                              <a:lnTo>
                                <a:pt x="10244" y="5349"/>
                              </a:lnTo>
                              <a:lnTo>
                                <a:pt x="10244" y="6512"/>
                              </a:lnTo>
                              <a:lnTo>
                                <a:pt x="11220" y="7209"/>
                              </a:lnTo>
                              <a:lnTo>
                                <a:pt x="11951" y="8140"/>
                              </a:lnTo>
                              <a:lnTo>
                                <a:pt x="12927" y="8837"/>
                              </a:lnTo>
                              <a:lnTo>
                                <a:pt x="13659" y="9767"/>
                              </a:lnTo>
                              <a:lnTo>
                                <a:pt x="14634" y="10930"/>
                              </a:lnTo>
                              <a:lnTo>
                                <a:pt x="14634" y="11628"/>
                              </a:lnTo>
                              <a:lnTo>
                                <a:pt x="15366" y="12093"/>
                              </a:lnTo>
                              <a:lnTo>
                                <a:pt x="15366" y="12558"/>
                              </a:lnTo>
                              <a:lnTo>
                                <a:pt x="15366" y="13721"/>
                              </a:lnTo>
                              <a:lnTo>
                                <a:pt x="15366" y="14186"/>
                              </a:lnTo>
                              <a:lnTo>
                                <a:pt x="15366" y="14884"/>
                              </a:lnTo>
                              <a:lnTo>
                                <a:pt x="15366" y="15349"/>
                              </a:lnTo>
                              <a:lnTo>
                                <a:pt x="14634" y="16512"/>
                              </a:lnTo>
                              <a:lnTo>
                                <a:pt x="14634" y="16977"/>
                              </a:lnTo>
                              <a:lnTo>
                                <a:pt x="14146" y="17674"/>
                              </a:lnTo>
                              <a:lnTo>
                                <a:pt x="13659" y="18140"/>
                              </a:lnTo>
                              <a:lnTo>
                                <a:pt x="12439" y="18605"/>
                              </a:lnTo>
                              <a:lnTo>
                                <a:pt x="11951" y="19302"/>
                              </a:lnTo>
                              <a:lnTo>
                                <a:pt x="10732" y="19302"/>
                              </a:lnTo>
                              <a:lnTo>
                                <a:pt x="10244" y="19767"/>
                              </a:lnTo>
                              <a:lnTo>
                                <a:pt x="9024" y="19767"/>
                              </a:lnTo>
                              <a:lnTo>
                                <a:pt x="8537" y="19302"/>
                              </a:lnTo>
                              <a:lnTo>
                                <a:pt x="7805" y="19302"/>
                              </a:lnTo>
                              <a:lnTo>
                                <a:pt x="7317" y="19302"/>
                              </a:lnTo>
                              <a:lnTo>
                                <a:pt x="6829" y="19302"/>
                              </a:lnTo>
                              <a:lnTo>
                                <a:pt x="6098" y="18605"/>
                              </a:lnTo>
                              <a:lnTo>
                                <a:pt x="5610" y="18605"/>
                              </a:lnTo>
                              <a:lnTo>
                                <a:pt x="5122" y="18140"/>
                              </a:lnTo>
                              <a:lnTo>
                                <a:pt x="5122" y="18140"/>
                              </a:lnTo>
                              <a:lnTo>
                                <a:pt x="4390" y="17674"/>
                              </a:lnTo>
                              <a:lnTo>
                                <a:pt x="3415" y="16977"/>
                              </a:lnTo>
                              <a:lnTo>
                                <a:pt x="2683" y="16512"/>
                              </a:lnTo>
                              <a:lnTo>
                                <a:pt x="2195" y="16512"/>
                              </a:lnTo>
                              <a:lnTo>
                                <a:pt x="1707" y="16047"/>
                              </a:lnTo>
                              <a:lnTo>
                                <a:pt x="976" y="15349"/>
                              </a:lnTo>
                              <a:lnTo>
                                <a:pt x="488" y="14884"/>
                              </a:lnTo>
                              <a:lnTo>
                                <a:pt x="488" y="14186"/>
                              </a:lnTo>
                              <a:lnTo>
                                <a:pt x="0" y="13721"/>
                              </a:lnTo>
                              <a:lnTo>
                                <a:pt x="0" y="12558"/>
                              </a:lnTo>
                              <a:lnTo>
                                <a:pt x="0" y="10930"/>
                              </a:lnTo>
                              <a:lnTo>
                                <a:pt x="488" y="9767"/>
                              </a:lnTo>
                              <a:lnTo>
                                <a:pt x="976" y="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6,8140l4390,9767l4390,10930l3902,11628l3902,12093l4390,12558l4390,13721l5122,14186l5610,14884l6098,15349l6829,15349l7805,16047l8537,16047l9024,16047l9512,16047l10244,16047l10732,15349l11220,14884l11220,14884l11220,14186l11220,14186l11220,13721l11220,13721l11220,13256l10732,12558l10732,12558l10244,12093l9512,11628l9024,10930l8537,9767l7317,8837l6829,8140l5610,7209l5610,6512l5610,5349l5610,4419l5610,3256l6098,2093l6829,1628l7317,930l7805,465l8537,465l9512,0l10244,0l11220,0l11951,0l12927,0l13659,465l14634,465l15854,1628l17073,2093l18049,3256l18780,4419l19268,5349l19756,6512l19756,7674l19268,8837l18780,9767l15366,8140l15366,7674l15854,7209l15854,6512l15366,6047l15366,5349l14634,4884l14634,4419l13659,4419l12927,3721l12439,3256l11951,3256l11220,3256l10732,3256l10244,3256l10244,3721l9512,3721l9512,4419l9512,4419l9512,4884l9512,5349l10244,5349l10244,6512l11220,7209l11951,8140l12927,8837l13659,9767l14634,10930l14634,11628l15366,12093l15366,12558l15366,13721l15366,14186l15366,14884l15366,15349l14634,16512l14634,16977l14146,17674l13659,18140l12439,18605l11951,19302l10732,19302l10244,19767l9024,19767l8537,19302l7805,19302l7317,19302l6829,19302l6098,18605l5610,18605l5122,18140l5122,18140l4390,17674l3415,16977l2683,16512l2195,16512l1707,16047l976,15349l488,14884l488,14186l0,13721l0,12558l0,10930l488,9767l976,8140xe" fillcolor="#00007d" stroked="f" o:allowincell="f" style="position:absolute;margin-left:279.05pt;margin-top:139.15pt;width:4.05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4">
                <wp:simplePos x="0" y="0"/>
                <wp:positionH relativeFrom="page">
                  <wp:posOffset>3606165</wp:posOffset>
                </wp:positionH>
                <wp:positionV relativeFrom="page">
                  <wp:posOffset>1789430</wp:posOffset>
                </wp:positionV>
                <wp:extent cx="46355" cy="56515"/>
                <wp:effectExtent l="1270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202"/>
                              </a:moveTo>
                              <a:lnTo>
                                <a:pt x="7397" y="4944"/>
                              </a:lnTo>
                              <a:lnTo>
                                <a:pt x="1096" y="2697"/>
                              </a:lnTo>
                              <a:lnTo>
                                <a:pt x="3014" y="0"/>
                              </a:lnTo>
                              <a:lnTo>
                                <a:pt x="19726" y="5843"/>
                              </a:lnTo>
                              <a:lnTo>
                                <a:pt x="17808" y="8539"/>
                              </a:lnTo>
                              <a:lnTo>
                                <a:pt x="12055" y="6517"/>
                              </a:lnTo>
                              <a:lnTo>
                                <a:pt x="3562" y="19775"/>
                              </a:lnTo>
                              <a:lnTo>
                                <a:pt x="0" y="18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202l7397,4944l1096,2697l3014,0l19726,5843l17808,8539l12055,6517l3562,19775l0,18202xe" fillcolor="#00007d" stroked="f" o:allowincell="f" style="position:absolute;margin-left:283.95pt;margin-top:140.9pt;width:3.6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5">
                <wp:simplePos x="0" y="0"/>
                <wp:positionH relativeFrom="page">
                  <wp:posOffset>3654425</wp:posOffset>
                </wp:positionH>
                <wp:positionV relativeFrom="page">
                  <wp:posOffset>1813560</wp:posOffset>
                </wp:positionV>
                <wp:extent cx="31750" cy="23495"/>
                <wp:effectExtent l="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12400" y="0"/>
                              </a:lnTo>
                              <a:lnTo>
                                <a:pt x="18800" y="2703"/>
                              </a:lnTo>
                              <a:lnTo>
                                <a:pt x="19600" y="19459"/>
                              </a:lnTo>
                              <a:lnTo>
                                <a:pt x="13200" y="19459"/>
                              </a:lnTo>
                              <a:lnTo>
                                <a:pt x="13200" y="11892"/>
                              </a:lnTo>
                              <a:lnTo>
                                <a:pt x="7600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12400,0l18800,2703l19600,19459l13200,19459l13200,11892l7600,19459l0,19459xe" fillcolor="#00007d" stroked="f" o:allowincell="f" style="position:absolute;margin-left:287.75pt;margin-top:142.8pt;width:2.4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6">
                <wp:simplePos x="0" y="0"/>
                <wp:positionH relativeFrom="page">
                  <wp:posOffset>3638550</wp:posOffset>
                </wp:positionH>
                <wp:positionV relativeFrom="page">
                  <wp:posOffset>1836420</wp:posOffset>
                </wp:positionV>
                <wp:extent cx="48895" cy="35560"/>
                <wp:effectExtent l="127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94" y="0"/>
                              </a:moveTo>
                              <a:lnTo>
                                <a:pt x="0" y="11071"/>
                              </a:lnTo>
                              <a:lnTo>
                                <a:pt x="4156" y="12857"/>
                              </a:lnTo>
                              <a:lnTo>
                                <a:pt x="7273" y="7500"/>
                              </a:lnTo>
                              <a:lnTo>
                                <a:pt x="15584" y="11071"/>
                              </a:lnTo>
                              <a:lnTo>
                                <a:pt x="15584" y="17857"/>
                              </a:lnTo>
                              <a:lnTo>
                                <a:pt x="19740" y="19643"/>
                              </a:lnTo>
                              <a:lnTo>
                                <a:pt x="19221" y="0"/>
                              </a:lnTo>
                              <a:lnTo>
                                <a:pt x="15065" y="0"/>
                              </a:lnTo>
                              <a:lnTo>
                                <a:pt x="15065" y="6071"/>
                              </a:lnTo>
                              <a:lnTo>
                                <a:pt x="9610" y="3214"/>
                              </a:lnTo>
                              <a:lnTo>
                                <a:pt x="11429" y="0"/>
                              </a:lnTo>
                              <a:lnTo>
                                <a:pt x="64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94,0l0,11071l4156,12857l7273,7500l15584,11071l15584,17857l19740,19643l19221,0l15065,0l15065,6071l9610,3214l11429,0l6494,0xe" fillcolor="#00007d" stroked="f" o:allowincell="f" style="position:absolute;margin-left:286.5pt;margin-top:144.6pt;width:3.8pt;height:2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7">
                <wp:simplePos x="0" y="0"/>
                <wp:positionH relativeFrom="page">
                  <wp:posOffset>3704590</wp:posOffset>
                </wp:positionH>
                <wp:positionV relativeFrom="page">
                  <wp:posOffset>1824355</wp:posOffset>
                </wp:positionV>
                <wp:extent cx="43815" cy="5461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58" y="18837"/>
                              </a:moveTo>
                              <a:lnTo>
                                <a:pt x="7536" y="3953"/>
                              </a:lnTo>
                              <a:lnTo>
                                <a:pt x="0" y="2791"/>
                              </a:lnTo>
                              <a:lnTo>
                                <a:pt x="1449" y="0"/>
                              </a:lnTo>
                              <a:lnTo>
                                <a:pt x="19710" y="2093"/>
                              </a:lnTo>
                              <a:lnTo>
                                <a:pt x="19130" y="5581"/>
                              </a:lnTo>
                              <a:lnTo>
                                <a:pt x="12174" y="4419"/>
                              </a:lnTo>
                              <a:lnTo>
                                <a:pt x="8116" y="19767"/>
                              </a:lnTo>
                              <a:lnTo>
                                <a:pt x="4058" y="188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58,18837l7536,3953l0,2791l1449,0l19710,2093l19130,5581l12174,4419l8116,19767l4058,18837xe" fillcolor="#00007d" stroked="f" o:allowincell="f" style="position:absolute;margin-left:291.7pt;margin-top:143.65pt;width:3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8">
                <wp:simplePos x="0" y="0"/>
                <wp:positionH relativeFrom="page">
                  <wp:posOffset>3821430</wp:posOffset>
                </wp:positionH>
                <wp:positionV relativeFrom="page">
                  <wp:posOffset>1830070</wp:posOffset>
                </wp:positionV>
                <wp:extent cx="43815" cy="53975"/>
                <wp:effectExtent l="635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4588"/>
                              </a:moveTo>
                              <a:lnTo>
                                <a:pt x="5507" y="13412"/>
                              </a:lnTo>
                              <a:lnTo>
                                <a:pt x="5507" y="14588"/>
                              </a:lnTo>
                              <a:lnTo>
                                <a:pt x="6087" y="15294"/>
                              </a:lnTo>
                              <a:lnTo>
                                <a:pt x="6087" y="15765"/>
                              </a:lnTo>
                              <a:lnTo>
                                <a:pt x="7536" y="16235"/>
                              </a:lnTo>
                              <a:lnTo>
                                <a:pt x="8116" y="16235"/>
                              </a:lnTo>
                              <a:lnTo>
                                <a:pt x="8986" y="16941"/>
                              </a:lnTo>
                              <a:lnTo>
                                <a:pt x="10145" y="16941"/>
                              </a:lnTo>
                              <a:lnTo>
                                <a:pt x="11014" y="16941"/>
                              </a:lnTo>
                              <a:lnTo>
                                <a:pt x="12174" y="16941"/>
                              </a:lnTo>
                              <a:lnTo>
                                <a:pt x="12754" y="16235"/>
                              </a:lnTo>
                              <a:lnTo>
                                <a:pt x="13623" y="16235"/>
                              </a:lnTo>
                              <a:lnTo>
                                <a:pt x="14203" y="15765"/>
                              </a:lnTo>
                              <a:lnTo>
                                <a:pt x="14783" y="15294"/>
                              </a:lnTo>
                              <a:lnTo>
                                <a:pt x="14783" y="14588"/>
                              </a:lnTo>
                              <a:lnTo>
                                <a:pt x="14783" y="14588"/>
                              </a:lnTo>
                              <a:lnTo>
                                <a:pt x="14783" y="14118"/>
                              </a:lnTo>
                              <a:lnTo>
                                <a:pt x="14783" y="13412"/>
                              </a:lnTo>
                              <a:lnTo>
                                <a:pt x="14783" y="13412"/>
                              </a:lnTo>
                              <a:lnTo>
                                <a:pt x="14783" y="12941"/>
                              </a:lnTo>
                              <a:lnTo>
                                <a:pt x="14203" y="12941"/>
                              </a:lnTo>
                              <a:lnTo>
                                <a:pt x="14203" y="12471"/>
                              </a:lnTo>
                              <a:lnTo>
                                <a:pt x="14203" y="12471"/>
                              </a:lnTo>
                              <a:lnTo>
                                <a:pt x="13623" y="12471"/>
                              </a:lnTo>
                              <a:lnTo>
                                <a:pt x="12754" y="12471"/>
                              </a:lnTo>
                              <a:lnTo>
                                <a:pt x="12174" y="11765"/>
                              </a:lnTo>
                              <a:lnTo>
                                <a:pt x="11594" y="11765"/>
                              </a:lnTo>
                              <a:lnTo>
                                <a:pt x="10145" y="11765"/>
                              </a:lnTo>
                              <a:lnTo>
                                <a:pt x="8986" y="11765"/>
                              </a:lnTo>
                              <a:lnTo>
                                <a:pt x="7536" y="11294"/>
                              </a:lnTo>
                              <a:lnTo>
                                <a:pt x="6957" y="11294"/>
                              </a:lnTo>
                              <a:lnTo>
                                <a:pt x="6087" y="10824"/>
                              </a:lnTo>
                              <a:lnTo>
                                <a:pt x="5507" y="10824"/>
                              </a:lnTo>
                              <a:lnTo>
                                <a:pt x="4928" y="10824"/>
                              </a:lnTo>
                              <a:lnTo>
                                <a:pt x="4058" y="10824"/>
                              </a:lnTo>
                              <a:lnTo>
                                <a:pt x="3478" y="10118"/>
                              </a:lnTo>
                              <a:lnTo>
                                <a:pt x="2899" y="10118"/>
                              </a:lnTo>
                              <a:lnTo>
                                <a:pt x="2029" y="8941"/>
                              </a:lnTo>
                              <a:lnTo>
                                <a:pt x="1449" y="8471"/>
                              </a:lnTo>
                              <a:lnTo>
                                <a:pt x="870" y="7294"/>
                              </a:lnTo>
                              <a:lnTo>
                                <a:pt x="0" y="6353"/>
                              </a:lnTo>
                              <a:lnTo>
                                <a:pt x="0" y="5647"/>
                              </a:lnTo>
                              <a:lnTo>
                                <a:pt x="0" y="5176"/>
                              </a:lnTo>
                              <a:lnTo>
                                <a:pt x="870" y="4000"/>
                              </a:lnTo>
                              <a:lnTo>
                                <a:pt x="870" y="3529"/>
                              </a:lnTo>
                              <a:lnTo>
                                <a:pt x="1449" y="2824"/>
                              </a:lnTo>
                              <a:lnTo>
                                <a:pt x="2029" y="2353"/>
                              </a:lnTo>
                              <a:lnTo>
                                <a:pt x="2899" y="1882"/>
                              </a:lnTo>
                              <a:lnTo>
                                <a:pt x="3478" y="1176"/>
                              </a:lnTo>
                              <a:lnTo>
                                <a:pt x="4928" y="1176"/>
                              </a:lnTo>
                              <a:lnTo>
                                <a:pt x="6087" y="706"/>
                              </a:lnTo>
                              <a:lnTo>
                                <a:pt x="6957" y="706"/>
                              </a:lnTo>
                              <a:lnTo>
                                <a:pt x="8116" y="0"/>
                              </a:lnTo>
                              <a:lnTo>
                                <a:pt x="9565" y="0"/>
                              </a:lnTo>
                              <a:lnTo>
                                <a:pt x="10145" y="0"/>
                              </a:lnTo>
                              <a:lnTo>
                                <a:pt x="11594" y="0"/>
                              </a:lnTo>
                              <a:lnTo>
                                <a:pt x="12174" y="706"/>
                              </a:lnTo>
                              <a:lnTo>
                                <a:pt x="12754" y="706"/>
                              </a:lnTo>
                              <a:lnTo>
                                <a:pt x="14203" y="706"/>
                              </a:lnTo>
                              <a:lnTo>
                                <a:pt x="14203" y="1176"/>
                              </a:lnTo>
                              <a:lnTo>
                                <a:pt x="14783" y="1176"/>
                              </a:lnTo>
                              <a:lnTo>
                                <a:pt x="16232" y="2353"/>
                              </a:lnTo>
                              <a:lnTo>
                                <a:pt x="16812" y="2824"/>
                              </a:lnTo>
                              <a:lnTo>
                                <a:pt x="17681" y="4000"/>
                              </a:lnTo>
                              <a:lnTo>
                                <a:pt x="18261" y="5647"/>
                              </a:lnTo>
                              <a:lnTo>
                                <a:pt x="13623" y="6353"/>
                              </a:lnTo>
                              <a:lnTo>
                                <a:pt x="12754" y="5176"/>
                              </a:lnTo>
                              <a:lnTo>
                                <a:pt x="12754" y="5176"/>
                              </a:lnTo>
                              <a:lnTo>
                                <a:pt x="12174" y="4471"/>
                              </a:lnTo>
                              <a:lnTo>
                                <a:pt x="11594" y="4000"/>
                              </a:lnTo>
                              <a:lnTo>
                                <a:pt x="11014" y="4000"/>
                              </a:lnTo>
                              <a:lnTo>
                                <a:pt x="10145" y="3529"/>
                              </a:lnTo>
                              <a:lnTo>
                                <a:pt x="9565" y="3529"/>
                              </a:lnTo>
                              <a:lnTo>
                                <a:pt x="8986" y="3529"/>
                              </a:lnTo>
                              <a:lnTo>
                                <a:pt x="7536" y="3529"/>
                              </a:lnTo>
                              <a:lnTo>
                                <a:pt x="6957" y="4000"/>
                              </a:lnTo>
                              <a:lnTo>
                                <a:pt x="6087" y="4000"/>
                              </a:lnTo>
                              <a:lnTo>
                                <a:pt x="5507" y="4471"/>
                              </a:lnTo>
                              <a:lnTo>
                                <a:pt x="5507" y="4471"/>
                              </a:lnTo>
                              <a:lnTo>
                                <a:pt x="5507" y="5176"/>
                              </a:lnTo>
                              <a:lnTo>
                                <a:pt x="4928" y="5647"/>
                              </a:lnTo>
                              <a:lnTo>
                                <a:pt x="4928" y="5647"/>
                              </a:lnTo>
                              <a:lnTo>
                                <a:pt x="4928" y="6353"/>
                              </a:lnTo>
                              <a:lnTo>
                                <a:pt x="5507" y="6353"/>
                              </a:lnTo>
                              <a:lnTo>
                                <a:pt x="5507" y="6824"/>
                              </a:lnTo>
                              <a:lnTo>
                                <a:pt x="6087" y="6824"/>
                              </a:lnTo>
                              <a:lnTo>
                                <a:pt x="6087" y="7294"/>
                              </a:lnTo>
                              <a:lnTo>
                                <a:pt x="7536" y="7294"/>
                              </a:lnTo>
                              <a:lnTo>
                                <a:pt x="8986" y="7294"/>
                              </a:lnTo>
                              <a:lnTo>
                                <a:pt x="10145" y="8000"/>
                              </a:lnTo>
                              <a:lnTo>
                                <a:pt x="11014" y="8000"/>
                              </a:lnTo>
                              <a:lnTo>
                                <a:pt x="12174" y="8000"/>
                              </a:lnTo>
                              <a:lnTo>
                                <a:pt x="12754" y="8000"/>
                              </a:lnTo>
                              <a:lnTo>
                                <a:pt x="13623" y="8471"/>
                              </a:lnTo>
                              <a:lnTo>
                                <a:pt x="14203" y="8471"/>
                              </a:lnTo>
                              <a:lnTo>
                                <a:pt x="14783" y="8471"/>
                              </a:lnTo>
                              <a:lnTo>
                                <a:pt x="14783" y="8471"/>
                              </a:lnTo>
                              <a:lnTo>
                                <a:pt x="15652" y="8471"/>
                              </a:lnTo>
                              <a:lnTo>
                                <a:pt x="16232" y="8941"/>
                              </a:lnTo>
                              <a:lnTo>
                                <a:pt x="17681" y="9647"/>
                              </a:lnTo>
                              <a:lnTo>
                                <a:pt x="18261" y="10118"/>
                              </a:lnTo>
                              <a:lnTo>
                                <a:pt x="18841" y="10824"/>
                              </a:lnTo>
                              <a:lnTo>
                                <a:pt x="18841" y="11294"/>
                              </a:lnTo>
                              <a:lnTo>
                                <a:pt x="19710" y="11765"/>
                              </a:lnTo>
                              <a:lnTo>
                                <a:pt x="19710" y="12471"/>
                              </a:lnTo>
                              <a:lnTo>
                                <a:pt x="19710" y="13412"/>
                              </a:lnTo>
                              <a:lnTo>
                                <a:pt x="19710" y="14588"/>
                              </a:lnTo>
                              <a:lnTo>
                                <a:pt x="19710" y="15294"/>
                              </a:lnTo>
                              <a:lnTo>
                                <a:pt x="19710" y="15765"/>
                              </a:lnTo>
                              <a:lnTo>
                                <a:pt x="18841" y="16941"/>
                              </a:lnTo>
                              <a:lnTo>
                                <a:pt x="18841" y="17412"/>
                              </a:lnTo>
                              <a:lnTo>
                                <a:pt x="18261" y="17882"/>
                              </a:lnTo>
                              <a:lnTo>
                                <a:pt x="16812" y="18588"/>
                              </a:lnTo>
                              <a:lnTo>
                                <a:pt x="16232" y="19059"/>
                              </a:lnTo>
                              <a:lnTo>
                                <a:pt x="15652" y="19059"/>
                              </a:lnTo>
                              <a:lnTo>
                                <a:pt x="14783" y="19059"/>
                              </a:lnTo>
                              <a:lnTo>
                                <a:pt x="14783" y="19059"/>
                              </a:lnTo>
                              <a:lnTo>
                                <a:pt x="14203" y="19765"/>
                              </a:lnTo>
                              <a:lnTo>
                                <a:pt x="13623" y="19765"/>
                              </a:lnTo>
                              <a:lnTo>
                                <a:pt x="12754" y="19765"/>
                              </a:lnTo>
                              <a:lnTo>
                                <a:pt x="12174" y="19765"/>
                              </a:lnTo>
                              <a:lnTo>
                                <a:pt x="11594" y="19765"/>
                              </a:lnTo>
                              <a:lnTo>
                                <a:pt x="10145" y="19765"/>
                              </a:lnTo>
                              <a:lnTo>
                                <a:pt x="8986" y="19765"/>
                              </a:lnTo>
                              <a:lnTo>
                                <a:pt x="8116" y="19765"/>
                              </a:lnTo>
                              <a:lnTo>
                                <a:pt x="6957" y="19765"/>
                              </a:lnTo>
                              <a:lnTo>
                                <a:pt x="6087" y="19765"/>
                              </a:lnTo>
                              <a:lnTo>
                                <a:pt x="5507" y="19765"/>
                              </a:lnTo>
                              <a:lnTo>
                                <a:pt x="4928" y="19059"/>
                              </a:lnTo>
                              <a:lnTo>
                                <a:pt x="4058" y="19059"/>
                              </a:lnTo>
                              <a:lnTo>
                                <a:pt x="2899" y="17882"/>
                              </a:lnTo>
                              <a:lnTo>
                                <a:pt x="2029" y="16941"/>
                              </a:lnTo>
                              <a:lnTo>
                                <a:pt x="870" y="15765"/>
                              </a:lnTo>
                              <a:lnTo>
                                <a:pt x="870" y="14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4588l5507,13412l5507,14588l6087,15294l6087,15765l7536,16235l8116,16235l8986,16941l10145,16941l11014,16941l12174,16941l12754,16235l13623,16235l14203,15765l14783,15294l14783,14588l14783,14588l14783,14118l14783,13412l14783,13412l14783,12941l14203,12941l14203,12471l14203,12471l13623,12471l12754,12471l12174,11765l11594,11765l10145,11765l8986,11765l7536,11294l6957,11294l6087,10824l5507,10824l4928,10824l4058,10824l3478,10118l2899,10118l2029,8941l1449,8471l870,7294l0,6353l0,5647l0,5176l870,4000l870,3529l1449,2824l2029,2353l2899,1882l3478,1176l4928,1176l6087,706l6957,706l8116,0l9565,0l10145,0l11594,0l12174,706l12754,706l14203,706l14203,1176l14783,1176l16232,2353l16812,2824l17681,4000l18261,5647l13623,6353l12754,5176l12754,5176l12174,4471l11594,4000l11014,4000l10145,3529l9565,3529l8986,3529l7536,3529l6957,4000l6087,4000l5507,4471l5507,4471l5507,5176l4928,5647l4928,5647l4928,6353l5507,6353l5507,6824l6087,6824l6087,7294l7536,7294l8986,7294l10145,8000l11014,8000l12174,8000l12754,8000l13623,8471l14203,8471l14783,8471l14783,8471l15652,8471l16232,8941l17681,9647l18261,10118l18841,10824l18841,11294l19710,11765l19710,12471l19710,13412l19710,14588l19710,15294l19710,15765l18841,16941l18841,17412l18261,17882l16812,18588l16232,19059l15652,19059l14783,19059l14783,19059l14203,19765l13623,19765l12754,19765l12174,19765l11594,19765l10145,19765l8986,19765l8116,19765l6957,19765l6087,19765l5507,19765l4928,19059l4058,19059l2899,17882l2029,16941l870,15765l870,14588xe" fillcolor="#00007d" stroked="f" o:allowincell="f" style="position:absolute;margin-left:300.9pt;margin-top:144.1pt;width:3.4pt;height:4.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9">
                <wp:simplePos x="0" y="0"/>
                <wp:positionH relativeFrom="page">
                  <wp:posOffset>3922395</wp:posOffset>
                </wp:positionH>
                <wp:positionV relativeFrom="page">
                  <wp:posOffset>1807845</wp:posOffset>
                </wp:positionV>
                <wp:extent cx="52070" cy="26035"/>
                <wp:effectExtent l="0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9512"/>
                              </a:lnTo>
                              <a:lnTo>
                                <a:pt x="0" y="17073"/>
                              </a:lnTo>
                              <a:lnTo>
                                <a:pt x="0" y="15122"/>
                              </a:lnTo>
                              <a:lnTo>
                                <a:pt x="488" y="13659"/>
                              </a:lnTo>
                              <a:lnTo>
                                <a:pt x="488" y="12683"/>
                              </a:lnTo>
                              <a:lnTo>
                                <a:pt x="488" y="10244"/>
                              </a:lnTo>
                              <a:lnTo>
                                <a:pt x="976" y="9268"/>
                              </a:lnTo>
                              <a:lnTo>
                                <a:pt x="1463" y="7805"/>
                              </a:lnTo>
                              <a:lnTo>
                                <a:pt x="2195" y="6829"/>
                              </a:lnTo>
                              <a:lnTo>
                                <a:pt x="2683" y="5854"/>
                              </a:lnTo>
                              <a:lnTo>
                                <a:pt x="3171" y="4390"/>
                              </a:lnTo>
                              <a:lnTo>
                                <a:pt x="4390" y="3415"/>
                              </a:lnTo>
                              <a:lnTo>
                                <a:pt x="4878" y="2439"/>
                              </a:lnTo>
                              <a:lnTo>
                                <a:pt x="6098" y="976"/>
                              </a:lnTo>
                              <a:lnTo>
                                <a:pt x="7317" y="976"/>
                              </a:lnTo>
                              <a:lnTo>
                                <a:pt x="8293" y="0"/>
                              </a:lnTo>
                              <a:lnTo>
                                <a:pt x="9512" y="0"/>
                              </a:lnTo>
                              <a:lnTo>
                                <a:pt x="10000" y="0"/>
                              </a:lnTo>
                              <a:lnTo>
                                <a:pt x="11220" y="0"/>
                              </a:lnTo>
                              <a:lnTo>
                                <a:pt x="12439" y="0"/>
                              </a:lnTo>
                              <a:lnTo>
                                <a:pt x="12927" y="976"/>
                              </a:lnTo>
                              <a:lnTo>
                                <a:pt x="14146" y="2439"/>
                              </a:lnTo>
                              <a:lnTo>
                                <a:pt x="14634" y="2439"/>
                              </a:lnTo>
                              <a:lnTo>
                                <a:pt x="15854" y="3415"/>
                              </a:lnTo>
                              <a:lnTo>
                                <a:pt x="16341" y="4390"/>
                              </a:lnTo>
                              <a:lnTo>
                                <a:pt x="16829" y="6829"/>
                              </a:lnTo>
                              <a:lnTo>
                                <a:pt x="17561" y="7805"/>
                              </a:lnTo>
                              <a:lnTo>
                                <a:pt x="18049" y="10244"/>
                              </a:lnTo>
                              <a:lnTo>
                                <a:pt x="18537" y="11707"/>
                              </a:lnTo>
                              <a:lnTo>
                                <a:pt x="19268" y="13659"/>
                              </a:lnTo>
                              <a:lnTo>
                                <a:pt x="19756" y="18537"/>
                              </a:lnTo>
                              <a:lnTo>
                                <a:pt x="19756" y="19512"/>
                              </a:lnTo>
                              <a:lnTo>
                                <a:pt x="15854" y="19512"/>
                              </a:lnTo>
                              <a:lnTo>
                                <a:pt x="15854" y="19512"/>
                              </a:lnTo>
                              <a:lnTo>
                                <a:pt x="15122" y="16098"/>
                              </a:lnTo>
                              <a:lnTo>
                                <a:pt x="14634" y="13659"/>
                              </a:lnTo>
                              <a:lnTo>
                                <a:pt x="14146" y="11707"/>
                              </a:lnTo>
                              <a:lnTo>
                                <a:pt x="12927" y="9268"/>
                              </a:lnTo>
                              <a:lnTo>
                                <a:pt x="12439" y="7805"/>
                              </a:lnTo>
                              <a:lnTo>
                                <a:pt x="11707" y="6829"/>
                              </a:lnTo>
                              <a:lnTo>
                                <a:pt x="11220" y="6829"/>
                              </a:lnTo>
                              <a:lnTo>
                                <a:pt x="10732" y="6829"/>
                              </a:lnTo>
                              <a:lnTo>
                                <a:pt x="10000" y="6829"/>
                              </a:lnTo>
                              <a:lnTo>
                                <a:pt x="9512" y="6829"/>
                              </a:lnTo>
                              <a:lnTo>
                                <a:pt x="9024" y="6829"/>
                              </a:lnTo>
                              <a:lnTo>
                                <a:pt x="8293" y="6829"/>
                              </a:lnTo>
                              <a:lnTo>
                                <a:pt x="7805" y="7805"/>
                              </a:lnTo>
                              <a:lnTo>
                                <a:pt x="6585" y="9268"/>
                              </a:lnTo>
                              <a:lnTo>
                                <a:pt x="5610" y="10244"/>
                              </a:lnTo>
                              <a:lnTo>
                                <a:pt x="4878" y="11707"/>
                              </a:lnTo>
                              <a:lnTo>
                                <a:pt x="4390" y="13659"/>
                              </a:lnTo>
                              <a:lnTo>
                                <a:pt x="3902" y="16098"/>
                              </a:lnTo>
                              <a:lnTo>
                                <a:pt x="3902" y="18537"/>
                              </a:lnTo>
                              <a:lnTo>
                                <a:pt x="3902" y="1951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9512l0,17073l0,15122l488,13659l488,12683l488,10244l976,9268l1463,7805l2195,6829l2683,5854l3171,4390l4390,3415l4878,2439l6098,976l7317,976l8293,0l9512,0l10000,0l11220,0l12439,0l12927,976l14146,2439l14634,2439l15854,3415l16341,4390l16829,6829l17561,7805l18049,10244l18537,11707l19268,13659l19756,18537l19756,19512l15854,19512l15854,19512l15122,16098l14634,13659l14146,11707l12927,9268l12439,7805l11707,6829l11220,6829l10732,6829l10000,6829l9512,6829l9024,6829l8293,6829l7805,7805l6585,9268l5610,10244l4878,11707l4390,13659l3902,16098l3902,18537l3902,19512l0,19512xe" fillcolor="#00007d" stroked="f" o:allowincell="f" style="position:absolute;margin-left:308.85pt;margin-top:142.35pt;width:4.05pt;height: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0">
                <wp:simplePos x="0" y="0"/>
                <wp:positionH relativeFrom="page">
                  <wp:posOffset>3922395</wp:posOffset>
                </wp:positionH>
                <wp:positionV relativeFrom="page">
                  <wp:posOffset>1833245</wp:posOffset>
                </wp:positionV>
                <wp:extent cx="53340" cy="2794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76" y="2273"/>
                              </a:lnTo>
                              <a:lnTo>
                                <a:pt x="476" y="4545"/>
                              </a:lnTo>
                              <a:lnTo>
                                <a:pt x="952" y="6364"/>
                              </a:lnTo>
                              <a:lnTo>
                                <a:pt x="1429" y="8636"/>
                              </a:lnTo>
                              <a:lnTo>
                                <a:pt x="2143" y="10909"/>
                              </a:lnTo>
                              <a:lnTo>
                                <a:pt x="2619" y="11818"/>
                              </a:lnTo>
                              <a:lnTo>
                                <a:pt x="3095" y="14091"/>
                              </a:lnTo>
                              <a:lnTo>
                                <a:pt x="3810" y="15000"/>
                              </a:lnTo>
                              <a:lnTo>
                                <a:pt x="4286" y="16364"/>
                              </a:lnTo>
                              <a:lnTo>
                                <a:pt x="5476" y="17273"/>
                              </a:lnTo>
                              <a:lnTo>
                                <a:pt x="5952" y="18636"/>
                              </a:lnTo>
                              <a:lnTo>
                                <a:pt x="6429" y="18636"/>
                              </a:lnTo>
                              <a:lnTo>
                                <a:pt x="7619" y="19545"/>
                              </a:lnTo>
                              <a:lnTo>
                                <a:pt x="8810" y="19545"/>
                              </a:lnTo>
                              <a:lnTo>
                                <a:pt x="9762" y="19545"/>
                              </a:lnTo>
                              <a:lnTo>
                                <a:pt x="10476" y="19545"/>
                              </a:lnTo>
                              <a:lnTo>
                                <a:pt x="11429" y="19545"/>
                              </a:lnTo>
                              <a:lnTo>
                                <a:pt x="12619" y="18636"/>
                              </a:lnTo>
                              <a:lnTo>
                                <a:pt x="13810" y="18636"/>
                              </a:lnTo>
                              <a:lnTo>
                                <a:pt x="14286" y="17273"/>
                              </a:lnTo>
                              <a:lnTo>
                                <a:pt x="15476" y="17273"/>
                              </a:lnTo>
                              <a:lnTo>
                                <a:pt x="16429" y="16364"/>
                              </a:lnTo>
                              <a:lnTo>
                                <a:pt x="17143" y="15000"/>
                              </a:lnTo>
                              <a:lnTo>
                                <a:pt x="17619" y="14091"/>
                              </a:lnTo>
                              <a:lnTo>
                                <a:pt x="18095" y="11818"/>
                              </a:lnTo>
                              <a:lnTo>
                                <a:pt x="18810" y="10909"/>
                              </a:lnTo>
                              <a:lnTo>
                                <a:pt x="19286" y="10000"/>
                              </a:lnTo>
                              <a:lnTo>
                                <a:pt x="19286" y="6364"/>
                              </a:lnTo>
                              <a:lnTo>
                                <a:pt x="19762" y="2273"/>
                              </a:lnTo>
                              <a:lnTo>
                                <a:pt x="19286" y="0"/>
                              </a:lnTo>
                              <a:lnTo>
                                <a:pt x="15476" y="0"/>
                              </a:lnTo>
                              <a:lnTo>
                                <a:pt x="15952" y="2273"/>
                              </a:lnTo>
                              <a:lnTo>
                                <a:pt x="15952" y="4545"/>
                              </a:lnTo>
                              <a:lnTo>
                                <a:pt x="15476" y="7727"/>
                              </a:lnTo>
                              <a:lnTo>
                                <a:pt x="14762" y="8636"/>
                              </a:lnTo>
                              <a:lnTo>
                                <a:pt x="14286" y="10909"/>
                              </a:lnTo>
                              <a:lnTo>
                                <a:pt x="13095" y="11818"/>
                              </a:lnTo>
                              <a:lnTo>
                                <a:pt x="12143" y="13182"/>
                              </a:lnTo>
                              <a:lnTo>
                                <a:pt x="11429" y="13182"/>
                              </a:lnTo>
                              <a:lnTo>
                                <a:pt x="10952" y="13182"/>
                              </a:lnTo>
                              <a:lnTo>
                                <a:pt x="10476" y="13182"/>
                              </a:lnTo>
                              <a:lnTo>
                                <a:pt x="9762" y="13182"/>
                              </a:lnTo>
                              <a:lnTo>
                                <a:pt x="9762" y="13182"/>
                              </a:lnTo>
                              <a:lnTo>
                                <a:pt x="9286" y="13182"/>
                              </a:lnTo>
                              <a:lnTo>
                                <a:pt x="8810" y="13182"/>
                              </a:lnTo>
                              <a:lnTo>
                                <a:pt x="8095" y="11818"/>
                              </a:lnTo>
                              <a:lnTo>
                                <a:pt x="7143" y="10909"/>
                              </a:lnTo>
                              <a:lnTo>
                                <a:pt x="5952" y="10000"/>
                              </a:lnTo>
                              <a:lnTo>
                                <a:pt x="5476" y="7727"/>
                              </a:lnTo>
                              <a:lnTo>
                                <a:pt x="4286" y="4545"/>
                              </a:lnTo>
                              <a:lnTo>
                                <a:pt x="3810" y="1364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76,2273l476,4545l952,6364l1429,8636l2143,10909l2619,11818l3095,14091l3810,15000l4286,16364l5476,17273l5952,18636l6429,18636l7619,19545l8810,19545l9762,19545l10476,19545l11429,19545l12619,18636l13810,18636l14286,17273l15476,17273l16429,16364l17143,15000l17619,14091l18095,11818l18810,10909l19286,10000l19286,6364l19762,2273l19286,0l15476,0l15952,2273l15952,4545l15476,7727l14762,8636l14286,10909l13095,11818l12143,13182l11429,13182l10952,13182l10476,13182l9762,13182l9762,13182l9286,13182l8810,13182l8095,11818l7143,10909l5952,10000l5476,7727l4286,4545l3810,1364l3810,0l0,0xe" fillcolor="#00007d" stroked="f" o:allowincell="f" style="position:absolute;margin-left:308.85pt;margin-top:144.35pt;width:4.15pt;height:2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1">
                <wp:simplePos x="0" y="0"/>
                <wp:positionH relativeFrom="page">
                  <wp:posOffset>4196715</wp:posOffset>
                </wp:positionH>
                <wp:positionV relativeFrom="page">
                  <wp:posOffset>1456055</wp:posOffset>
                </wp:positionV>
                <wp:extent cx="55245" cy="24765"/>
                <wp:effectExtent l="635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690" y="13333"/>
                              </a:lnTo>
                              <a:lnTo>
                                <a:pt x="19770" y="0"/>
                              </a:lnTo>
                              <a:lnTo>
                                <a:pt x="19770" y="8718"/>
                              </a:lnTo>
                              <a:lnTo>
                                <a:pt x="15632" y="12308"/>
                              </a:lnTo>
                              <a:lnTo>
                                <a:pt x="15172" y="19487"/>
                              </a:lnTo>
                              <a:lnTo>
                                <a:pt x="11954" y="19487"/>
                              </a:lnTo>
                              <a:lnTo>
                                <a:pt x="11954" y="14872"/>
                              </a:lnTo>
                              <a:lnTo>
                                <a:pt x="4828" y="18462"/>
                              </a:lnTo>
                              <a:lnTo>
                                <a:pt x="5977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690,13333l19770,0l19770,8718l15632,12308l15172,19487l11954,19487l11954,14872l4828,18462l5977,19487l0,19487xe" fillcolor="#00007d" stroked="f" o:allowincell="f" style="position:absolute;margin-left:330.45pt;margin-top:114.65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2">
                <wp:simplePos x="0" y="0"/>
                <wp:positionH relativeFrom="page">
                  <wp:posOffset>4196715</wp:posOffset>
                </wp:positionH>
                <wp:positionV relativeFrom="page">
                  <wp:posOffset>1480185</wp:posOffset>
                </wp:positionV>
                <wp:extent cx="31750" cy="698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800" y="18182"/>
                              </a:moveTo>
                              <a:lnTo>
                                <a:pt x="0" y="9091"/>
                              </a:lnTo>
                              <a:lnTo>
                                <a:pt x="0" y="0"/>
                              </a:lnTo>
                              <a:lnTo>
                                <a:pt x="10400" y="0"/>
                              </a:lnTo>
                              <a:lnTo>
                                <a:pt x="19600" y="18182"/>
                              </a:lnTo>
                              <a:lnTo>
                                <a:pt x="48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800,18182l0,9091l0,0l10400,0l19600,18182l4800,18182xe" fillcolor="#00007d" stroked="f" o:allowincell="f" style="position:absolute;margin-left:330.45pt;margin-top:116.55pt;width:2.4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3">
                <wp:simplePos x="0" y="0"/>
                <wp:positionH relativeFrom="page">
                  <wp:posOffset>4229735</wp:posOffset>
                </wp:positionH>
                <wp:positionV relativeFrom="page">
                  <wp:posOffset>1480185</wp:posOffset>
                </wp:positionV>
                <wp:extent cx="9525" cy="6985"/>
                <wp:effectExtent l="127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182"/>
                              </a:moveTo>
                              <a:lnTo>
                                <a:pt x="0" y="0"/>
                              </a:lnTo>
                              <a:lnTo>
                                <a:pt x="18667" y="0"/>
                              </a:lnTo>
                              <a:lnTo>
                                <a:pt x="18667" y="18182"/>
                              </a:lnTo>
                              <a:lnTo>
                                <a:pt x="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182l0,0l18667,0l18667,18182l0,18182xe" fillcolor="#00007d" stroked="f" o:allowincell="f" style="position:absolute;margin-left:333.05pt;margin-top:116.55pt;width:0.7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4">
                <wp:simplePos x="0" y="0"/>
                <wp:positionH relativeFrom="page">
                  <wp:posOffset>4204335</wp:posOffset>
                </wp:positionH>
                <wp:positionV relativeFrom="page">
                  <wp:posOffset>1486535</wp:posOffset>
                </wp:positionV>
                <wp:extent cx="46355" cy="2032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726" y="19375"/>
                              </a:lnTo>
                              <a:lnTo>
                                <a:pt x="19726" y="8750"/>
                              </a:lnTo>
                              <a:lnTo>
                                <a:pt x="14795" y="4375"/>
                              </a:lnTo>
                              <a:lnTo>
                                <a:pt x="14795" y="0"/>
                              </a:lnTo>
                              <a:lnTo>
                                <a:pt x="10959" y="0"/>
                              </a:lnTo>
                              <a:lnTo>
                                <a:pt x="10959" y="0"/>
                              </a:lnTo>
                              <a:lnTo>
                                <a:pt x="1013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726,19375l19726,8750l14795,4375l14795,0l10959,0l10959,0l10137,0l0,0xe" fillcolor="#00007d" stroked="f" o:allowincell="f" style="position:absolute;margin-left:331.05pt;margin-top:117.05pt;width:3.6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page">
                  <wp:posOffset>3972560</wp:posOffset>
                </wp:positionH>
                <wp:positionV relativeFrom="page">
                  <wp:posOffset>1780540</wp:posOffset>
                </wp:positionV>
                <wp:extent cx="44450" cy="6223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43" y="19796"/>
                              </a:moveTo>
                              <a:lnTo>
                                <a:pt x="0" y="5306"/>
                              </a:lnTo>
                              <a:lnTo>
                                <a:pt x="14571" y="0"/>
                              </a:lnTo>
                              <a:lnTo>
                                <a:pt x="16571" y="2449"/>
                              </a:lnTo>
                              <a:lnTo>
                                <a:pt x="6000" y="6327"/>
                              </a:lnTo>
                              <a:lnTo>
                                <a:pt x="9143" y="9796"/>
                              </a:lnTo>
                              <a:lnTo>
                                <a:pt x="17714" y="6327"/>
                              </a:lnTo>
                              <a:lnTo>
                                <a:pt x="19714" y="9184"/>
                              </a:lnTo>
                              <a:lnTo>
                                <a:pt x="10571" y="12041"/>
                              </a:lnTo>
                              <a:lnTo>
                                <a:pt x="15714" y="18367"/>
                              </a:lnTo>
                              <a:lnTo>
                                <a:pt x="11143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43,19796l0,5306l14571,0l16571,2449l6000,6327l9143,9796l17714,6327l19714,9184l10571,12041l15714,18367l11143,19796xe" fillcolor="#00007d" stroked="f" o:allowincell="f" style="position:absolute;margin-left:312.8pt;margin-top:140.2pt;width:3.4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6">
                <wp:simplePos x="0" y="0"/>
                <wp:positionH relativeFrom="page">
                  <wp:posOffset>4056380</wp:posOffset>
                </wp:positionH>
                <wp:positionV relativeFrom="page">
                  <wp:posOffset>1738630</wp:posOffset>
                </wp:positionV>
                <wp:extent cx="50800" cy="2159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9412"/>
                              </a:moveTo>
                              <a:lnTo>
                                <a:pt x="0" y="6471"/>
                              </a:lnTo>
                              <a:lnTo>
                                <a:pt x="3500" y="0"/>
                              </a:lnTo>
                              <a:lnTo>
                                <a:pt x="19750" y="19412"/>
                              </a:lnTo>
                              <a:lnTo>
                                <a:pt x="11750" y="19412"/>
                              </a:lnTo>
                              <a:lnTo>
                                <a:pt x="5250" y="11176"/>
                              </a:lnTo>
                              <a:lnTo>
                                <a:pt x="6500" y="19412"/>
                              </a:lnTo>
                              <a:lnTo>
                                <a:pt x="25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9412l0,6471l3500,0l19750,19412l11750,19412l5250,11176l6500,19412l2500,19412xe" fillcolor="#00007d" stroked="f" o:allowincell="f" style="position:absolute;margin-left:319.4pt;margin-top:136.9pt;width:3.9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062730</wp:posOffset>
                </wp:positionH>
                <wp:positionV relativeFrom="page">
                  <wp:posOffset>1759585</wp:posOffset>
                </wp:positionV>
                <wp:extent cx="53340" cy="381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476" y="19667"/>
                              </a:lnTo>
                              <a:lnTo>
                                <a:pt x="8333" y="15667"/>
                              </a:lnTo>
                              <a:lnTo>
                                <a:pt x="6667" y="9333"/>
                              </a:lnTo>
                              <a:lnTo>
                                <a:pt x="12143" y="3000"/>
                              </a:lnTo>
                              <a:lnTo>
                                <a:pt x="16429" y="6333"/>
                              </a:lnTo>
                              <a:lnTo>
                                <a:pt x="19762" y="2333"/>
                              </a:lnTo>
                              <a:lnTo>
                                <a:pt x="16429" y="0"/>
                              </a:lnTo>
                              <a:lnTo>
                                <a:pt x="8810" y="0"/>
                              </a:lnTo>
                              <a:lnTo>
                                <a:pt x="9286" y="667"/>
                              </a:lnTo>
                              <a:lnTo>
                                <a:pt x="5476" y="4667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476,19667l8333,15667l6667,9333l12143,3000l16429,6333l19762,2333l16429,0l8810,0l9286,667l5476,4667l3810,0l0,0xe" fillcolor="#00007d" stroked="f" o:allowincell="f" style="position:absolute;margin-left:319.9pt;margin-top:138.55pt;width:4.1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8">
                <wp:simplePos x="0" y="0"/>
                <wp:positionH relativeFrom="page">
                  <wp:posOffset>4086225</wp:posOffset>
                </wp:positionH>
                <wp:positionV relativeFrom="page">
                  <wp:posOffset>1682750</wp:posOffset>
                </wp:positionV>
                <wp:extent cx="76200" cy="7112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33" y="19821"/>
                              </a:moveTo>
                              <a:lnTo>
                                <a:pt x="0" y="10536"/>
                              </a:lnTo>
                              <a:lnTo>
                                <a:pt x="3000" y="7143"/>
                              </a:lnTo>
                              <a:lnTo>
                                <a:pt x="11667" y="11429"/>
                              </a:lnTo>
                              <a:lnTo>
                                <a:pt x="5833" y="3393"/>
                              </a:lnTo>
                              <a:lnTo>
                                <a:pt x="8833" y="0"/>
                              </a:lnTo>
                              <a:lnTo>
                                <a:pt x="19833" y="9286"/>
                              </a:lnTo>
                              <a:lnTo>
                                <a:pt x="17833" y="11429"/>
                              </a:lnTo>
                              <a:lnTo>
                                <a:pt x="9333" y="4107"/>
                              </a:lnTo>
                              <a:lnTo>
                                <a:pt x="16333" y="13571"/>
                              </a:lnTo>
                              <a:lnTo>
                                <a:pt x="14333" y="15714"/>
                              </a:lnTo>
                              <a:lnTo>
                                <a:pt x="4167" y="10536"/>
                              </a:lnTo>
                              <a:lnTo>
                                <a:pt x="12333" y="17679"/>
                              </a:lnTo>
                              <a:lnTo>
                                <a:pt x="10833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33,19821l0,10536l3000,7143l11667,11429l5833,3393l8833,0l19833,9286l17833,11429l9333,4107l16333,13571l14333,15714l4167,10536l12333,17679l10833,19821xe" fillcolor="#00007d" stroked="f" o:allowincell="f" style="position:absolute;margin-left:321.75pt;margin-top:132.5pt;width:5.95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127500</wp:posOffset>
                </wp:positionH>
                <wp:positionV relativeFrom="page">
                  <wp:posOffset>1640205</wp:posOffset>
                </wp:positionV>
                <wp:extent cx="67310" cy="5969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585" y="19787"/>
                              </a:moveTo>
                              <a:lnTo>
                                <a:pt x="0" y="10638"/>
                              </a:lnTo>
                              <a:lnTo>
                                <a:pt x="6226" y="0"/>
                              </a:lnTo>
                              <a:lnTo>
                                <a:pt x="8302" y="1489"/>
                              </a:lnTo>
                              <a:lnTo>
                                <a:pt x="3962" y="9574"/>
                              </a:lnTo>
                              <a:lnTo>
                                <a:pt x="6981" y="11064"/>
                              </a:lnTo>
                              <a:lnTo>
                                <a:pt x="11321" y="4043"/>
                              </a:lnTo>
                              <a:lnTo>
                                <a:pt x="13585" y="5532"/>
                              </a:lnTo>
                              <a:lnTo>
                                <a:pt x="9245" y="13191"/>
                              </a:lnTo>
                              <a:lnTo>
                                <a:pt x="12642" y="15106"/>
                              </a:lnTo>
                              <a:lnTo>
                                <a:pt x="17547" y="7021"/>
                              </a:lnTo>
                              <a:lnTo>
                                <a:pt x="19811" y="8723"/>
                              </a:lnTo>
                              <a:lnTo>
                                <a:pt x="13585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585,19787l0,10638l6226,0l8302,1489l3962,9574l6981,11064l11321,4043l13585,5532l9245,13191l12642,15106l17547,7021l19811,8723l13585,19787xe" fillcolor="#00007d" stroked="f" o:allowincell="f" style="position:absolute;margin-left:325pt;margin-top:129.15pt;width:5.25pt;height:4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0">
                <wp:simplePos x="0" y="0"/>
                <wp:positionH relativeFrom="page">
                  <wp:posOffset>4163060</wp:posOffset>
                </wp:positionH>
                <wp:positionV relativeFrom="page">
                  <wp:posOffset>1591945</wp:posOffset>
                </wp:positionV>
                <wp:extent cx="62865" cy="2159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808" y="12353"/>
                              </a:lnTo>
                              <a:lnTo>
                                <a:pt x="1414" y="10000"/>
                              </a:lnTo>
                              <a:lnTo>
                                <a:pt x="1818" y="7059"/>
                              </a:lnTo>
                              <a:lnTo>
                                <a:pt x="2222" y="5882"/>
                              </a:lnTo>
                              <a:lnTo>
                                <a:pt x="2828" y="2941"/>
                              </a:lnTo>
                              <a:lnTo>
                                <a:pt x="3232" y="2941"/>
                              </a:lnTo>
                              <a:lnTo>
                                <a:pt x="3636" y="1176"/>
                              </a:lnTo>
                              <a:lnTo>
                                <a:pt x="4242" y="0"/>
                              </a:lnTo>
                              <a:lnTo>
                                <a:pt x="5051" y="0"/>
                              </a:lnTo>
                              <a:lnTo>
                                <a:pt x="5657" y="0"/>
                              </a:lnTo>
                              <a:lnTo>
                                <a:pt x="6465" y="0"/>
                              </a:lnTo>
                              <a:lnTo>
                                <a:pt x="7071" y="1176"/>
                              </a:lnTo>
                              <a:lnTo>
                                <a:pt x="7879" y="1176"/>
                              </a:lnTo>
                              <a:lnTo>
                                <a:pt x="8889" y="2941"/>
                              </a:lnTo>
                              <a:lnTo>
                                <a:pt x="9293" y="4118"/>
                              </a:lnTo>
                              <a:lnTo>
                                <a:pt x="9899" y="5882"/>
                              </a:lnTo>
                              <a:lnTo>
                                <a:pt x="10303" y="8235"/>
                              </a:lnTo>
                              <a:lnTo>
                                <a:pt x="10707" y="10000"/>
                              </a:lnTo>
                              <a:lnTo>
                                <a:pt x="10707" y="12353"/>
                              </a:lnTo>
                              <a:lnTo>
                                <a:pt x="10707" y="15294"/>
                              </a:lnTo>
                              <a:lnTo>
                                <a:pt x="10707" y="18235"/>
                              </a:lnTo>
                              <a:lnTo>
                                <a:pt x="11313" y="17059"/>
                              </a:lnTo>
                              <a:lnTo>
                                <a:pt x="11717" y="15294"/>
                              </a:lnTo>
                              <a:lnTo>
                                <a:pt x="12121" y="15294"/>
                              </a:lnTo>
                              <a:lnTo>
                                <a:pt x="12727" y="15294"/>
                              </a:lnTo>
                              <a:lnTo>
                                <a:pt x="13131" y="14118"/>
                              </a:lnTo>
                              <a:lnTo>
                                <a:pt x="14141" y="14118"/>
                              </a:lnTo>
                              <a:lnTo>
                                <a:pt x="14545" y="14118"/>
                              </a:lnTo>
                              <a:lnTo>
                                <a:pt x="15960" y="14118"/>
                              </a:lnTo>
                              <a:lnTo>
                                <a:pt x="19798" y="11176"/>
                              </a:lnTo>
                              <a:lnTo>
                                <a:pt x="18384" y="19412"/>
                              </a:lnTo>
                              <a:lnTo>
                                <a:pt x="7475" y="19412"/>
                              </a:lnTo>
                              <a:lnTo>
                                <a:pt x="7475" y="18235"/>
                              </a:lnTo>
                              <a:lnTo>
                                <a:pt x="7879" y="17059"/>
                              </a:lnTo>
                              <a:lnTo>
                                <a:pt x="7879" y="15294"/>
                              </a:lnTo>
                              <a:lnTo>
                                <a:pt x="7879" y="14118"/>
                              </a:lnTo>
                              <a:lnTo>
                                <a:pt x="7879" y="14118"/>
                              </a:lnTo>
                              <a:lnTo>
                                <a:pt x="7879" y="12353"/>
                              </a:lnTo>
                              <a:lnTo>
                                <a:pt x="7475" y="12353"/>
                              </a:lnTo>
                              <a:lnTo>
                                <a:pt x="7475" y="11176"/>
                              </a:lnTo>
                              <a:lnTo>
                                <a:pt x="7071" y="11176"/>
                              </a:lnTo>
                              <a:lnTo>
                                <a:pt x="7071" y="11176"/>
                              </a:lnTo>
                              <a:lnTo>
                                <a:pt x="6465" y="10000"/>
                              </a:lnTo>
                              <a:lnTo>
                                <a:pt x="6465" y="10000"/>
                              </a:lnTo>
                              <a:lnTo>
                                <a:pt x="6061" y="10000"/>
                              </a:lnTo>
                              <a:lnTo>
                                <a:pt x="5657" y="10000"/>
                              </a:lnTo>
                              <a:lnTo>
                                <a:pt x="5051" y="10000"/>
                              </a:lnTo>
                              <a:lnTo>
                                <a:pt x="5051" y="11176"/>
                              </a:lnTo>
                              <a:lnTo>
                                <a:pt x="4646" y="11176"/>
                              </a:lnTo>
                              <a:lnTo>
                                <a:pt x="4242" y="11176"/>
                              </a:lnTo>
                              <a:lnTo>
                                <a:pt x="4242" y="12353"/>
                              </a:lnTo>
                              <a:lnTo>
                                <a:pt x="4242" y="14118"/>
                              </a:lnTo>
                              <a:lnTo>
                                <a:pt x="3636" y="14118"/>
                              </a:lnTo>
                              <a:lnTo>
                                <a:pt x="3636" y="17059"/>
                              </a:lnTo>
                              <a:lnTo>
                                <a:pt x="3232" y="19412"/>
                              </a:lnTo>
                              <a:lnTo>
                                <a:pt x="282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808,12353l1414,10000l1818,7059l2222,5882l2828,2941l3232,2941l3636,1176l4242,0l5051,0l5657,0l6465,0l7071,1176l7879,1176l8889,2941l9293,4118l9899,5882l10303,8235l10707,10000l10707,12353l10707,15294l10707,18235l11313,17059l11717,15294l12121,15294l12727,15294l13131,14118l14141,14118l14545,14118l15960,14118l19798,11176l18384,19412l7475,19412l7475,18235l7879,17059l7879,15294l7879,14118l7879,14118l7879,12353l7475,12353l7475,11176l7071,11176l7071,11176l6465,10000l6465,10000l6061,10000l5657,10000l5051,10000l5051,11176l4646,11176l4242,11176l4242,12353l4242,14118l3636,14118l3636,17059l3232,19412l2828,19412l0,19412xe" fillcolor="#00007d" stroked="f" o:allowincell="f" style="position:absolute;margin-left:327.8pt;margin-top:125.35pt;width:4.9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1">
                <wp:simplePos x="0" y="0"/>
                <wp:positionH relativeFrom="page">
                  <wp:posOffset>4157345</wp:posOffset>
                </wp:positionH>
                <wp:positionV relativeFrom="page">
                  <wp:posOffset>1612900</wp:posOffset>
                </wp:positionV>
                <wp:extent cx="64135" cy="34290"/>
                <wp:effectExtent l="635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2" y="0"/>
                              </a:moveTo>
                              <a:lnTo>
                                <a:pt x="0" y="8148"/>
                              </a:lnTo>
                              <a:lnTo>
                                <a:pt x="15050" y="19630"/>
                              </a:lnTo>
                              <a:lnTo>
                                <a:pt x="16436" y="14074"/>
                              </a:lnTo>
                              <a:lnTo>
                                <a:pt x="10099" y="8889"/>
                              </a:lnTo>
                              <a:lnTo>
                                <a:pt x="10495" y="8148"/>
                              </a:lnTo>
                              <a:lnTo>
                                <a:pt x="10495" y="7037"/>
                              </a:lnTo>
                              <a:lnTo>
                                <a:pt x="10891" y="6296"/>
                              </a:lnTo>
                              <a:lnTo>
                                <a:pt x="10891" y="5556"/>
                              </a:lnTo>
                              <a:lnTo>
                                <a:pt x="11485" y="5556"/>
                              </a:lnTo>
                              <a:lnTo>
                                <a:pt x="11485" y="4444"/>
                              </a:lnTo>
                              <a:lnTo>
                                <a:pt x="11881" y="4444"/>
                              </a:lnTo>
                              <a:lnTo>
                                <a:pt x="11881" y="4444"/>
                              </a:lnTo>
                              <a:lnTo>
                                <a:pt x="12277" y="3704"/>
                              </a:lnTo>
                              <a:lnTo>
                                <a:pt x="12871" y="3704"/>
                              </a:lnTo>
                              <a:lnTo>
                                <a:pt x="13267" y="3704"/>
                              </a:lnTo>
                              <a:lnTo>
                                <a:pt x="14257" y="2593"/>
                              </a:lnTo>
                              <a:lnTo>
                                <a:pt x="15050" y="2593"/>
                              </a:lnTo>
                              <a:lnTo>
                                <a:pt x="19208" y="1111"/>
                              </a:lnTo>
                              <a:lnTo>
                                <a:pt x="19802" y="0"/>
                              </a:lnTo>
                              <a:lnTo>
                                <a:pt x="9109" y="0"/>
                              </a:lnTo>
                              <a:lnTo>
                                <a:pt x="8713" y="1111"/>
                              </a:lnTo>
                              <a:lnTo>
                                <a:pt x="8713" y="2593"/>
                              </a:lnTo>
                              <a:lnTo>
                                <a:pt x="7327" y="7037"/>
                              </a:lnTo>
                              <a:lnTo>
                                <a:pt x="3564" y="4444"/>
                              </a:lnTo>
                              <a:lnTo>
                                <a:pt x="4554" y="0"/>
                              </a:lnTo>
                              <a:lnTo>
                                <a:pt x="17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2,0l0,8148l15050,19630l16436,14074l10099,8889l10495,8148l10495,7037l10891,6296l10891,5556l11485,5556l11485,4444l11881,4444l11881,4444l12277,3704l12871,3704l13267,3704l14257,2593l15050,2593l19208,1111l19802,0l9109,0l8713,1111l8713,2593l7327,7037l3564,4444l4554,0l1782,0xe" fillcolor="#00007d" stroked="f" o:allowincell="f" style="position:absolute;margin-left:327.35pt;margin-top:127pt;width:5pt;height:2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2">
                <wp:simplePos x="0" y="0"/>
                <wp:positionH relativeFrom="page">
                  <wp:posOffset>4178935</wp:posOffset>
                </wp:positionH>
                <wp:positionV relativeFrom="page">
                  <wp:posOffset>1564640</wp:posOffset>
                </wp:positionV>
                <wp:extent cx="53975" cy="2476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487"/>
                              </a:moveTo>
                              <a:lnTo>
                                <a:pt x="0" y="7692"/>
                              </a:lnTo>
                              <a:lnTo>
                                <a:pt x="1176" y="0"/>
                              </a:lnTo>
                              <a:lnTo>
                                <a:pt x="19765" y="12308"/>
                              </a:lnTo>
                              <a:lnTo>
                                <a:pt x="18824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487l0,7692l1176,0l19765,12308l18824,19487xe" fillcolor="#00007d" stroked="f" o:allowincell="f" style="position:absolute;margin-left:329.05pt;margin-top:123.2pt;width:4.2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3">
                <wp:simplePos x="0" y="0"/>
                <wp:positionH relativeFrom="page">
                  <wp:posOffset>4189730</wp:posOffset>
                </wp:positionH>
                <wp:positionV relativeFrom="page">
                  <wp:posOffset>1507490</wp:posOffset>
                </wp:positionV>
                <wp:extent cx="55245" cy="4572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874" y="5278"/>
                              </a:moveTo>
                              <a:lnTo>
                                <a:pt x="14943" y="1389"/>
                              </a:lnTo>
                              <a:lnTo>
                                <a:pt x="15402" y="1944"/>
                              </a:lnTo>
                              <a:lnTo>
                                <a:pt x="16552" y="2778"/>
                              </a:lnTo>
                              <a:lnTo>
                                <a:pt x="17011" y="2778"/>
                              </a:lnTo>
                              <a:lnTo>
                                <a:pt x="17701" y="3333"/>
                              </a:lnTo>
                              <a:lnTo>
                                <a:pt x="18161" y="3889"/>
                              </a:lnTo>
                              <a:lnTo>
                                <a:pt x="18161" y="4722"/>
                              </a:lnTo>
                              <a:lnTo>
                                <a:pt x="18621" y="5278"/>
                              </a:lnTo>
                              <a:lnTo>
                                <a:pt x="19310" y="5833"/>
                              </a:lnTo>
                              <a:lnTo>
                                <a:pt x="19770" y="7222"/>
                              </a:lnTo>
                              <a:lnTo>
                                <a:pt x="19770" y="8611"/>
                              </a:lnTo>
                              <a:lnTo>
                                <a:pt x="19770" y="10556"/>
                              </a:lnTo>
                              <a:lnTo>
                                <a:pt x="19770" y="11944"/>
                              </a:lnTo>
                              <a:lnTo>
                                <a:pt x="19310" y="13889"/>
                              </a:lnTo>
                              <a:lnTo>
                                <a:pt x="18161" y="15833"/>
                              </a:lnTo>
                              <a:lnTo>
                                <a:pt x="17011" y="17222"/>
                              </a:lnTo>
                              <a:lnTo>
                                <a:pt x="16092" y="18611"/>
                              </a:lnTo>
                              <a:lnTo>
                                <a:pt x="14943" y="19167"/>
                              </a:lnTo>
                              <a:lnTo>
                                <a:pt x="14483" y="19722"/>
                              </a:lnTo>
                              <a:lnTo>
                                <a:pt x="13333" y="19722"/>
                              </a:lnTo>
                              <a:lnTo>
                                <a:pt x="12874" y="19722"/>
                              </a:lnTo>
                              <a:lnTo>
                                <a:pt x="11724" y="19722"/>
                              </a:lnTo>
                              <a:lnTo>
                                <a:pt x="10575" y="19722"/>
                              </a:lnTo>
                              <a:lnTo>
                                <a:pt x="9655" y="19722"/>
                              </a:lnTo>
                              <a:lnTo>
                                <a:pt x="8506" y="19722"/>
                              </a:lnTo>
                              <a:lnTo>
                                <a:pt x="7356" y="19722"/>
                              </a:lnTo>
                              <a:lnTo>
                                <a:pt x="6437" y="19167"/>
                              </a:lnTo>
                              <a:lnTo>
                                <a:pt x="5287" y="18611"/>
                              </a:lnTo>
                              <a:lnTo>
                                <a:pt x="4138" y="18611"/>
                              </a:lnTo>
                              <a:lnTo>
                                <a:pt x="3678" y="17778"/>
                              </a:lnTo>
                              <a:lnTo>
                                <a:pt x="3218" y="17222"/>
                              </a:lnTo>
                              <a:lnTo>
                                <a:pt x="2069" y="15833"/>
                              </a:lnTo>
                              <a:lnTo>
                                <a:pt x="1609" y="15278"/>
                              </a:lnTo>
                              <a:lnTo>
                                <a:pt x="920" y="13889"/>
                              </a:lnTo>
                              <a:lnTo>
                                <a:pt x="460" y="11944"/>
                              </a:lnTo>
                              <a:lnTo>
                                <a:pt x="0" y="10000"/>
                              </a:lnTo>
                              <a:lnTo>
                                <a:pt x="460" y="7222"/>
                              </a:lnTo>
                              <a:lnTo>
                                <a:pt x="460" y="5833"/>
                              </a:lnTo>
                              <a:lnTo>
                                <a:pt x="1609" y="3889"/>
                              </a:lnTo>
                              <a:lnTo>
                                <a:pt x="2069" y="2778"/>
                              </a:lnTo>
                              <a:lnTo>
                                <a:pt x="3678" y="1389"/>
                              </a:lnTo>
                              <a:lnTo>
                                <a:pt x="3678" y="1389"/>
                              </a:lnTo>
                              <a:lnTo>
                                <a:pt x="4138" y="1389"/>
                              </a:lnTo>
                              <a:lnTo>
                                <a:pt x="4828" y="556"/>
                              </a:lnTo>
                              <a:lnTo>
                                <a:pt x="5287" y="556"/>
                              </a:lnTo>
                              <a:lnTo>
                                <a:pt x="5747" y="556"/>
                              </a:lnTo>
                              <a:lnTo>
                                <a:pt x="6437" y="0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356" y="4722"/>
                              </a:lnTo>
                              <a:lnTo>
                                <a:pt x="6437" y="4722"/>
                              </a:lnTo>
                              <a:lnTo>
                                <a:pt x="5747" y="4722"/>
                              </a:lnTo>
                              <a:lnTo>
                                <a:pt x="5287" y="5278"/>
                              </a:lnTo>
                              <a:lnTo>
                                <a:pt x="4828" y="5833"/>
                              </a:lnTo>
                              <a:lnTo>
                                <a:pt x="4138" y="6667"/>
                              </a:lnTo>
                              <a:lnTo>
                                <a:pt x="4138" y="7222"/>
                              </a:lnTo>
                              <a:lnTo>
                                <a:pt x="3678" y="8056"/>
                              </a:lnTo>
                              <a:lnTo>
                                <a:pt x="3678" y="8611"/>
                              </a:lnTo>
                              <a:lnTo>
                                <a:pt x="3218" y="10000"/>
                              </a:lnTo>
                              <a:lnTo>
                                <a:pt x="3678" y="11111"/>
                              </a:lnTo>
                              <a:lnTo>
                                <a:pt x="3678" y="11944"/>
                              </a:lnTo>
                              <a:lnTo>
                                <a:pt x="4138" y="12500"/>
                              </a:lnTo>
                              <a:lnTo>
                                <a:pt x="4828" y="13333"/>
                              </a:lnTo>
                              <a:lnTo>
                                <a:pt x="5287" y="13889"/>
                              </a:lnTo>
                              <a:lnTo>
                                <a:pt x="5287" y="14444"/>
                              </a:lnTo>
                              <a:lnTo>
                                <a:pt x="6437" y="14444"/>
                              </a:lnTo>
                              <a:lnTo>
                                <a:pt x="6897" y="14444"/>
                              </a:lnTo>
                              <a:lnTo>
                                <a:pt x="7356" y="15278"/>
                              </a:lnTo>
                              <a:lnTo>
                                <a:pt x="8046" y="15278"/>
                              </a:lnTo>
                              <a:lnTo>
                                <a:pt x="8966" y="15278"/>
                              </a:lnTo>
                              <a:lnTo>
                                <a:pt x="10115" y="15833"/>
                              </a:lnTo>
                              <a:lnTo>
                                <a:pt x="10575" y="15833"/>
                              </a:lnTo>
                              <a:lnTo>
                                <a:pt x="11264" y="15833"/>
                              </a:lnTo>
                              <a:lnTo>
                                <a:pt x="12184" y="15833"/>
                              </a:lnTo>
                              <a:lnTo>
                                <a:pt x="12874" y="15833"/>
                              </a:lnTo>
                              <a:lnTo>
                                <a:pt x="13333" y="15833"/>
                              </a:lnTo>
                              <a:lnTo>
                                <a:pt x="13793" y="15278"/>
                              </a:lnTo>
                              <a:lnTo>
                                <a:pt x="14483" y="15278"/>
                              </a:lnTo>
                              <a:lnTo>
                                <a:pt x="14943" y="14444"/>
                              </a:lnTo>
                              <a:lnTo>
                                <a:pt x="15402" y="13889"/>
                              </a:lnTo>
                              <a:lnTo>
                                <a:pt x="16092" y="12500"/>
                              </a:lnTo>
                              <a:lnTo>
                                <a:pt x="16552" y="11111"/>
                              </a:lnTo>
                              <a:lnTo>
                                <a:pt x="16552" y="10556"/>
                              </a:lnTo>
                              <a:lnTo>
                                <a:pt x="16552" y="10000"/>
                              </a:lnTo>
                              <a:lnTo>
                                <a:pt x="16092" y="8611"/>
                              </a:lnTo>
                              <a:lnTo>
                                <a:pt x="16092" y="8056"/>
                              </a:lnTo>
                              <a:lnTo>
                                <a:pt x="15402" y="7222"/>
                              </a:lnTo>
                              <a:lnTo>
                                <a:pt x="14943" y="6667"/>
                              </a:lnTo>
                              <a:lnTo>
                                <a:pt x="13793" y="5833"/>
                              </a:lnTo>
                              <a:lnTo>
                                <a:pt x="12874" y="52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874,5278l14943,1389l15402,1944l16552,2778l17011,2778l17701,3333l18161,3889l18161,4722l18621,5278l19310,5833l19770,7222l19770,8611l19770,10556l19770,11944l19310,13889l18161,15833l17011,17222l16092,18611l14943,19167l14483,19722l13333,19722l12874,19722l11724,19722l10575,19722l9655,19722l8506,19722l7356,19722l6437,19167l5287,18611l4138,18611l3678,17778l3218,17222l2069,15833l1609,15278l920,13889l460,11944l0,10000l460,7222l460,5833l1609,3889l2069,2778l3678,1389l3678,1389l4138,1389l4828,556l5287,556l5747,556l6437,0l6897,0l7356,0l7356,4722l6437,4722l5747,4722l5287,5278l4828,5833l4138,6667l4138,7222l3678,8056l3678,8611l3218,10000l3678,11111l3678,11944l4138,12500l4828,13333l5287,13889l5287,14444l6437,14444l6897,14444l7356,15278l8046,15278l8966,15278l10115,15833l10575,15833l11264,15833l12184,15833l12874,15833l13333,15833l13793,15278l14483,15278l14943,14444l15402,13889l16092,12500l16552,11111l16552,10556l16552,10000l16092,8611l16092,8056l15402,7222l14943,6667l13793,5833l12874,5278xe" fillcolor="#00007d" stroked="f" o:allowincell="f" style="position:absolute;margin-left:329.9pt;margin-top:118.7pt;width:4.3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page">
                  <wp:posOffset>3447415</wp:posOffset>
                </wp:positionH>
                <wp:positionV relativeFrom="page">
                  <wp:posOffset>1172845</wp:posOffset>
                </wp:positionV>
                <wp:extent cx="40640" cy="21590"/>
                <wp:effectExtent l="635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4375" y="8235"/>
                              </a:lnTo>
                              <a:lnTo>
                                <a:pt x="5938" y="5294"/>
                              </a:lnTo>
                              <a:lnTo>
                                <a:pt x="6563" y="4118"/>
                              </a:lnTo>
                              <a:lnTo>
                                <a:pt x="8125" y="2353"/>
                              </a:lnTo>
                              <a:lnTo>
                                <a:pt x="8750" y="1176"/>
                              </a:lnTo>
                              <a:lnTo>
                                <a:pt x="9688" y="0"/>
                              </a:lnTo>
                              <a:lnTo>
                                <a:pt x="10938" y="0"/>
                              </a:lnTo>
                              <a:lnTo>
                                <a:pt x="11875" y="0"/>
                              </a:lnTo>
                              <a:lnTo>
                                <a:pt x="12500" y="0"/>
                              </a:lnTo>
                              <a:lnTo>
                                <a:pt x="14063" y="0"/>
                              </a:lnTo>
                              <a:lnTo>
                                <a:pt x="14688" y="0"/>
                              </a:lnTo>
                              <a:lnTo>
                                <a:pt x="16250" y="1176"/>
                              </a:lnTo>
                              <a:lnTo>
                                <a:pt x="16875" y="2353"/>
                              </a:lnTo>
                              <a:lnTo>
                                <a:pt x="17500" y="4118"/>
                              </a:lnTo>
                              <a:lnTo>
                                <a:pt x="19063" y="7059"/>
                              </a:lnTo>
                              <a:lnTo>
                                <a:pt x="19063" y="8235"/>
                              </a:lnTo>
                              <a:lnTo>
                                <a:pt x="19063" y="11176"/>
                              </a:lnTo>
                              <a:lnTo>
                                <a:pt x="19688" y="12353"/>
                              </a:lnTo>
                              <a:lnTo>
                                <a:pt x="19063" y="15294"/>
                              </a:lnTo>
                              <a:lnTo>
                                <a:pt x="19063" y="18235"/>
                              </a:lnTo>
                              <a:lnTo>
                                <a:pt x="18438" y="19412"/>
                              </a:lnTo>
                              <a:lnTo>
                                <a:pt x="14063" y="19412"/>
                              </a:lnTo>
                              <a:lnTo>
                                <a:pt x="14063" y="18235"/>
                              </a:lnTo>
                              <a:lnTo>
                                <a:pt x="14688" y="16471"/>
                              </a:lnTo>
                              <a:lnTo>
                                <a:pt x="14688" y="15294"/>
                              </a:lnTo>
                              <a:lnTo>
                                <a:pt x="14688" y="15294"/>
                              </a:lnTo>
                              <a:lnTo>
                                <a:pt x="14688" y="13529"/>
                              </a:lnTo>
                              <a:lnTo>
                                <a:pt x="14688" y="12353"/>
                              </a:lnTo>
                              <a:lnTo>
                                <a:pt x="14688" y="12353"/>
                              </a:lnTo>
                              <a:lnTo>
                                <a:pt x="14688" y="11176"/>
                              </a:lnTo>
                              <a:lnTo>
                                <a:pt x="14063" y="11176"/>
                              </a:lnTo>
                              <a:lnTo>
                                <a:pt x="14063" y="9412"/>
                              </a:lnTo>
                              <a:lnTo>
                                <a:pt x="13125" y="9412"/>
                              </a:lnTo>
                              <a:lnTo>
                                <a:pt x="12500" y="9412"/>
                              </a:lnTo>
                              <a:lnTo>
                                <a:pt x="12500" y="9412"/>
                              </a:lnTo>
                              <a:lnTo>
                                <a:pt x="11875" y="9412"/>
                              </a:lnTo>
                              <a:lnTo>
                                <a:pt x="10938" y="9412"/>
                              </a:lnTo>
                              <a:lnTo>
                                <a:pt x="10938" y="9412"/>
                              </a:lnTo>
                              <a:lnTo>
                                <a:pt x="10313" y="9412"/>
                              </a:lnTo>
                              <a:lnTo>
                                <a:pt x="9688" y="9412"/>
                              </a:lnTo>
                              <a:lnTo>
                                <a:pt x="9688" y="11176"/>
                              </a:lnTo>
                              <a:lnTo>
                                <a:pt x="8750" y="12353"/>
                              </a:lnTo>
                              <a:lnTo>
                                <a:pt x="8125" y="13529"/>
                              </a:lnTo>
                              <a:lnTo>
                                <a:pt x="6563" y="15294"/>
                              </a:lnTo>
                              <a:lnTo>
                                <a:pt x="593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4375,8235l5938,5294l6563,4118l8125,2353l8750,1176l9688,0l10938,0l11875,0l12500,0l14063,0l14688,0l16250,1176l16875,2353l17500,4118l19063,7059l19063,8235l19063,11176l19688,12353l19063,15294l19063,18235l18438,19412l14063,19412l14063,18235l14688,16471l14688,15294l14688,15294l14688,13529l14688,12353l14688,12353l14688,11176l14063,11176l14063,9412l13125,9412l12500,9412l12500,9412l11875,9412l10938,9412l10938,9412l10313,9412l9688,9412l9688,11176l8750,12353l8125,13529l6563,15294l5938,19412l0,19412xe" fillcolor="#00007d" stroked="f" o:allowincell="f" style="position:absolute;margin-left:271.45pt;margin-top:92.35pt;width:3.1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page">
                  <wp:posOffset>3443605</wp:posOffset>
                </wp:positionH>
                <wp:positionV relativeFrom="page">
                  <wp:posOffset>1193800</wp:posOffset>
                </wp:positionV>
                <wp:extent cx="71120" cy="3810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1" y="0"/>
                              </a:moveTo>
                              <a:lnTo>
                                <a:pt x="0" y="2333"/>
                              </a:lnTo>
                              <a:lnTo>
                                <a:pt x="11071" y="19667"/>
                              </a:lnTo>
                              <a:lnTo>
                                <a:pt x="13214" y="15000"/>
                              </a:lnTo>
                              <a:lnTo>
                                <a:pt x="8214" y="8000"/>
                              </a:lnTo>
                              <a:lnTo>
                                <a:pt x="8571" y="8000"/>
                              </a:lnTo>
                              <a:lnTo>
                                <a:pt x="9107" y="7000"/>
                              </a:lnTo>
                              <a:lnTo>
                                <a:pt x="9464" y="6333"/>
                              </a:lnTo>
                              <a:lnTo>
                                <a:pt x="9464" y="5667"/>
                              </a:lnTo>
                              <a:lnTo>
                                <a:pt x="9821" y="5667"/>
                              </a:lnTo>
                              <a:lnTo>
                                <a:pt x="9821" y="5667"/>
                              </a:lnTo>
                              <a:lnTo>
                                <a:pt x="10357" y="4667"/>
                              </a:lnTo>
                              <a:lnTo>
                                <a:pt x="10714" y="4667"/>
                              </a:lnTo>
                              <a:lnTo>
                                <a:pt x="10714" y="4667"/>
                              </a:lnTo>
                              <a:lnTo>
                                <a:pt x="11071" y="4667"/>
                              </a:lnTo>
                              <a:lnTo>
                                <a:pt x="11964" y="4667"/>
                              </a:lnTo>
                              <a:lnTo>
                                <a:pt x="12321" y="4667"/>
                              </a:lnTo>
                              <a:lnTo>
                                <a:pt x="13571" y="4667"/>
                              </a:lnTo>
                              <a:lnTo>
                                <a:pt x="17321" y="5667"/>
                              </a:lnTo>
                              <a:lnTo>
                                <a:pt x="19821" y="1667"/>
                              </a:lnTo>
                              <a:lnTo>
                                <a:pt x="16607" y="667"/>
                              </a:lnTo>
                              <a:lnTo>
                                <a:pt x="15357" y="0"/>
                              </a:lnTo>
                              <a:lnTo>
                                <a:pt x="14464" y="0"/>
                              </a:lnTo>
                              <a:lnTo>
                                <a:pt x="14107" y="0"/>
                              </a:lnTo>
                              <a:lnTo>
                                <a:pt x="13571" y="0"/>
                              </a:lnTo>
                              <a:lnTo>
                                <a:pt x="12857" y="0"/>
                              </a:lnTo>
                              <a:lnTo>
                                <a:pt x="12321" y="0"/>
                              </a:lnTo>
                              <a:lnTo>
                                <a:pt x="11964" y="0"/>
                              </a:lnTo>
                              <a:lnTo>
                                <a:pt x="11607" y="667"/>
                              </a:lnTo>
                              <a:lnTo>
                                <a:pt x="11607" y="0"/>
                              </a:lnTo>
                              <a:lnTo>
                                <a:pt x="9107" y="0"/>
                              </a:lnTo>
                              <a:lnTo>
                                <a:pt x="8571" y="667"/>
                              </a:lnTo>
                              <a:lnTo>
                                <a:pt x="7857" y="2333"/>
                              </a:lnTo>
                              <a:lnTo>
                                <a:pt x="6071" y="5667"/>
                              </a:lnTo>
                              <a:lnTo>
                                <a:pt x="3571" y="1667"/>
                              </a:lnTo>
                              <a:lnTo>
                                <a:pt x="4464" y="0"/>
                              </a:lnTo>
                              <a:lnTo>
                                <a:pt x="10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1,0l0,2333l11071,19667l13214,15000l8214,8000l8571,8000l9107,7000l9464,6333l9464,5667l9821,5667l9821,5667l10357,4667l10714,4667l10714,4667l11071,4667l11964,4667l12321,4667l13571,4667l17321,5667l19821,1667l16607,667l15357,0l14464,0l14107,0l13571,0l12857,0l12321,0l11964,0l11607,667l11607,0l9107,0l8571,667l7857,2333l6071,5667l3571,1667l4464,0l1071,0xe" fillcolor="#00007d" stroked="f" o:allowincell="f" style="position:absolute;margin-left:271.15pt;margin-top:94pt;width:5.5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6">
                <wp:simplePos x="0" y="0"/>
                <wp:positionH relativeFrom="page">
                  <wp:posOffset>3528695</wp:posOffset>
                </wp:positionH>
                <wp:positionV relativeFrom="page">
                  <wp:posOffset>1235710</wp:posOffset>
                </wp:positionV>
                <wp:extent cx="24765" cy="2476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308"/>
                              </a:moveTo>
                              <a:lnTo>
                                <a:pt x="19487" y="6154"/>
                              </a:lnTo>
                              <a:lnTo>
                                <a:pt x="0" y="0"/>
                              </a:lnTo>
                              <a:lnTo>
                                <a:pt x="6154" y="19487"/>
                              </a:lnTo>
                              <a:lnTo>
                                <a:pt x="13333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308l19487,6154l0,0l6154,19487l13333,12308xe" fillcolor="#b89a00" stroked="f" o:allowincell="f" style="position:absolute;margin-left:277.85pt;margin-top:97.3pt;width:1.9pt;height:1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7">
                <wp:simplePos x="0" y="0"/>
                <wp:positionH relativeFrom="page">
                  <wp:posOffset>3545205</wp:posOffset>
                </wp:positionH>
                <wp:positionV relativeFrom="page">
                  <wp:posOffset>1243330</wp:posOffset>
                </wp:positionV>
                <wp:extent cx="10795" cy="10160"/>
                <wp:effectExtent l="63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3750"/>
                              </a:moveTo>
                              <a:lnTo>
                                <a:pt x="14118" y="0"/>
                              </a:lnTo>
                              <a:lnTo>
                                <a:pt x="0" y="15000"/>
                              </a:lnTo>
                              <a:lnTo>
                                <a:pt x="2353" y="18750"/>
                              </a:lnTo>
                              <a:lnTo>
                                <a:pt x="16471" y="3750"/>
                              </a:lnTo>
                              <a:lnTo>
                                <a:pt x="16471" y="0"/>
                              </a:lnTo>
                              <a:lnTo>
                                <a:pt x="16471" y="3750"/>
                              </a:lnTo>
                              <a:lnTo>
                                <a:pt x="18824" y="0"/>
                              </a:lnTo>
                              <a:lnTo>
                                <a:pt x="16471" y="0"/>
                              </a:lnTo>
                              <a:lnTo>
                                <a:pt x="14118" y="3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3750l14118,0l0,15000l2353,18750l16471,3750l16471,0l16471,3750l18824,0l16471,0l14118,3750xe" fillcolor="black" stroked="f" o:allowincell="f" style="position:absolute;margin-left:279.15pt;margin-top:97.9pt;width:0.8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8">
                <wp:simplePos x="0" y="0"/>
                <wp:positionH relativeFrom="page">
                  <wp:posOffset>3526155</wp:posOffset>
                </wp:positionH>
                <wp:positionV relativeFrom="page">
                  <wp:posOffset>1233170</wp:posOffset>
                </wp:positionV>
                <wp:extent cx="28575" cy="12700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11" y="2000"/>
                              </a:moveTo>
                              <a:lnTo>
                                <a:pt x="1778" y="7000"/>
                              </a:lnTo>
                              <a:lnTo>
                                <a:pt x="18667" y="19000"/>
                              </a:lnTo>
                              <a:lnTo>
                                <a:pt x="19556" y="16000"/>
                              </a:lnTo>
                              <a:lnTo>
                                <a:pt x="1778" y="2000"/>
                              </a:lnTo>
                              <a:lnTo>
                                <a:pt x="889" y="4000"/>
                              </a:lnTo>
                              <a:lnTo>
                                <a:pt x="1778" y="2000"/>
                              </a:lnTo>
                              <a:lnTo>
                                <a:pt x="0" y="0"/>
                              </a:lnTo>
                              <a:lnTo>
                                <a:pt x="889" y="4000"/>
                              </a:lnTo>
                              <a:lnTo>
                                <a:pt x="3111" y="2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11,2000l1778,7000l18667,19000l19556,16000l1778,2000l889,4000l1778,2000l0,0l889,4000l3111,2000xe" fillcolor="black" stroked="f" o:allowincell="f" style="position:absolute;margin-left:277.65pt;margin-top:97.1pt;width:2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9">
                <wp:simplePos x="0" y="0"/>
                <wp:positionH relativeFrom="page">
                  <wp:posOffset>3527425</wp:posOffset>
                </wp:positionH>
                <wp:positionV relativeFrom="page">
                  <wp:posOffset>1234440</wp:posOffset>
                </wp:positionV>
                <wp:extent cx="10795" cy="29210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17391"/>
                              </a:moveTo>
                              <a:lnTo>
                                <a:pt x="18824" y="17391"/>
                              </a:lnTo>
                              <a:lnTo>
                                <a:pt x="5882" y="0"/>
                              </a:lnTo>
                              <a:lnTo>
                                <a:pt x="0" y="870"/>
                              </a:lnTo>
                              <a:lnTo>
                                <a:pt x="14118" y="18696"/>
                              </a:lnTo>
                              <a:lnTo>
                                <a:pt x="16471" y="18696"/>
                              </a:lnTo>
                              <a:lnTo>
                                <a:pt x="14118" y="18696"/>
                              </a:lnTo>
                              <a:lnTo>
                                <a:pt x="14118" y="19565"/>
                              </a:lnTo>
                              <a:lnTo>
                                <a:pt x="16471" y="18696"/>
                              </a:lnTo>
                              <a:lnTo>
                                <a:pt x="14118" y="17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17391l18824,17391l5882,0l0,870l14118,18696l16471,18696l14118,18696l14118,19565l16471,18696l14118,17391xe" fillcolor="black" stroked="f" o:allowincell="f" style="position:absolute;margin-left:277.75pt;margin-top:97.2pt;width:0.8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0">
                <wp:simplePos x="0" y="0"/>
                <wp:positionH relativeFrom="page">
                  <wp:posOffset>3535045</wp:posOffset>
                </wp:positionH>
                <wp:positionV relativeFrom="page">
                  <wp:posOffset>1250950</wp:posOffset>
                </wp:positionV>
                <wp:extent cx="12065" cy="11430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42" y="0"/>
                              </a:moveTo>
                              <a:lnTo>
                                <a:pt x="0" y="15556"/>
                              </a:lnTo>
                              <a:lnTo>
                                <a:pt x="2105" y="18889"/>
                              </a:lnTo>
                              <a:lnTo>
                                <a:pt x="18947" y="3333"/>
                              </a:lnTo>
                              <a:lnTo>
                                <a:pt x="168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42,0l0,15556l2105,18889l18947,3333l16842,0xe" fillcolor="black" stroked="f" o:allowincell="f" style="position:absolute;margin-left:278.35pt;margin-top:98.5pt;width:0.9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1">
                <wp:simplePos x="0" y="0"/>
                <wp:positionH relativeFrom="page">
                  <wp:posOffset>3821430</wp:posOffset>
                </wp:positionH>
                <wp:positionV relativeFrom="page">
                  <wp:posOffset>1247775</wp:posOffset>
                </wp:positionV>
                <wp:extent cx="108585" cy="212090"/>
                <wp:effectExtent l="63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2" y="8862"/>
                              </a:moveTo>
                              <a:lnTo>
                                <a:pt x="12281" y="8683"/>
                              </a:lnTo>
                              <a:lnTo>
                                <a:pt x="12865" y="8683"/>
                              </a:lnTo>
                              <a:lnTo>
                                <a:pt x="13333" y="8443"/>
                              </a:lnTo>
                              <a:lnTo>
                                <a:pt x="13684" y="8144"/>
                              </a:lnTo>
                              <a:lnTo>
                                <a:pt x="14152" y="7725"/>
                              </a:lnTo>
                              <a:lnTo>
                                <a:pt x="14737" y="7305"/>
                              </a:lnTo>
                              <a:lnTo>
                                <a:pt x="15556" y="6587"/>
                              </a:lnTo>
                              <a:lnTo>
                                <a:pt x="16374" y="5569"/>
                              </a:lnTo>
                              <a:lnTo>
                                <a:pt x="12047" y="5449"/>
                              </a:lnTo>
                              <a:lnTo>
                                <a:pt x="19064" y="0"/>
                              </a:lnTo>
                              <a:lnTo>
                                <a:pt x="16959" y="4431"/>
                              </a:lnTo>
                              <a:lnTo>
                                <a:pt x="19883" y="4731"/>
                              </a:lnTo>
                              <a:lnTo>
                                <a:pt x="3626" y="19820"/>
                              </a:lnTo>
                              <a:lnTo>
                                <a:pt x="1170" y="19940"/>
                              </a:lnTo>
                              <a:lnTo>
                                <a:pt x="1170" y="18263"/>
                              </a:lnTo>
                              <a:lnTo>
                                <a:pt x="0" y="18263"/>
                              </a:lnTo>
                              <a:lnTo>
                                <a:pt x="11462" y="88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2,8862l12281,8683l12865,8683l13333,8443l13684,8144l14152,7725l14737,7305l15556,6587l16374,5569l12047,5449l19064,0l16959,4431l19883,4731l3626,19820l1170,19940l1170,18263l0,18263l11462,8862xe" fillcolor="black" stroked="f" o:allowincell="f" style="position:absolute;margin-left:300.9pt;margin-top:98.25pt;width:8.5pt;height:16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page">
                  <wp:posOffset>3883660</wp:posOffset>
                </wp:positionH>
                <wp:positionV relativeFrom="page">
                  <wp:posOffset>1305560</wp:posOffset>
                </wp:positionV>
                <wp:extent cx="30480" cy="3810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333"/>
                              </a:moveTo>
                              <a:lnTo>
                                <a:pt x="16667" y="667"/>
                              </a:lnTo>
                              <a:lnTo>
                                <a:pt x="13750" y="5333"/>
                              </a:lnTo>
                              <a:lnTo>
                                <a:pt x="10833" y="9333"/>
                              </a:lnTo>
                              <a:lnTo>
                                <a:pt x="8750" y="12667"/>
                              </a:lnTo>
                              <a:lnTo>
                                <a:pt x="6667" y="15000"/>
                              </a:lnTo>
                              <a:lnTo>
                                <a:pt x="5833" y="16667"/>
                              </a:lnTo>
                              <a:lnTo>
                                <a:pt x="3750" y="17333"/>
                              </a:lnTo>
                              <a:lnTo>
                                <a:pt x="2083" y="18000"/>
                              </a:lnTo>
                              <a:lnTo>
                                <a:pt x="0" y="18000"/>
                              </a:lnTo>
                              <a:lnTo>
                                <a:pt x="0" y="19667"/>
                              </a:lnTo>
                              <a:lnTo>
                                <a:pt x="2917" y="19000"/>
                              </a:lnTo>
                              <a:lnTo>
                                <a:pt x="5000" y="18000"/>
                              </a:lnTo>
                              <a:lnTo>
                                <a:pt x="7917" y="17333"/>
                              </a:lnTo>
                              <a:lnTo>
                                <a:pt x="8750" y="15000"/>
                              </a:lnTo>
                              <a:lnTo>
                                <a:pt x="10833" y="13333"/>
                              </a:lnTo>
                              <a:lnTo>
                                <a:pt x="12500" y="10333"/>
                              </a:lnTo>
                              <a:lnTo>
                                <a:pt x="15417" y="6333"/>
                              </a:lnTo>
                              <a:lnTo>
                                <a:pt x="18333" y="1333"/>
                              </a:lnTo>
                              <a:lnTo>
                                <a:pt x="17500" y="0"/>
                              </a:lnTo>
                              <a:lnTo>
                                <a:pt x="18333" y="1333"/>
                              </a:lnTo>
                              <a:lnTo>
                                <a:pt x="19583" y="0"/>
                              </a:lnTo>
                              <a:lnTo>
                                <a:pt x="17500" y="0"/>
                              </a:lnTo>
                              <a:lnTo>
                                <a:pt x="17500" y="1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333l16667,667l13750,5333l10833,9333l8750,12667l6667,15000l5833,16667l3750,17333l2083,18000l0,18000l0,19667l2917,19000l5000,18000l7917,17333l8750,15000l10833,13333l12500,10333l15417,6333l18333,1333l17500,0l18333,1333l19583,0l17500,0l17500,1333xe" fillcolor="black" stroked="f" o:allowincell="f" style="position:absolute;margin-left:305.8pt;margin-top:102.8pt;width:2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3">
                <wp:simplePos x="0" y="0"/>
                <wp:positionH relativeFrom="page">
                  <wp:posOffset>3884930</wp:posOffset>
                </wp:positionH>
                <wp:positionV relativeFrom="page">
                  <wp:posOffset>1303655</wp:posOffset>
                </wp:positionV>
                <wp:extent cx="26035" cy="5080"/>
                <wp:effectExtent l="635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63" y="7500"/>
                              </a:lnTo>
                              <a:lnTo>
                                <a:pt x="19512" y="17500"/>
                              </a:lnTo>
                              <a:lnTo>
                                <a:pt x="19512" y="7500"/>
                              </a:lnTo>
                              <a:lnTo>
                                <a:pt x="1463" y="0"/>
                              </a:lnTo>
                              <a:lnTo>
                                <a:pt x="2439" y="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63,7500l19512,17500l19512,7500l1463,0l2439,7500l0,0xe" fillcolor="black" stroked="f" o:allowincell="f" style="position:absolute;margin-left:305.9pt;margin-top:102.65pt;width: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4">
                <wp:simplePos x="0" y="0"/>
                <wp:positionH relativeFrom="page">
                  <wp:posOffset>3884930</wp:posOffset>
                </wp:positionH>
                <wp:positionV relativeFrom="page">
                  <wp:posOffset>1238885</wp:posOffset>
                </wp:positionV>
                <wp:extent cx="45085" cy="67310"/>
                <wp:effectExtent l="635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10" y="2642"/>
                              </a:moveTo>
                              <a:lnTo>
                                <a:pt x="17183" y="2642"/>
                              </a:lnTo>
                              <a:lnTo>
                                <a:pt x="0" y="19245"/>
                              </a:lnTo>
                              <a:lnTo>
                                <a:pt x="1408" y="19811"/>
                              </a:lnTo>
                              <a:lnTo>
                                <a:pt x="18310" y="2642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lnTo>
                                <a:pt x="19718" y="0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10,2642l17183,2642l0,19245l1408,19811l18310,2642l17183,2642l18310,2642l19718,0l17183,2642l18310,2642xe" fillcolor="black" stroked="f" o:allowincell="f" style="position:absolute;margin-left:305.9pt;margin-top:97.55pt;width:3.5pt;height: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page">
                  <wp:posOffset>3911600</wp:posOffset>
                </wp:positionH>
                <wp:positionV relativeFrom="page">
                  <wp:posOffset>1247775</wp:posOffset>
                </wp:positionV>
                <wp:extent cx="15240" cy="48895"/>
                <wp:effectExtent l="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8701"/>
                              </a:moveTo>
                              <a:lnTo>
                                <a:pt x="4167" y="19221"/>
                              </a:lnTo>
                              <a:lnTo>
                                <a:pt x="19167" y="0"/>
                              </a:lnTo>
                              <a:lnTo>
                                <a:pt x="15833" y="0"/>
                              </a:lnTo>
                              <a:lnTo>
                                <a:pt x="0" y="19221"/>
                              </a:lnTo>
                              <a:lnTo>
                                <a:pt x="2500" y="19740"/>
                              </a:lnTo>
                              <a:lnTo>
                                <a:pt x="0" y="19221"/>
                              </a:lnTo>
                              <a:lnTo>
                                <a:pt x="0" y="19740"/>
                              </a:lnTo>
                              <a:lnTo>
                                <a:pt x="2500" y="19740"/>
                              </a:lnTo>
                              <a:lnTo>
                                <a:pt x="2500" y="187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8701l4167,19221l19167,0l15833,0l0,19221l2500,19740l0,19221l0,19740l2500,19740l2500,18701xe" fillcolor="black" stroked="f" o:allowincell="f" style="position:absolute;margin-left:308pt;margin-top:98.25pt;width:1.1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6">
                <wp:simplePos x="0" y="0"/>
                <wp:positionH relativeFrom="page">
                  <wp:posOffset>3913505</wp:posOffset>
                </wp:positionH>
                <wp:positionV relativeFrom="page">
                  <wp:posOffset>1293495</wp:posOffset>
                </wp:positionV>
                <wp:extent cx="19685" cy="6350"/>
                <wp:effectExtent l="635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19" y="14000"/>
                              </a:moveTo>
                              <a:lnTo>
                                <a:pt x="16129" y="8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16129" y="18000"/>
                              </a:lnTo>
                              <a:lnTo>
                                <a:pt x="14839" y="8000"/>
                              </a:lnTo>
                              <a:lnTo>
                                <a:pt x="17419" y="14000"/>
                              </a:lnTo>
                              <a:lnTo>
                                <a:pt x="19355" y="8000"/>
                              </a:lnTo>
                              <a:lnTo>
                                <a:pt x="16129" y="8000"/>
                              </a:lnTo>
                              <a:lnTo>
                                <a:pt x="17419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19,14000l16129,8000l0,0l0,8000l16129,18000l14839,8000l17419,14000l19355,8000l16129,8000l17419,14000xe" fillcolor="black" stroked="f" o:allowincell="f" style="position:absolute;margin-left:308.15pt;margin-top:101.85pt;width:1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7">
                <wp:simplePos x="0" y="0"/>
                <wp:positionH relativeFrom="page">
                  <wp:posOffset>3839210</wp:posOffset>
                </wp:positionH>
                <wp:positionV relativeFrom="page">
                  <wp:posOffset>1296035</wp:posOffset>
                </wp:positionV>
                <wp:extent cx="92075" cy="163830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4" y="19922"/>
                              </a:moveTo>
                              <a:lnTo>
                                <a:pt x="690" y="19922"/>
                              </a:lnTo>
                              <a:lnTo>
                                <a:pt x="19862" y="233"/>
                              </a:lnTo>
                              <a:lnTo>
                                <a:pt x="19310" y="0"/>
                              </a:lnTo>
                              <a:lnTo>
                                <a:pt x="0" y="19767"/>
                              </a:lnTo>
                              <a:lnTo>
                                <a:pt x="414" y="19535"/>
                              </a:lnTo>
                              <a:lnTo>
                                <a:pt x="414" y="19922"/>
                              </a:lnTo>
                              <a:lnTo>
                                <a:pt x="690" y="19922"/>
                              </a:lnTo>
                              <a:lnTo>
                                <a:pt x="690" y="19922"/>
                              </a:lnTo>
                              <a:lnTo>
                                <a:pt x="414" y="199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4,19922l690,19922l19862,233l19310,0l0,19767l414,19535l414,19922l690,19922l690,19922l414,19922xe" fillcolor="black" stroked="f" o:allowincell="f" style="position:absolute;margin-left:302.3pt;margin-top:102.05pt;width:7.2pt;height:1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page">
                  <wp:posOffset>3824605</wp:posOffset>
                </wp:positionH>
                <wp:positionV relativeFrom="page">
                  <wp:posOffset>1456055</wp:posOffset>
                </wp:positionV>
                <wp:extent cx="17145" cy="5080"/>
                <wp:effectExtent l="635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3704" y="17500"/>
                              </a:lnTo>
                              <a:lnTo>
                                <a:pt x="19259" y="12500"/>
                              </a:lnTo>
                              <a:lnTo>
                                <a:pt x="19259" y="0"/>
                              </a:lnTo>
                              <a:lnTo>
                                <a:pt x="3704" y="7500"/>
                              </a:lnTo>
                              <a:lnTo>
                                <a:pt x="5185" y="125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3704" y="1750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3704,17500l19259,12500l19259,0l3704,7500l5185,12500l0,12500l0,17500l3704,17500l0,12500xe" fillcolor="black" stroked="f" o:allowincell="f" style="position:absolute;margin-left:301.15pt;margin-top:114.6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page">
                  <wp:posOffset>3824605</wp:posOffset>
                </wp:positionH>
                <wp:positionV relativeFrom="page">
                  <wp:posOffset>1439545</wp:posOffset>
                </wp:positionV>
                <wp:extent cx="5080" cy="20320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3125"/>
                              </a:moveTo>
                              <a:lnTo>
                                <a:pt x="0" y="1875"/>
                              </a:lnTo>
                              <a:lnTo>
                                <a:pt x="0" y="19375"/>
                              </a:lnTo>
                              <a:lnTo>
                                <a:pt x="17500" y="19375"/>
                              </a:lnTo>
                              <a:lnTo>
                                <a:pt x="17500" y="1875"/>
                              </a:lnTo>
                              <a:lnTo>
                                <a:pt x="12500" y="0"/>
                              </a:lnTo>
                              <a:lnTo>
                                <a:pt x="17500" y="1875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3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3125l0,1875l0,19375l17500,19375l17500,1875l12500,0l17500,1875l17500,0l12500,0l12500,3125xe" fillcolor="black" stroked="f" o:allowincell="f" style="position:absolute;margin-left:301.15pt;margin-top:113.35pt;width:0.3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0">
                <wp:simplePos x="0" y="0"/>
                <wp:positionH relativeFrom="page">
                  <wp:posOffset>3818890</wp:posOffset>
                </wp:positionH>
                <wp:positionV relativeFrom="page">
                  <wp:posOffset>1439545</wp:posOffset>
                </wp:positionV>
                <wp:extent cx="9525" cy="3810"/>
                <wp:effectExtent l="635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0"/>
                              </a:moveTo>
                              <a:lnTo>
                                <a:pt x="5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5333" y="0"/>
                              </a:lnTo>
                              <a:lnTo>
                                <a:pt x="9333" y="10000"/>
                              </a:lnTo>
                              <a:lnTo>
                                <a:pt x="2667" y="0"/>
                              </a:lnTo>
                              <a:lnTo>
                                <a:pt x="0" y="16667"/>
                              </a:lnTo>
                              <a:lnTo>
                                <a:pt x="5333" y="16667"/>
                              </a:lnTo>
                              <a:lnTo>
                                <a:pt x="2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0l5333,16667l18667,16667l18667,0l5333,0l9333,10000l2667,0l0,16667l5333,16667l2667,0xe" fillcolor="black" stroked="f" o:allowincell="f" style="position:absolute;margin-left:300.7pt;margin-top:113.3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1">
                <wp:simplePos x="0" y="0"/>
                <wp:positionH relativeFrom="page">
                  <wp:posOffset>3820160</wp:posOffset>
                </wp:positionH>
                <wp:positionV relativeFrom="page">
                  <wp:posOffset>1339850</wp:posOffset>
                </wp:positionV>
                <wp:extent cx="65405" cy="10223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7" y="0"/>
                              </a:moveTo>
                              <a:lnTo>
                                <a:pt x="19029" y="373"/>
                              </a:lnTo>
                              <a:lnTo>
                                <a:pt x="0" y="19503"/>
                              </a:lnTo>
                              <a:lnTo>
                                <a:pt x="971" y="19876"/>
                              </a:lnTo>
                              <a:lnTo>
                                <a:pt x="19806" y="621"/>
                              </a:lnTo>
                              <a:lnTo>
                                <a:pt x="19417" y="621"/>
                              </a:lnTo>
                              <a:lnTo>
                                <a:pt x="19417" y="0"/>
                              </a:lnTo>
                              <a:lnTo>
                                <a:pt x="19029" y="0"/>
                              </a:lnTo>
                              <a:lnTo>
                                <a:pt x="19029" y="373"/>
                              </a:lnTo>
                              <a:lnTo>
                                <a:pt x="194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7,0l19029,373l0,19503l971,19876l19806,621l19417,621l19417,0l19029,0l19029,373l19417,0xe" fillcolor="black" stroked="f" o:allowincell="f" style="position:absolute;margin-left:300.8pt;margin-top:105.5pt;width:5.1pt;height: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2">
                <wp:simplePos x="0" y="0"/>
                <wp:positionH relativeFrom="page">
                  <wp:posOffset>3764280</wp:posOffset>
                </wp:positionH>
                <wp:positionV relativeFrom="page">
                  <wp:posOffset>1729105</wp:posOffset>
                </wp:positionV>
                <wp:extent cx="33020" cy="4445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38" y="4857"/>
                              </a:moveTo>
                              <a:lnTo>
                                <a:pt x="10385" y="5429"/>
                              </a:lnTo>
                              <a:lnTo>
                                <a:pt x="8846" y="6857"/>
                              </a:lnTo>
                              <a:lnTo>
                                <a:pt x="6923" y="8286"/>
                              </a:lnTo>
                              <a:lnTo>
                                <a:pt x="6154" y="10286"/>
                              </a:lnTo>
                              <a:lnTo>
                                <a:pt x="5000" y="12286"/>
                              </a:lnTo>
                              <a:lnTo>
                                <a:pt x="4231" y="15143"/>
                              </a:lnTo>
                              <a:lnTo>
                                <a:pt x="3462" y="17143"/>
                              </a:lnTo>
                              <a:lnTo>
                                <a:pt x="2308" y="19143"/>
                              </a:lnTo>
                              <a:lnTo>
                                <a:pt x="5000" y="19143"/>
                              </a:lnTo>
                              <a:lnTo>
                                <a:pt x="6154" y="19143"/>
                              </a:lnTo>
                              <a:lnTo>
                                <a:pt x="7692" y="19714"/>
                              </a:lnTo>
                              <a:lnTo>
                                <a:pt x="8846" y="19714"/>
                              </a:lnTo>
                              <a:lnTo>
                                <a:pt x="9615" y="17714"/>
                              </a:lnTo>
                              <a:lnTo>
                                <a:pt x="9615" y="15714"/>
                              </a:lnTo>
                              <a:lnTo>
                                <a:pt x="10385" y="13714"/>
                              </a:lnTo>
                              <a:lnTo>
                                <a:pt x="11538" y="12286"/>
                              </a:lnTo>
                              <a:lnTo>
                                <a:pt x="12308" y="10857"/>
                              </a:lnTo>
                              <a:lnTo>
                                <a:pt x="14231" y="8857"/>
                              </a:lnTo>
                              <a:lnTo>
                                <a:pt x="16923" y="6857"/>
                              </a:lnTo>
                              <a:lnTo>
                                <a:pt x="18462" y="4857"/>
                              </a:lnTo>
                              <a:lnTo>
                                <a:pt x="19615" y="857"/>
                              </a:lnTo>
                              <a:lnTo>
                                <a:pt x="0" y="0"/>
                              </a:lnTo>
                              <a:lnTo>
                                <a:pt x="0" y="4286"/>
                              </a:lnTo>
                              <a:lnTo>
                                <a:pt x="11538" y="4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38,4857l10385,5429l8846,6857l6923,8286l6154,10286l5000,12286l4231,15143l3462,17143l2308,19143l5000,19143l6154,19143l7692,19714l8846,19714l9615,17714l9615,15714l10385,13714l11538,12286l12308,10857l14231,8857l16923,6857l18462,4857l19615,857l0,0l0,4286l11538,4857xe" fillcolor="#a90004" stroked="f" o:allowincell="f" style="position:absolute;margin-left:296.4pt;margin-top:136.15pt;width:2.55pt;height:3.4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3">
                <wp:simplePos x="0" y="0"/>
                <wp:positionH relativeFrom="page">
                  <wp:posOffset>3811270</wp:posOffset>
                </wp:positionH>
                <wp:positionV relativeFrom="page">
                  <wp:posOffset>1727835</wp:posOffset>
                </wp:positionV>
                <wp:extent cx="34925" cy="45720"/>
                <wp:effectExtent l="127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4722"/>
                              </a:moveTo>
                              <a:lnTo>
                                <a:pt x="10909" y="5278"/>
                              </a:lnTo>
                              <a:lnTo>
                                <a:pt x="10182" y="6667"/>
                              </a:lnTo>
                              <a:lnTo>
                                <a:pt x="9455" y="8611"/>
                              </a:lnTo>
                              <a:lnTo>
                                <a:pt x="8364" y="10556"/>
                              </a:lnTo>
                              <a:lnTo>
                                <a:pt x="7636" y="12500"/>
                              </a:lnTo>
                              <a:lnTo>
                                <a:pt x="6909" y="15278"/>
                              </a:lnTo>
                              <a:lnTo>
                                <a:pt x="6909" y="17222"/>
                              </a:lnTo>
                              <a:lnTo>
                                <a:pt x="6909" y="19722"/>
                              </a:lnTo>
                              <a:lnTo>
                                <a:pt x="7636" y="19167"/>
                              </a:lnTo>
                              <a:lnTo>
                                <a:pt x="8364" y="19167"/>
                              </a:lnTo>
                              <a:lnTo>
                                <a:pt x="9455" y="19167"/>
                              </a:lnTo>
                              <a:lnTo>
                                <a:pt x="10182" y="19167"/>
                              </a:lnTo>
                              <a:lnTo>
                                <a:pt x="10909" y="19167"/>
                              </a:lnTo>
                              <a:lnTo>
                                <a:pt x="12000" y="19167"/>
                              </a:lnTo>
                              <a:lnTo>
                                <a:pt x="12000" y="19167"/>
                              </a:lnTo>
                              <a:lnTo>
                                <a:pt x="12727" y="19167"/>
                              </a:lnTo>
                              <a:lnTo>
                                <a:pt x="12727" y="17222"/>
                              </a:lnTo>
                              <a:lnTo>
                                <a:pt x="12727" y="15278"/>
                              </a:lnTo>
                              <a:lnTo>
                                <a:pt x="13455" y="13889"/>
                              </a:lnTo>
                              <a:lnTo>
                                <a:pt x="13455" y="11944"/>
                              </a:lnTo>
                              <a:lnTo>
                                <a:pt x="14545" y="10000"/>
                              </a:lnTo>
                              <a:lnTo>
                                <a:pt x="15273" y="7778"/>
                              </a:lnTo>
                              <a:lnTo>
                                <a:pt x="17091" y="5833"/>
                              </a:lnTo>
                              <a:lnTo>
                                <a:pt x="19636" y="3889"/>
                              </a:lnTo>
                              <a:lnTo>
                                <a:pt x="18545" y="0"/>
                              </a:lnTo>
                              <a:lnTo>
                                <a:pt x="0" y="1389"/>
                              </a:lnTo>
                              <a:lnTo>
                                <a:pt x="727" y="5278"/>
                              </a:lnTo>
                              <a:lnTo>
                                <a:pt x="12000" y="47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4722l10909,5278l10182,6667l9455,8611l8364,10556l7636,12500l6909,15278l6909,17222l6909,19722l7636,19167l8364,19167l9455,19167l10182,19167l10909,19167l12000,19167l12000,19167l12727,19167l12727,17222l12727,15278l13455,13889l13455,11944l14545,10000l15273,7778l17091,5833l19636,3889l18545,0l0,1389l727,5278l12000,4722xe" fillcolor="#a90004" stroked="f" o:allowincell="f" style="position:absolute;margin-left:300.1pt;margin-top:136.05pt;width:2.7pt;height:3.5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4">
                <wp:simplePos x="0" y="0"/>
                <wp:positionH relativeFrom="page">
                  <wp:posOffset>3861435</wp:posOffset>
                </wp:positionH>
                <wp:positionV relativeFrom="page">
                  <wp:posOffset>1721485</wp:posOffset>
                </wp:positionV>
                <wp:extent cx="36195" cy="43180"/>
                <wp:effectExtent l="635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6" y="7941"/>
                              </a:moveTo>
                              <a:lnTo>
                                <a:pt x="14737" y="7941"/>
                              </a:lnTo>
                              <a:lnTo>
                                <a:pt x="17193" y="8529"/>
                              </a:lnTo>
                              <a:lnTo>
                                <a:pt x="18947" y="10000"/>
                              </a:lnTo>
                              <a:lnTo>
                                <a:pt x="19649" y="12059"/>
                              </a:lnTo>
                              <a:lnTo>
                                <a:pt x="19649" y="14118"/>
                              </a:lnTo>
                              <a:lnTo>
                                <a:pt x="17895" y="16176"/>
                              </a:lnTo>
                              <a:lnTo>
                                <a:pt x="16491" y="17647"/>
                              </a:lnTo>
                              <a:lnTo>
                                <a:pt x="14035" y="18235"/>
                              </a:lnTo>
                              <a:lnTo>
                                <a:pt x="12982" y="18235"/>
                              </a:lnTo>
                              <a:lnTo>
                                <a:pt x="12281" y="19118"/>
                              </a:lnTo>
                              <a:lnTo>
                                <a:pt x="10526" y="19118"/>
                              </a:lnTo>
                              <a:lnTo>
                                <a:pt x="9825" y="19118"/>
                              </a:lnTo>
                              <a:lnTo>
                                <a:pt x="8070" y="19706"/>
                              </a:lnTo>
                              <a:lnTo>
                                <a:pt x="6667" y="19706"/>
                              </a:lnTo>
                              <a:lnTo>
                                <a:pt x="5614" y="19706"/>
                              </a:lnTo>
                              <a:lnTo>
                                <a:pt x="5614" y="19706"/>
                              </a:lnTo>
                              <a:lnTo>
                                <a:pt x="4912" y="19118"/>
                              </a:lnTo>
                              <a:lnTo>
                                <a:pt x="4912" y="18235"/>
                              </a:lnTo>
                              <a:lnTo>
                                <a:pt x="4912" y="17647"/>
                              </a:lnTo>
                              <a:lnTo>
                                <a:pt x="4912" y="16176"/>
                              </a:lnTo>
                              <a:lnTo>
                                <a:pt x="4912" y="16176"/>
                              </a:lnTo>
                              <a:lnTo>
                                <a:pt x="5614" y="15588"/>
                              </a:lnTo>
                              <a:lnTo>
                                <a:pt x="6667" y="15588"/>
                              </a:lnTo>
                              <a:lnTo>
                                <a:pt x="7368" y="15588"/>
                              </a:lnTo>
                              <a:lnTo>
                                <a:pt x="8070" y="15588"/>
                              </a:lnTo>
                              <a:lnTo>
                                <a:pt x="9825" y="15588"/>
                              </a:lnTo>
                              <a:lnTo>
                                <a:pt x="9825" y="15588"/>
                              </a:lnTo>
                              <a:lnTo>
                                <a:pt x="10526" y="15588"/>
                              </a:lnTo>
                              <a:lnTo>
                                <a:pt x="12281" y="14706"/>
                              </a:lnTo>
                              <a:lnTo>
                                <a:pt x="14035" y="14118"/>
                              </a:lnTo>
                              <a:lnTo>
                                <a:pt x="14035" y="13529"/>
                              </a:lnTo>
                              <a:lnTo>
                                <a:pt x="14737" y="12647"/>
                              </a:lnTo>
                              <a:lnTo>
                                <a:pt x="14035" y="12059"/>
                              </a:lnTo>
                              <a:lnTo>
                                <a:pt x="14035" y="11176"/>
                              </a:lnTo>
                              <a:lnTo>
                                <a:pt x="11579" y="10588"/>
                              </a:lnTo>
                              <a:lnTo>
                                <a:pt x="9825" y="11176"/>
                              </a:lnTo>
                              <a:lnTo>
                                <a:pt x="9123" y="11176"/>
                              </a:lnTo>
                              <a:lnTo>
                                <a:pt x="8070" y="11176"/>
                              </a:lnTo>
                              <a:lnTo>
                                <a:pt x="7368" y="11176"/>
                              </a:lnTo>
                              <a:lnTo>
                                <a:pt x="5614" y="11176"/>
                              </a:lnTo>
                              <a:lnTo>
                                <a:pt x="4912" y="12059"/>
                              </a:lnTo>
                              <a:lnTo>
                                <a:pt x="4211" y="12059"/>
                              </a:lnTo>
                              <a:lnTo>
                                <a:pt x="3158" y="12059"/>
                              </a:lnTo>
                              <a:lnTo>
                                <a:pt x="3158" y="12059"/>
                              </a:lnTo>
                              <a:lnTo>
                                <a:pt x="2456" y="10000"/>
                              </a:lnTo>
                              <a:lnTo>
                                <a:pt x="1754" y="7059"/>
                              </a:lnTo>
                              <a:lnTo>
                                <a:pt x="702" y="3529"/>
                              </a:lnTo>
                              <a:lnTo>
                                <a:pt x="0" y="2941"/>
                              </a:lnTo>
                              <a:lnTo>
                                <a:pt x="14035" y="0"/>
                              </a:lnTo>
                              <a:lnTo>
                                <a:pt x="15439" y="3529"/>
                              </a:lnTo>
                              <a:lnTo>
                                <a:pt x="6667" y="5000"/>
                              </a:lnTo>
                              <a:lnTo>
                                <a:pt x="6667" y="5588"/>
                              </a:lnTo>
                              <a:lnTo>
                                <a:pt x="6667" y="5588"/>
                              </a:lnTo>
                              <a:lnTo>
                                <a:pt x="6667" y="7059"/>
                              </a:lnTo>
                              <a:lnTo>
                                <a:pt x="7368" y="8529"/>
                              </a:lnTo>
                              <a:lnTo>
                                <a:pt x="8070" y="8529"/>
                              </a:lnTo>
                              <a:lnTo>
                                <a:pt x="9123" y="7941"/>
                              </a:lnTo>
                              <a:lnTo>
                                <a:pt x="9825" y="7941"/>
                              </a:lnTo>
                              <a:lnTo>
                                <a:pt x="10526" y="7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6,7941l14737,7941l17193,8529l18947,10000l19649,12059l19649,14118l17895,16176l16491,17647l14035,18235l12982,18235l12281,19118l10526,19118l9825,19118l8070,19706l6667,19706l5614,19706l5614,19706l4912,19118l4912,18235l4912,17647l4912,16176l4912,16176l5614,15588l6667,15588l7368,15588l8070,15588l9825,15588l9825,15588l10526,15588l12281,14706l14035,14118l14035,13529l14737,12647l14035,12059l14035,11176l11579,10588l9825,11176l9123,11176l8070,11176l7368,11176l5614,11176l4912,12059l4211,12059l3158,12059l3158,12059l2456,10000l1754,7059l702,3529l0,2941l14035,0l15439,3529l6667,5000l6667,5588l6667,5588l6667,7059l7368,8529l8070,8529l9123,7941l9825,7941l10526,7941xe" fillcolor="#a90004" stroked="f" o:allowincell="f" style="position:absolute;margin-left:304.05pt;margin-top:135.55pt;width:2.8pt;height:3.3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5">
                <wp:simplePos x="0" y="0"/>
                <wp:positionH relativeFrom="page">
                  <wp:posOffset>4003675</wp:posOffset>
                </wp:positionH>
                <wp:positionV relativeFrom="page">
                  <wp:posOffset>1381125</wp:posOffset>
                </wp:positionV>
                <wp:extent cx="1905" cy="5080"/>
                <wp:effectExtent l="635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3333" y="5000"/>
                              </a:lnTo>
                              <a:lnTo>
                                <a:pt x="13333" y="10000"/>
                              </a:lnTo>
                              <a:lnTo>
                                <a:pt x="13333" y="17500"/>
                              </a:lnTo>
                              <a:lnTo>
                                <a:pt x="0" y="1750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3333,5000l13333,10000l13333,17500l0,17500l13333,0xe" fillcolor="white" stroked="f" o:allowincell="f" style="position:absolute;margin-left:315.25pt;margin-top:108.75pt;width:0.1pt;height: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6">
                <wp:simplePos x="0" y="0"/>
                <wp:positionH relativeFrom="page">
                  <wp:posOffset>4001770</wp:posOffset>
                </wp:positionH>
                <wp:positionV relativeFrom="page">
                  <wp:posOffset>1381125</wp:posOffset>
                </wp:positionV>
                <wp:extent cx="6350" cy="635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00" y="18000"/>
                              </a:moveTo>
                              <a:lnTo>
                                <a:pt x="14000" y="14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6000" y="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0" y="14000"/>
                              </a:lnTo>
                              <a:lnTo>
                                <a:pt x="6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00,18000l14000,14000l18000,8000l14000,4000l14000,0l6000,0l6000,8000l6000,8000l6000,8000l0,14000l6000,18000xe" fillcolor="white" stroked="f" o:allowincell="f" style="position:absolute;margin-left:315.1pt;margin-top:108.75pt;width:0.45pt;height:0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7">
                <wp:simplePos x="0" y="0"/>
                <wp:positionH relativeFrom="page">
                  <wp:posOffset>390017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6000l14667,16000l18667,13333l18667,9333l18667,6667l14667,2667l12000,2667l12000,0l5333,2667l2667,2667l2667,6667l0,9333l2667,13333l2667,16000l5333,16000l12000,18667xe" fillcolor="#b89a00" stroked="f" o:allowincell="f" style="position:absolute;margin-left:307.1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8">
                <wp:simplePos x="0" y="0"/>
                <wp:positionH relativeFrom="page">
                  <wp:posOffset>3905885</wp:posOffset>
                </wp:positionH>
                <wp:positionV relativeFrom="page">
                  <wp:posOffset>1524000</wp:posOffset>
                </wp:positionV>
                <wp:extent cx="5080" cy="6985"/>
                <wp:effectExtent l="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5455"/>
                              </a:lnTo>
                              <a:lnTo>
                                <a:pt x="5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000" y="12727"/>
                              </a:lnTo>
                              <a:lnTo>
                                <a:pt x="12500" y="9091"/>
                              </a:lnTo>
                              <a:lnTo>
                                <a:pt x="17500" y="5455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5455l5000,5455l0,9091l0,9091l0,18182l5000,12727l12500,9091l17500,5455l17500,0l5000,0xe" fillcolor="black" stroked="f" o:allowincell="f" style="position:absolute;margin-left:307.55pt;margin-top:120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9">
                <wp:simplePos x="0" y="0"/>
                <wp:positionH relativeFrom="page">
                  <wp:posOffset>3905885</wp:posOffset>
                </wp:positionH>
                <wp:positionV relativeFrom="page">
                  <wp:posOffset>1518285</wp:posOffset>
                </wp:positionV>
                <wp:extent cx="5080" cy="6350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000,14000l5000,14000l5000,18000l17500,18000l17500,14000l12500,4000l5000,4000l0,0l0,8000xe" fillcolor="black" stroked="f" o:allowincell="f" style="position:absolute;margin-left:307.55pt;margin-top:119.5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0">
                <wp:simplePos x="0" y="0"/>
                <wp:positionH relativeFrom="page">
                  <wp:posOffset>3898265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6.9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1">
                <wp:simplePos x="0" y="0"/>
                <wp:positionH relativeFrom="page">
                  <wp:posOffset>3898265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6.9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2">
                <wp:simplePos x="0" y="0"/>
                <wp:positionH relativeFrom="page">
                  <wp:posOffset>3933825</wp:posOffset>
                </wp:positionH>
                <wp:positionV relativeFrom="page">
                  <wp:posOffset>1519555</wp:posOffset>
                </wp:positionV>
                <wp:extent cx="8255" cy="952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667"/>
                              </a:moveTo>
                              <a:lnTo>
                                <a:pt x="13846" y="16000"/>
                              </a:lnTo>
                              <a:lnTo>
                                <a:pt x="18462" y="16000"/>
                              </a:lnTo>
                              <a:lnTo>
                                <a:pt x="18462" y="13333"/>
                              </a:lnTo>
                              <a:lnTo>
                                <a:pt x="18462" y="9333"/>
                              </a:lnTo>
                              <a:lnTo>
                                <a:pt x="18462" y="6667"/>
                              </a:lnTo>
                              <a:lnTo>
                                <a:pt x="18462" y="2667"/>
                              </a:lnTo>
                              <a:lnTo>
                                <a:pt x="13846" y="2667"/>
                              </a:lnTo>
                              <a:lnTo>
                                <a:pt x="10769" y="0"/>
                              </a:lnTo>
                              <a:lnTo>
                                <a:pt x="7692" y="2667"/>
                              </a:lnTo>
                              <a:lnTo>
                                <a:pt x="3077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3077" y="16000"/>
                              </a:lnTo>
                              <a:lnTo>
                                <a:pt x="7692" y="16000"/>
                              </a:lnTo>
                              <a:lnTo>
                                <a:pt x="10769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667l13846,16000l18462,16000l18462,13333l18462,9333l18462,6667l18462,2667l13846,2667l10769,0l7692,2667l3077,2667l0,6667l0,9333l0,13333l3077,16000l7692,16000l10769,18667xe" fillcolor="#b89a00" stroked="f" o:allowincell="f" style="position:absolute;margin-left:309.75pt;margin-top:119.65pt;width:0.6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3">
                <wp:simplePos x="0" y="0"/>
                <wp:positionH relativeFrom="page">
                  <wp:posOffset>3938270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0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5455l4000,5455l0,9091l0,9091l0,18182l4000,12727l10000,9091l14000,5455l18000,0l4000,0xe" fillcolor="black" stroked="f" o:allowincell="f" style="position:absolute;margin-left:310.1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page">
                  <wp:posOffset>3938270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4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4000,14000l4000,14000l4000,18000l18000,18000l14000,14000l10000,4000l4000,4000l0,0l0,8000xe" fillcolor="black" stroked="f" o:allowincell="f" style="position:absolute;margin-left:310.1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5">
                <wp:simplePos x="0" y="0"/>
                <wp:positionH relativeFrom="page">
                  <wp:posOffset>3930650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9.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6">
                <wp:simplePos x="0" y="0"/>
                <wp:positionH relativeFrom="page">
                  <wp:posOffset>3930650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9.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7">
                <wp:simplePos x="0" y="0"/>
                <wp:positionH relativeFrom="page">
                  <wp:posOffset>3961765</wp:posOffset>
                </wp:positionH>
                <wp:positionV relativeFrom="page">
                  <wp:posOffset>1520825</wp:posOffset>
                </wp:positionV>
                <wp:extent cx="9525" cy="825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5385"/>
                              </a:lnTo>
                              <a:lnTo>
                                <a:pt x="16000" y="12308"/>
                              </a:lnTo>
                              <a:lnTo>
                                <a:pt x="18667" y="7692"/>
                              </a:lnTo>
                              <a:lnTo>
                                <a:pt x="16000" y="4615"/>
                              </a:lnTo>
                              <a:lnTo>
                                <a:pt x="16000" y="0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0" y="12308"/>
                              </a:lnTo>
                              <a:lnTo>
                                <a:pt x="4000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5385l16000,12308l18667,7692l16000,4615l16000,0l13333,0l9333,0l6667,0l4000,0l0,4615l0,7692l0,12308l4000,15385l6667,18462l9333,18462xe" fillcolor="#b89a00" stroked="f" o:allowincell="f" style="position:absolute;margin-left:311.95pt;margin-top:119.7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8">
                <wp:simplePos x="0" y="0"/>
                <wp:positionH relativeFrom="page">
                  <wp:posOffset>396621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8182"/>
                              </a:lnTo>
                              <a:lnTo>
                                <a:pt x="12727" y="12727"/>
                              </a:lnTo>
                              <a:lnTo>
                                <a:pt x="12727" y="9091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5455l5455,9091l0,9091l0,9091l0,18182l5455,18182l12727,12727l12727,9091l18182,0l5455,0xe" fillcolor="black" stroked="f" o:allowincell="f" style="position:absolute;margin-left:312.3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9">
                <wp:simplePos x="0" y="0"/>
                <wp:positionH relativeFrom="page">
                  <wp:posOffset>3966210</wp:posOffset>
                </wp:positionH>
                <wp:positionV relativeFrom="page">
                  <wp:posOffset>1519555</wp:posOffset>
                </wp:positionV>
                <wp:extent cx="6985" cy="5080"/>
                <wp:effectExtent l="63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455" y="12500"/>
                              </a:lnTo>
                              <a:lnTo>
                                <a:pt x="5455" y="12500"/>
                              </a:lnTo>
                              <a:lnTo>
                                <a:pt x="5455" y="17500"/>
                              </a:lnTo>
                              <a:lnTo>
                                <a:pt x="5455" y="17500"/>
                              </a:lnTo>
                              <a:lnTo>
                                <a:pt x="18182" y="17500"/>
                              </a:lnTo>
                              <a:lnTo>
                                <a:pt x="12727" y="12500"/>
                              </a:lnTo>
                              <a:lnTo>
                                <a:pt x="12727" y="5000"/>
                              </a:lnTo>
                              <a:lnTo>
                                <a:pt x="5455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455,12500l5455,12500l5455,17500l5455,17500l18182,17500l12727,12500l12727,5000l5455,0l0,0l0,12500xe" fillcolor="black" stroked="f" o:allowincell="f" style="position:absolute;margin-left:312.3pt;margin-top:119.6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0">
                <wp:simplePos x="0" y="0"/>
                <wp:positionH relativeFrom="page">
                  <wp:posOffset>3960495</wp:posOffset>
                </wp:positionH>
                <wp:positionV relativeFrom="page">
                  <wp:posOffset>1519555</wp:posOffset>
                </wp:positionV>
                <wp:extent cx="6350" cy="508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4000,12500l14000,12500l18000,12500l18000,0l14000,0l4000,5000l0,12500l0,17500l10000,17500xe" fillcolor="black" stroked="f" o:allowincell="f" style="position:absolute;margin-left:311.85pt;margin-top:119.6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1">
                <wp:simplePos x="0" y="0"/>
                <wp:positionH relativeFrom="page">
                  <wp:posOffset>396049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lnTo>
                                <a:pt x="4000" y="12727"/>
                              </a:lnTo>
                              <a:lnTo>
                                <a:pt x="10000" y="18182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4000,9091l10000,5455l10000,0l0,0l0,9091l4000,12727l10000,18182l18000,18182l18000,9091xe" fillcolor="black" stroked="f" o:allowincell="f" style="position:absolute;margin-left:311.8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2">
                <wp:simplePos x="0" y="0"/>
                <wp:positionH relativeFrom="page">
                  <wp:posOffset>3968115</wp:posOffset>
                </wp:positionH>
                <wp:positionV relativeFrom="page">
                  <wp:posOffset>1540510</wp:posOffset>
                </wp:positionV>
                <wp:extent cx="9525" cy="10160"/>
                <wp:effectExtent l="635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750"/>
                              </a:moveTo>
                              <a:lnTo>
                                <a:pt x="12000" y="15000"/>
                              </a:lnTo>
                              <a:lnTo>
                                <a:pt x="14667" y="15000"/>
                              </a:lnTo>
                              <a:lnTo>
                                <a:pt x="18667" y="12500"/>
                              </a:lnTo>
                              <a:lnTo>
                                <a:pt x="18667" y="8750"/>
                              </a:lnTo>
                              <a:lnTo>
                                <a:pt x="18667" y="6250"/>
                              </a:lnTo>
                              <a:lnTo>
                                <a:pt x="14667" y="3750"/>
                              </a:lnTo>
                              <a:lnTo>
                                <a:pt x="12000" y="3750"/>
                              </a:lnTo>
                              <a:lnTo>
                                <a:pt x="9333" y="0"/>
                              </a:lnTo>
                              <a:lnTo>
                                <a:pt x="5333" y="3750"/>
                              </a:lnTo>
                              <a:lnTo>
                                <a:pt x="2667" y="3750"/>
                              </a:lnTo>
                              <a:lnTo>
                                <a:pt x="2667" y="6250"/>
                              </a:lnTo>
                              <a:lnTo>
                                <a:pt x="0" y="8750"/>
                              </a:lnTo>
                              <a:lnTo>
                                <a:pt x="2667" y="12500"/>
                              </a:lnTo>
                              <a:lnTo>
                                <a:pt x="2667" y="15000"/>
                              </a:lnTo>
                              <a:lnTo>
                                <a:pt x="5333" y="15000"/>
                              </a:lnTo>
                              <a:lnTo>
                                <a:pt x="9333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750l12000,15000l14667,15000l18667,12500l18667,8750l18667,6250l14667,3750l12000,3750l9333,0l5333,3750l2667,3750l2667,6250l0,8750l2667,12500l2667,15000l5333,15000l9333,18750xe" fillcolor="#b89a00" stroked="f" o:allowincell="f" style="position:absolute;margin-left:312.45pt;margin-top:121.3pt;width:0.7pt;height:0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3">
                <wp:simplePos x="0" y="0"/>
                <wp:positionH relativeFrom="page">
                  <wp:posOffset>3972560</wp:posOffset>
                </wp:positionH>
                <wp:positionV relativeFrom="page">
                  <wp:posOffset>1544955</wp:posOffset>
                </wp:positionV>
                <wp:extent cx="6350" cy="6985"/>
                <wp:effectExtent l="0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4545"/>
                              </a:lnTo>
                              <a:lnTo>
                                <a:pt x="14000" y="14545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4000,14545l14000,14545l18000,5455l18000,0l8000,0xe" fillcolor="black" stroked="f" o:allowincell="f" style="position:absolute;margin-left:312.8pt;margin-top:121.6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4">
                <wp:simplePos x="0" y="0"/>
                <wp:positionH relativeFrom="page">
                  <wp:posOffset>3972560</wp:posOffset>
                </wp:positionH>
                <wp:positionV relativeFrom="page">
                  <wp:posOffset>1539240</wp:posOffset>
                </wp:positionV>
                <wp:extent cx="6350" cy="635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8000,14000l8000,14000l8000,18000l18000,18000l18000,14000l14000,4000l4000,4000l0,0l0,14000xe" fillcolor="black" stroked="f" o:allowincell="f" style="position:absolute;margin-left:312.8pt;margin-top:12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5">
                <wp:simplePos x="0" y="0"/>
                <wp:positionH relativeFrom="page">
                  <wp:posOffset>3966210</wp:posOffset>
                </wp:positionH>
                <wp:positionV relativeFrom="page">
                  <wp:posOffset>1539240</wp:posOffset>
                </wp:positionV>
                <wp:extent cx="6985" cy="635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14000l18182,14000l18182,0l12727,4000l9091,4000l5455,14000l0,18000l12727,18000xe" fillcolor="black" stroked="f" o:allowincell="f" style="position:absolute;margin-left:312.3pt;margin-top:121.2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6">
                <wp:simplePos x="0" y="0"/>
                <wp:positionH relativeFrom="page">
                  <wp:posOffset>3966210</wp:posOffset>
                </wp:positionH>
                <wp:positionV relativeFrom="page">
                  <wp:posOffset>1544955</wp:posOffset>
                </wp:positionV>
                <wp:extent cx="6985" cy="698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9091" y="14545"/>
                              </a:lnTo>
                              <a:lnTo>
                                <a:pt x="12727" y="14545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12727,5455l12727,5455l12727,0l0,0l5455,5455l9091,14545l12727,14545l18182,18182l18182,5455xe" fillcolor="black" stroked="f" o:allowincell="f" style="position:absolute;margin-left:312.3pt;margin-top:121.6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7">
                <wp:simplePos x="0" y="0"/>
                <wp:positionH relativeFrom="page">
                  <wp:posOffset>3987165</wp:posOffset>
                </wp:positionH>
                <wp:positionV relativeFrom="page">
                  <wp:posOffset>1554480</wp:posOffset>
                </wp:positionV>
                <wp:extent cx="9525" cy="9525"/>
                <wp:effectExtent l="1270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8667"/>
                              </a:lnTo>
                              <a:lnTo>
                                <a:pt x="16000" y="16000"/>
                              </a:lnTo>
                              <a:lnTo>
                                <a:pt x="18667" y="12000"/>
                              </a:lnTo>
                              <a:lnTo>
                                <a:pt x="18667" y="9333"/>
                              </a:lnTo>
                              <a:lnTo>
                                <a:pt x="18667" y="5333"/>
                              </a:lnTo>
                              <a:lnTo>
                                <a:pt x="16000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6667" y="2667"/>
                              </a:lnTo>
                              <a:lnTo>
                                <a:pt x="2667" y="2667"/>
                              </a:lnTo>
                              <a:lnTo>
                                <a:pt x="2667" y="5333"/>
                              </a:lnTo>
                              <a:lnTo>
                                <a:pt x="0" y="9333"/>
                              </a:lnTo>
                              <a:lnTo>
                                <a:pt x="2667" y="12000"/>
                              </a:lnTo>
                              <a:lnTo>
                                <a:pt x="2667" y="16000"/>
                              </a:lnTo>
                              <a:lnTo>
                                <a:pt x="6667" y="18667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8667l16000,16000l18667,12000l18667,9333l18667,5333l16000,2667l12000,2667l12000,0l6667,2667l2667,2667l2667,5333l0,9333l2667,12000l2667,16000l6667,18667l12000,18667xe" fillcolor="#b89a00" stroked="f" o:allowincell="f" style="position:absolute;margin-left:313.95pt;margin-top:122.4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8">
                <wp:simplePos x="0" y="0"/>
                <wp:positionH relativeFrom="page">
                  <wp:posOffset>3992880</wp:posOffset>
                </wp:positionH>
                <wp:positionV relativeFrom="page">
                  <wp:posOffset>1558925</wp:posOffset>
                </wp:positionV>
                <wp:extent cx="5080" cy="6350"/>
                <wp:effectExtent l="635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4000"/>
                              </a:lnTo>
                              <a:lnTo>
                                <a:pt x="7500" y="4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7500" y="14000"/>
                              </a:lnTo>
                              <a:lnTo>
                                <a:pt x="12500" y="1400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4000l7500,4000l0,10000l0,10000l0,18000l7500,14000l12500,14000l17500,4000l17500,0l7500,0xe" fillcolor="black" stroked="f" o:allowincell="f" style="position:absolute;margin-left:314.4pt;margin-top:122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page">
                  <wp:posOffset>3992880</wp:posOffset>
                </wp:positionH>
                <wp:positionV relativeFrom="page">
                  <wp:posOffset>1552575</wp:posOffset>
                </wp:positionV>
                <wp:extent cx="5080" cy="698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0" y="9091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8182"/>
                              </a:lnTo>
                              <a:lnTo>
                                <a:pt x="17500" y="18182"/>
                              </a:lnTo>
                              <a:lnTo>
                                <a:pt x="17500" y="12727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0,9091l7500,12727l7500,12727l7500,18182l17500,18182l17500,12727l12500,5455l7500,5455l0,0l0,9091xe" fillcolor="black" stroked="f" o:allowincell="f" style="position:absolute;margin-left:314.4pt;margin-top:122.2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0">
                <wp:simplePos x="0" y="0"/>
                <wp:positionH relativeFrom="page">
                  <wp:posOffset>3985895</wp:posOffset>
                </wp:positionH>
                <wp:positionV relativeFrom="page">
                  <wp:posOffset>1552575</wp:posOffset>
                </wp:positionV>
                <wp:extent cx="7620" cy="6985"/>
                <wp:effectExtent l="0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8182"/>
                              </a:moveTo>
                              <a:lnTo>
                                <a:pt x="11667" y="12727"/>
                              </a:lnTo>
                              <a:lnTo>
                                <a:pt x="11667" y="12727"/>
                              </a:lnTo>
                              <a:lnTo>
                                <a:pt x="15000" y="9091"/>
                              </a:lnTo>
                              <a:lnTo>
                                <a:pt x="18333" y="9091"/>
                              </a:lnTo>
                              <a:lnTo>
                                <a:pt x="18333" y="0"/>
                              </a:lnTo>
                              <a:lnTo>
                                <a:pt x="11667" y="5455"/>
                              </a:lnTo>
                              <a:lnTo>
                                <a:pt x="6667" y="5455"/>
                              </a:lnTo>
                              <a:lnTo>
                                <a:pt x="3333" y="9091"/>
                              </a:lnTo>
                              <a:lnTo>
                                <a:pt x="0" y="18182"/>
                              </a:lnTo>
                              <a:lnTo>
                                <a:pt x="1166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8182l11667,12727l11667,12727l15000,9091l18333,9091l18333,0l11667,5455l6667,5455l3333,9091l0,18182l11667,18182xe" fillcolor="black" stroked="f" o:allowincell="f" style="position:absolute;margin-left:313.85pt;margin-top:122.2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1">
                <wp:simplePos x="0" y="0"/>
                <wp:positionH relativeFrom="page">
                  <wp:posOffset>3985895</wp:posOffset>
                </wp:positionH>
                <wp:positionV relativeFrom="page">
                  <wp:posOffset>1558925</wp:posOffset>
                </wp:positionV>
                <wp:extent cx="7620" cy="635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0000"/>
                              </a:moveTo>
                              <a:lnTo>
                                <a:pt x="15000" y="10000"/>
                              </a:lnTo>
                              <a:lnTo>
                                <a:pt x="11667" y="4000"/>
                              </a:lnTo>
                              <a:lnTo>
                                <a:pt x="11667" y="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4000"/>
                              </a:lnTo>
                              <a:lnTo>
                                <a:pt x="6667" y="14000"/>
                              </a:lnTo>
                              <a:lnTo>
                                <a:pt x="11667" y="14000"/>
                              </a:lnTo>
                              <a:lnTo>
                                <a:pt x="18333" y="18000"/>
                              </a:lnTo>
                              <a:lnTo>
                                <a:pt x="18333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0000l15000,10000l11667,4000l11667,0l11667,0l0,0l3333,4000l6667,14000l11667,14000l18333,18000l18333,10000xe" fillcolor="black" stroked="f" o:allowincell="f" style="position:absolute;margin-left:313.85pt;margin-top:122.7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page">
                  <wp:posOffset>4009390</wp:posOffset>
                </wp:positionH>
                <wp:positionV relativeFrom="page">
                  <wp:posOffset>1542415</wp:posOffset>
                </wp:positionV>
                <wp:extent cx="7620" cy="8255"/>
                <wp:effectExtent l="0" t="127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462"/>
                              </a:moveTo>
                              <a:lnTo>
                                <a:pt x="15000" y="18462"/>
                              </a:lnTo>
                              <a:lnTo>
                                <a:pt x="18333" y="18462"/>
                              </a:lnTo>
                              <a:lnTo>
                                <a:pt x="18333" y="13846"/>
                              </a:lnTo>
                              <a:lnTo>
                                <a:pt x="18333" y="10769"/>
                              </a:lnTo>
                              <a:lnTo>
                                <a:pt x="18333" y="6154"/>
                              </a:lnTo>
                              <a:lnTo>
                                <a:pt x="18333" y="3077"/>
                              </a:lnTo>
                              <a:lnTo>
                                <a:pt x="15000" y="3077"/>
                              </a:lnTo>
                              <a:lnTo>
                                <a:pt x="6667" y="0"/>
                              </a:lnTo>
                              <a:lnTo>
                                <a:pt x="3333" y="3077"/>
                              </a:lnTo>
                              <a:lnTo>
                                <a:pt x="3333" y="3077"/>
                              </a:lnTo>
                              <a:lnTo>
                                <a:pt x="0" y="6154"/>
                              </a:lnTo>
                              <a:lnTo>
                                <a:pt x="0" y="10769"/>
                              </a:lnTo>
                              <a:lnTo>
                                <a:pt x="0" y="13846"/>
                              </a:lnTo>
                              <a:lnTo>
                                <a:pt x="3333" y="18462"/>
                              </a:lnTo>
                              <a:lnTo>
                                <a:pt x="3333" y="18462"/>
                              </a:lnTo>
                              <a:lnTo>
                                <a:pt x="6667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462l15000,18462l18333,18462l18333,13846l18333,10769l18333,6154l18333,3077l15000,3077l6667,0l3333,3077l3333,3077l0,6154l0,10769l0,13846l3333,18462l3333,18462l6667,18462xe" fillcolor="#b89a00" stroked="f" o:allowincell="f" style="position:absolute;margin-left:315.7pt;margin-top:121.4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3">
                <wp:simplePos x="0" y="0"/>
                <wp:positionH relativeFrom="page">
                  <wp:posOffset>4011930</wp:posOffset>
                </wp:positionH>
                <wp:positionV relativeFrom="page">
                  <wp:posOffset>1546860</wp:posOffset>
                </wp:positionV>
                <wp:extent cx="6985" cy="6350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10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10000l18182,4000l18182,0l9091,0xe" fillcolor="black" stroked="f" o:allowincell="f" style="position:absolute;margin-left:315.9pt;margin-top:121.8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4">
                <wp:simplePos x="0" y="0"/>
                <wp:positionH relativeFrom="page">
                  <wp:posOffset>4011930</wp:posOffset>
                </wp:positionH>
                <wp:positionV relativeFrom="page">
                  <wp:posOffset>1540510</wp:posOffset>
                </wp:positionV>
                <wp:extent cx="6985" cy="698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9091" y="12727"/>
                              </a:lnTo>
                              <a:lnTo>
                                <a:pt x="9091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12727"/>
                              </a:ln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5455,9091l9091,12727l9091,12727l9091,18182l18182,18182l18182,12727l12727,5455l9091,5455l0,0l0,9091xe" fillcolor="black" stroked="f" o:allowincell="f" style="position:absolute;margin-left:315.9pt;margin-top:121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5">
                <wp:simplePos x="0" y="0"/>
                <wp:positionH relativeFrom="page">
                  <wp:posOffset>4007485</wp:posOffset>
                </wp:positionH>
                <wp:positionV relativeFrom="page">
                  <wp:posOffset>1540510</wp:posOffset>
                </wp:positionV>
                <wp:extent cx="5080" cy="6985"/>
                <wp:effectExtent l="0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8182"/>
                              </a:move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0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12727"/>
                              </a:lnTo>
                              <a:lnTo>
                                <a:pt x="0" y="18182"/>
                              </a:lnTo>
                              <a:lnTo>
                                <a:pt x="12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8182l12500,12727l12500,12727l17500,9091l17500,9091l17500,0l12500,5455l7500,5455l0,12727l0,18182l12500,18182xe" fillcolor="black" stroked="f" o:allowincell="f" style="position:absolute;margin-left:315.55pt;margin-top:121.3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6">
                <wp:simplePos x="0" y="0"/>
                <wp:positionH relativeFrom="page">
                  <wp:posOffset>4007485</wp:posOffset>
                </wp:positionH>
                <wp:positionV relativeFrom="page">
                  <wp:posOffset>1546860</wp:posOffset>
                </wp:positionV>
                <wp:extent cx="5080" cy="6350"/>
                <wp:effectExtent l="0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7500" y="10000"/>
                              </a:lnTo>
                              <a:lnTo>
                                <a:pt x="125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2500,4000l12500,4000l12500,0l0,0l0,4000l7500,10000l12500,14000l17500,18000l17500,4000xe" fillcolor="black" stroked="f" o:allowincell="f" style="position:absolute;margin-left:315.55pt;margin-top:121.8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7">
                <wp:simplePos x="0" y="0"/>
                <wp:positionH relativeFrom="page">
                  <wp:posOffset>4016375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3333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3333"/>
                              </a:lnTo>
                              <a:lnTo>
                                <a:pt x="18667" y="9333"/>
                              </a:lnTo>
                              <a:lnTo>
                                <a:pt x="16000" y="6667"/>
                              </a:lnTo>
                              <a:lnTo>
                                <a:pt x="16000" y="2667"/>
                              </a:lnTo>
                              <a:lnTo>
                                <a:pt x="13333" y="2667"/>
                              </a:lnTo>
                              <a:lnTo>
                                <a:pt x="9333" y="0"/>
                              </a:lnTo>
                              <a:lnTo>
                                <a:pt x="4000" y="2667"/>
                              </a:lnTo>
                              <a:lnTo>
                                <a:pt x="4000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4000" y="16000"/>
                              </a:lnTo>
                              <a:lnTo>
                                <a:pt x="4000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3333,16000l16000,16000l16000,13333l18667,9333l16000,6667l16000,2667l13333,2667l9333,0l4000,2667l4000,2667l0,6667l0,9333l0,13333l4000,16000l4000,16000l9333,18667xe" fillcolor="#b89a00" stroked="f" o:allowincell="f" style="position:absolute;margin-left:316.25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8">
                <wp:simplePos x="0" y="0"/>
                <wp:positionH relativeFrom="page">
                  <wp:posOffset>402082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5455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2727"/>
                              </a:lnTo>
                              <a:lnTo>
                                <a:pt x="9091" y="9091"/>
                              </a:lnTo>
                              <a:lnTo>
                                <a:pt x="12727" y="5455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5455,5455l0,9091l0,9091l0,18182l5455,12727l9091,9091l12727,5455l18182,0l5455,0xe" fillcolor="black" stroked="f" o:allowincell="f" style="position:absolute;margin-left:316.6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9">
                <wp:simplePos x="0" y="0"/>
                <wp:positionH relativeFrom="page">
                  <wp:posOffset>4020820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455" y="14000"/>
                              </a:lnTo>
                              <a:lnTo>
                                <a:pt x="5455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2727" y="8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455,14000l5455,14000l5455,18000l18182,18000l12727,8000l9091,4000l5455,4000l0,0l0,8000xe" fillcolor="black" stroked="f" o:allowincell="f" style="position:absolute;margin-left:316.6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page">
                  <wp:posOffset>40151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0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8000"/>
                              </a:lnTo>
                              <a:lnTo>
                                <a:pt x="18000" y="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0000,14000l14000,8000l18000,8000l18000,0l10000,4000l4000,4000l0,14000l0,18000l10000,18000xe" fillcolor="black" stroked="f" o:allowincell="f" style="position:absolute;margin-left:316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1">
                <wp:simplePos x="0" y="0"/>
                <wp:positionH relativeFrom="page">
                  <wp:posOffset>40151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4000" y="9091"/>
                              </a:lnTo>
                              <a:lnTo>
                                <a:pt x="10000" y="12727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0000,5455l10000,5455l10000,0l0,0l0,5455l4000,9091l10000,12727l18000,18182l18000,9091xe" fillcolor="black" stroked="f" o:allowincell="f" style="position:absolute;margin-left:316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2">
                <wp:simplePos x="0" y="0"/>
                <wp:positionH relativeFrom="page">
                  <wp:posOffset>403606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9333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2000,16000l14667,16000l18667,13333l18667,9333l18667,6667l14667,2667l12000,2667l9333,0l5333,2667l2667,2667l2667,6667l0,9333l2667,13333l2667,16000l5333,16000l9333,18667xe" fillcolor="#b89a00" stroked="f" o:allowincell="f" style="position:absolute;margin-left:317.8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3">
                <wp:simplePos x="0" y="0"/>
                <wp:positionH relativeFrom="page">
                  <wp:posOffset>40405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0"/>
                              </a:lnTo>
                              <a:lnTo>
                                <a:pt x="8000" y="5455"/>
                              </a:lnTo>
                              <a:lnTo>
                                <a:pt x="400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0l8000,5455l4000,9091l0,9091l0,18182l8000,12727l14000,9091l18000,5455l18000,0l8000,0xe" fillcolor="black" stroked="f" o:allowincell="f" style="position:absolute;margin-left:318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4">
                <wp:simplePos x="0" y="0"/>
                <wp:positionH relativeFrom="page">
                  <wp:posOffset>40405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8000l14000,4000l8000,4000l0,0l0,8000xe" fillcolor="black" stroked="f" o:allowincell="f" style="position:absolute;margin-left:318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5">
                <wp:simplePos x="0" y="0"/>
                <wp:positionH relativeFrom="page">
                  <wp:posOffset>4034155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5455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8000l18182,8000l18182,0l12727,4000l5455,4000l5455,14000l0,18000l12727,18000xe" fillcolor="black" stroked="f" o:allowincell="f" style="position:absolute;margin-left:317.65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6">
                <wp:simplePos x="0" y="0"/>
                <wp:positionH relativeFrom="page">
                  <wp:posOffset>4034155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9091"/>
                              </a:moveTo>
                              <a:lnTo>
                                <a:pt x="18182" y="9091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9091l18182,9091l12727,5455l12727,5455l12727,0l0,0l5455,5455l5455,9091l12727,12727l18182,18182l18182,9091xe" fillcolor="black" stroked="f" o:allowincell="f" style="position:absolute;margin-left:317.65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7">
                <wp:simplePos x="0" y="0"/>
                <wp:positionH relativeFrom="page">
                  <wp:posOffset>4055110</wp:posOffset>
                </wp:positionH>
                <wp:positionV relativeFrom="page">
                  <wp:posOffset>1543685</wp:posOffset>
                </wp:positionV>
                <wp:extent cx="9525" cy="825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6000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6000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7692"/>
                              </a:lnTo>
                              <a:lnTo>
                                <a:pt x="2667" y="10769"/>
                              </a:lnTo>
                              <a:lnTo>
                                <a:pt x="2667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6000,15385l18667,10769l18667,7692l18667,7692l16000,3077l12000,0l9333,0l6667,0l2667,3077l2667,7692l0,7692l2667,10769l2667,15385l6667,18462l9333,18462xe" fillcolor="#b89a00" stroked="f" o:allowincell="f" style="position:absolute;margin-left:319.3pt;margin-top:121.5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page">
                  <wp:posOffset>4059555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4000"/>
                              </a:lnTo>
                              <a:lnTo>
                                <a:pt x="10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4000l10000,10000l4000,10000l0,10000l0,18000l10000,18000l14000,14000l18000,10000l18000,0l10000,0xe" fillcolor="black" stroked="f" o:allowincell="f" style="position:absolute;margin-left:319.65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9">
                <wp:simplePos x="0" y="0"/>
                <wp:positionH relativeFrom="page">
                  <wp:posOffset>4059555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10000" y="100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10000,10000l10000,17500l10000,17500l18000,17500l18000,10000l14000,5000l10000,0l0,0l0,10000xe" fillcolor="black" stroked="f" o:allowincell="f" style="position:absolute;margin-left:319.65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0">
                <wp:simplePos x="0" y="0"/>
                <wp:positionH relativeFrom="page">
                  <wp:posOffset>4053840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75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00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7500l14000,10000l18000,10000l18000,10000l18000,0l14000,0l8000,5000l4000,10000l0,17500l14000,17500xe" fillcolor="black" stroked="f" o:allowincell="f" style="position:absolute;margin-left:319.2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1">
                <wp:simplePos x="0" y="0"/>
                <wp:positionH relativeFrom="page">
                  <wp:posOffset>4053840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14000" y="10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8000" y="14000"/>
                              </a:lnTo>
                              <a:lnTo>
                                <a:pt x="14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14000,10000l14000,4000l14000,0l0,0l4000,10000l8000,14000l14000,18000l18000,18000l18000,10000xe" fillcolor="black" stroked="f" o:allowincell="f" style="position:absolute;margin-left:319.2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2">
                <wp:simplePos x="0" y="0"/>
                <wp:positionH relativeFrom="page">
                  <wp:posOffset>4071620</wp:posOffset>
                </wp:positionH>
                <wp:positionV relativeFrom="page">
                  <wp:posOffset>1567815</wp:posOffset>
                </wp:positionV>
                <wp:extent cx="9525" cy="8255"/>
                <wp:effectExtent l="1270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4667" y="18462"/>
                              </a:lnTo>
                              <a:lnTo>
                                <a:pt x="18667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3077"/>
                              </a:lnTo>
                              <a:lnTo>
                                <a:pt x="14667" y="3077"/>
                              </a:lnTo>
                              <a:lnTo>
                                <a:pt x="9333" y="0"/>
                              </a:lnTo>
                              <a:lnTo>
                                <a:pt x="5333" y="3077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10769"/>
                              </a:lnTo>
                              <a:lnTo>
                                <a:pt x="2667" y="15385"/>
                              </a:lnTo>
                              <a:lnTo>
                                <a:pt x="2667" y="18462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4667,18462l18667,18462l18667,15385l18667,10769l18667,7692l18667,3077l14667,3077l9333,0l5333,3077l2667,3077l2667,7692l0,10769l2667,15385l2667,18462l5333,18462l9333,18462xe" fillcolor="#b89a00" stroked="f" o:allowincell="f" style="position:absolute;margin-left:320.6pt;margin-top:123.4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3">
                <wp:simplePos x="0" y="0"/>
                <wp:positionH relativeFrom="page">
                  <wp:posOffset>4076065</wp:posOffset>
                </wp:positionH>
                <wp:positionV relativeFrom="page">
                  <wp:posOffset>1572260</wp:posOffset>
                </wp:positionV>
                <wp:extent cx="6350" cy="6985"/>
                <wp:effectExtent l="0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8000,12727l14000,9091l18000,5455l18000,0l8000,0xe" fillcolor="black" stroked="f" o:allowincell="f" style="position:absolute;margin-left:320.95pt;margin-top:123.8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4">
                <wp:simplePos x="0" y="0"/>
                <wp:positionH relativeFrom="page">
                  <wp:posOffset>4076065</wp:posOffset>
                </wp:positionH>
                <wp:positionV relativeFrom="page">
                  <wp:posOffset>1566545</wp:posOffset>
                </wp:positionV>
                <wp:extent cx="6350" cy="635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14000l14000,4000l8000,4000l0,0l0,8000xe" fillcolor="black" stroked="f" o:allowincell="f" style="position:absolute;margin-left:320.95pt;margin-top:12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5">
                <wp:simplePos x="0" y="0"/>
                <wp:positionH relativeFrom="page">
                  <wp:posOffset>4069715</wp:posOffset>
                </wp:positionH>
                <wp:positionV relativeFrom="page">
                  <wp:posOffset>1566545</wp:posOffset>
                </wp:positionV>
                <wp:extent cx="6985" cy="6350"/>
                <wp:effectExtent l="635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8182,8000l18182,8000l18182,0l12727,4000l9091,4000l5455,8000l0,18000l12727,18000xe" fillcolor="black" stroked="f" o:allowincell="f" style="position:absolute;margin-left:320.45pt;margin-top:123.3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6">
                <wp:simplePos x="0" y="0"/>
                <wp:positionH relativeFrom="page">
                  <wp:posOffset>4069715</wp:posOffset>
                </wp:positionH>
                <wp:positionV relativeFrom="page">
                  <wp:posOffset>1572260</wp:posOffset>
                </wp:positionV>
                <wp:extent cx="6985" cy="698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8182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8182,5455l12727,5455l12727,5455l12727,0l0,0l5455,9091l9091,12727l12727,12727l18182,18182l18182,5455xe" fillcolor="black" stroked="f" o:allowincell="f" style="position:absolute;margin-left:320.45pt;margin-top:12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7">
                <wp:simplePos x="0" y="0"/>
                <wp:positionH relativeFrom="page">
                  <wp:posOffset>4090670</wp:posOffset>
                </wp:positionH>
                <wp:positionV relativeFrom="page">
                  <wp:posOffset>1591945</wp:posOffset>
                </wp:positionV>
                <wp:extent cx="9525" cy="8255"/>
                <wp:effectExtent l="635" t="127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4667" y="15385"/>
                              </a:lnTo>
                              <a:lnTo>
                                <a:pt x="18667" y="15385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4667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5333" y="0"/>
                              </a:lnTo>
                              <a:lnTo>
                                <a:pt x="2667" y="3077"/>
                              </a:lnTo>
                              <a:lnTo>
                                <a:pt x="0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lnTo>
                                <a:pt x="2667" y="15385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4667,15385l18667,15385l18667,7692l18667,7692l14667,3077l12000,0l9333,0l5333,0l2667,3077l0,7692l0,7692l0,15385l2667,15385l5333,18462l9333,18462xe" fillcolor="#b89a00" stroked="f" o:allowincell="f" style="position:absolute;margin-left:322.1pt;margin-top:125.3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8">
                <wp:simplePos x="0" y="0"/>
                <wp:positionH relativeFrom="page">
                  <wp:posOffset>4095115</wp:posOffset>
                </wp:positionH>
                <wp:positionV relativeFrom="page">
                  <wp:posOffset>1595120</wp:posOffset>
                </wp:positionV>
                <wp:extent cx="6350" cy="635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10000l4000,10000l0,10000l0,18000l4000,18000l14000,14000l18000,10000l18000,0l8000,0xe" fillcolor="black" stroked="f" o:allowincell="f" style="position:absolute;margin-left:322.45pt;margin-top:12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9">
                <wp:simplePos x="0" y="0"/>
                <wp:positionH relativeFrom="page">
                  <wp:posOffset>4095115</wp:posOffset>
                </wp:positionH>
                <wp:positionV relativeFrom="page">
                  <wp:posOffset>1590675</wp:posOffset>
                </wp:positionV>
                <wp:extent cx="6350" cy="508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8000" y="17500"/>
                              </a:lnTo>
                              <a:lnTo>
                                <a:pt x="8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4000,10000l8000,17500l8000,17500l18000,17500l18000,10000l14000,5000l4000,0l0,0l0,10000xe" fillcolor="black" stroked="f" o:allowincell="f" style="position:absolute;margin-left:322.45pt;margin-top:125.2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0">
                <wp:simplePos x="0" y="0"/>
                <wp:positionH relativeFrom="page">
                  <wp:posOffset>4088765</wp:posOffset>
                </wp:positionH>
                <wp:positionV relativeFrom="page">
                  <wp:posOffset>1590675</wp:posOffset>
                </wp:positionV>
                <wp:extent cx="6985" cy="5080"/>
                <wp:effectExtent l="635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7500"/>
                              </a:moveTo>
                              <a:lnTo>
                                <a:pt x="9091" y="17500"/>
                              </a:ln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12727" y="0"/>
                              </a:lnTo>
                              <a:lnTo>
                                <a:pt x="5455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9091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7500l9091,17500l12727,10000l12727,10000l18182,10000l18182,0l12727,0l5455,5000l0,10000l0,17500l9091,17500xe" fillcolor="black" stroked="f" o:allowincell="f" style="position:absolute;margin-left:321.95pt;margin-top:125.2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1">
                <wp:simplePos x="0" y="0"/>
                <wp:positionH relativeFrom="page">
                  <wp:posOffset>4088765</wp:posOffset>
                </wp:positionH>
                <wp:positionV relativeFrom="page">
                  <wp:posOffset>1595120</wp:posOffset>
                </wp:positionV>
                <wp:extent cx="6985" cy="635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0000"/>
                              </a:move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9091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5455" y="14000"/>
                              </a:lnTo>
                              <a:lnTo>
                                <a:pt x="12727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0000l12727,10000l12727,10000l9091,4000l9091,0l0,0l0,10000l5455,14000l12727,18000l18182,18000l18182,10000xe" fillcolor="black" stroked="f" o:allowincell="f" style="position:absolute;margin-left:321.95pt;margin-top:125.6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2">
                <wp:simplePos x="0" y="0"/>
                <wp:positionH relativeFrom="page">
                  <wp:posOffset>4106545</wp:posOffset>
                </wp:positionH>
                <wp:positionV relativeFrom="page">
                  <wp:posOffset>1612900</wp:posOffset>
                </wp:positionV>
                <wp:extent cx="9525" cy="8255"/>
                <wp:effectExtent l="635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4615"/>
                              </a:lnTo>
                              <a:lnTo>
                                <a:pt x="16000" y="4615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4615"/>
                              </a:lnTo>
                              <a:lnTo>
                                <a:pt x="0" y="4615"/>
                              </a:lnTo>
                              <a:lnTo>
                                <a:pt x="0" y="10769"/>
                              </a:lnTo>
                              <a:lnTo>
                                <a:pt x="0" y="15385"/>
                              </a:lnTo>
                              <a:lnTo>
                                <a:pt x="4000" y="18462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8462l18667,15385l18667,10769l18667,4615l16000,4615l13333,0l9333,0l6667,0l4000,4615l0,4615l0,10769l0,15385l4000,18462l6667,18462l9333,18462xe" fillcolor="#b89a00" stroked="f" o:allowincell="f" style="position:absolute;margin-left:323.35pt;margin-top:127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3">
                <wp:simplePos x="0" y="0"/>
                <wp:positionH relativeFrom="page">
                  <wp:posOffset>4110990</wp:posOffset>
                </wp:positionH>
                <wp:positionV relativeFrom="page">
                  <wp:posOffset>1617345</wp:posOffset>
                </wp:positionV>
                <wp:extent cx="6985" cy="5715"/>
                <wp:effectExtent l="635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0"/>
                              </a:lnTo>
                              <a:lnTo>
                                <a:pt x="9091" y="6667"/>
                              </a:lnTo>
                              <a:lnTo>
                                <a:pt x="5455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9091" y="17778"/>
                              </a:lnTo>
                              <a:lnTo>
                                <a:pt x="12727" y="11111"/>
                              </a:lnTo>
                              <a:lnTo>
                                <a:pt x="18182" y="666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0l9091,6667l5455,6667l0,6667l0,17778l9091,17778l12727,11111l18182,6667l18182,0l9091,0xe" fillcolor="black" stroked="f" o:allowincell="f" style="position:absolute;margin-left:323.7pt;margin-top:127.3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4">
                <wp:simplePos x="0" y="0"/>
                <wp:positionH relativeFrom="page">
                  <wp:posOffset>4110990</wp:posOffset>
                </wp:positionH>
                <wp:positionV relativeFrom="page">
                  <wp:posOffset>1611630</wp:posOffset>
                </wp:positionV>
                <wp:extent cx="6985" cy="6350"/>
                <wp:effectExtent l="63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455" y="10000"/>
                              </a:lnTo>
                              <a:lnTo>
                                <a:pt x="9091" y="10000"/>
                              </a:lnTo>
                              <a:lnTo>
                                <a:pt x="9091" y="14000"/>
                              </a:lnTo>
                              <a:lnTo>
                                <a:pt x="9091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2727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455,10000l9091,10000l9091,14000l9091,18000l18182,18000l18182,10000l12727,4000l9091,0l0,0l0,10000xe" fillcolor="black" stroked="f" o:allowincell="f" style="position:absolute;margin-left:323.7pt;margin-top:126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5">
                <wp:simplePos x="0" y="0"/>
                <wp:positionH relativeFrom="page">
                  <wp:posOffset>4105275</wp:posOffset>
                </wp:positionH>
                <wp:positionV relativeFrom="page">
                  <wp:posOffset>1611630</wp:posOffset>
                </wp:positionV>
                <wp:extent cx="6350" cy="635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4000" y="10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4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4000,10000l14000,10000l18000,10000l18000,0l14000,0l4000,4000l0,10000l0,18000l10000,18000xe" fillcolor="black" stroked="f" o:allowincell="f" style="position:absolute;margin-left:323.25pt;margin-top:1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6">
                <wp:simplePos x="0" y="0"/>
                <wp:positionH relativeFrom="page">
                  <wp:posOffset>4105275</wp:posOffset>
                </wp:positionH>
                <wp:positionV relativeFrom="page">
                  <wp:posOffset>1617345</wp:posOffset>
                </wp:positionV>
                <wp:extent cx="6350" cy="571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666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6667l10000,0l10000,0l0,0l0,6667l4000,11111l14000,17778l18000,17778l18000,6667xe" fillcolor="black" stroked="f" o:allowincell="f" style="position:absolute;margin-left:323.25pt;margin-top:127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7">
                <wp:simplePos x="0" y="0"/>
                <wp:positionH relativeFrom="page">
                  <wp:posOffset>4041775</wp:posOffset>
                </wp:positionH>
                <wp:positionV relativeFrom="page">
                  <wp:posOffset>1501775</wp:posOffset>
                </wp:positionV>
                <wp:extent cx="96520" cy="97155"/>
                <wp:effectExtent l="0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9869"/>
                              </a:moveTo>
                              <a:lnTo>
                                <a:pt x="19605" y="19477"/>
                              </a:lnTo>
                              <a:lnTo>
                                <a:pt x="18947" y="18824"/>
                              </a:lnTo>
                              <a:lnTo>
                                <a:pt x="18026" y="17908"/>
                              </a:lnTo>
                              <a:lnTo>
                                <a:pt x="16842" y="16732"/>
                              </a:lnTo>
                              <a:lnTo>
                                <a:pt x="15263" y="15163"/>
                              </a:lnTo>
                              <a:lnTo>
                                <a:pt x="13421" y="13595"/>
                              </a:lnTo>
                              <a:lnTo>
                                <a:pt x="11974" y="11765"/>
                              </a:lnTo>
                              <a:lnTo>
                                <a:pt x="10132" y="9935"/>
                              </a:lnTo>
                              <a:lnTo>
                                <a:pt x="8289" y="7974"/>
                              </a:lnTo>
                              <a:lnTo>
                                <a:pt x="6711" y="6144"/>
                              </a:lnTo>
                              <a:lnTo>
                                <a:pt x="4868" y="4575"/>
                              </a:lnTo>
                              <a:lnTo>
                                <a:pt x="3684" y="3007"/>
                              </a:lnTo>
                              <a:lnTo>
                                <a:pt x="2500" y="1830"/>
                              </a:lnTo>
                              <a:lnTo>
                                <a:pt x="1184" y="915"/>
                              </a:lnTo>
                              <a:lnTo>
                                <a:pt x="921" y="261"/>
                              </a:lnTo>
                              <a:lnTo>
                                <a:pt x="658" y="0"/>
                              </a:lnTo>
                              <a:lnTo>
                                <a:pt x="0" y="261"/>
                              </a:lnTo>
                              <a:lnTo>
                                <a:pt x="263" y="523"/>
                              </a:lnTo>
                              <a:lnTo>
                                <a:pt x="921" y="1176"/>
                              </a:lnTo>
                              <a:lnTo>
                                <a:pt x="1842" y="2092"/>
                              </a:lnTo>
                              <a:lnTo>
                                <a:pt x="3026" y="3399"/>
                              </a:lnTo>
                              <a:lnTo>
                                <a:pt x="4605" y="4967"/>
                              </a:lnTo>
                              <a:lnTo>
                                <a:pt x="6184" y="6405"/>
                              </a:lnTo>
                              <a:lnTo>
                                <a:pt x="8026" y="8366"/>
                              </a:lnTo>
                              <a:lnTo>
                                <a:pt x="9737" y="10196"/>
                              </a:lnTo>
                              <a:lnTo>
                                <a:pt x="11579" y="12026"/>
                              </a:lnTo>
                              <a:lnTo>
                                <a:pt x="13158" y="13856"/>
                              </a:lnTo>
                              <a:lnTo>
                                <a:pt x="14737" y="15425"/>
                              </a:lnTo>
                              <a:lnTo>
                                <a:pt x="16184" y="16993"/>
                              </a:lnTo>
                              <a:lnTo>
                                <a:pt x="17500" y="18301"/>
                              </a:lnTo>
                              <a:lnTo>
                                <a:pt x="18421" y="19216"/>
                              </a:lnTo>
                              <a:lnTo>
                                <a:pt x="18947" y="19869"/>
                              </a:lnTo>
                              <a:lnTo>
                                <a:pt x="19868" y="19869"/>
                              </a:lnTo>
                              <a:lnTo>
                                <a:pt x="18947" y="198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9869l19605,19477l18947,18824l18026,17908l16842,16732l15263,15163l13421,13595l11974,11765l10132,9935l8289,7974l6711,6144l4868,4575l3684,3007l2500,1830l1184,915l921,261l658,0l0,261l263,523l921,1176l1842,2092l3026,3399l4605,4967l6184,6405l8026,8366l9737,10196l11579,12026l13158,13856l14737,15425l16184,16993l17500,18301l18421,19216l18947,19869l19868,19869l18947,19869xe" fillcolor="black" stroked="f" o:allowincell="f" style="position:absolute;margin-left:318.25pt;margin-top:118.25pt;width:7.55pt;height: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8">
                <wp:simplePos x="0" y="0"/>
                <wp:positionH relativeFrom="page">
                  <wp:posOffset>3920490</wp:posOffset>
                </wp:positionH>
                <wp:positionV relativeFrom="page">
                  <wp:posOffset>1610360</wp:posOffset>
                </wp:positionV>
                <wp:extent cx="70485" cy="6667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90" y="19810"/>
                              </a:moveTo>
                              <a:lnTo>
                                <a:pt x="12252" y="19429"/>
                              </a:lnTo>
                              <a:lnTo>
                                <a:pt x="13874" y="18857"/>
                              </a:lnTo>
                              <a:lnTo>
                                <a:pt x="15495" y="18095"/>
                              </a:lnTo>
                              <a:lnTo>
                                <a:pt x="16757" y="16762"/>
                              </a:lnTo>
                              <a:lnTo>
                                <a:pt x="18018" y="15238"/>
                              </a:lnTo>
                              <a:lnTo>
                                <a:pt x="18919" y="13905"/>
                              </a:lnTo>
                              <a:lnTo>
                                <a:pt x="19820" y="11619"/>
                              </a:lnTo>
                              <a:lnTo>
                                <a:pt x="19820" y="9905"/>
                              </a:lnTo>
                              <a:lnTo>
                                <a:pt x="19820" y="8000"/>
                              </a:lnTo>
                              <a:lnTo>
                                <a:pt x="18919" y="5714"/>
                              </a:lnTo>
                              <a:lnTo>
                                <a:pt x="18018" y="4381"/>
                              </a:lnTo>
                              <a:lnTo>
                                <a:pt x="16757" y="3048"/>
                              </a:lnTo>
                              <a:lnTo>
                                <a:pt x="15495" y="1714"/>
                              </a:lnTo>
                              <a:lnTo>
                                <a:pt x="13874" y="762"/>
                              </a:lnTo>
                              <a:lnTo>
                                <a:pt x="12252" y="381"/>
                              </a:lnTo>
                              <a:lnTo>
                                <a:pt x="10090" y="0"/>
                              </a:lnTo>
                              <a:lnTo>
                                <a:pt x="7928" y="381"/>
                              </a:lnTo>
                              <a:lnTo>
                                <a:pt x="5946" y="762"/>
                              </a:lnTo>
                              <a:lnTo>
                                <a:pt x="4685" y="1714"/>
                              </a:lnTo>
                              <a:lnTo>
                                <a:pt x="2883" y="3048"/>
                              </a:lnTo>
                              <a:lnTo>
                                <a:pt x="1622" y="4381"/>
                              </a:lnTo>
                              <a:lnTo>
                                <a:pt x="901" y="5714"/>
                              </a:lnTo>
                              <a:lnTo>
                                <a:pt x="541" y="8000"/>
                              </a:lnTo>
                              <a:lnTo>
                                <a:pt x="0" y="9905"/>
                              </a:lnTo>
                              <a:lnTo>
                                <a:pt x="541" y="11619"/>
                              </a:lnTo>
                              <a:lnTo>
                                <a:pt x="901" y="13905"/>
                              </a:lnTo>
                              <a:lnTo>
                                <a:pt x="1622" y="15238"/>
                              </a:lnTo>
                              <a:lnTo>
                                <a:pt x="2883" y="16762"/>
                              </a:lnTo>
                              <a:lnTo>
                                <a:pt x="4685" y="18095"/>
                              </a:lnTo>
                              <a:lnTo>
                                <a:pt x="5946" y="18857"/>
                              </a:lnTo>
                              <a:lnTo>
                                <a:pt x="7928" y="19429"/>
                              </a:lnTo>
                              <a:lnTo>
                                <a:pt x="10090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90,19810l12252,19429l13874,18857l15495,18095l16757,16762l18018,15238l18919,13905l19820,11619l19820,9905l19820,8000l18919,5714l18018,4381l16757,3048l15495,1714l13874,762l12252,381l10090,0l7928,381l5946,762l4685,1714l2883,3048l1622,4381l901,5714l541,8000l0,9905l541,11619l901,13905l1622,15238l2883,16762l4685,18095l5946,18857l7928,19429l10090,19810xe" fillcolor="black" stroked="f" o:allowincell="f" style="position:absolute;margin-left:308.7pt;margin-top:126.8pt;width:5.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9">
                <wp:simplePos x="0" y="0"/>
                <wp:positionH relativeFrom="page">
                  <wp:posOffset>3941445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0698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0698,19692l0,0xe" fillcolor="black" stroked="f" o:allowincell="f" style="position:absolute;margin-left:310.35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0">
                <wp:simplePos x="0" y="0"/>
                <wp:positionH relativeFrom="page">
                  <wp:posOffset>3991610</wp:posOffset>
                </wp:positionH>
                <wp:positionV relativeFrom="page">
                  <wp:posOffset>1610360</wp:posOffset>
                </wp:positionV>
                <wp:extent cx="69850" cy="66675"/>
                <wp:effectExtent l="0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82" y="19810"/>
                              </a:moveTo>
                              <a:lnTo>
                                <a:pt x="11818" y="19429"/>
                              </a:lnTo>
                              <a:lnTo>
                                <a:pt x="14000" y="18857"/>
                              </a:lnTo>
                              <a:lnTo>
                                <a:pt x="15636" y="18095"/>
                              </a:lnTo>
                              <a:lnTo>
                                <a:pt x="16909" y="16762"/>
                              </a:lnTo>
                              <a:lnTo>
                                <a:pt x="18182" y="15238"/>
                              </a:lnTo>
                              <a:lnTo>
                                <a:pt x="19091" y="13905"/>
                              </a:lnTo>
                              <a:lnTo>
                                <a:pt x="19818" y="11619"/>
                              </a:lnTo>
                              <a:lnTo>
                                <a:pt x="19818" y="9905"/>
                              </a:lnTo>
                              <a:lnTo>
                                <a:pt x="19818" y="8000"/>
                              </a:lnTo>
                              <a:lnTo>
                                <a:pt x="19091" y="5714"/>
                              </a:lnTo>
                              <a:lnTo>
                                <a:pt x="18182" y="4381"/>
                              </a:lnTo>
                              <a:lnTo>
                                <a:pt x="16909" y="3048"/>
                              </a:lnTo>
                              <a:lnTo>
                                <a:pt x="15636" y="1714"/>
                              </a:lnTo>
                              <a:lnTo>
                                <a:pt x="14000" y="762"/>
                              </a:lnTo>
                              <a:lnTo>
                                <a:pt x="11818" y="381"/>
                              </a:lnTo>
                              <a:lnTo>
                                <a:pt x="10182" y="0"/>
                              </a:lnTo>
                              <a:lnTo>
                                <a:pt x="8000" y="381"/>
                              </a:lnTo>
                              <a:lnTo>
                                <a:pt x="5818" y="762"/>
                              </a:lnTo>
                              <a:lnTo>
                                <a:pt x="4182" y="1714"/>
                              </a:lnTo>
                              <a:lnTo>
                                <a:pt x="2909" y="3048"/>
                              </a:lnTo>
                              <a:lnTo>
                                <a:pt x="1636" y="4381"/>
                              </a:lnTo>
                              <a:lnTo>
                                <a:pt x="909" y="5714"/>
                              </a:lnTo>
                              <a:lnTo>
                                <a:pt x="364" y="8000"/>
                              </a:lnTo>
                              <a:lnTo>
                                <a:pt x="0" y="9905"/>
                              </a:lnTo>
                              <a:lnTo>
                                <a:pt x="364" y="11619"/>
                              </a:lnTo>
                              <a:lnTo>
                                <a:pt x="909" y="13905"/>
                              </a:lnTo>
                              <a:lnTo>
                                <a:pt x="1636" y="15238"/>
                              </a:lnTo>
                              <a:lnTo>
                                <a:pt x="2909" y="16762"/>
                              </a:lnTo>
                              <a:lnTo>
                                <a:pt x="4182" y="18095"/>
                              </a:lnTo>
                              <a:lnTo>
                                <a:pt x="5818" y="18857"/>
                              </a:lnTo>
                              <a:lnTo>
                                <a:pt x="8000" y="19429"/>
                              </a:lnTo>
                              <a:lnTo>
                                <a:pt x="10182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82,19810l11818,19429l14000,18857l15636,18095l16909,16762l18182,15238l19091,13905l19818,11619l19818,9905l19818,8000l19091,5714l18182,4381l16909,3048l15636,1714l14000,762l11818,381l10182,0l8000,381l5818,762l4182,1714l2909,3048l1636,4381l909,5714l364,8000l0,9905l364,11619l909,13905l1636,15238l2909,16762l4182,18095l5818,18857l8000,19429l10182,19810xe" fillcolor="black" stroked="f" o:allowincell="f" style="position:absolute;margin-left:314.3pt;margin-top:126.8pt;width:5.4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1">
                <wp:simplePos x="0" y="0"/>
                <wp:positionH relativeFrom="page">
                  <wp:posOffset>4011930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1163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1163,19692l0,0xe" fillcolor="black" stroked="f" o:allowincell="f" style="position:absolute;margin-left:315.9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2">
                <wp:simplePos x="0" y="0"/>
                <wp:positionH relativeFrom="page">
                  <wp:posOffset>3924935</wp:posOffset>
                </wp:positionH>
                <wp:positionV relativeFrom="page">
                  <wp:posOffset>1611630</wp:posOffset>
                </wp:positionV>
                <wp:extent cx="15240" cy="15875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833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833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833,15200l17500,11200l19167,9600l17500,5600l15833,1600l13333,0l10000,0l5833,0l1667,1600l0,5600l0,9600l0,11200l1667,15200l5833,16800l10000,19200xe" fillcolor="#9fd9ff" stroked="f" o:allowincell="f" style="position:absolute;margin-left:309.0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3">
                <wp:simplePos x="0" y="0"/>
                <wp:positionH relativeFrom="page">
                  <wp:posOffset>393255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7500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7500,6364l19167,0l0,0xe" fillcolor="black" stroked="f" o:allowincell="f" style="position:absolute;margin-left:309.6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4">
                <wp:simplePos x="0" y="0"/>
                <wp:positionH relativeFrom="page">
                  <wp:posOffset>393255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7500" y="11200"/>
                              </a:lnTo>
                              <a:lnTo>
                                <a:pt x="13333" y="5600"/>
                              </a:lnTo>
                              <a:lnTo>
                                <a:pt x="5833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7500,11200l13333,5600l5833,1600l0,0l0,19200xe" fillcolor="black" stroked="f" o:allowincell="f" style="position:absolute;margin-left:309.6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5">
                <wp:simplePos x="0" y="0"/>
                <wp:positionH relativeFrom="page">
                  <wp:posOffset>3917950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200"/>
                              </a:moveTo>
                              <a:lnTo>
                                <a:pt x="19167" y="168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lnTo>
                                <a:pt x="10833" y="1600"/>
                              </a:lnTo>
                              <a:lnTo>
                                <a:pt x="5833" y="5600"/>
                              </a:lnTo>
                              <a:lnTo>
                                <a:pt x="1667" y="112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200l19167,16800l19167,19200l19167,0l10833,1600l5833,5600l1667,11200l0,19200l19167,19200xe" fillcolor="black" stroked="f" o:allowincell="f" style="position:absolute;margin-left:308.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6">
                <wp:simplePos x="0" y="0"/>
                <wp:positionH relativeFrom="page">
                  <wp:posOffset>3917950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6364"/>
                              </a:lnTo>
                              <a:lnTo>
                                <a:pt x="5833" y="12727"/>
                              </a:lnTo>
                              <a:lnTo>
                                <a:pt x="10833" y="17273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6364l5833,12727l10833,17273l19167,19091l19167,0xe" fillcolor="black" stroked="f" o:allowincell="f" style="position:absolute;margin-left:308.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7">
                <wp:simplePos x="0" y="0"/>
                <wp:positionH relativeFrom="page">
                  <wp:posOffset>396938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9167" y="12727"/>
                              </a:lnTo>
                              <a:lnTo>
                                <a:pt x="19167" y="8182"/>
                              </a:lnTo>
                              <a:lnTo>
                                <a:pt x="19167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4167" y="1818"/>
                              </a:lnTo>
                              <a:lnTo>
                                <a:pt x="1667" y="4545"/>
                              </a:lnTo>
                              <a:lnTo>
                                <a:pt x="0" y="8182"/>
                              </a:lnTo>
                              <a:lnTo>
                                <a:pt x="1667" y="12727"/>
                              </a:lnTo>
                              <a:lnTo>
                                <a:pt x="4167" y="17273"/>
                              </a:lnTo>
                              <a:lnTo>
                                <a:pt x="5833" y="17273"/>
                              </a:lnTo>
                              <a:lnTo>
                                <a:pt x="100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091l13333,17273l17500,17273l19167,12727l19167,8182l19167,4545l17500,1818l13333,0l10000,0l5833,0l4167,1818l1667,4545l0,8182l1667,12727l4167,17273l5833,17273l10000,19091xe" fillcolor="#9fd9ff" stroked="f" o:allowincell="f" style="position:absolute;margin-left:312.5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8">
                <wp:simplePos x="0" y="0"/>
                <wp:positionH relativeFrom="page">
                  <wp:posOffset>397700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7500" y="17600"/>
                              </a:lnTo>
                              <a:lnTo>
                                <a:pt x="13333" y="13600"/>
                              </a:lnTo>
                              <a:lnTo>
                                <a:pt x="17500" y="800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0l0,19200l7500,17600l13333,13600l17500,8000l19167,0l0,0xe" fillcolor="black" stroked="f" o:allowincell="f" style="position:absolute;margin-left:313.1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9">
                <wp:simplePos x="0" y="0"/>
                <wp:positionH relativeFrom="page">
                  <wp:posOffset>397700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lnTo>
                                <a:pt x="17500" y="12727"/>
                              </a:lnTo>
                              <a:lnTo>
                                <a:pt x="13333" y="6364"/>
                              </a:lnTo>
                              <a:lnTo>
                                <a:pt x="75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167,19091l17500,12727l13333,6364l7500,1818l0,0l0,19091xe" fillcolor="black" stroked="f" o:allowincell="f" style="position:absolute;margin-left:313.1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0">
                <wp:simplePos x="0" y="0"/>
                <wp:positionH relativeFrom="page">
                  <wp:posOffset>3961765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091"/>
                              </a:moveTo>
                              <a:lnTo>
                                <a:pt x="19200" y="19091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lnTo>
                                <a:pt x="13600" y="1818"/>
                              </a:lnTo>
                              <a:lnTo>
                                <a:pt x="5600" y="6364"/>
                              </a:lnTo>
                              <a:lnTo>
                                <a:pt x="2400" y="12727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091l19200,19091l19200,19091l19200,0l13600,1818l5600,6364l2400,12727l0,19091l19200,19091xe" fillcolor="black" stroked="f" o:allowincell="f" style="position:absolute;margin-left:311.95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1">
                <wp:simplePos x="0" y="0"/>
                <wp:positionH relativeFrom="page">
                  <wp:posOffset>3961765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8000"/>
                              </a:lnTo>
                              <a:lnTo>
                                <a:pt x="5600" y="13600"/>
                              </a:lnTo>
                              <a:lnTo>
                                <a:pt x="13600" y="176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8000l5600,13600l13600,17600l19200,19200l19200,0xe" fillcolor="black" stroked="f" o:allowincell="f" style="position:absolute;margin-left:311.95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2">
                <wp:simplePos x="0" y="0"/>
                <wp:positionH relativeFrom="page">
                  <wp:posOffset>3996055</wp:posOffset>
                </wp:positionH>
                <wp:positionV relativeFrom="page">
                  <wp:posOffset>1611630</wp:posOffset>
                </wp:positionV>
                <wp:extent cx="15240" cy="1587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000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000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000,15200l17500,11200l19167,9600l17500,5600l15000,1600l13333,0l10000,0l5833,0l1667,1600l0,5600l0,9600l0,11200l1667,15200l5833,16800l10000,19200xe" fillcolor="#9fd9ff" stroked="f" o:allowincell="f" style="position:absolute;margin-left:314.6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3">
                <wp:simplePos x="0" y="0"/>
                <wp:positionH relativeFrom="page">
                  <wp:posOffset>400367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6667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6667,6364l19167,0l0,0xe" fillcolor="black" stroked="f" o:allowincell="f" style="position:absolute;margin-left:315.2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4">
                <wp:simplePos x="0" y="0"/>
                <wp:positionH relativeFrom="page">
                  <wp:posOffset>400367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6667" y="11200"/>
                              </a:lnTo>
                              <a:lnTo>
                                <a:pt x="13333" y="5600"/>
                              </a:lnTo>
                              <a:lnTo>
                                <a:pt x="5000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6667,11200l13333,5600l5000,1600l0,0l0,19200xe" fillcolor="black" stroked="f" o:allowincell="f" style="position:absolute;margin-left:315.2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5">
                <wp:simplePos x="0" y="0"/>
                <wp:positionH relativeFrom="page">
                  <wp:posOffset>3988435</wp:posOffset>
                </wp:positionH>
                <wp:positionV relativeFrom="page">
                  <wp:posOffset>1604010</wp:posOffset>
                </wp:positionV>
                <wp:extent cx="15875" cy="15875"/>
                <wp:effectExtent l="1270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200"/>
                              </a:moveTo>
                              <a:lnTo>
                                <a:pt x="19200" y="168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lnTo>
                                <a:pt x="11200" y="1600"/>
                              </a:lnTo>
                              <a:lnTo>
                                <a:pt x="5600" y="5600"/>
                              </a:lnTo>
                              <a:lnTo>
                                <a:pt x="2400" y="11200"/>
                              </a:lnTo>
                              <a:lnTo>
                                <a:pt x="0" y="19200"/>
                              </a:lnTo>
                              <a:lnTo>
                                <a:pt x="192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200l19200,16800l19200,19200l19200,0l11200,1600l5600,5600l2400,11200l0,19200l19200,19200xe" fillcolor="black" stroked="f" o:allowincell="f" style="position:absolute;margin-left:314.05pt;margin-top:126.3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6">
                <wp:simplePos x="0" y="0"/>
                <wp:positionH relativeFrom="page">
                  <wp:posOffset>3988435</wp:posOffset>
                </wp:positionH>
                <wp:positionV relativeFrom="page">
                  <wp:posOffset>1619250</wp:posOffset>
                </wp:positionV>
                <wp:extent cx="15875" cy="13970"/>
                <wp:effectExtent l="1270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6364"/>
                              </a:lnTo>
                              <a:lnTo>
                                <a:pt x="5600" y="12727"/>
                              </a:lnTo>
                              <a:lnTo>
                                <a:pt x="11200" y="17273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6364l5600,12727l11200,17273l19200,19091l19200,0xe" fillcolor="black" stroked="f" o:allowincell="f" style="position:absolute;margin-left:314.05pt;margin-top:127.5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7">
                <wp:simplePos x="0" y="0"/>
                <wp:positionH relativeFrom="page">
                  <wp:posOffset>404050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167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7500" y="12727"/>
                              </a:lnTo>
                              <a:lnTo>
                                <a:pt x="19167" y="8182"/>
                              </a:lnTo>
                              <a:lnTo>
                                <a:pt x="17500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9167" y="0"/>
                              </a:lnTo>
                              <a:lnTo>
                                <a:pt x="5833" y="0"/>
                              </a:lnTo>
                              <a:lnTo>
                                <a:pt x="1667" y="1818"/>
                              </a:lnTo>
                              <a:lnTo>
                                <a:pt x="0" y="4545"/>
                              </a:lnTo>
                              <a:lnTo>
                                <a:pt x="0" y="8182"/>
                              </a:lnTo>
                              <a:lnTo>
                                <a:pt x="0" y="12727"/>
                              </a:lnTo>
                              <a:lnTo>
                                <a:pt x="1667" y="17273"/>
                              </a:lnTo>
                              <a:lnTo>
                                <a:pt x="5833" y="17273"/>
                              </a:lnTo>
                              <a:lnTo>
                                <a:pt x="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167,19091l13333,17273l17500,17273l17500,12727l19167,8182l17500,4545l17500,1818l13333,0l9167,0l5833,0l1667,1818l0,4545l0,8182l0,12727l1667,17273l5833,17273l9167,19091xe" fillcolor="#9fd9ff" stroked="f" o:allowincell="f" style="position:absolute;margin-left:318.1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8">
                <wp:simplePos x="0" y="0"/>
                <wp:positionH relativeFrom="page">
                  <wp:posOffset>4047490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8000" y="17600"/>
                              </a:lnTo>
                              <a:lnTo>
                                <a:pt x="13600" y="13600"/>
                              </a:lnTo>
                              <a:lnTo>
                                <a:pt x="16800" y="800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9200l8000,17600l13600,13600l16800,8000l19200,0l0,0xe" fillcolor="black" stroked="f" o:allowincell="f" style="position:absolute;margin-left:318.7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9">
                <wp:simplePos x="0" y="0"/>
                <wp:positionH relativeFrom="page">
                  <wp:posOffset>4047490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lnTo>
                                <a:pt x="16800" y="12727"/>
                              </a:lnTo>
                              <a:lnTo>
                                <a:pt x="13600" y="6364"/>
                              </a:lnTo>
                              <a:lnTo>
                                <a:pt x="80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200,19091l16800,12727l13600,6364l8000,1818l0,0l0,19091xe" fillcolor="black" stroked="f" o:allowincell="f" style="position:absolute;margin-left:318.7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0">
                <wp:simplePos x="0" y="0"/>
                <wp:positionH relativeFrom="page">
                  <wp:posOffset>403288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091"/>
                              </a:moveTo>
                              <a:lnTo>
                                <a:pt x="19167" y="19091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lnTo>
                                <a:pt x="11667" y="1818"/>
                              </a:lnTo>
                              <a:lnTo>
                                <a:pt x="5833" y="6364"/>
                              </a:lnTo>
                              <a:lnTo>
                                <a:pt x="1667" y="12727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091l19167,19091l19167,19091l19167,0l11667,1818l5833,6364l1667,12727l0,19091l19167,19091xe" fillcolor="black" stroked="f" o:allowincell="f" style="position:absolute;margin-left:317.5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1">
                <wp:simplePos x="0" y="0"/>
                <wp:positionH relativeFrom="page">
                  <wp:posOffset>403288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8000"/>
                              </a:lnTo>
                              <a:lnTo>
                                <a:pt x="5833" y="13600"/>
                              </a:lnTo>
                              <a:lnTo>
                                <a:pt x="11667" y="176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8000l5833,13600l11667,17600l19167,19200l19167,0xe" fillcolor="black" stroked="f" o:allowincell="f" style="position:absolute;margin-left:317.5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2">
                <wp:simplePos x="0" y="0"/>
                <wp:positionH relativeFrom="page">
                  <wp:posOffset>3799205</wp:posOffset>
                </wp:positionH>
                <wp:positionV relativeFrom="page">
                  <wp:posOffset>1242060</wp:posOffset>
                </wp:positionV>
                <wp:extent cx="15875" cy="5080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2400" y="12500"/>
                              </a:lnTo>
                              <a:lnTo>
                                <a:pt x="2400" y="12500"/>
                              </a:lnTo>
                              <a:lnTo>
                                <a:pt x="4000" y="12500"/>
                              </a:lnTo>
                              <a:lnTo>
                                <a:pt x="8000" y="12500"/>
                              </a:lnTo>
                              <a:lnTo>
                                <a:pt x="9600" y="12500"/>
                              </a:lnTo>
                              <a:lnTo>
                                <a:pt x="13600" y="17500"/>
                              </a:lnTo>
                              <a:lnTo>
                                <a:pt x="15200" y="17500"/>
                              </a:lnTo>
                              <a:lnTo>
                                <a:pt x="19200" y="17500"/>
                              </a:lnTo>
                              <a:lnTo>
                                <a:pt x="19200" y="5000"/>
                              </a:lnTo>
                              <a:lnTo>
                                <a:pt x="16800" y="5000"/>
                              </a:lnTo>
                              <a:lnTo>
                                <a:pt x="13600" y="5000"/>
                              </a:lnTo>
                              <a:lnTo>
                                <a:pt x="96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2400" y="0"/>
                              </a:lnTo>
                              <a:lnTo>
                                <a:pt x="24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2400,12500l2400,12500l4000,12500l8000,12500l9600,12500l13600,17500l15200,17500l19200,17500l19200,5000l16800,5000l13600,5000l9600,0l8000,0l4000,0l2400,0l2400,0l0,0l0,12500xe" fillcolor="black" stroked="f" o:allowincell="f" style="position:absolute;margin-left:299.15pt;margin-top:97.8pt;width:1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3">
                <wp:simplePos x="0" y="0"/>
                <wp:positionH relativeFrom="page">
                  <wp:posOffset>3769995</wp:posOffset>
                </wp:positionH>
                <wp:positionV relativeFrom="page">
                  <wp:posOffset>1499870</wp:posOffset>
                </wp:positionV>
                <wp:extent cx="64135" cy="63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0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02,0l0,0xe" fillcolor="black" stroked="f" o:allowincell="f" style="position:absolute;margin-left:296.85pt;margin-top:118.1pt;width: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4">
                <wp:simplePos x="0" y="0"/>
                <wp:positionH relativeFrom="page">
                  <wp:posOffset>3735705</wp:posOffset>
                </wp:positionH>
                <wp:positionV relativeFrom="page">
                  <wp:posOffset>1534795</wp:posOffset>
                </wp:positionV>
                <wp:extent cx="136525" cy="42545"/>
                <wp:effectExtent l="1270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1" y="10448"/>
                              </a:moveTo>
                              <a:lnTo>
                                <a:pt x="279" y="7761"/>
                              </a:lnTo>
                              <a:lnTo>
                                <a:pt x="0" y="4776"/>
                              </a:lnTo>
                              <a:lnTo>
                                <a:pt x="0" y="2687"/>
                              </a:lnTo>
                              <a:lnTo>
                                <a:pt x="279" y="597"/>
                              </a:lnTo>
                              <a:lnTo>
                                <a:pt x="651" y="597"/>
                              </a:lnTo>
                              <a:lnTo>
                                <a:pt x="930" y="1493"/>
                              </a:lnTo>
                              <a:lnTo>
                                <a:pt x="1302" y="2090"/>
                              </a:lnTo>
                              <a:lnTo>
                                <a:pt x="1767" y="2687"/>
                              </a:lnTo>
                              <a:lnTo>
                                <a:pt x="2419" y="3582"/>
                              </a:lnTo>
                              <a:lnTo>
                                <a:pt x="3070" y="4179"/>
                              </a:lnTo>
                              <a:lnTo>
                                <a:pt x="3721" y="4179"/>
                              </a:lnTo>
                              <a:lnTo>
                                <a:pt x="4372" y="4776"/>
                              </a:lnTo>
                              <a:lnTo>
                                <a:pt x="5023" y="4776"/>
                              </a:lnTo>
                              <a:lnTo>
                                <a:pt x="5860" y="5672"/>
                              </a:lnTo>
                              <a:lnTo>
                                <a:pt x="6512" y="5672"/>
                              </a:lnTo>
                              <a:lnTo>
                                <a:pt x="7163" y="5672"/>
                              </a:lnTo>
                              <a:lnTo>
                                <a:pt x="7814" y="4776"/>
                              </a:lnTo>
                              <a:lnTo>
                                <a:pt x="8465" y="4179"/>
                              </a:lnTo>
                              <a:lnTo>
                                <a:pt x="9116" y="3582"/>
                              </a:lnTo>
                              <a:lnTo>
                                <a:pt x="9581" y="2090"/>
                              </a:lnTo>
                              <a:lnTo>
                                <a:pt x="10233" y="3582"/>
                              </a:lnTo>
                              <a:lnTo>
                                <a:pt x="10884" y="4179"/>
                              </a:lnTo>
                              <a:lnTo>
                                <a:pt x="11535" y="4179"/>
                              </a:lnTo>
                              <a:lnTo>
                                <a:pt x="12186" y="4776"/>
                              </a:lnTo>
                              <a:lnTo>
                                <a:pt x="12837" y="4776"/>
                              </a:lnTo>
                              <a:lnTo>
                                <a:pt x="13674" y="4776"/>
                              </a:lnTo>
                              <a:lnTo>
                                <a:pt x="14512" y="4776"/>
                              </a:lnTo>
                              <a:lnTo>
                                <a:pt x="15163" y="4179"/>
                              </a:lnTo>
                              <a:lnTo>
                                <a:pt x="16093" y="4179"/>
                              </a:lnTo>
                              <a:lnTo>
                                <a:pt x="16651" y="3582"/>
                              </a:lnTo>
                              <a:lnTo>
                                <a:pt x="17302" y="2687"/>
                              </a:lnTo>
                              <a:lnTo>
                                <a:pt x="17953" y="2687"/>
                              </a:lnTo>
                              <a:lnTo>
                                <a:pt x="18419" y="2090"/>
                              </a:lnTo>
                              <a:lnTo>
                                <a:pt x="18884" y="1493"/>
                              </a:lnTo>
                              <a:lnTo>
                                <a:pt x="19070" y="597"/>
                              </a:lnTo>
                              <a:lnTo>
                                <a:pt x="19256" y="0"/>
                              </a:lnTo>
                              <a:lnTo>
                                <a:pt x="19721" y="2090"/>
                              </a:lnTo>
                              <a:lnTo>
                                <a:pt x="19907" y="4179"/>
                              </a:lnTo>
                              <a:lnTo>
                                <a:pt x="19721" y="7164"/>
                              </a:lnTo>
                              <a:lnTo>
                                <a:pt x="19721" y="9851"/>
                              </a:lnTo>
                              <a:lnTo>
                                <a:pt x="14326" y="19701"/>
                              </a:lnTo>
                              <a:lnTo>
                                <a:pt x="6698" y="19701"/>
                              </a:lnTo>
                              <a:lnTo>
                                <a:pt x="651" y="104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1,10448l279,7761l0,4776l0,2687l279,597l651,597l930,1493l1302,2090l1767,2687l2419,3582l3070,4179l3721,4179l4372,4776l5023,4776l5860,5672l6512,5672l7163,5672l7814,4776l8465,4179l9116,3582l9581,2090l10233,3582l10884,4179l11535,4179l12186,4776l12837,4776l13674,4776l14512,4776l15163,4179l16093,4179l16651,3582l17302,2687l17953,2687l18419,2090l18884,1493l19070,597l19256,0l19721,2090l19907,4179l19721,7164l19721,9851l14326,19701l6698,19701l651,10448xe" fillcolor="#b89a00" stroked="f" o:allowincell="f" style="position:absolute;margin-left:294.15pt;margin-top:120.85pt;width:10.7pt;height:3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5">
                <wp:simplePos x="0" y="0"/>
                <wp:positionH relativeFrom="page">
                  <wp:posOffset>3734435</wp:posOffset>
                </wp:positionH>
                <wp:positionV relativeFrom="page">
                  <wp:posOffset>1534795</wp:posOffset>
                </wp:positionV>
                <wp:extent cx="8255" cy="24765"/>
                <wp:effectExtent l="635" t="127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7692" y="0"/>
                              </a:lnTo>
                              <a:lnTo>
                                <a:pt x="0" y="4615"/>
                              </a:lnTo>
                              <a:lnTo>
                                <a:pt x="0" y="8205"/>
                              </a:lnTo>
                              <a:lnTo>
                                <a:pt x="3077" y="13333"/>
                              </a:lnTo>
                              <a:lnTo>
                                <a:pt x="10769" y="19487"/>
                              </a:lnTo>
                              <a:lnTo>
                                <a:pt x="18462" y="17949"/>
                              </a:lnTo>
                              <a:lnTo>
                                <a:pt x="10769" y="13333"/>
                              </a:lnTo>
                              <a:lnTo>
                                <a:pt x="7692" y="8205"/>
                              </a:lnTo>
                              <a:lnTo>
                                <a:pt x="7692" y="4615"/>
                              </a:lnTo>
                              <a:lnTo>
                                <a:pt x="10769" y="2564"/>
                              </a:lnTo>
                              <a:lnTo>
                                <a:pt x="7692" y="2564"/>
                              </a:lnTo>
                              <a:lnTo>
                                <a:pt x="10769" y="0"/>
                              </a:lnTo>
                              <a:lnTo>
                                <a:pt x="7692" y="0"/>
                              </a:lnTo>
                              <a:lnTo>
                                <a:pt x="769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7692,0l0,4615l0,8205l3077,13333l10769,19487l18462,17949l10769,13333l7692,8205l7692,4615l10769,2564l7692,2564l10769,0l7692,0l7692,0l10769,0xe" fillcolor="black" stroked="f" o:allowincell="f" style="position:absolute;margin-left:294.05pt;margin-top:120.85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6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5728" y="12727"/>
                              </a:lnTo>
                              <a:lnTo>
                                <a:pt x="14369" y="14545"/>
                              </a:lnTo>
                              <a:lnTo>
                                <a:pt x="13010" y="14545"/>
                              </a:lnTo>
                              <a:lnTo>
                                <a:pt x="11650" y="14545"/>
                              </a:lnTo>
                              <a:lnTo>
                                <a:pt x="9903" y="12727"/>
                              </a:lnTo>
                              <a:lnTo>
                                <a:pt x="8544" y="12727"/>
                              </a:lnTo>
                              <a:lnTo>
                                <a:pt x="7184" y="10909"/>
                              </a:lnTo>
                              <a:lnTo>
                                <a:pt x="5825" y="10909"/>
                              </a:lnTo>
                              <a:lnTo>
                                <a:pt x="4466" y="8182"/>
                              </a:lnTo>
                              <a:lnTo>
                                <a:pt x="3495" y="6364"/>
                              </a:lnTo>
                              <a:lnTo>
                                <a:pt x="2136" y="4545"/>
                              </a:lnTo>
                              <a:lnTo>
                                <a:pt x="1748" y="1818"/>
                              </a:lnTo>
                              <a:lnTo>
                                <a:pt x="777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136" y="8182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2727"/>
                              </a:lnTo>
                              <a:lnTo>
                                <a:pt x="7184" y="1454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7273"/>
                              </a:lnTo>
                              <a:lnTo>
                                <a:pt x="15728" y="17273"/>
                              </a:lnTo>
                              <a:lnTo>
                                <a:pt x="17087" y="14545"/>
                              </a:lnTo>
                              <a:lnTo>
                                <a:pt x="18447" y="12727"/>
                              </a:lnTo>
                              <a:lnTo>
                                <a:pt x="19806" y="8182"/>
                              </a:lnTo>
                              <a:lnTo>
                                <a:pt x="19417" y="8182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417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8058,8182l17087,10909l15728,12727l14369,14545l13010,14545l11650,14545l9903,12727l8544,12727l7184,10909l5825,10909l4466,8182l3495,6364l2136,4545l1748,1818l777,1818l388,0l0,4545l388,4545l1359,6364l2136,8182l3107,10909l4466,12727l5825,12727l7184,14545l8544,17273l9903,17273l11650,19091l13010,19091l14369,17273l15728,17273l17087,14545l18447,12727l19806,8182l19417,8182l19806,6364l19417,4545l19417,6364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7">
                <wp:simplePos x="0" y="0"/>
                <wp:positionH relativeFrom="page">
                  <wp:posOffset>3801110</wp:posOffset>
                </wp:positionH>
                <wp:positionV relativeFrom="page">
                  <wp:posOffset>1531620</wp:posOffset>
                </wp:positionV>
                <wp:extent cx="68580" cy="1587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5" y="1600"/>
                              </a:moveTo>
                              <a:lnTo>
                                <a:pt x="18889" y="1600"/>
                              </a:lnTo>
                              <a:lnTo>
                                <a:pt x="18889" y="4000"/>
                              </a:lnTo>
                              <a:lnTo>
                                <a:pt x="17963" y="5600"/>
                              </a:lnTo>
                              <a:lnTo>
                                <a:pt x="17593" y="8000"/>
                              </a:lnTo>
                              <a:lnTo>
                                <a:pt x="16296" y="9600"/>
                              </a:lnTo>
                              <a:lnTo>
                                <a:pt x="15370" y="11200"/>
                              </a:lnTo>
                              <a:lnTo>
                                <a:pt x="14074" y="11200"/>
                              </a:lnTo>
                              <a:lnTo>
                                <a:pt x="12963" y="13600"/>
                              </a:lnTo>
                              <a:lnTo>
                                <a:pt x="11111" y="15200"/>
                              </a:lnTo>
                              <a:lnTo>
                                <a:pt x="9815" y="15200"/>
                              </a:lnTo>
                              <a:lnTo>
                                <a:pt x="8148" y="15200"/>
                              </a:lnTo>
                              <a:lnTo>
                                <a:pt x="6481" y="15200"/>
                              </a:lnTo>
                              <a:lnTo>
                                <a:pt x="5185" y="15200"/>
                              </a:lnTo>
                              <a:lnTo>
                                <a:pt x="3889" y="15200"/>
                              </a:lnTo>
                              <a:lnTo>
                                <a:pt x="2593" y="13600"/>
                              </a:lnTo>
                              <a:lnTo>
                                <a:pt x="1296" y="11200"/>
                              </a:lnTo>
                              <a:lnTo>
                                <a:pt x="370" y="9600"/>
                              </a:lnTo>
                              <a:lnTo>
                                <a:pt x="0" y="11200"/>
                              </a:lnTo>
                              <a:lnTo>
                                <a:pt x="741" y="15200"/>
                              </a:lnTo>
                              <a:lnTo>
                                <a:pt x="2037" y="16800"/>
                              </a:lnTo>
                              <a:lnTo>
                                <a:pt x="3889" y="16800"/>
                              </a:lnTo>
                              <a:lnTo>
                                <a:pt x="5185" y="19200"/>
                              </a:lnTo>
                              <a:lnTo>
                                <a:pt x="6481" y="19200"/>
                              </a:lnTo>
                              <a:lnTo>
                                <a:pt x="8148" y="19200"/>
                              </a:lnTo>
                              <a:lnTo>
                                <a:pt x="9815" y="19200"/>
                              </a:lnTo>
                              <a:lnTo>
                                <a:pt x="11111" y="16800"/>
                              </a:lnTo>
                              <a:lnTo>
                                <a:pt x="12963" y="16800"/>
                              </a:lnTo>
                              <a:lnTo>
                                <a:pt x="14074" y="15200"/>
                              </a:lnTo>
                              <a:lnTo>
                                <a:pt x="15370" y="13600"/>
                              </a:lnTo>
                              <a:lnTo>
                                <a:pt x="16667" y="11200"/>
                              </a:lnTo>
                              <a:lnTo>
                                <a:pt x="17963" y="11200"/>
                              </a:lnTo>
                              <a:lnTo>
                                <a:pt x="18519" y="9600"/>
                              </a:lnTo>
                              <a:lnTo>
                                <a:pt x="19259" y="5600"/>
                              </a:lnTo>
                              <a:lnTo>
                                <a:pt x="19815" y="4000"/>
                              </a:lnTo>
                              <a:lnTo>
                                <a:pt x="18889" y="5600"/>
                              </a:lnTo>
                              <a:lnTo>
                                <a:pt x="19815" y="1600"/>
                              </a:lnTo>
                              <a:lnTo>
                                <a:pt x="19259" y="0"/>
                              </a:lnTo>
                              <a:lnTo>
                                <a:pt x="18889" y="1600"/>
                              </a:lnTo>
                              <a:lnTo>
                                <a:pt x="19815" y="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5,1600l18889,1600l18889,4000l17963,5600l17593,8000l16296,9600l15370,11200l14074,11200l12963,13600l11111,15200l9815,15200l8148,15200l6481,15200l5185,15200l3889,15200l2593,13600l1296,11200l370,9600l0,11200l741,15200l2037,16800l3889,16800l5185,19200l6481,19200l8148,19200l9815,19200l11111,16800l12963,16800l14074,15200l15370,13600l16667,11200l17963,11200l18519,9600l19259,5600l19815,4000l18889,5600l19815,1600l19259,0l18889,1600l19815,1600xe" fillcolor="black" stroked="f" o:allowincell="f" style="position:absolute;margin-left:299.3pt;margin-top:120.6pt;width:5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8">
                <wp:simplePos x="0" y="0"/>
                <wp:positionH relativeFrom="page">
                  <wp:posOffset>3865880</wp:posOffset>
                </wp:positionH>
                <wp:positionV relativeFrom="page">
                  <wp:posOffset>1532890</wp:posOffset>
                </wp:positionV>
                <wp:extent cx="8255" cy="2476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9487"/>
                              </a:moveTo>
                              <a:lnTo>
                                <a:pt x="13846" y="18462"/>
                              </a:lnTo>
                              <a:lnTo>
                                <a:pt x="13846" y="13846"/>
                              </a:lnTo>
                              <a:lnTo>
                                <a:pt x="18462" y="8718"/>
                              </a:lnTo>
                              <a:lnTo>
                                <a:pt x="13846" y="5128"/>
                              </a:lnTo>
                              <a:lnTo>
                                <a:pt x="7692" y="0"/>
                              </a:lnTo>
                              <a:lnTo>
                                <a:pt x="0" y="2564"/>
                              </a:lnTo>
                              <a:lnTo>
                                <a:pt x="7692" y="5128"/>
                              </a:lnTo>
                              <a:lnTo>
                                <a:pt x="10769" y="8718"/>
                              </a:lnTo>
                              <a:lnTo>
                                <a:pt x="7692" y="13846"/>
                              </a:lnTo>
                              <a:lnTo>
                                <a:pt x="7692" y="18462"/>
                              </a:lnTo>
                              <a:lnTo>
                                <a:pt x="7692" y="17436"/>
                              </a:lnTo>
                              <a:lnTo>
                                <a:pt x="10769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9487l13846,18462l13846,13846l18462,8718l13846,5128l7692,0l0,2564l7692,5128l10769,8718l7692,13846l7692,18462l7692,17436l10769,19487xe" fillcolor="black" stroked="f" o:allowincell="f" style="position:absolute;margin-left:304.4pt;margin-top:120.7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9">
                <wp:simplePos x="0" y="0"/>
                <wp:positionH relativeFrom="page">
                  <wp:posOffset>3832225</wp:posOffset>
                </wp:positionH>
                <wp:positionV relativeFrom="page">
                  <wp:posOffset>1554480</wp:posOffset>
                </wp:positionV>
                <wp:extent cx="38735" cy="24765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6" y="19487"/>
                              </a:moveTo>
                              <a:lnTo>
                                <a:pt x="656" y="19487"/>
                              </a:lnTo>
                              <a:lnTo>
                                <a:pt x="19672" y="2051"/>
                              </a:lnTo>
                              <a:lnTo>
                                <a:pt x="19016" y="0"/>
                              </a:lnTo>
                              <a:lnTo>
                                <a:pt x="0" y="16923"/>
                              </a:lnTo>
                              <a:lnTo>
                                <a:pt x="656" y="16923"/>
                              </a:lnTo>
                              <a:lnTo>
                                <a:pt x="656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6,19487l656,19487l19672,2051l19016,0l0,16923l656,16923l656,19487xe" fillcolor="black" stroked="f" o:allowincell="f" style="position:absolute;margin-left:301.75pt;margin-top:122.4pt;width: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0">
                <wp:simplePos x="0" y="0"/>
                <wp:positionH relativeFrom="page">
                  <wp:posOffset>3780155</wp:posOffset>
                </wp:positionH>
                <wp:positionV relativeFrom="page">
                  <wp:posOffset>1575435</wp:posOffset>
                </wp:positionV>
                <wp:extent cx="53975" cy="3810"/>
                <wp:effectExtent l="127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71" y="16667"/>
                              </a:lnTo>
                              <a:lnTo>
                                <a:pt x="19765" y="16667"/>
                              </a:lnTo>
                              <a:lnTo>
                                <a:pt x="19765" y="0"/>
                              </a:lnTo>
                              <a:lnTo>
                                <a:pt x="471" y="0"/>
                              </a:lnTo>
                              <a:lnTo>
                                <a:pt x="471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471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71,16667l19765,16667l19765,0l471,0l471,0l0,16667l0,16667l471,16667l0,16667xe" fillcolor="black" stroked="f" o:allowincell="f" style="position:absolute;margin-left:297.65pt;margin-top:124.05pt;width:4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1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43180" cy="23495"/>
                <wp:effectExtent l="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703"/>
                              </a:moveTo>
                              <a:lnTo>
                                <a:pt x="0" y="2703"/>
                              </a:lnTo>
                              <a:lnTo>
                                <a:pt x="19118" y="19459"/>
                              </a:lnTo>
                              <a:lnTo>
                                <a:pt x="19706" y="16757"/>
                              </a:lnTo>
                              <a:lnTo>
                                <a:pt x="588" y="0"/>
                              </a:lnTo>
                              <a:lnTo>
                                <a:pt x="1471" y="1081"/>
                              </a:lnTo>
                              <a:lnTo>
                                <a:pt x="0" y="27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703l0,2703l19118,19459l19706,16757l588,0l1471,1081l0,2703xe" fillcolor="black" stroked="f" o:allowincell="f" style="position:absolute;margin-left:294.4pt;margin-top:122.5pt;width:3.3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2">
                <wp:simplePos x="0" y="0"/>
                <wp:positionH relativeFrom="page">
                  <wp:posOffset>3735705</wp:posOffset>
                </wp:positionH>
                <wp:positionV relativeFrom="page">
                  <wp:posOffset>1555750</wp:posOffset>
                </wp:positionV>
                <wp:extent cx="136525" cy="45720"/>
                <wp:effectExtent l="127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35" y="10556"/>
                              </a:moveTo>
                              <a:lnTo>
                                <a:pt x="19907" y="8056"/>
                              </a:lnTo>
                              <a:lnTo>
                                <a:pt x="19907" y="5278"/>
                              </a:lnTo>
                              <a:lnTo>
                                <a:pt x="19907" y="2778"/>
                              </a:lnTo>
                              <a:lnTo>
                                <a:pt x="19721" y="0"/>
                              </a:lnTo>
                              <a:lnTo>
                                <a:pt x="19535" y="556"/>
                              </a:lnTo>
                              <a:lnTo>
                                <a:pt x="19070" y="1389"/>
                              </a:lnTo>
                              <a:lnTo>
                                <a:pt x="18605" y="1944"/>
                              </a:lnTo>
                              <a:lnTo>
                                <a:pt x="18233" y="2778"/>
                              </a:lnTo>
                              <a:lnTo>
                                <a:pt x="17581" y="3333"/>
                              </a:lnTo>
                              <a:lnTo>
                                <a:pt x="16930" y="3889"/>
                              </a:lnTo>
                              <a:lnTo>
                                <a:pt x="16279" y="3889"/>
                              </a:lnTo>
                              <a:lnTo>
                                <a:pt x="15442" y="4722"/>
                              </a:lnTo>
                              <a:lnTo>
                                <a:pt x="14791" y="4722"/>
                              </a:lnTo>
                              <a:lnTo>
                                <a:pt x="13860" y="4722"/>
                              </a:lnTo>
                              <a:lnTo>
                                <a:pt x="13209" y="5278"/>
                              </a:lnTo>
                              <a:lnTo>
                                <a:pt x="12372" y="4722"/>
                              </a:lnTo>
                              <a:lnTo>
                                <a:pt x="11721" y="4722"/>
                              </a:lnTo>
                              <a:lnTo>
                                <a:pt x="11070" y="3889"/>
                              </a:lnTo>
                              <a:lnTo>
                                <a:pt x="10419" y="3333"/>
                              </a:lnTo>
                              <a:lnTo>
                                <a:pt x="9953" y="2778"/>
                              </a:lnTo>
                              <a:lnTo>
                                <a:pt x="9302" y="3333"/>
                              </a:lnTo>
                              <a:lnTo>
                                <a:pt x="8651" y="4722"/>
                              </a:lnTo>
                              <a:lnTo>
                                <a:pt x="8000" y="4722"/>
                              </a:lnTo>
                              <a:lnTo>
                                <a:pt x="7349" y="5278"/>
                              </a:lnTo>
                              <a:lnTo>
                                <a:pt x="6698" y="5278"/>
                              </a:lnTo>
                              <a:lnTo>
                                <a:pt x="6047" y="5278"/>
                              </a:lnTo>
                              <a:lnTo>
                                <a:pt x="5209" y="5278"/>
                              </a:lnTo>
                              <a:lnTo>
                                <a:pt x="4558" y="4722"/>
                              </a:lnTo>
                              <a:lnTo>
                                <a:pt x="3907" y="4722"/>
                              </a:lnTo>
                              <a:lnTo>
                                <a:pt x="3256" y="3889"/>
                              </a:lnTo>
                              <a:lnTo>
                                <a:pt x="2605" y="3333"/>
                              </a:lnTo>
                              <a:lnTo>
                                <a:pt x="2233" y="2778"/>
                              </a:lnTo>
                              <a:lnTo>
                                <a:pt x="1767" y="1944"/>
                              </a:lnTo>
                              <a:lnTo>
                                <a:pt x="1116" y="1389"/>
                              </a:lnTo>
                              <a:lnTo>
                                <a:pt x="930" y="1389"/>
                              </a:lnTo>
                              <a:lnTo>
                                <a:pt x="651" y="556"/>
                              </a:lnTo>
                              <a:lnTo>
                                <a:pt x="279" y="3333"/>
                              </a:lnTo>
                              <a:lnTo>
                                <a:pt x="0" y="5833"/>
                              </a:lnTo>
                              <a:lnTo>
                                <a:pt x="279" y="8611"/>
                              </a:lnTo>
                              <a:lnTo>
                                <a:pt x="465" y="11111"/>
                              </a:lnTo>
                              <a:lnTo>
                                <a:pt x="6977" y="19722"/>
                              </a:lnTo>
                              <a:lnTo>
                                <a:pt x="14512" y="19722"/>
                              </a:lnTo>
                              <a:lnTo>
                                <a:pt x="19535" y="10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35,10556l19907,8056l19907,5278l19907,2778l19721,0l19535,556l19070,1389l18605,1944l18233,2778l17581,3333l16930,3889l16279,3889l15442,4722l14791,4722l13860,4722l13209,5278l12372,4722l11721,4722l11070,3889l10419,3333l9953,2778l9302,3333l8651,4722l8000,4722l7349,5278l6698,5278l6047,5278l5209,5278l4558,4722l3907,4722l3256,3889l2605,3333l2233,2778l1767,1944l1116,1389l930,1389l651,556l279,3333l0,5833l279,8611l465,11111l6977,19722l14512,19722l19535,10556xe" fillcolor="#b89a00" stroked="f" o:allowincell="f" style="position:absolute;margin-left:294.15pt;margin-top:122.5pt;width:10.7pt;height:3.5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3">
                <wp:simplePos x="0" y="0"/>
                <wp:positionH relativeFrom="page">
                  <wp:posOffset>3867150</wp:posOffset>
                </wp:positionH>
                <wp:positionV relativeFrom="page">
                  <wp:posOffset>1552575</wp:posOffset>
                </wp:positionV>
                <wp:extent cx="8255" cy="29210"/>
                <wp:effectExtent l="127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3043"/>
                              </a:moveTo>
                              <a:lnTo>
                                <a:pt x="4615" y="3043"/>
                              </a:lnTo>
                              <a:lnTo>
                                <a:pt x="7692" y="6522"/>
                              </a:lnTo>
                              <a:lnTo>
                                <a:pt x="7692" y="10435"/>
                              </a:lnTo>
                              <a:lnTo>
                                <a:pt x="7692" y="14783"/>
                              </a:lnTo>
                              <a:lnTo>
                                <a:pt x="0" y="18696"/>
                              </a:lnTo>
                              <a:lnTo>
                                <a:pt x="7692" y="19565"/>
                              </a:lnTo>
                              <a:lnTo>
                                <a:pt x="15385" y="14783"/>
                              </a:lnTo>
                              <a:lnTo>
                                <a:pt x="18462" y="10435"/>
                              </a:lnTo>
                              <a:lnTo>
                                <a:pt x="15385" y="5217"/>
                              </a:lnTo>
                              <a:lnTo>
                                <a:pt x="10769" y="2174"/>
                              </a:lnTo>
                              <a:lnTo>
                                <a:pt x="4615" y="2174"/>
                              </a:lnTo>
                              <a:lnTo>
                                <a:pt x="10769" y="2174"/>
                              </a:lnTo>
                              <a:lnTo>
                                <a:pt x="7692" y="0"/>
                              </a:lnTo>
                              <a:lnTo>
                                <a:pt x="4615" y="2174"/>
                              </a:lnTo>
                              <a:lnTo>
                                <a:pt x="10769" y="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3043l4615,3043l7692,6522l7692,10435l7692,14783l0,18696l7692,19565l15385,14783l18462,10435l15385,5217l10769,2174l4615,2174l10769,2174l7692,0l4615,2174l10769,3043xe" fillcolor="black" stroked="f" o:allowincell="f" style="position:absolute;margin-left:304.5pt;margin-top:122.25pt;width:0.6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802380</wp:posOffset>
                </wp:positionH>
                <wp:positionV relativeFrom="page">
                  <wp:posOffset>1555750</wp:posOffset>
                </wp:positionV>
                <wp:extent cx="69850" cy="13970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64" y="9091"/>
                              </a:move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182" y="15455"/>
                              </a:lnTo>
                              <a:lnTo>
                                <a:pt x="3818" y="17273"/>
                              </a:lnTo>
                              <a:lnTo>
                                <a:pt x="5091" y="17273"/>
                              </a:lnTo>
                              <a:lnTo>
                                <a:pt x="6727" y="19091"/>
                              </a:lnTo>
                              <a:lnTo>
                                <a:pt x="8000" y="17273"/>
                              </a:lnTo>
                              <a:lnTo>
                                <a:pt x="9818" y="17273"/>
                              </a:lnTo>
                              <a:lnTo>
                                <a:pt x="11091" y="17273"/>
                              </a:lnTo>
                              <a:lnTo>
                                <a:pt x="12727" y="15455"/>
                              </a:lnTo>
                              <a:lnTo>
                                <a:pt x="14364" y="15455"/>
                              </a:lnTo>
                              <a:lnTo>
                                <a:pt x="15273" y="12727"/>
                              </a:lnTo>
                              <a:lnTo>
                                <a:pt x="16545" y="10909"/>
                              </a:lnTo>
                              <a:lnTo>
                                <a:pt x="17818" y="9091"/>
                              </a:lnTo>
                              <a:lnTo>
                                <a:pt x="18545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9091" y="0"/>
                              </a:lnTo>
                              <a:lnTo>
                                <a:pt x="18545" y="0"/>
                              </a:lnTo>
                              <a:lnTo>
                                <a:pt x="18182" y="1818"/>
                              </a:lnTo>
                              <a:lnTo>
                                <a:pt x="17273" y="4545"/>
                              </a:lnTo>
                              <a:lnTo>
                                <a:pt x="16545" y="6364"/>
                              </a:lnTo>
                              <a:lnTo>
                                <a:pt x="15273" y="9091"/>
                              </a:lnTo>
                              <a:lnTo>
                                <a:pt x="14000" y="10909"/>
                              </a:lnTo>
                              <a:lnTo>
                                <a:pt x="12727" y="10909"/>
                              </a:lnTo>
                              <a:lnTo>
                                <a:pt x="11091" y="12727"/>
                              </a:lnTo>
                              <a:lnTo>
                                <a:pt x="9818" y="12727"/>
                              </a:lnTo>
                              <a:lnTo>
                                <a:pt x="8000" y="15455"/>
                              </a:lnTo>
                              <a:lnTo>
                                <a:pt x="6727" y="15455"/>
                              </a:lnTo>
                              <a:lnTo>
                                <a:pt x="5091" y="15455"/>
                              </a:lnTo>
                              <a:lnTo>
                                <a:pt x="3818" y="12727"/>
                              </a:lnTo>
                              <a:lnTo>
                                <a:pt x="2545" y="10909"/>
                              </a:lnTo>
                              <a:lnTo>
                                <a:pt x="1636" y="9091"/>
                              </a:lnTo>
                              <a:lnTo>
                                <a:pt x="364" y="6364"/>
                              </a:lnTo>
                              <a:lnTo>
                                <a:pt x="0" y="6364"/>
                              </a:lnTo>
                              <a:lnTo>
                                <a:pt x="364" y="6364"/>
                              </a:lnTo>
                              <a:lnTo>
                                <a:pt x="364" y="4545"/>
                              </a:lnTo>
                              <a:lnTo>
                                <a:pt x="0" y="6364"/>
                              </a:lnTo>
                              <a:lnTo>
                                <a:pt x="364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64,9091l0,9091l1273,12727l2182,15455l3818,17273l5091,17273l6727,19091l8000,17273l9818,17273l11091,17273l12727,15455l14364,15455l15273,12727l16545,10909l17818,9091l18545,6364l19455,4545l19818,1818l19091,0l18545,0l18182,1818l17273,4545l16545,6364l15273,9091l14000,10909l12727,10909l11091,12727l9818,12727l8000,15455l6727,15455l5091,15455l3818,12727l2545,10909l1636,9091l364,6364l0,6364l364,6364l364,4545l0,6364l364,9091xe" fillcolor="black" stroked="f" o:allowincell="f" style="position:absolute;margin-left:299.4pt;margin-top:122.5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5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65405" cy="13970"/>
                <wp:effectExtent l="1270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8" y="4545"/>
                              </a:moveTo>
                              <a:lnTo>
                                <a:pt x="0" y="4545"/>
                              </a:lnTo>
                              <a:lnTo>
                                <a:pt x="388" y="6364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5455"/>
                              </a:lnTo>
                              <a:lnTo>
                                <a:pt x="7184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9091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6311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417" y="6364"/>
                              </a:lnTo>
                              <a:lnTo>
                                <a:pt x="18447" y="10909"/>
                              </a:lnTo>
                              <a:lnTo>
                                <a:pt x="17087" y="12727"/>
                              </a:lnTo>
                              <a:lnTo>
                                <a:pt x="15728" y="15455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650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5049" y="9091"/>
                              </a:lnTo>
                              <a:lnTo>
                                <a:pt x="3689" y="6364"/>
                              </a:lnTo>
                              <a:lnTo>
                                <a:pt x="2718" y="4545"/>
                              </a:lnTo>
                              <a:lnTo>
                                <a:pt x="1748" y="4545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0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8,4545l0,4545l388,6364l1359,6364l2330,9091l3107,10909l4466,12727l5825,15455l7184,15455l8544,17273l9903,19091l11650,19091l13010,19091l14369,19091l16311,17273l17087,15455l18447,12727l19806,9091l19417,6364l18447,10909l17087,12727l15728,15455l14369,15455l13010,15455l11650,15455l9903,15455l8544,12727l7184,12727l5825,10909l5049,9091l3689,6364l2718,4545l1748,4545l971,1818l388,0l0,1818l388,0l388,0l0,1818l388,4545xe" fillcolor="black" stroked="f" o:allowincell="f" style="position:absolute;margin-left:294.4pt;margin-top:122.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6">
                <wp:simplePos x="0" y="0"/>
                <wp:positionH relativeFrom="page">
                  <wp:posOffset>3734435</wp:posOffset>
                </wp:positionH>
                <wp:positionV relativeFrom="page">
                  <wp:posOffset>1557020</wp:posOffset>
                </wp:positionV>
                <wp:extent cx="6350" cy="2667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7143"/>
                              </a:moveTo>
                              <a:lnTo>
                                <a:pt x="18000" y="18095"/>
                              </a:lnTo>
                              <a:lnTo>
                                <a:pt x="14000" y="13810"/>
                              </a:lnTo>
                              <a:lnTo>
                                <a:pt x="10000" y="9048"/>
                              </a:lnTo>
                              <a:lnTo>
                                <a:pt x="14000" y="4762"/>
                              </a:lnTo>
                              <a:lnTo>
                                <a:pt x="18000" y="1429"/>
                              </a:lnTo>
                              <a:lnTo>
                                <a:pt x="14000" y="0"/>
                              </a:lnTo>
                              <a:lnTo>
                                <a:pt x="4000" y="4762"/>
                              </a:lnTo>
                              <a:lnTo>
                                <a:pt x="0" y="9048"/>
                              </a:lnTo>
                              <a:lnTo>
                                <a:pt x="4000" y="13810"/>
                              </a:lnTo>
                              <a:lnTo>
                                <a:pt x="10000" y="18095"/>
                              </a:lnTo>
                              <a:lnTo>
                                <a:pt x="14000" y="19524"/>
                              </a:lnTo>
                              <a:lnTo>
                                <a:pt x="18000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7143l18000,18095l14000,13810l10000,9048l14000,4762l18000,1429l14000,0l4000,4762l0,9048l4000,13810l10000,18095l14000,19524l18000,17143xe" fillcolor="black" stroked="f" o:allowincell="f" style="position:absolute;margin-left:294.05pt;margin-top:122.6pt;width:0.45pt;height: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7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45085" cy="2476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5897"/>
                              </a:moveTo>
                              <a:lnTo>
                                <a:pt x="19718" y="16923"/>
                              </a:lnTo>
                              <a:lnTo>
                                <a:pt x="563" y="0"/>
                              </a:lnTo>
                              <a:lnTo>
                                <a:pt x="0" y="2564"/>
                              </a:lnTo>
                              <a:lnTo>
                                <a:pt x="18873" y="18462"/>
                              </a:lnTo>
                              <a:lnTo>
                                <a:pt x="19718" y="19487"/>
                              </a:lnTo>
                              <a:lnTo>
                                <a:pt x="19718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5897l19718,16923l563,0l0,2564l18873,18462l19718,19487l19718,15897xe" fillcolor="black" stroked="f" o:allowincell="f" style="position:absolute;margin-left:294.4pt;margin-top:124.4pt;width:3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8">
                <wp:simplePos x="0" y="0"/>
                <wp:positionH relativeFrom="page">
                  <wp:posOffset>3783330</wp:posOffset>
                </wp:positionH>
                <wp:positionV relativeFrom="page">
                  <wp:posOffset>1599565</wp:posOffset>
                </wp:positionV>
                <wp:extent cx="52070" cy="5080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68" y="5000"/>
                              </a:moveTo>
                              <a:lnTo>
                                <a:pt x="19756" y="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756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268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68,5000l19756,0l0,0l0,17500l19756,17500l19756,12500l19756,17500l19756,17500l19756,12500l19268,5000xe" fillcolor="black" stroked="f" o:allowincell="f" style="position:absolute;margin-left:297.9pt;margin-top:125.95pt;width:4.0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9">
                <wp:simplePos x="0" y="0"/>
                <wp:positionH relativeFrom="page">
                  <wp:posOffset>3833495</wp:posOffset>
                </wp:positionH>
                <wp:positionV relativeFrom="page">
                  <wp:posOffset>1578610</wp:posOffset>
                </wp:positionV>
                <wp:extent cx="37465" cy="2476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66" y="1026"/>
                              </a:moveTo>
                              <a:lnTo>
                                <a:pt x="18983" y="0"/>
                              </a:lnTo>
                              <a:lnTo>
                                <a:pt x="0" y="17949"/>
                              </a:lnTo>
                              <a:lnTo>
                                <a:pt x="678" y="19487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7966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66,1026l18983,0l0,17949l678,19487l19661,2051l19661,2051l19661,2051l19661,2051l19661,2051l17966,1026xe" fillcolor="black" stroked="f" o:allowincell="f" style="position:absolute;margin-left:301.85pt;margin-top:124.3pt;width:2.9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0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98425" cy="21590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1" y="16471"/>
                              </a:moveTo>
                              <a:lnTo>
                                <a:pt x="18581" y="16471"/>
                              </a:lnTo>
                              <a:lnTo>
                                <a:pt x="17419" y="16471"/>
                              </a:lnTo>
                              <a:lnTo>
                                <a:pt x="16258" y="16471"/>
                              </a:lnTo>
                              <a:lnTo>
                                <a:pt x="14710" y="15294"/>
                              </a:lnTo>
                              <a:lnTo>
                                <a:pt x="13548" y="15294"/>
                              </a:lnTo>
                              <a:lnTo>
                                <a:pt x="12387" y="15294"/>
                              </a:lnTo>
                              <a:lnTo>
                                <a:pt x="10839" y="14118"/>
                              </a:lnTo>
                              <a:lnTo>
                                <a:pt x="9677" y="12353"/>
                              </a:lnTo>
                              <a:lnTo>
                                <a:pt x="8387" y="11176"/>
                              </a:lnTo>
                              <a:lnTo>
                                <a:pt x="7226" y="9412"/>
                              </a:lnTo>
                              <a:lnTo>
                                <a:pt x="6065" y="8235"/>
                              </a:lnTo>
                              <a:lnTo>
                                <a:pt x="4774" y="7059"/>
                              </a:lnTo>
                              <a:lnTo>
                                <a:pt x="3613" y="5294"/>
                              </a:lnTo>
                              <a:lnTo>
                                <a:pt x="2452" y="4118"/>
                              </a:lnTo>
                              <a:lnTo>
                                <a:pt x="1161" y="1176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161" y="4118"/>
                              </a:lnTo>
                              <a:lnTo>
                                <a:pt x="2452" y="5294"/>
                              </a:lnTo>
                              <a:lnTo>
                                <a:pt x="3613" y="8235"/>
                              </a:lnTo>
                              <a:lnTo>
                                <a:pt x="4774" y="9412"/>
                              </a:lnTo>
                              <a:lnTo>
                                <a:pt x="6065" y="11176"/>
                              </a:lnTo>
                              <a:lnTo>
                                <a:pt x="7226" y="12353"/>
                              </a:lnTo>
                              <a:lnTo>
                                <a:pt x="8387" y="14118"/>
                              </a:lnTo>
                              <a:lnTo>
                                <a:pt x="9677" y="15294"/>
                              </a:lnTo>
                              <a:lnTo>
                                <a:pt x="10839" y="16471"/>
                              </a:lnTo>
                              <a:lnTo>
                                <a:pt x="12387" y="16471"/>
                              </a:lnTo>
                              <a:lnTo>
                                <a:pt x="13548" y="18235"/>
                              </a:lnTo>
                              <a:lnTo>
                                <a:pt x="14710" y="18235"/>
                              </a:lnTo>
                              <a:lnTo>
                                <a:pt x="16258" y="19412"/>
                              </a:lnTo>
                              <a:lnTo>
                                <a:pt x="17419" y="19412"/>
                              </a:lnTo>
                              <a:lnTo>
                                <a:pt x="18581" y="19412"/>
                              </a:lnTo>
                              <a:lnTo>
                                <a:pt x="19871" y="19412"/>
                              </a:lnTo>
                              <a:lnTo>
                                <a:pt x="19871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1,16471l18581,16471l17419,16471l16258,16471l14710,15294l13548,15294l12387,15294l10839,14118l9677,12353l8387,11176l7226,9412l6065,8235l4774,7059l3613,5294l2452,4118l1161,1176l0,0l0,1176l1161,4118l2452,5294l3613,8235l4774,9412l6065,11176l7226,12353l8387,14118l9677,15294l10839,16471l12387,16471l13548,18235l14710,18235l16258,19412l17419,19412l18581,19412l19871,19412l19871,16471xe" fillcolor="black" stroked="f" o:allowincell="f" style="position:absolute;margin-left:291.6pt;margin-top:131.9pt;width:7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1">
                <wp:simplePos x="0" y="0"/>
                <wp:positionH relativeFrom="page">
                  <wp:posOffset>3801110</wp:posOffset>
                </wp:positionH>
                <wp:positionV relativeFrom="page">
                  <wp:posOffset>1666240</wp:posOffset>
                </wp:positionV>
                <wp:extent cx="117475" cy="30480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68" y="0"/>
                              </a:moveTo>
                              <a:lnTo>
                                <a:pt x="18378" y="1667"/>
                              </a:lnTo>
                              <a:lnTo>
                                <a:pt x="17297" y="3750"/>
                              </a:lnTo>
                              <a:lnTo>
                                <a:pt x="16324" y="5833"/>
                              </a:lnTo>
                              <a:lnTo>
                                <a:pt x="15027" y="7917"/>
                              </a:lnTo>
                              <a:lnTo>
                                <a:pt x="13838" y="9583"/>
                              </a:lnTo>
                              <a:lnTo>
                                <a:pt x="12757" y="10833"/>
                              </a:lnTo>
                              <a:lnTo>
                                <a:pt x="11568" y="12500"/>
                              </a:lnTo>
                              <a:lnTo>
                                <a:pt x="10270" y="13750"/>
                              </a:lnTo>
                              <a:lnTo>
                                <a:pt x="8973" y="14583"/>
                              </a:lnTo>
                              <a:lnTo>
                                <a:pt x="7784" y="15833"/>
                              </a:lnTo>
                              <a:lnTo>
                                <a:pt x="6486" y="16667"/>
                              </a:lnTo>
                              <a:lnTo>
                                <a:pt x="5297" y="16667"/>
                              </a:lnTo>
                              <a:lnTo>
                                <a:pt x="4000" y="17500"/>
                              </a:lnTo>
                              <a:lnTo>
                                <a:pt x="2703" y="17500"/>
                              </a:lnTo>
                              <a:lnTo>
                                <a:pt x="1514" y="17500"/>
                              </a:lnTo>
                              <a:lnTo>
                                <a:pt x="0" y="17500"/>
                              </a:lnTo>
                              <a:lnTo>
                                <a:pt x="0" y="19583"/>
                              </a:lnTo>
                              <a:lnTo>
                                <a:pt x="1514" y="19583"/>
                              </a:lnTo>
                              <a:lnTo>
                                <a:pt x="2703" y="19583"/>
                              </a:lnTo>
                              <a:lnTo>
                                <a:pt x="4000" y="18750"/>
                              </a:lnTo>
                              <a:lnTo>
                                <a:pt x="5297" y="18750"/>
                              </a:lnTo>
                              <a:lnTo>
                                <a:pt x="6486" y="17500"/>
                              </a:lnTo>
                              <a:lnTo>
                                <a:pt x="7784" y="16667"/>
                              </a:lnTo>
                              <a:lnTo>
                                <a:pt x="8973" y="16667"/>
                              </a:lnTo>
                              <a:lnTo>
                                <a:pt x="10486" y="14583"/>
                              </a:lnTo>
                              <a:lnTo>
                                <a:pt x="11568" y="13750"/>
                              </a:lnTo>
                              <a:lnTo>
                                <a:pt x="12757" y="12500"/>
                              </a:lnTo>
                              <a:lnTo>
                                <a:pt x="14054" y="10833"/>
                              </a:lnTo>
                              <a:lnTo>
                                <a:pt x="15027" y="9583"/>
                              </a:lnTo>
                              <a:lnTo>
                                <a:pt x="16324" y="7917"/>
                              </a:lnTo>
                              <a:lnTo>
                                <a:pt x="17622" y="5833"/>
                              </a:lnTo>
                              <a:lnTo>
                                <a:pt x="18595" y="3750"/>
                              </a:lnTo>
                              <a:lnTo>
                                <a:pt x="19892" y="1667"/>
                              </a:lnTo>
                              <a:lnTo>
                                <a:pt x="195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68,0l18378,1667l17297,3750l16324,5833l15027,7917l13838,9583l12757,10833l11568,12500l10270,13750l8973,14583l7784,15833l6486,16667l5297,16667l4000,17500l2703,17500l1514,17500l0,17500l0,19583l1514,19583l2703,19583l4000,18750l5297,18750l6486,17500l7784,16667l8973,16667l10486,14583l11568,13750l12757,12500l14054,10833l15027,9583l16324,7917l17622,5833l18595,3750l19892,1667l19568,0xe" fillcolor="black" stroked="f" o:allowincell="f" style="position:absolute;margin-left:299.3pt;margin-top:131.2pt;width:9.2pt;height:2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2">
                <wp:simplePos x="0" y="0"/>
                <wp:positionH relativeFrom="page">
                  <wp:posOffset>3721100</wp:posOffset>
                </wp:positionH>
                <wp:positionV relativeFrom="page">
                  <wp:posOffset>1629410</wp:posOffset>
                </wp:positionV>
                <wp:extent cx="80645" cy="19050"/>
                <wp:effectExtent l="635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3" y="16000"/>
                              </a:moveTo>
                              <a:lnTo>
                                <a:pt x="18740" y="16000"/>
                              </a:lnTo>
                              <a:lnTo>
                                <a:pt x="17165" y="16000"/>
                              </a:lnTo>
                              <a:lnTo>
                                <a:pt x="16063" y="16000"/>
                              </a:lnTo>
                              <a:lnTo>
                                <a:pt x="14646" y="16000"/>
                              </a:lnTo>
                              <a:lnTo>
                                <a:pt x="13543" y="14667"/>
                              </a:lnTo>
                              <a:lnTo>
                                <a:pt x="12126" y="14667"/>
                              </a:lnTo>
                              <a:lnTo>
                                <a:pt x="11024" y="13333"/>
                              </a:lnTo>
                              <a:lnTo>
                                <a:pt x="9921" y="13333"/>
                              </a:lnTo>
                              <a:lnTo>
                                <a:pt x="8504" y="11333"/>
                              </a:lnTo>
                              <a:lnTo>
                                <a:pt x="7402" y="10000"/>
                              </a:lnTo>
                              <a:lnTo>
                                <a:pt x="6299" y="8000"/>
                              </a:lnTo>
                              <a:lnTo>
                                <a:pt x="4724" y="6667"/>
                              </a:lnTo>
                              <a:lnTo>
                                <a:pt x="3622" y="5333"/>
                              </a:lnTo>
                              <a:lnTo>
                                <a:pt x="2520" y="3333"/>
                              </a:lnTo>
                              <a:lnTo>
                                <a:pt x="1102" y="2000"/>
                              </a:lnTo>
                              <a:lnTo>
                                <a:pt x="315" y="0"/>
                              </a:lnTo>
                              <a:lnTo>
                                <a:pt x="0" y="2000"/>
                              </a:lnTo>
                              <a:lnTo>
                                <a:pt x="1102" y="5333"/>
                              </a:lnTo>
                              <a:lnTo>
                                <a:pt x="2205" y="6667"/>
                              </a:lnTo>
                              <a:lnTo>
                                <a:pt x="3307" y="8000"/>
                              </a:lnTo>
                              <a:lnTo>
                                <a:pt x="4724" y="10000"/>
                              </a:lnTo>
                              <a:lnTo>
                                <a:pt x="5827" y="11333"/>
                              </a:lnTo>
                              <a:lnTo>
                                <a:pt x="6929" y="13333"/>
                              </a:lnTo>
                              <a:lnTo>
                                <a:pt x="8504" y="14667"/>
                              </a:lnTo>
                              <a:lnTo>
                                <a:pt x="9606" y="14667"/>
                              </a:lnTo>
                              <a:lnTo>
                                <a:pt x="11024" y="16000"/>
                              </a:lnTo>
                              <a:lnTo>
                                <a:pt x="12126" y="18000"/>
                              </a:lnTo>
                              <a:lnTo>
                                <a:pt x="13543" y="18000"/>
                              </a:lnTo>
                              <a:lnTo>
                                <a:pt x="14646" y="18000"/>
                              </a:lnTo>
                              <a:lnTo>
                                <a:pt x="16063" y="19333"/>
                              </a:lnTo>
                              <a:lnTo>
                                <a:pt x="17165" y="19333"/>
                              </a:lnTo>
                              <a:lnTo>
                                <a:pt x="18740" y="19333"/>
                              </a:lnTo>
                              <a:lnTo>
                                <a:pt x="19843" y="19333"/>
                              </a:lnTo>
                              <a:lnTo>
                                <a:pt x="19843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3,16000l18740,16000l17165,16000l16063,16000l14646,16000l13543,14667l12126,14667l11024,13333l9921,13333l8504,11333l7402,10000l6299,8000l4724,6667l3622,5333l2520,3333l1102,2000l315,0l0,2000l1102,5333l2205,6667l3307,8000l4724,10000l5827,11333l6929,13333l8504,14667l9606,14667l11024,16000l12126,18000l13543,18000l14646,18000l16063,19333l17165,19333l18740,19333l19843,19333l19843,16000xe" fillcolor="black" stroked="f" o:allowincell="f" style="position:absolute;margin-left:293pt;margin-top:128.3pt;width:6.3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3">
                <wp:simplePos x="0" y="0"/>
                <wp:positionH relativeFrom="page">
                  <wp:posOffset>3801110</wp:posOffset>
                </wp:positionH>
                <wp:positionV relativeFrom="page">
                  <wp:posOffset>1623695</wp:posOffset>
                </wp:positionV>
                <wp:extent cx="93345" cy="2476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92" y="0"/>
                              </a:moveTo>
                              <a:lnTo>
                                <a:pt x="18367" y="2564"/>
                              </a:lnTo>
                              <a:lnTo>
                                <a:pt x="17415" y="3590"/>
                              </a:lnTo>
                              <a:lnTo>
                                <a:pt x="16463" y="6154"/>
                              </a:lnTo>
                              <a:lnTo>
                                <a:pt x="15102" y="7179"/>
                              </a:lnTo>
                              <a:lnTo>
                                <a:pt x="13878" y="8718"/>
                              </a:lnTo>
                              <a:lnTo>
                                <a:pt x="12653" y="10769"/>
                              </a:lnTo>
                              <a:lnTo>
                                <a:pt x="11293" y="12308"/>
                              </a:lnTo>
                              <a:lnTo>
                                <a:pt x="10340" y="13333"/>
                              </a:lnTo>
                              <a:lnTo>
                                <a:pt x="9116" y="13333"/>
                              </a:lnTo>
                              <a:lnTo>
                                <a:pt x="7891" y="14872"/>
                              </a:lnTo>
                              <a:lnTo>
                                <a:pt x="6667" y="15897"/>
                              </a:lnTo>
                              <a:lnTo>
                                <a:pt x="5306" y="15897"/>
                              </a:lnTo>
                              <a:lnTo>
                                <a:pt x="4082" y="16923"/>
                              </a:lnTo>
                              <a:lnTo>
                                <a:pt x="2857" y="16923"/>
                              </a:lnTo>
                              <a:lnTo>
                                <a:pt x="1497" y="16923"/>
                              </a:lnTo>
                              <a:lnTo>
                                <a:pt x="0" y="16923"/>
                              </a:lnTo>
                              <a:lnTo>
                                <a:pt x="0" y="19487"/>
                              </a:lnTo>
                              <a:lnTo>
                                <a:pt x="1497" y="19487"/>
                              </a:lnTo>
                              <a:lnTo>
                                <a:pt x="2857" y="19487"/>
                              </a:lnTo>
                              <a:lnTo>
                                <a:pt x="4082" y="19487"/>
                              </a:lnTo>
                              <a:lnTo>
                                <a:pt x="5306" y="18462"/>
                              </a:lnTo>
                              <a:lnTo>
                                <a:pt x="6667" y="18462"/>
                              </a:lnTo>
                              <a:lnTo>
                                <a:pt x="7891" y="16923"/>
                              </a:lnTo>
                              <a:lnTo>
                                <a:pt x="9116" y="15897"/>
                              </a:lnTo>
                              <a:lnTo>
                                <a:pt x="10340" y="14872"/>
                              </a:lnTo>
                              <a:lnTo>
                                <a:pt x="11701" y="13333"/>
                              </a:lnTo>
                              <a:lnTo>
                                <a:pt x="12925" y="13333"/>
                              </a:lnTo>
                              <a:lnTo>
                                <a:pt x="14150" y="10769"/>
                              </a:lnTo>
                              <a:lnTo>
                                <a:pt x="15102" y="9744"/>
                              </a:lnTo>
                              <a:lnTo>
                                <a:pt x="16463" y="8718"/>
                              </a:lnTo>
                              <a:lnTo>
                                <a:pt x="17687" y="6154"/>
                              </a:lnTo>
                              <a:lnTo>
                                <a:pt x="18639" y="4615"/>
                              </a:lnTo>
                              <a:lnTo>
                                <a:pt x="19864" y="2564"/>
                              </a:lnTo>
                              <a:lnTo>
                                <a:pt x="195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92,0l18367,2564l17415,3590l16463,6154l15102,7179l13878,8718l12653,10769l11293,12308l10340,13333l9116,13333l7891,14872l6667,15897l5306,15897l4082,16923l2857,16923l1497,16923l0,16923l0,19487l1497,19487l2857,19487l4082,19487l5306,18462l6667,18462l7891,16923l9116,15897l10340,14872l11701,13333l12925,13333l14150,10769l15102,9744l16463,8718l17687,6154l18639,4615l19864,2564l19592,0xe" fillcolor="black" stroked="f" o:allowincell="f" style="position:absolute;margin-left:299.3pt;margin-top:127.85pt;width:7.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4">
                <wp:simplePos x="0" y="0"/>
                <wp:positionH relativeFrom="page">
                  <wp:posOffset>3695700</wp:posOffset>
                </wp:positionH>
                <wp:positionV relativeFrom="page">
                  <wp:posOffset>1579880</wp:posOffset>
                </wp:positionV>
                <wp:extent cx="231140" cy="135255"/>
                <wp:effectExtent l="0" t="127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9945" y="15587"/>
                              </a:lnTo>
                              <a:lnTo>
                                <a:pt x="19341" y="16056"/>
                              </a:lnTo>
                              <a:lnTo>
                                <a:pt x="18681" y="16526"/>
                              </a:lnTo>
                              <a:lnTo>
                                <a:pt x="18077" y="16995"/>
                              </a:lnTo>
                              <a:lnTo>
                                <a:pt x="17418" y="17371"/>
                              </a:lnTo>
                              <a:lnTo>
                                <a:pt x="16758" y="17840"/>
                              </a:lnTo>
                              <a:lnTo>
                                <a:pt x="16154" y="18310"/>
                              </a:lnTo>
                              <a:lnTo>
                                <a:pt x="15495" y="18498"/>
                              </a:lnTo>
                              <a:lnTo>
                                <a:pt x="14835" y="18967"/>
                              </a:lnTo>
                              <a:lnTo>
                                <a:pt x="14066" y="19155"/>
                              </a:lnTo>
                              <a:lnTo>
                                <a:pt x="13462" y="19437"/>
                              </a:lnTo>
                              <a:lnTo>
                                <a:pt x="12692" y="19437"/>
                              </a:lnTo>
                              <a:lnTo>
                                <a:pt x="12033" y="19624"/>
                              </a:lnTo>
                              <a:lnTo>
                                <a:pt x="11264" y="19906"/>
                              </a:lnTo>
                              <a:lnTo>
                                <a:pt x="10659" y="19906"/>
                              </a:lnTo>
                              <a:lnTo>
                                <a:pt x="9890" y="19906"/>
                              </a:lnTo>
                              <a:lnTo>
                                <a:pt x="9121" y="19906"/>
                              </a:lnTo>
                              <a:lnTo>
                                <a:pt x="8571" y="19906"/>
                              </a:lnTo>
                              <a:lnTo>
                                <a:pt x="7967" y="19906"/>
                              </a:lnTo>
                              <a:lnTo>
                                <a:pt x="7308" y="19906"/>
                              </a:lnTo>
                              <a:lnTo>
                                <a:pt x="6813" y="19906"/>
                              </a:lnTo>
                              <a:lnTo>
                                <a:pt x="6154" y="19624"/>
                              </a:lnTo>
                              <a:lnTo>
                                <a:pt x="5659" y="19437"/>
                              </a:lnTo>
                              <a:lnTo>
                                <a:pt x="5000" y="19437"/>
                              </a:lnTo>
                              <a:lnTo>
                                <a:pt x="4505" y="19155"/>
                              </a:lnTo>
                              <a:lnTo>
                                <a:pt x="3846" y="18967"/>
                              </a:lnTo>
                              <a:lnTo>
                                <a:pt x="3352" y="18779"/>
                              </a:lnTo>
                              <a:lnTo>
                                <a:pt x="2857" y="18498"/>
                              </a:lnTo>
                              <a:lnTo>
                                <a:pt x="2198" y="18310"/>
                              </a:lnTo>
                              <a:lnTo>
                                <a:pt x="1703" y="17840"/>
                              </a:lnTo>
                              <a:lnTo>
                                <a:pt x="1154" y="17653"/>
                              </a:lnTo>
                              <a:lnTo>
                                <a:pt x="549" y="17371"/>
                              </a:lnTo>
                              <a:lnTo>
                                <a:pt x="0" y="16995"/>
                              </a:lnTo>
                              <a:lnTo>
                                <a:pt x="3736" y="188"/>
                              </a:lnTo>
                              <a:lnTo>
                                <a:pt x="3846" y="188"/>
                              </a:lnTo>
                              <a:lnTo>
                                <a:pt x="4121" y="469"/>
                              </a:lnTo>
                              <a:lnTo>
                                <a:pt x="4396" y="657"/>
                              </a:lnTo>
                              <a:lnTo>
                                <a:pt x="4615" y="939"/>
                              </a:lnTo>
                              <a:lnTo>
                                <a:pt x="5000" y="1127"/>
                              </a:lnTo>
                              <a:lnTo>
                                <a:pt x="5385" y="1315"/>
                              </a:lnTo>
                              <a:lnTo>
                                <a:pt x="5769" y="1315"/>
                              </a:lnTo>
                              <a:lnTo>
                                <a:pt x="6154" y="1596"/>
                              </a:lnTo>
                              <a:lnTo>
                                <a:pt x="6538" y="1784"/>
                              </a:lnTo>
                              <a:lnTo>
                                <a:pt x="6923" y="1784"/>
                              </a:lnTo>
                              <a:lnTo>
                                <a:pt x="7418" y="1784"/>
                              </a:lnTo>
                              <a:lnTo>
                                <a:pt x="7802" y="1784"/>
                              </a:lnTo>
                              <a:lnTo>
                                <a:pt x="8187" y="1596"/>
                              </a:lnTo>
                              <a:lnTo>
                                <a:pt x="8571" y="1315"/>
                              </a:lnTo>
                              <a:lnTo>
                                <a:pt x="8956" y="1127"/>
                              </a:lnTo>
                              <a:lnTo>
                                <a:pt x="9231" y="939"/>
                              </a:lnTo>
                              <a:lnTo>
                                <a:pt x="9615" y="1127"/>
                              </a:lnTo>
                              <a:lnTo>
                                <a:pt x="9890" y="1315"/>
                              </a:lnTo>
                              <a:lnTo>
                                <a:pt x="10385" y="1596"/>
                              </a:lnTo>
                              <a:lnTo>
                                <a:pt x="10769" y="1596"/>
                              </a:lnTo>
                              <a:lnTo>
                                <a:pt x="11154" y="1784"/>
                              </a:lnTo>
                              <a:lnTo>
                                <a:pt x="11648" y="1596"/>
                              </a:lnTo>
                              <a:lnTo>
                                <a:pt x="12033" y="1596"/>
                              </a:lnTo>
                              <a:lnTo>
                                <a:pt x="12582" y="1596"/>
                              </a:lnTo>
                              <a:lnTo>
                                <a:pt x="13077" y="1315"/>
                              </a:lnTo>
                              <a:lnTo>
                                <a:pt x="13462" y="1315"/>
                              </a:lnTo>
                              <a:lnTo>
                                <a:pt x="13846" y="1127"/>
                              </a:lnTo>
                              <a:lnTo>
                                <a:pt x="14231" y="939"/>
                              </a:lnTo>
                              <a:lnTo>
                                <a:pt x="14451" y="657"/>
                              </a:lnTo>
                              <a:lnTo>
                                <a:pt x="14725" y="469"/>
                              </a:lnTo>
                              <a:lnTo>
                                <a:pt x="15000" y="188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9945,15587l19341,16056l18681,16526l18077,16995l17418,17371l16758,17840l16154,18310l15495,18498l14835,18967l14066,19155l13462,19437l12692,19437l12033,19624l11264,19906l10659,19906l9890,19906l9121,19906l8571,19906l7967,19906l7308,19906l6813,19906l6154,19624l5659,19437l5000,19437l4505,19155l3846,18967l3352,18779l2857,18498l2198,18310l1703,17840l1154,17653l549,17371l0,16995l3736,188l3846,188l4121,469l4396,657l4615,939l5000,1127l5385,1315l5769,1315l6154,1596l6538,1784l6923,1784l7418,1784l7802,1784l8187,1596l8571,1315l8956,1127l9231,939l9615,1127l9890,1315l10385,1596l10769,1596l11154,1784l11648,1596l12033,1596l12582,1596l13077,1315l13462,1315l13846,1127l14231,939l14451,657l14725,469l15000,188l15000,0xe" fillcolor="#b89a00" stroked="f" o:allowincell="f" style="position:absolute;margin-left:291pt;margin-top:124.4pt;width:18.15pt;height:1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5">
                <wp:simplePos x="0" y="0"/>
                <wp:positionH relativeFrom="page">
                  <wp:posOffset>3867150</wp:posOffset>
                </wp:positionH>
                <wp:positionV relativeFrom="page">
                  <wp:posOffset>1579880</wp:posOffset>
                </wp:positionV>
                <wp:extent cx="61595" cy="107950"/>
                <wp:effectExtent l="1270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5" y="19882"/>
                              </a:moveTo>
                              <a:lnTo>
                                <a:pt x="19794" y="19529"/>
                              </a:lnTo>
                              <a:lnTo>
                                <a:pt x="1031" y="0"/>
                              </a:lnTo>
                              <a:lnTo>
                                <a:pt x="0" y="235"/>
                              </a:lnTo>
                              <a:lnTo>
                                <a:pt x="18763" y="19882"/>
                              </a:lnTo>
                              <a:lnTo>
                                <a:pt x="18763" y="19294"/>
                              </a:lnTo>
                              <a:lnTo>
                                <a:pt x="19175" y="19882"/>
                              </a:lnTo>
                              <a:lnTo>
                                <a:pt x="19794" y="19882"/>
                              </a:lnTo>
                              <a:lnTo>
                                <a:pt x="19794" y="19529"/>
                              </a:lnTo>
                              <a:lnTo>
                                <a:pt x="19175" y="198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5,19882l19794,19529l1031,0l0,235l18763,19882l18763,19294l19175,19882l19794,19882l19794,19529l19175,19882xe" fillcolor="black" stroked="f" o:allowincell="f" style="position:absolute;margin-left:304.5pt;margin-top:124.4pt;width:4.8pt;height: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6">
                <wp:simplePos x="0" y="0"/>
                <wp:positionH relativeFrom="page">
                  <wp:posOffset>3801110</wp:posOffset>
                </wp:positionH>
                <wp:positionV relativeFrom="page">
                  <wp:posOffset>1684020</wp:posOffset>
                </wp:positionV>
                <wp:extent cx="125730" cy="33655"/>
                <wp:effectExtent l="0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23"/>
                              </a:moveTo>
                              <a:lnTo>
                                <a:pt x="1414" y="19623"/>
                              </a:lnTo>
                              <a:lnTo>
                                <a:pt x="2828" y="18868"/>
                              </a:lnTo>
                              <a:lnTo>
                                <a:pt x="3939" y="18868"/>
                              </a:lnTo>
                              <a:lnTo>
                                <a:pt x="5354" y="18113"/>
                              </a:lnTo>
                              <a:lnTo>
                                <a:pt x="6566" y="16981"/>
                              </a:lnTo>
                              <a:lnTo>
                                <a:pt x="7980" y="16226"/>
                              </a:lnTo>
                              <a:lnTo>
                                <a:pt x="9091" y="16226"/>
                              </a:lnTo>
                              <a:lnTo>
                                <a:pt x="10505" y="14340"/>
                              </a:lnTo>
                              <a:lnTo>
                                <a:pt x="11717" y="13585"/>
                              </a:lnTo>
                              <a:lnTo>
                                <a:pt x="12929" y="12453"/>
                              </a:lnTo>
                              <a:lnTo>
                                <a:pt x="14040" y="10943"/>
                              </a:lnTo>
                              <a:lnTo>
                                <a:pt x="15253" y="9057"/>
                              </a:lnTo>
                              <a:lnTo>
                                <a:pt x="16667" y="7170"/>
                              </a:lnTo>
                              <a:lnTo>
                                <a:pt x="17879" y="5283"/>
                              </a:lnTo>
                              <a:lnTo>
                                <a:pt x="18990" y="3774"/>
                              </a:lnTo>
                              <a:lnTo>
                                <a:pt x="19899" y="1887"/>
                              </a:lnTo>
                              <a:lnTo>
                                <a:pt x="19697" y="0"/>
                              </a:lnTo>
                              <a:lnTo>
                                <a:pt x="18788" y="2642"/>
                              </a:lnTo>
                              <a:lnTo>
                                <a:pt x="17576" y="4528"/>
                              </a:lnTo>
                              <a:lnTo>
                                <a:pt x="16465" y="6415"/>
                              </a:lnTo>
                              <a:lnTo>
                                <a:pt x="15253" y="7925"/>
                              </a:lnTo>
                              <a:lnTo>
                                <a:pt x="14040" y="9057"/>
                              </a:lnTo>
                              <a:lnTo>
                                <a:pt x="12929" y="10943"/>
                              </a:lnTo>
                              <a:lnTo>
                                <a:pt x="11717" y="11698"/>
                              </a:lnTo>
                              <a:lnTo>
                                <a:pt x="10303" y="13585"/>
                              </a:lnTo>
                              <a:lnTo>
                                <a:pt x="9091" y="14340"/>
                              </a:lnTo>
                              <a:lnTo>
                                <a:pt x="7980" y="15094"/>
                              </a:lnTo>
                              <a:lnTo>
                                <a:pt x="6566" y="16226"/>
                              </a:lnTo>
                              <a:lnTo>
                                <a:pt x="5354" y="16226"/>
                              </a:lnTo>
                              <a:lnTo>
                                <a:pt x="3939" y="16981"/>
                              </a:lnTo>
                              <a:lnTo>
                                <a:pt x="2828" y="16981"/>
                              </a:lnTo>
                              <a:lnTo>
                                <a:pt x="1414" y="16981"/>
                              </a:lnTo>
                              <a:lnTo>
                                <a:pt x="0" y="16981"/>
                              </a:lnTo>
                              <a:lnTo>
                                <a:pt x="0" y="196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23l1414,19623l2828,18868l3939,18868l5354,18113l6566,16981l7980,16226l9091,16226l10505,14340l11717,13585l12929,12453l14040,10943l15253,9057l16667,7170l17879,5283l18990,3774l19899,1887l19697,0l18788,2642l17576,4528l16465,6415l15253,7925l14040,9057l12929,10943l11717,11698l10303,13585l9091,14340l7980,15094l6566,16226l5354,16226l3939,16981l2828,16981l1414,16981l0,16981l0,19623xe" fillcolor="black" stroked="f" o:allowincell="f" style="position:absolute;margin-left:299.3pt;margin-top:132.6pt;width:9.8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7">
                <wp:simplePos x="0" y="0"/>
                <wp:positionH relativeFrom="page">
                  <wp:posOffset>3694430</wp:posOffset>
                </wp:positionH>
                <wp:positionV relativeFrom="page">
                  <wp:posOffset>1692910</wp:posOffset>
                </wp:positionV>
                <wp:extent cx="107315" cy="24765"/>
                <wp:effectExtent l="635" t="127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"/>
                              </a:moveTo>
                              <a:lnTo>
                                <a:pt x="237" y="2564"/>
                              </a:lnTo>
                              <a:lnTo>
                                <a:pt x="1420" y="3590"/>
                              </a:lnTo>
                              <a:lnTo>
                                <a:pt x="2485" y="6154"/>
                              </a:lnTo>
                              <a:lnTo>
                                <a:pt x="3905" y="7692"/>
                              </a:lnTo>
                              <a:lnTo>
                                <a:pt x="4970" y="9744"/>
                              </a:lnTo>
                              <a:lnTo>
                                <a:pt x="6036" y="11282"/>
                              </a:lnTo>
                              <a:lnTo>
                                <a:pt x="7456" y="12308"/>
                              </a:lnTo>
                              <a:lnTo>
                                <a:pt x="8521" y="13333"/>
                              </a:lnTo>
                              <a:lnTo>
                                <a:pt x="9941" y="14872"/>
                              </a:lnTo>
                              <a:lnTo>
                                <a:pt x="11006" y="15897"/>
                              </a:lnTo>
                              <a:lnTo>
                                <a:pt x="12426" y="15897"/>
                              </a:lnTo>
                              <a:lnTo>
                                <a:pt x="13491" y="17436"/>
                              </a:lnTo>
                              <a:lnTo>
                                <a:pt x="14911" y="17436"/>
                              </a:lnTo>
                              <a:lnTo>
                                <a:pt x="15976" y="18462"/>
                              </a:lnTo>
                              <a:lnTo>
                                <a:pt x="17396" y="18462"/>
                              </a:lnTo>
                              <a:lnTo>
                                <a:pt x="18698" y="19487"/>
                              </a:lnTo>
                              <a:lnTo>
                                <a:pt x="19882" y="19487"/>
                              </a:lnTo>
                              <a:lnTo>
                                <a:pt x="19882" y="15897"/>
                              </a:lnTo>
                              <a:lnTo>
                                <a:pt x="18698" y="15897"/>
                              </a:lnTo>
                              <a:lnTo>
                                <a:pt x="17396" y="15897"/>
                              </a:lnTo>
                              <a:lnTo>
                                <a:pt x="15976" y="15897"/>
                              </a:lnTo>
                              <a:lnTo>
                                <a:pt x="14911" y="15897"/>
                              </a:lnTo>
                              <a:lnTo>
                                <a:pt x="13491" y="14872"/>
                              </a:lnTo>
                              <a:lnTo>
                                <a:pt x="12426" y="14872"/>
                              </a:lnTo>
                              <a:lnTo>
                                <a:pt x="11006" y="13333"/>
                              </a:lnTo>
                              <a:lnTo>
                                <a:pt x="9941" y="12308"/>
                              </a:lnTo>
                              <a:lnTo>
                                <a:pt x="8521" y="11282"/>
                              </a:lnTo>
                              <a:lnTo>
                                <a:pt x="7456" y="9744"/>
                              </a:lnTo>
                              <a:lnTo>
                                <a:pt x="6391" y="8718"/>
                              </a:lnTo>
                              <a:lnTo>
                                <a:pt x="4970" y="7692"/>
                              </a:lnTo>
                              <a:lnTo>
                                <a:pt x="3905" y="6154"/>
                              </a:lnTo>
                              <a:lnTo>
                                <a:pt x="2722" y="3590"/>
                              </a:lnTo>
                              <a:lnTo>
                                <a:pt x="1657" y="2564"/>
                              </a:lnTo>
                              <a:lnTo>
                                <a:pt x="237" y="0"/>
                              </a:lnTo>
                              <a:lnTo>
                                <a:pt x="592" y="1538"/>
                              </a:lnTo>
                              <a:lnTo>
                                <a:pt x="0" y="15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l237,2564l1420,3590l2485,6154l3905,7692l4970,9744l6036,11282l7456,12308l8521,13333l9941,14872l11006,15897l12426,15897l13491,17436l14911,17436l15976,18462l17396,18462l18698,19487l19882,19487l19882,15897l18698,15897l17396,15897l15976,15897l14911,15897l13491,14872l12426,14872l11006,13333l9941,12308l8521,11282l7456,9744l6391,8718l4970,7692l3905,6154l2722,3590l1657,2564l237,0l592,1538l0,1538xe" fillcolor="black" stroked="f" o:allowincell="f" style="position:absolute;margin-left:290.9pt;margin-top:133.3pt;width:8.4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8">
                <wp:simplePos x="0" y="0"/>
                <wp:positionH relativeFrom="page">
                  <wp:posOffset>3694430</wp:posOffset>
                </wp:positionH>
                <wp:positionV relativeFrom="page">
                  <wp:posOffset>1579880</wp:posOffset>
                </wp:positionV>
                <wp:extent cx="46355" cy="115570"/>
                <wp:effectExtent l="127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0"/>
                              </a:moveTo>
                              <a:lnTo>
                                <a:pt x="18630" y="220"/>
                              </a:lnTo>
                              <a:lnTo>
                                <a:pt x="0" y="19890"/>
                              </a:lnTo>
                              <a:lnTo>
                                <a:pt x="1370" y="19890"/>
                              </a:lnTo>
                              <a:lnTo>
                                <a:pt x="19726" y="220"/>
                              </a:lnTo>
                              <a:lnTo>
                                <a:pt x="19178" y="549"/>
                              </a:lnTo>
                              <a:lnTo>
                                <a:pt x="19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0l18630,220l0,19890l1370,19890l19726,220l19178,549l19726,0xe" fillcolor="black" stroked="f" o:allowincell="f" style="position:absolute;margin-left:290.9pt;margin-top:124.4pt;width:3.6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9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65405" cy="13970"/>
                <wp:effectExtent l="1270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029" y="6364"/>
                              </a:lnTo>
                              <a:lnTo>
                                <a:pt x="18058" y="9091"/>
                              </a:lnTo>
                              <a:lnTo>
                                <a:pt x="16699" y="12727"/>
                              </a:lnTo>
                              <a:lnTo>
                                <a:pt x="15728" y="12727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262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4466" y="9091"/>
                              </a:lnTo>
                              <a:lnTo>
                                <a:pt x="3689" y="6364"/>
                              </a:lnTo>
                              <a:lnTo>
                                <a:pt x="2330" y="4545"/>
                              </a:lnTo>
                              <a:lnTo>
                                <a:pt x="1748" y="1818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437" y="12727"/>
                              </a:lnTo>
                              <a:lnTo>
                                <a:pt x="6796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262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5728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029" y="9091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029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029,6364l18058,9091l16699,12727l15728,12727l14369,15455l13010,15455l11262,15455l9903,15455l8544,12727l7184,12727l5825,10909l4466,9091l3689,6364l2330,4545l1748,1818l971,1818l388,0l0,4545l388,4545l1359,6364l2330,9091l3107,10909l4466,12727l5437,12727l6796,15455l8544,17273l9903,17273l11262,19091l13010,19091l14369,19091l15728,17273l17087,15455l18447,12727l19806,9091l19029,9091l19806,6364l19417,4545l19029,6364l19806,6364xe" fillcolor="black" stroked="f" o:allowincell="f" style="position:absolute;margin-left:294.4pt;margin-top:124.4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0">
                <wp:simplePos x="0" y="0"/>
                <wp:positionH relativeFrom="page">
                  <wp:posOffset>3801110</wp:posOffset>
                </wp:positionH>
                <wp:positionV relativeFrom="page">
                  <wp:posOffset>1579880</wp:posOffset>
                </wp:positionV>
                <wp:extent cx="69850" cy="13970"/>
                <wp:effectExtent l="0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8" y="0"/>
                              </a:moveTo>
                              <a:lnTo>
                                <a:pt x="18909" y="0"/>
                              </a:lnTo>
                              <a:lnTo>
                                <a:pt x="18909" y="0"/>
                              </a:lnTo>
                              <a:lnTo>
                                <a:pt x="18545" y="1818"/>
                              </a:lnTo>
                              <a:lnTo>
                                <a:pt x="17636" y="4545"/>
                              </a:lnTo>
                              <a:lnTo>
                                <a:pt x="16909" y="6364"/>
                              </a:lnTo>
                              <a:lnTo>
                                <a:pt x="15636" y="9091"/>
                              </a:lnTo>
                              <a:lnTo>
                                <a:pt x="14364" y="10909"/>
                              </a:lnTo>
                              <a:lnTo>
                                <a:pt x="13091" y="10909"/>
                              </a:lnTo>
                              <a:lnTo>
                                <a:pt x="11455" y="12727"/>
                              </a:lnTo>
                              <a:lnTo>
                                <a:pt x="9636" y="12727"/>
                              </a:lnTo>
                              <a:lnTo>
                                <a:pt x="8364" y="12727"/>
                              </a:lnTo>
                              <a:lnTo>
                                <a:pt x="6727" y="12727"/>
                              </a:lnTo>
                              <a:lnTo>
                                <a:pt x="5455" y="12727"/>
                              </a:lnTo>
                              <a:lnTo>
                                <a:pt x="4182" y="12727"/>
                              </a:lnTo>
                              <a:lnTo>
                                <a:pt x="2909" y="10909"/>
                              </a:lnTo>
                              <a:lnTo>
                                <a:pt x="1636" y="9091"/>
                              </a:lnTo>
                              <a:lnTo>
                                <a:pt x="727" y="6364"/>
                              </a:ln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545" y="15455"/>
                              </a:lnTo>
                              <a:lnTo>
                                <a:pt x="3818" y="17273"/>
                              </a:lnTo>
                              <a:lnTo>
                                <a:pt x="5455" y="17273"/>
                              </a:lnTo>
                              <a:lnTo>
                                <a:pt x="6727" y="19091"/>
                              </a:lnTo>
                              <a:lnTo>
                                <a:pt x="8364" y="17273"/>
                              </a:lnTo>
                              <a:lnTo>
                                <a:pt x="9636" y="17273"/>
                              </a:lnTo>
                              <a:lnTo>
                                <a:pt x="11455" y="17273"/>
                              </a:lnTo>
                              <a:lnTo>
                                <a:pt x="13091" y="15455"/>
                              </a:lnTo>
                              <a:lnTo>
                                <a:pt x="14364" y="12727"/>
                              </a:lnTo>
                              <a:lnTo>
                                <a:pt x="15636" y="12727"/>
                              </a:lnTo>
                              <a:lnTo>
                                <a:pt x="16909" y="10909"/>
                              </a:lnTo>
                              <a:lnTo>
                                <a:pt x="18182" y="9091"/>
                              </a:lnTo>
                              <a:lnTo>
                                <a:pt x="18909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8909" y="1818"/>
                              </a:lnTo>
                              <a:lnTo>
                                <a:pt x="198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8,0l18909,0l18909,0l18545,1818l17636,4545l16909,6364l15636,9091l14364,10909l13091,10909l11455,12727l9636,12727l8364,12727l6727,12727l5455,12727l4182,12727l2909,10909l1636,9091l727,6364l0,9091l1273,12727l2545,15455l3818,17273l5455,17273l6727,19091l8364,17273l9636,17273l11455,17273l13091,15455l14364,12727l15636,12727l16909,10909l18182,9091l18909,6364l19455,4545l19818,1818l18909,1818l19818,0xe" fillcolor="black" stroked="f" o:allowincell="f" style="position:absolute;margin-left:299.3pt;margin-top:124.4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1">
                <wp:simplePos x="0" y="0"/>
                <wp:positionH relativeFrom="page">
                  <wp:posOffset>3810000</wp:posOffset>
                </wp:positionH>
                <wp:positionV relativeFrom="page">
                  <wp:posOffset>1667510</wp:posOffset>
                </wp:positionV>
                <wp:extent cx="9525" cy="11430"/>
                <wp:effectExtent l="635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2667" y="10000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5333" y="15556"/>
                              </a:lnTo>
                              <a:lnTo>
                                <a:pt x="12000" y="13333"/>
                              </a:lnTo>
                              <a:lnTo>
                                <a:pt x="18667" y="7778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5556l9333,7778l2667,10000l0,13333l0,18889l5333,15556l12000,13333l18667,7778l18667,0l12000,0xe" fillcolor="black" stroked="f" o:allowincell="f" style="position:absolute;margin-left:300pt;margin-top:131.3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2">
                <wp:simplePos x="0" y="0"/>
                <wp:positionH relativeFrom="page">
                  <wp:posOffset>3810000</wp:posOffset>
                </wp:positionH>
                <wp:positionV relativeFrom="page">
                  <wp:posOffset>1658620</wp:posOffset>
                </wp:positionV>
                <wp:extent cx="9525" cy="952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333"/>
                              </a:moveTo>
                              <a:lnTo>
                                <a:pt x="2667" y="9333"/>
                              </a:lnTo>
                              <a:lnTo>
                                <a:pt x="9333" y="9333"/>
                              </a:lnTo>
                              <a:lnTo>
                                <a:pt x="12000" y="16000"/>
                              </a:lnTo>
                              <a:lnTo>
                                <a:pt x="12000" y="18667"/>
                              </a:lnTo>
                              <a:lnTo>
                                <a:pt x="18667" y="18667"/>
                              </a:lnTo>
                              <a:lnTo>
                                <a:pt x="18667" y="12000"/>
                              </a:lnTo>
                              <a:lnTo>
                                <a:pt x="12000" y="5333"/>
                              </a:lnTo>
                              <a:lnTo>
                                <a:pt x="5333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333l2667,9333l9333,9333l12000,16000l12000,18667l18667,18667l18667,12000l12000,5333l5333,2667l0,0l0,5333xe" fillcolor="black" stroked="f" o:allowincell="f" style="position:absolute;margin-left:300pt;margin-top:13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3">
                <wp:simplePos x="0" y="0"/>
                <wp:positionH relativeFrom="page">
                  <wp:posOffset>3799205</wp:posOffset>
                </wp:positionH>
                <wp:positionV relativeFrom="page">
                  <wp:posOffset>1658620</wp:posOffset>
                </wp:positionV>
                <wp:extent cx="11430" cy="9525"/>
                <wp:effectExtent l="0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667"/>
                              </a:moveTo>
                              <a:lnTo>
                                <a:pt x="5556" y="16000"/>
                              </a:lnTo>
                              <a:lnTo>
                                <a:pt x="7778" y="9333"/>
                              </a:lnTo>
                              <a:lnTo>
                                <a:pt x="13333" y="9333"/>
                              </a:lnTo>
                              <a:lnTo>
                                <a:pt x="18889" y="5333"/>
                              </a:lnTo>
                              <a:lnTo>
                                <a:pt x="18889" y="0"/>
                              </a:lnTo>
                              <a:lnTo>
                                <a:pt x="11111" y="2667"/>
                              </a:lnTo>
                              <a:lnTo>
                                <a:pt x="5556" y="5333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5556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667l5556,16000l7778,9333l13333,9333l18889,5333l18889,0l11111,2667l5556,5333l0,12000l0,18667l5556,18667xe" fillcolor="black" stroked="f" o:allowincell="f" style="position:absolute;margin-left:299.15pt;margin-top:130.6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4">
                <wp:simplePos x="0" y="0"/>
                <wp:positionH relativeFrom="page">
                  <wp:posOffset>3799205</wp:posOffset>
                </wp:positionH>
                <wp:positionV relativeFrom="page">
                  <wp:posOffset>1667510</wp:posOffset>
                </wp:positionV>
                <wp:extent cx="11430" cy="1143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3333"/>
                              </a:moveTo>
                              <a:lnTo>
                                <a:pt x="13333" y="10000"/>
                              </a:lnTo>
                              <a:lnTo>
                                <a:pt x="7778" y="7778"/>
                              </a:lnTo>
                              <a:lnTo>
                                <a:pt x="5556" y="5556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5556" y="13333"/>
                              </a:lnTo>
                              <a:lnTo>
                                <a:pt x="11111" y="15556"/>
                              </a:lnTo>
                              <a:lnTo>
                                <a:pt x="18889" y="18889"/>
                              </a:lnTo>
                              <a:lnTo>
                                <a:pt x="18889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3333l13333,10000l7778,7778l5556,5556l5556,0l0,0l0,7778l5556,13333l11111,15556l18889,18889l18889,13333xe" fillcolor="black" stroked="f" o:allowincell="f" style="position:absolute;margin-left:299.15pt;margin-top:131.3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5">
                <wp:simplePos x="0" y="0"/>
                <wp:positionH relativeFrom="page">
                  <wp:posOffset>3810000</wp:posOffset>
                </wp:positionH>
                <wp:positionV relativeFrom="page">
                  <wp:posOffset>1676400</wp:posOffset>
                </wp:positionV>
                <wp:extent cx="9525" cy="11430"/>
                <wp:effectExtent l="635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2000" y="5556"/>
                              </a:lnTo>
                              <a:lnTo>
                                <a:pt x="5333" y="3333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2667" y="7778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2000,5556l5333,3333l0,0l0,7778l2667,7778l9333,11111l12000,13333l12000,18889l18667,18889xe" fillcolor="black" stroked="f" o:allowincell="f" style="position:absolute;margin-left:300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6">
                <wp:simplePos x="0" y="0"/>
                <wp:positionH relativeFrom="page">
                  <wp:posOffset>3810000</wp:posOffset>
                </wp:positionH>
                <wp:positionV relativeFrom="page">
                  <wp:posOffset>1687195</wp:posOffset>
                </wp:positionV>
                <wp:extent cx="9525" cy="9525"/>
                <wp:effectExtent l="635" t="127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67"/>
                              </a:moveTo>
                              <a:lnTo>
                                <a:pt x="5333" y="18667"/>
                              </a:lnTo>
                              <a:lnTo>
                                <a:pt x="12000" y="12000"/>
                              </a:lnTo>
                              <a:lnTo>
                                <a:pt x="18667" y="6667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6667"/>
                              </a:lnTo>
                              <a:lnTo>
                                <a:pt x="9333" y="9333"/>
                              </a:lnTo>
                              <a:lnTo>
                                <a:pt x="2667" y="1200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67l5333,18667l12000,12000l18667,6667l18667,0l12000,0l12000,6667l9333,9333l2667,12000l0,12000l0,18667xe" fillcolor="black" stroked="f" o:allowincell="f" style="position:absolute;margin-left:300pt;margin-top:132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7">
                <wp:simplePos x="0" y="0"/>
                <wp:positionH relativeFrom="page">
                  <wp:posOffset>3799205</wp:posOffset>
                </wp:positionH>
                <wp:positionV relativeFrom="page">
                  <wp:posOffset>1687195</wp:posOffset>
                </wp:positionV>
                <wp:extent cx="11430" cy="9525"/>
                <wp:effectExtent l="0" t="127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667"/>
                              </a:lnTo>
                              <a:lnTo>
                                <a:pt x="5556" y="12000"/>
                              </a:lnTo>
                              <a:lnTo>
                                <a:pt x="11111" y="18667"/>
                              </a:lnTo>
                              <a:lnTo>
                                <a:pt x="18889" y="18667"/>
                              </a:lnTo>
                              <a:lnTo>
                                <a:pt x="18889" y="12000"/>
                              </a:lnTo>
                              <a:lnTo>
                                <a:pt x="13333" y="12000"/>
                              </a:lnTo>
                              <a:lnTo>
                                <a:pt x="7778" y="9333"/>
                              </a:lnTo>
                              <a:lnTo>
                                <a:pt x="5556" y="6667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667l5556,12000l11111,18667l18889,18667l18889,12000l13333,12000l7778,9333l5556,6667l5556,0l0,0xe" fillcolor="black" stroked="f" o:allowincell="f" style="position:absolute;margin-left:299.15pt;margin-top:132.85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8">
                <wp:simplePos x="0" y="0"/>
                <wp:positionH relativeFrom="page">
                  <wp:posOffset>3799205</wp:posOffset>
                </wp:positionH>
                <wp:positionV relativeFrom="page">
                  <wp:posOffset>1676400</wp:posOffset>
                </wp:positionV>
                <wp:extent cx="11430" cy="1143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0"/>
                              </a:moveTo>
                              <a:lnTo>
                                <a:pt x="11111" y="3333"/>
                              </a:lnTo>
                              <a:lnTo>
                                <a:pt x="5556" y="5556"/>
                              </a:lnTo>
                              <a:lnTo>
                                <a:pt x="0" y="11111"/>
                              </a:lnTo>
                              <a:lnTo>
                                <a:pt x="0" y="18889"/>
                              </a:lnTo>
                              <a:lnTo>
                                <a:pt x="5556" y="18889"/>
                              </a:lnTo>
                              <a:lnTo>
                                <a:pt x="5556" y="13333"/>
                              </a:lnTo>
                              <a:lnTo>
                                <a:pt x="7778" y="11111"/>
                              </a:lnTo>
                              <a:lnTo>
                                <a:pt x="13333" y="7778"/>
                              </a:lnTo>
                              <a:lnTo>
                                <a:pt x="18889" y="7778"/>
                              </a:lnTo>
                              <a:lnTo>
                                <a:pt x="188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0l11111,3333l5556,5556l0,11111l0,18889l5556,18889l5556,13333l7778,11111l13333,7778l18889,7778l18889,0xe" fillcolor="black" stroked="f" o:allowincell="f" style="position:absolute;margin-left:299.15pt;margin-top:132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9">
                <wp:simplePos x="0" y="0"/>
                <wp:positionH relativeFrom="page">
                  <wp:posOffset>3902710</wp:posOffset>
                </wp:positionH>
                <wp:positionV relativeFrom="page">
                  <wp:posOffset>1673225</wp:posOffset>
                </wp:positionV>
                <wp:extent cx="9525" cy="19050"/>
                <wp:effectExtent l="127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667,19333l0,0xe" fillcolor="black" stroked="f" o:allowincell="f" style="position:absolute;margin-left:307.3pt;margin-top:131.75pt;width:0.7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0">
                <wp:simplePos x="0" y="0"/>
                <wp:positionH relativeFrom="page">
                  <wp:posOffset>3892550</wp:posOffset>
                </wp:positionH>
                <wp:positionV relativeFrom="page">
                  <wp:posOffset>1679575</wp:posOffset>
                </wp:positionV>
                <wp:extent cx="8255" cy="17145"/>
                <wp:effectExtent l="635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462" y="192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462,19259l0,0xe" fillcolor="black" stroked="f" o:allowincell="f" style="position:absolute;margin-left:306.5pt;margin-top:132.25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1">
                <wp:simplePos x="0" y="0"/>
                <wp:positionH relativeFrom="page">
                  <wp:posOffset>3880485</wp:posOffset>
                </wp:positionH>
                <wp:positionV relativeFrom="page">
                  <wp:posOffset>1682750</wp:posOffset>
                </wp:positionV>
                <wp:extent cx="6985" cy="2032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182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182,19375l0,0xe" fillcolor="black" stroked="f" o:allowincell="f" style="position:absolute;margin-left:305.55pt;margin-top:132.5pt;width:0.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2">
                <wp:simplePos x="0" y="0"/>
                <wp:positionH relativeFrom="page">
                  <wp:posOffset>3865880</wp:posOffset>
                </wp:positionH>
                <wp:positionV relativeFrom="page">
                  <wp:posOffset>1687195</wp:posOffset>
                </wp:positionV>
                <wp:extent cx="6350" cy="2032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19375l0,0xe" fillcolor="black" stroked="f" o:allowincell="f" style="position:absolute;margin-left:304.4pt;margin-top:132.85pt;width:0.4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3">
                <wp:simplePos x="0" y="0"/>
                <wp:positionH relativeFrom="page">
                  <wp:posOffset>3852545</wp:posOffset>
                </wp:positionH>
                <wp:positionV relativeFrom="page">
                  <wp:posOffset>1691640</wp:posOffset>
                </wp:positionV>
                <wp:extent cx="5080" cy="18415"/>
                <wp:effectExtent l="0" t="127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193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19310l0,0xe" fillcolor="black" stroked="f" o:allowincell="f" style="position:absolute;margin-left:303.35pt;margin-top:133.2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4">
                <wp:simplePos x="0" y="0"/>
                <wp:positionH relativeFrom="page">
                  <wp:posOffset>3837940</wp:posOffset>
                </wp:positionH>
                <wp:positionV relativeFrom="page">
                  <wp:posOffset>1692910</wp:posOffset>
                </wp:positionV>
                <wp:extent cx="3810" cy="1905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6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6667,19333l0,0xe" fillcolor="black" stroked="f" o:allowincell="f" style="position:absolute;margin-left:302.2pt;margin-top:133.3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5">
                <wp:simplePos x="0" y="0"/>
                <wp:positionH relativeFrom="page">
                  <wp:posOffset>3821430</wp:posOffset>
                </wp:positionH>
                <wp:positionV relativeFrom="page">
                  <wp:posOffset>1694815</wp:posOffset>
                </wp:positionV>
                <wp:extent cx="2540" cy="2032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000,19375l0,0xe" fillcolor="black" stroked="f" o:allowincell="f" style="position:absolute;margin-left:300.9pt;margin-top:133.45pt;width:0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6">
                <wp:simplePos x="0" y="0"/>
                <wp:positionH relativeFrom="page">
                  <wp:posOffset>3810000</wp:posOffset>
                </wp:positionH>
                <wp:positionV relativeFrom="page">
                  <wp:posOffset>1694815</wp:posOffset>
                </wp:positionV>
                <wp:extent cx="635" cy="21590"/>
                <wp:effectExtent l="635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4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412l0,0xe" fillcolor="black" stroked="f" o:allowincell="f" style="position:absolute;margin-left:300pt;margin-top:133.45pt;width:0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7">
                <wp:simplePos x="0" y="0"/>
                <wp:positionH relativeFrom="page">
                  <wp:posOffset>3704590</wp:posOffset>
                </wp:positionH>
                <wp:positionV relativeFrom="page">
                  <wp:posOffset>1679575</wp:posOffset>
                </wp:positionV>
                <wp:extent cx="9525" cy="18415"/>
                <wp:effectExtent l="1270" t="127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0"/>
                              </a:moveTo>
                              <a:lnTo>
                                <a:pt x="0" y="19310"/>
                              </a:lnTo>
                              <a:lnTo>
                                <a:pt x="18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0l0,19310l18667,0xe" fillcolor="black" stroked="f" o:allowincell="f" style="position:absolute;margin-left:291.7pt;margin-top:132.25pt;width:0.7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8">
                <wp:simplePos x="0" y="0"/>
                <wp:positionH relativeFrom="page">
                  <wp:posOffset>3717925</wp:posOffset>
                </wp:positionH>
                <wp:positionV relativeFrom="page">
                  <wp:posOffset>1682750</wp:posOffset>
                </wp:positionV>
                <wp:extent cx="6985" cy="18415"/>
                <wp:effectExtent l="635" t="127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0" y="1931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0,19310l18182,0xe" fillcolor="black" stroked="f" o:allowincell="f" style="position:absolute;margin-left:292.75pt;margin-top:132.5pt;width:0.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9">
                <wp:simplePos x="0" y="0"/>
                <wp:positionH relativeFrom="page">
                  <wp:posOffset>3746500</wp:posOffset>
                </wp:positionH>
                <wp:positionV relativeFrom="page">
                  <wp:posOffset>1690370</wp:posOffset>
                </wp:positionV>
                <wp:extent cx="5080" cy="18415"/>
                <wp:effectExtent l="635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10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10l17500,0xe" fillcolor="black" stroked="f" o:allowincell="f" style="position:absolute;margin-left:295pt;margin-top:133.1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0">
                <wp:simplePos x="0" y="0"/>
                <wp:positionH relativeFrom="page">
                  <wp:posOffset>3762375</wp:posOffset>
                </wp:positionH>
                <wp:positionV relativeFrom="page">
                  <wp:posOffset>1692910</wp:posOffset>
                </wp:positionV>
                <wp:extent cx="3810" cy="2032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6.25pt;margin-top:133.3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776980</wp:posOffset>
                </wp:positionH>
                <wp:positionV relativeFrom="page">
                  <wp:posOffset>1694815</wp:posOffset>
                </wp:positionV>
                <wp:extent cx="3810" cy="20320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7.4pt;margin-top:133.45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2">
                <wp:simplePos x="0" y="0"/>
                <wp:positionH relativeFrom="page">
                  <wp:posOffset>3794760</wp:posOffset>
                </wp:positionH>
                <wp:positionV relativeFrom="page">
                  <wp:posOffset>1696085</wp:posOffset>
                </wp:positionV>
                <wp:extent cx="2540" cy="1905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0" y="19333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0,19333l15000,0xe" fillcolor="black" stroked="f" o:allowincell="f" style="position:absolute;margin-left:298.8pt;margin-top:133.55pt;width:0.1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3">
                <wp:simplePos x="0" y="0"/>
                <wp:positionH relativeFrom="page">
                  <wp:posOffset>3781425</wp:posOffset>
                </wp:positionH>
                <wp:positionV relativeFrom="page">
                  <wp:posOffset>1668780</wp:posOffset>
                </wp:positionV>
                <wp:extent cx="11430" cy="8255"/>
                <wp:effectExtent l="0" t="635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7778" y="7692"/>
                              </a:lnTo>
                              <a:lnTo>
                                <a:pt x="3333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lnTo>
                                <a:pt x="11111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7778,7692l3333,10769l0,10769l0,18462l5556,18462l11111,15385l15556,7692l18889,0l13333,0xe" fillcolor="black" stroked="f" o:allowincell="f" style="position:absolute;margin-left:297.75pt;margin-top:131.4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4">
                <wp:simplePos x="0" y="0"/>
                <wp:positionH relativeFrom="page">
                  <wp:posOffset>3783330</wp:posOffset>
                </wp:positionH>
                <wp:positionV relativeFrom="page">
                  <wp:posOffset>1658620</wp:posOffset>
                </wp:positionV>
                <wp:extent cx="9525" cy="10795"/>
                <wp:effectExtent l="635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706"/>
                              </a:moveTo>
                              <a:lnTo>
                                <a:pt x="2667" y="4706"/>
                              </a:lnTo>
                              <a:lnTo>
                                <a:pt x="9333" y="8235"/>
                              </a:lnTo>
                              <a:lnTo>
                                <a:pt x="12000" y="14118"/>
                              </a:lnTo>
                              <a:lnTo>
                                <a:pt x="12000" y="18824"/>
                              </a:lnTo>
                              <a:lnTo>
                                <a:pt x="18667" y="18824"/>
                              </a:lnTo>
                              <a:lnTo>
                                <a:pt x="18667" y="10588"/>
                              </a:lnTo>
                              <a:lnTo>
                                <a:pt x="14667" y="4706"/>
                              </a:lnTo>
                              <a:lnTo>
                                <a:pt x="5333" y="2353"/>
                              </a:lnTo>
                              <a:lnTo>
                                <a:pt x="0" y="0"/>
                              </a:lnTo>
                              <a:lnTo>
                                <a:pt x="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706l2667,4706l9333,8235l12000,14118l12000,18824l18667,18824l18667,10588l14667,4706l5333,2353l0,0l0,4706xe" fillcolor="black" stroked="f" o:allowincell="f" style="position:absolute;margin-left:297.9pt;margin-top:130.6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5">
                <wp:simplePos x="0" y="0"/>
                <wp:positionH relativeFrom="page">
                  <wp:posOffset>3772535</wp:posOffset>
                </wp:positionH>
                <wp:positionV relativeFrom="page">
                  <wp:posOffset>1658620</wp:posOffset>
                </wp:positionV>
                <wp:extent cx="11430" cy="8255"/>
                <wp:effectExtent l="635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462"/>
                              </a:moveTo>
                              <a:lnTo>
                                <a:pt x="5556" y="13846"/>
                              </a:lnTo>
                              <a:lnTo>
                                <a:pt x="7778" y="6154"/>
                              </a:lnTo>
                              <a:lnTo>
                                <a:pt x="13333" y="6154"/>
                              </a:lnTo>
                              <a:lnTo>
                                <a:pt x="18889" y="6154"/>
                              </a:lnTo>
                              <a:lnTo>
                                <a:pt x="18889" y="0"/>
                              </a:lnTo>
                              <a:lnTo>
                                <a:pt x="11111" y="0"/>
                              </a:lnTo>
                              <a:lnTo>
                                <a:pt x="5556" y="3077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462l5556,13846l7778,6154l13333,6154l18889,6154l18889,0l11111,0l5556,3077l0,10769l0,18462l5556,18462xe" fillcolor="black" stroked="f" o:allowincell="f" style="position:absolute;margin-left:297.05pt;margin-top:130.6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6">
                <wp:simplePos x="0" y="0"/>
                <wp:positionH relativeFrom="page">
                  <wp:posOffset>3772535</wp:posOffset>
                </wp:positionH>
                <wp:positionV relativeFrom="page">
                  <wp:posOffset>1666240</wp:posOffset>
                </wp:positionV>
                <wp:extent cx="9525" cy="10795"/>
                <wp:effectExtent l="635" t="635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2941"/>
                              </a:moveTo>
                              <a:lnTo>
                                <a:pt x="13333" y="12941"/>
                              </a:lnTo>
                              <a:lnTo>
                                <a:pt x="6667" y="10588"/>
                              </a:lnTo>
                              <a:lnTo>
                                <a:pt x="6667" y="4706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8235"/>
                              </a:lnTo>
                              <a:lnTo>
                                <a:pt x="4000" y="12941"/>
                              </a:lnTo>
                              <a:lnTo>
                                <a:pt x="9333" y="16471"/>
                              </a:lnTo>
                              <a:lnTo>
                                <a:pt x="18667" y="18824"/>
                              </a:lnTo>
                              <a:lnTo>
                                <a:pt x="18667" y="1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2941l13333,12941l6667,10588l6667,4706l6667,0l0,0l0,8235l4000,12941l9333,16471l18667,18824l18667,12941xe" fillcolor="black" stroked="f" o:allowincell="f" style="position:absolute;margin-left:297.05pt;margin-top:131.2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7">
                <wp:simplePos x="0" y="0"/>
                <wp:positionH relativeFrom="page">
                  <wp:posOffset>3780155</wp:posOffset>
                </wp:positionH>
                <wp:positionV relativeFrom="page">
                  <wp:posOffset>1676400</wp:posOffset>
                </wp:positionV>
                <wp:extent cx="9525" cy="11430"/>
                <wp:effectExtent l="127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6000" y="5556"/>
                              </a:lnTo>
                              <a:lnTo>
                                <a:pt x="9333" y="3333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6667" y="5556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6000,5556l9333,3333l0,0l0,5556l6667,5556l9333,11111l12000,13333l12000,18889l18667,18889xe" fillcolor="black" stroked="f" o:allowincell="f" style="position:absolute;margin-left:297.65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8">
                <wp:simplePos x="0" y="0"/>
                <wp:positionH relativeFrom="page">
                  <wp:posOffset>3778885</wp:posOffset>
                </wp:positionH>
                <wp:positionV relativeFrom="page">
                  <wp:posOffset>1687195</wp:posOffset>
                </wp:positionV>
                <wp:extent cx="10795" cy="8255"/>
                <wp:effectExtent l="635" t="127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4706" y="18462"/>
                              </a:lnTo>
                              <a:lnTo>
                                <a:pt x="12941" y="13846"/>
                              </a:lnTo>
                              <a:lnTo>
                                <a:pt x="16471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10588" y="3077"/>
                              </a:lnTo>
                              <a:lnTo>
                                <a:pt x="8235" y="10769"/>
                              </a:lnTo>
                              <a:lnTo>
                                <a:pt x="4706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4706,18462l12941,13846l16471,7692l18824,0l12941,0l10588,3077l8235,10769l4706,10769l0,10769l0,18462xe" fillcolor="black" stroked="f" o:allowincell="f" style="position:absolute;margin-left:297.55pt;margin-top:132.8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9">
                <wp:simplePos x="0" y="0"/>
                <wp:positionH relativeFrom="page">
                  <wp:posOffset>3769995</wp:posOffset>
                </wp:positionH>
                <wp:positionV relativeFrom="page">
                  <wp:posOffset>1685290</wp:posOffset>
                </wp:positionV>
                <wp:extent cx="9525" cy="10160"/>
                <wp:effectExtent l="635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250"/>
                              </a:lnTo>
                              <a:lnTo>
                                <a:pt x="2667" y="12500"/>
                              </a:lnTo>
                              <a:lnTo>
                                <a:pt x="9333" y="18750"/>
                              </a:lnTo>
                              <a:lnTo>
                                <a:pt x="18667" y="18750"/>
                              </a:lnTo>
                              <a:lnTo>
                                <a:pt x="18667" y="12500"/>
                              </a:lnTo>
                              <a:lnTo>
                                <a:pt x="12000" y="12500"/>
                              </a:lnTo>
                              <a:lnTo>
                                <a:pt x="9333" y="10000"/>
                              </a:lnTo>
                              <a:lnTo>
                                <a:pt x="5333" y="3750"/>
                              </a:lnTo>
                              <a:lnTo>
                                <a:pt x="5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250l2667,12500l9333,18750l18667,18750l18667,12500l12000,12500l9333,10000l5333,3750l5333,0l0,0xe" fillcolor="black" stroked="f" o:allowincell="f" style="position:absolute;margin-left:296.85pt;margin-top:132.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0">
                <wp:simplePos x="0" y="0"/>
                <wp:positionH relativeFrom="page">
                  <wp:posOffset>3769995</wp:posOffset>
                </wp:positionH>
                <wp:positionV relativeFrom="page">
                  <wp:posOffset>1676400</wp:posOffset>
                </wp:positionV>
                <wp:extent cx="10795" cy="9525"/>
                <wp:effectExtent l="635" t="635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0"/>
                              </a:lnTo>
                              <a:lnTo>
                                <a:pt x="8235" y="4000"/>
                              </a:lnTo>
                              <a:lnTo>
                                <a:pt x="2353" y="9333"/>
                              </a:lnTo>
                              <a:lnTo>
                                <a:pt x="0" y="18667"/>
                              </a:lnTo>
                              <a:lnTo>
                                <a:pt x="4706" y="18667"/>
                              </a:lnTo>
                              <a:lnTo>
                                <a:pt x="8235" y="13333"/>
                              </a:lnTo>
                              <a:lnTo>
                                <a:pt x="10588" y="9333"/>
                              </a:lnTo>
                              <a:lnTo>
                                <a:pt x="12941" y="6667"/>
                              </a:lnTo>
                              <a:lnTo>
                                <a:pt x="18824" y="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0l8235,4000l2353,9333l0,18667l4706,18667l8235,13333l10588,9333l12941,6667l18824,6667l18824,0xe" fillcolor="black" stroked="f" o:allowincell="f" style="position:absolute;margin-left:296.85pt;margin-top:132pt;width:0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1">
                <wp:simplePos x="0" y="0"/>
                <wp:positionH relativeFrom="page">
                  <wp:posOffset>3756660</wp:posOffset>
                </wp:positionH>
                <wp:positionV relativeFrom="page">
                  <wp:posOffset>1666240</wp:posOffset>
                </wp:positionV>
                <wp:extent cx="12065" cy="7620"/>
                <wp:effectExtent l="635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37" y="0"/>
                              </a:moveTo>
                              <a:lnTo>
                                <a:pt x="12632" y="6667"/>
                              </a:lnTo>
                              <a:lnTo>
                                <a:pt x="9474" y="6667"/>
                              </a:lnTo>
                              <a:lnTo>
                                <a:pt x="5263" y="11667"/>
                              </a:lnTo>
                              <a:lnTo>
                                <a:pt x="0" y="11667"/>
                              </a:lnTo>
                              <a:lnTo>
                                <a:pt x="0" y="18333"/>
                              </a:lnTo>
                              <a:lnTo>
                                <a:pt x="7368" y="18333"/>
                              </a:lnTo>
                              <a:lnTo>
                                <a:pt x="12632" y="15000"/>
                              </a:lnTo>
                              <a:lnTo>
                                <a:pt x="16842" y="6667"/>
                              </a:lnTo>
                              <a:lnTo>
                                <a:pt x="18947" y="0"/>
                              </a:lnTo>
                              <a:lnTo>
                                <a:pt x="147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37,0l12632,6667l9474,6667l5263,11667l0,11667l0,18333l7368,18333l12632,15000l16842,6667l18947,0l14737,0xe" fillcolor="black" stroked="f" o:allowincell="f" style="position:absolute;margin-left:295.8pt;margin-top:131.2pt;width:0.9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2">
                <wp:simplePos x="0" y="0"/>
                <wp:positionH relativeFrom="page">
                  <wp:posOffset>3761105</wp:posOffset>
                </wp:positionH>
                <wp:positionV relativeFrom="page">
                  <wp:posOffset>1655445</wp:posOffset>
                </wp:positionV>
                <wp:extent cx="7620" cy="11430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556"/>
                              </a:moveTo>
                              <a:lnTo>
                                <a:pt x="3333" y="7778"/>
                              </a:lnTo>
                              <a:lnTo>
                                <a:pt x="8333" y="7778"/>
                              </a:lnTo>
                              <a:lnTo>
                                <a:pt x="11667" y="13333"/>
                              </a:lnTo>
                              <a:lnTo>
                                <a:pt x="11667" y="18889"/>
                              </a:lnTo>
                              <a:lnTo>
                                <a:pt x="18333" y="18889"/>
                              </a:lnTo>
                              <a:lnTo>
                                <a:pt x="18333" y="13333"/>
                              </a:lnTo>
                              <a:lnTo>
                                <a:pt x="15000" y="7778"/>
                              </a:lnTo>
                              <a:lnTo>
                                <a:pt x="8333" y="2222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556l3333,7778l8333,7778l11667,13333l11667,18889l18333,18889l18333,13333l15000,7778l8333,2222l0,0l0,5556xe" fillcolor="black" stroked="f" o:allowincell="f" style="position:absolute;margin-left:296.15pt;margin-top:130.35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3">
                <wp:simplePos x="0" y="0"/>
                <wp:positionH relativeFrom="page">
                  <wp:posOffset>3749040</wp:posOffset>
                </wp:positionH>
                <wp:positionV relativeFrom="page">
                  <wp:posOffset>1655445</wp:posOffset>
                </wp:positionV>
                <wp:extent cx="12700" cy="8255"/>
                <wp:effectExtent l="635" t="635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8462"/>
                              </a:moveTo>
                              <a:lnTo>
                                <a:pt x="5000" y="18462"/>
                              </a:lnTo>
                              <a:lnTo>
                                <a:pt x="7000" y="10769"/>
                              </a:lnTo>
                              <a:lnTo>
                                <a:pt x="10000" y="7692"/>
                              </a:lnTo>
                              <a:lnTo>
                                <a:pt x="12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3000" y="7692"/>
                              </a:lnTo>
                              <a:lnTo>
                                <a:pt x="0" y="18462"/>
                              </a:lnTo>
                              <a:lnTo>
                                <a:pt x="0" y="18462"/>
                              </a:lnTo>
                              <a:lnTo>
                                <a:pt x="5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8462l5000,18462l7000,10769l10000,7692l12000,7692l19000,7692l19000,0l12000,0l7000,3077l3000,7692l0,18462l0,18462l5000,18462xe" fillcolor="black" stroked="f" o:allowincell="f" style="position:absolute;margin-left:295.2pt;margin-top:130.3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4">
                <wp:simplePos x="0" y="0"/>
                <wp:positionH relativeFrom="page">
                  <wp:posOffset>3749040</wp:posOffset>
                </wp:positionH>
                <wp:positionV relativeFrom="page">
                  <wp:posOffset>1663065</wp:posOffset>
                </wp:positionV>
                <wp:extent cx="8255" cy="10795"/>
                <wp:effectExtent l="1270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118"/>
                              </a:moveTo>
                              <a:lnTo>
                                <a:pt x="18462" y="14118"/>
                              </a:lnTo>
                              <a:lnTo>
                                <a:pt x="15385" y="10588"/>
                              </a:lnTo>
                              <a:lnTo>
                                <a:pt x="10769" y="8235"/>
                              </a:lnTo>
                              <a:lnTo>
                                <a:pt x="7692" y="5882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882"/>
                              </a:lnTo>
                              <a:lnTo>
                                <a:pt x="4615" y="10588"/>
                              </a:lnTo>
                              <a:lnTo>
                                <a:pt x="7692" y="16471"/>
                              </a:lnTo>
                              <a:lnTo>
                                <a:pt x="18462" y="18824"/>
                              </a:lnTo>
                              <a:lnTo>
                                <a:pt x="18462" y="18824"/>
                              </a:lnTo>
                              <a:lnTo>
                                <a:pt x="18462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118l18462,14118l15385,10588l10769,8235l7692,5882l7692,0l0,0l0,5882l4615,10588l7692,16471l18462,18824l18462,18824l18462,14118xe" fillcolor="black" stroked="f" o:allowincell="f" style="position:absolute;margin-left:295.2pt;margin-top:130.95pt;width:0.6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5">
                <wp:simplePos x="0" y="0"/>
                <wp:positionH relativeFrom="page">
                  <wp:posOffset>3756660</wp:posOffset>
                </wp:positionH>
                <wp:positionV relativeFrom="page">
                  <wp:posOffset>1673225</wp:posOffset>
                </wp:positionV>
                <wp:extent cx="8255" cy="11430"/>
                <wp:effectExtent l="127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8889"/>
                              </a:moveTo>
                              <a:lnTo>
                                <a:pt x="18462" y="18889"/>
                              </a:lnTo>
                              <a:lnTo>
                                <a:pt x="18462" y="13333"/>
                              </a:lnTo>
                              <a:lnTo>
                                <a:pt x="13846" y="8889"/>
                              </a:lnTo>
                              <a:lnTo>
                                <a:pt x="7692" y="3333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077" y="5556"/>
                              </a:lnTo>
                              <a:lnTo>
                                <a:pt x="7692" y="11111"/>
                              </a:lnTo>
                              <a:lnTo>
                                <a:pt x="10769" y="13333"/>
                              </a:lnTo>
                              <a:lnTo>
                                <a:pt x="10769" y="18889"/>
                              </a:lnTo>
                              <a:lnTo>
                                <a:pt x="10769" y="18889"/>
                              </a:lnTo>
                              <a:lnTo>
                                <a:pt x="18462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8889l18462,18889l18462,13333l13846,8889l7692,3333l0,0l0,3333l3077,5556l7692,11111l10769,13333l10769,18889l10769,18889l18462,18889xe" fillcolor="black" stroked="f" o:allowincell="f" style="position:absolute;margin-left:295.8pt;margin-top:131.7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6">
                <wp:simplePos x="0" y="0"/>
                <wp:positionH relativeFrom="page">
                  <wp:posOffset>3752215</wp:posOffset>
                </wp:positionH>
                <wp:positionV relativeFrom="page">
                  <wp:posOffset>1684020</wp:posOffset>
                </wp:positionV>
                <wp:extent cx="12700" cy="8255"/>
                <wp:effectExtent l="0" t="63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5000" y="18462"/>
                              </a:lnTo>
                              <a:lnTo>
                                <a:pt x="12000" y="15385"/>
                              </a:lnTo>
                              <a:lnTo>
                                <a:pt x="16000" y="10769"/>
                              </a:lnTo>
                              <a:lnTo>
                                <a:pt x="19000" y="0"/>
                              </a:lnTo>
                              <a:lnTo>
                                <a:pt x="14000" y="0"/>
                              </a:lnTo>
                              <a:lnTo>
                                <a:pt x="12000" y="7692"/>
                              </a:lnTo>
                              <a:lnTo>
                                <a:pt x="9000" y="10769"/>
                              </a:lnTo>
                              <a:lnTo>
                                <a:pt x="5000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5000,18462l12000,15385l16000,10769l19000,0l14000,0l12000,7692l9000,10769l5000,10769l0,10769l0,18462xe" fillcolor="black" stroked="f" o:allowincell="f" style="position:absolute;margin-left:295.45pt;margin-top:132.6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7">
                <wp:simplePos x="0" y="0"/>
                <wp:positionH relativeFrom="page">
                  <wp:posOffset>3744595</wp:posOffset>
                </wp:positionH>
                <wp:positionV relativeFrom="page">
                  <wp:posOffset>1679575</wp:posOffset>
                </wp:positionV>
                <wp:extent cx="8255" cy="12700"/>
                <wp:effectExtent l="635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000"/>
                              </a:lnTo>
                              <a:lnTo>
                                <a:pt x="4615" y="12000"/>
                              </a:lnTo>
                              <a:lnTo>
                                <a:pt x="7692" y="17000"/>
                              </a:lnTo>
                              <a:lnTo>
                                <a:pt x="18462" y="19000"/>
                              </a:lnTo>
                              <a:lnTo>
                                <a:pt x="18462" y="14000"/>
                              </a:lnTo>
                              <a:lnTo>
                                <a:pt x="10769" y="12000"/>
                              </a:lnTo>
                              <a:lnTo>
                                <a:pt x="7692" y="9000"/>
                              </a:lnTo>
                              <a:lnTo>
                                <a:pt x="7692" y="7000"/>
                              </a:lnTo>
                              <a:lnTo>
                                <a:pt x="7692" y="2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000l4615,12000l7692,17000l18462,19000l18462,14000l10769,12000l7692,9000l7692,7000l7692,2000l0,0xe" fillcolor="black" stroked="f" o:allowincell="f" style="position:absolute;margin-left:294.85pt;margin-top:132.2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8">
                <wp:simplePos x="0" y="0"/>
                <wp:positionH relativeFrom="page">
                  <wp:posOffset>3744595</wp:posOffset>
                </wp:positionH>
                <wp:positionV relativeFrom="page">
                  <wp:posOffset>1673225</wp:posOffset>
                </wp:positionV>
                <wp:extent cx="12700" cy="8255"/>
                <wp:effectExtent l="0" t="635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2000" y="0"/>
                              </a:lnTo>
                              <a:lnTo>
                                <a:pt x="7000" y="0"/>
                              </a:lnTo>
                              <a:lnTo>
                                <a:pt x="3000" y="7692"/>
                              </a:lnTo>
                              <a:lnTo>
                                <a:pt x="0" y="15385"/>
                              </a:lnTo>
                              <a:lnTo>
                                <a:pt x="5000" y="18462"/>
                              </a:lnTo>
                              <a:lnTo>
                                <a:pt x="7000" y="12308"/>
                              </a:lnTo>
                              <a:lnTo>
                                <a:pt x="10000" y="7692"/>
                              </a:lnTo>
                              <a:lnTo>
                                <a:pt x="12000" y="4615"/>
                              </a:lnTo>
                              <a:lnTo>
                                <a:pt x="19000" y="4615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2000,0l7000,0l3000,7692l0,15385l5000,18462l7000,12308l10000,7692l12000,4615l19000,4615l19000,0xe" fillcolor="black" stroked="f" o:allowincell="f" style="position:absolute;margin-left:294.85pt;margin-top:131.7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9">
                <wp:simplePos x="0" y="0"/>
                <wp:positionH relativeFrom="page">
                  <wp:posOffset>3733165</wp:posOffset>
                </wp:positionH>
                <wp:positionV relativeFrom="page">
                  <wp:posOffset>1661160</wp:posOffset>
                </wp:positionV>
                <wp:extent cx="13970" cy="8255"/>
                <wp:effectExtent l="0" t="63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545" y="0"/>
                              </a:moveTo>
                              <a:lnTo>
                                <a:pt x="12727" y="4615"/>
                              </a:lnTo>
                              <a:lnTo>
                                <a:pt x="12727" y="4615"/>
                              </a:lnTo>
                              <a:lnTo>
                                <a:pt x="10000" y="7692"/>
                              </a:lnTo>
                              <a:lnTo>
                                <a:pt x="10000" y="7692"/>
                              </a:lnTo>
                              <a:lnTo>
                                <a:pt x="8182" y="12308"/>
                              </a:lnTo>
                              <a:lnTo>
                                <a:pt x="6364" y="12308"/>
                              </a:lnTo>
                              <a:lnTo>
                                <a:pt x="3636" y="12308"/>
                              </a:lnTo>
                              <a:lnTo>
                                <a:pt x="1818" y="12308"/>
                              </a:lnTo>
                              <a:lnTo>
                                <a:pt x="0" y="15385"/>
                              </a:lnTo>
                              <a:lnTo>
                                <a:pt x="3636" y="18462"/>
                              </a:lnTo>
                              <a:lnTo>
                                <a:pt x="6364" y="18462"/>
                              </a:lnTo>
                              <a:lnTo>
                                <a:pt x="8182" y="15385"/>
                              </a:lnTo>
                              <a:lnTo>
                                <a:pt x="10000" y="15385"/>
                              </a:lnTo>
                              <a:lnTo>
                                <a:pt x="14545" y="12308"/>
                              </a:lnTo>
                              <a:lnTo>
                                <a:pt x="16364" y="7692"/>
                              </a:lnTo>
                              <a:lnTo>
                                <a:pt x="16364" y="7692"/>
                              </a:lnTo>
                              <a:lnTo>
                                <a:pt x="19091" y="0"/>
                              </a:lnTo>
                              <a:lnTo>
                                <a:pt x="1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545,0l12727,4615l12727,4615l10000,7692l10000,7692l8182,12308l6364,12308l3636,12308l1818,12308l0,15385l3636,18462l6364,18462l8182,15385l10000,15385l14545,12308l16364,7692l16364,7692l19091,0l14545,0xe" fillcolor="black" stroked="f" o:allowincell="f" style="position:absolute;margin-left:293.95pt;margin-top:130.8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0">
                <wp:simplePos x="0" y="0"/>
                <wp:positionH relativeFrom="page">
                  <wp:posOffset>3738880</wp:posOffset>
                </wp:positionH>
                <wp:positionV relativeFrom="page">
                  <wp:posOffset>1649095</wp:posOffset>
                </wp:positionV>
                <wp:extent cx="9525" cy="12700"/>
                <wp:effectExtent l="635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6667" y="8000"/>
                              </a:lnTo>
                              <a:lnTo>
                                <a:pt x="9333" y="12000"/>
                              </a:lnTo>
                              <a:lnTo>
                                <a:pt x="9333" y="15000"/>
                              </a:lnTo>
                              <a:lnTo>
                                <a:pt x="9333" y="19000"/>
                              </a:lnTo>
                              <a:lnTo>
                                <a:pt x="16000" y="19000"/>
                              </a:lnTo>
                              <a:lnTo>
                                <a:pt x="18667" y="15000"/>
                              </a:lnTo>
                              <a:lnTo>
                                <a:pt x="16000" y="10000"/>
                              </a:lnTo>
                              <a:lnTo>
                                <a:pt x="9333" y="5000"/>
                              </a:lnTo>
                              <a:lnTo>
                                <a:pt x="2667" y="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6667,8000l9333,12000l9333,15000l9333,19000l16000,19000l18667,15000l16000,10000l9333,5000l2667,0l0,5000xe" fillcolor="black" stroked="f" o:allowincell="f" style="position:absolute;margin-left:294.4pt;margin-top:129.8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1">
                <wp:simplePos x="0" y="0"/>
                <wp:positionH relativeFrom="page">
                  <wp:posOffset>3726815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18462"/>
                              </a:moveTo>
                              <a:lnTo>
                                <a:pt x="6364" y="15385"/>
                              </a:lnTo>
                              <a:lnTo>
                                <a:pt x="6364" y="15385"/>
                              </a:lnTo>
                              <a:lnTo>
                                <a:pt x="9091" y="12308"/>
                              </a:lnTo>
                              <a:lnTo>
                                <a:pt x="9091" y="7692"/>
                              </a:lnTo>
                              <a:lnTo>
                                <a:pt x="10909" y="7692"/>
                              </a:lnTo>
                              <a:lnTo>
                                <a:pt x="12727" y="7692"/>
                              </a:lnTo>
                              <a:lnTo>
                                <a:pt x="15455" y="7692"/>
                              </a:lnTo>
                              <a:lnTo>
                                <a:pt x="17273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9091" y="4615"/>
                              </a:lnTo>
                              <a:lnTo>
                                <a:pt x="6364" y="4615"/>
                              </a:lnTo>
                              <a:lnTo>
                                <a:pt x="4545" y="7692"/>
                              </a:lnTo>
                              <a:lnTo>
                                <a:pt x="2727" y="12308"/>
                              </a:lnTo>
                              <a:lnTo>
                                <a:pt x="0" y="18462"/>
                              </a:lnTo>
                              <a:lnTo>
                                <a:pt x="4545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18462l6364,15385l6364,15385l9091,12308l9091,7692l10909,7692l12727,7692l15455,7692l17273,7692l19091,0l15455,0l12727,0l10909,0l9091,4615l6364,4615l4545,7692l2727,12308l0,18462l4545,18462xe" fillcolor="black" stroked="f" o:allowincell="f" style="position:absolute;margin-left:293.45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2">
                <wp:simplePos x="0" y="0"/>
                <wp:positionH relativeFrom="page">
                  <wp:posOffset>3726815</wp:posOffset>
                </wp:positionH>
                <wp:positionV relativeFrom="page">
                  <wp:posOffset>1656715</wp:posOffset>
                </wp:positionV>
                <wp:extent cx="8255" cy="1143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6667"/>
                              </a:moveTo>
                              <a:lnTo>
                                <a:pt x="10769" y="13333"/>
                              </a:lnTo>
                              <a:lnTo>
                                <a:pt x="10769" y="7778"/>
                              </a:lnTo>
                              <a:lnTo>
                                <a:pt x="7692" y="5556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4615" y="11111"/>
                              </a:lnTo>
                              <a:lnTo>
                                <a:pt x="7692" y="16667"/>
                              </a:lnTo>
                              <a:lnTo>
                                <a:pt x="15385" y="18889"/>
                              </a:lnTo>
                              <a:lnTo>
                                <a:pt x="18462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6667l10769,13333l10769,7778l7692,5556l7692,0l0,0l0,5556l4615,11111l7692,16667l15385,18889l18462,16667xe" fillcolor="black" stroked="f" o:allowincell="f" style="position:absolute;margin-left:293.45pt;margin-top:130.4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3">
                <wp:simplePos x="0" y="0"/>
                <wp:positionH relativeFrom="page">
                  <wp:posOffset>3733165</wp:posOffset>
                </wp:positionH>
                <wp:positionV relativeFrom="page">
                  <wp:posOffset>1667510</wp:posOffset>
                </wp:positionV>
                <wp:extent cx="7620" cy="1270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9000"/>
                              </a:moveTo>
                              <a:lnTo>
                                <a:pt x="18333" y="12000"/>
                              </a:lnTo>
                              <a:lnTo>
                                <a:pt x="18333" y="7000"/>
                              </a:lnTo>
                              <a:lnTo>
                                <a:pt x="11667" y="2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333" y="7000"/>
                              </a:lnTo>
                              <a:lnTo>
                                <a:pt x="11667" y="9000"/>
                              </a:lnTo>
                              <a:lnTo>
                                <a:pt x="11667" y="12000"/>
                              </a:lnTo>
                              <a:lnTo>
                                <a:pt x="11667" y="19000"/>
                              </a:lnTo>
                              <a:lnTo>
                                <a:pt x="18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9000l18333,12000l18333,7000l11667,2000l0,0l0,5000l3333,7000l11667,9000l11667,12000l11667,19000l18333,19000xe" fillcolor="black" stroked="f" o:allowincell="f" style="position:absolute;margin-left:293.95pt;margin-top:131.3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4">
                <wp:simplePos x="0" y="0"/>
                <wp:positionH relativeFrom="page">
                  <wp:posOffset>3726815</wp:posOffset>
                </wp:positionH>
                <wp:positionV relativeFrom="page">
                  <wp:posOffset>1679575</wp:posOffset>
                </wp:positionV>
                <wp:extent cx="13970" cy="6350"/>
                <wp:effectExtent l="0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000"/>
                              </a:moveTo>
                              <a:lnTo>
                                <a:pt x="0" y="18000"/>
                              </a:lnTo>
                              <a:lnTo>
                                <a:pt x="4545" y="18000"/>
                              </a:lnTo>
                              <a:lnTo>
                                <a:pt x="6364" y="18000"/>
                              </a:lnTo>
                              <a:lnTo>
                                <a:pt x="9091" y="18000"/>
                              </a:lnTo>
                              <a:lnTo>
                                <a:pt x="10909" y="18000"/>
                              </a:lnTo>
                              <a:lnTo>
                                <a:pt x="12727" y="14000"/>
                              </a:lnTo>
                              <a:lnTo>
                                <a:pt x="15455" y="10000"/>
                              </a:lnTo>
                              <a:lnTo>
                                <a:pt x="17273" y="4000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2727" y="4000"/>
                              </a:lnTo>
                              <a:lnTo>
                                <a:pt x="10909" y="4000"/>
                              </a:lnTo>
                              <a:lnTo>
                                <a:pt x="9091" y="10000"/>
                              </a:lnTo>
                              <a:lnTo>
                                <a:pt x="6364" y="10000"/>
                              </a:lnTo>
                              <a:lnTo>
                                <a:pt x="6364" y="10000"/>
                              </a:lnTo>
                              <a:lnTo>
                                <a:pt x="4545" y="10000"/>
                              </a:lnTo>
                              <a:lnTo>
                                <a:pt x="2727" y="10000"/>
                              </a:lnTo>
                              <a:lnTo>
                                <a:pt x="2727" y="10000"/>
                              </a:lnTo>
                              <a:lnTo>
                                <a:pt x="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000l0,18000l4545,18000l6364,18000l9091,18000l10909,18000l12727,14000l15455,10000l17273,4000l19091,0l15455,0l12727,0l12727,4000l10909,4000l9091,10000l6364,10000l6364,10000l4545,10000l2727,10000l2727,10000l0,18000xe" fillcolor="black" stroked="f" o:allowincell="f" style="position:absolute;margin-left:293.45pt;margin-top:132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5">
                <wp:simplePos x="0" y="0"/>
                <wp:positionH relativeFrom="page">
                  <wp:posOffset>3721100</wp:posOffset>
                </wp:positionH>
                <wp:positionV relativeFrom="page">
                  <wp:posOffset>1673225</wp:posOffset>
                </wp:positionV>
                <wp:extent cx="8255" cy="12700"/>
                <wp:effectExtent l="635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12000"/>
                              </a:lnTo>
                              <a:lnTo>
                                <a:pt x="7692" y="17000"/>
                              </a:lnTo>
                              <a:lnTo>
                                <a:pt x="13846" y="19000"/>
                              </a:lnTo>
                              <a:lnTo>
                                <a:pt x="18462" y="15000"/>
                              </a:lnTo>
                              <a:lnTo>
                                <a:pt x="10769" y="12000"/>
                              </a:lnTo>
                              <a:lnTo>
                                <a:pt x="7692" y="10000"/>
                              </a:lnTo>
                              <a:lnTo>
                                <a:pt x="7692" y="5000"/>
                              </a:lnTo>
                              <a:lnTo>
                                <a:pt x="7692" y="3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12000l7692,17000l13846,19000l18462,15000l10769,12000l7692,10000l7692,5000l7692,3000l0,0xe" fillcolor="black" stroked="f" o:allowincell="f" style="position:absolute;margin-left:293pt;margin-top:131.7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6">
                <wp:simplePos x="0" y="0"/>
                <wp:positionH relativeFrom="page">
                  <wp:posOffset>3721100</wp:posOffset>
                </wp:positionH>
                <wp:positionV relativeFrom="page">
                  <wp:posOffset>1667510</wp:posOffset>
                </wp:positionV>
                <wp:extent cx="12700" cy="8255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6000" y="0"/>
                              </a:lnTo>
                              <a:lnTo>
                                <a:pt x="14000" y="0"/>
                              </a:lnTo>
                              <a:lnTo>
                                <a:pt x="12000" y="0"/>
                              </a:lnTo>
                              <a:lnTo>
                                <a:pt x="9000" y="0"/>
                              </a:lnTo>
                              <a:lnTo>
                                <a:pt x="5000" y="3077"/>
                              </a:lnTo>
                              <a:lnTo>
                                <a:pt x="2000" y="7692"/>
                              </a:lnTo>
                              <a:lnTo>
                                <a:pt x="2000" y="10769"/>
                              </a:lnTo>
                              <a:lnTo>
                                <a:pt x="0" y="13846"/>
                              </a:lnTo>
                              <a:lnTo>
                                <a:pt x="5000" y="18462"/>
                              </a:lnTo>
                              <a:lnTo>
                                <a:pt x="5000" y="13846"/>
                              </a:lnTo>
                              <a:lnTo>
                                <a:pt x="7000" y="10769"/>
                              </a:lnTo>
                              <a:lnTo>
                                <a:pt x="9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7692"/>
                              </a:lnTo>
                              <a:lnTo>
                                <a:pt x="14000" y="7692"/>
                              </a:lnTo>
                              <a:lnTo>
                                <a:pt x="16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6000,0l14000,0l12000,0l9000,0l5000,3077l2000,7692l2000,10769l0,13846l5000,18462l5000,13846l7000,10769l9000,7692l9000,7692l12000,7692l14000,7692l16000,7692l19000,7692l19000,0xe" fillcolor="black" stroked="f" o:allowincell="f" style="position:absolute;margin-left:293pt;margin-top:131.3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7">
                <wp:simplePos x="0" y="0"/>
                <wp:positionH relativeFrom="page">
                  <wp:posOffset>3709035</wp:posOffset>
                </wp:positionH>
                <wp:positionV relativeFrom="page">
                  <wp:posOffset>1656715</wp:posOffset>
                </wp:positionV>
                <wp:extent cx="5080" cy="5080"/>
                <wp:effectExtent l="635" t="635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75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7500l12500,0l12500,0l0,7500l7500,12500l12500,12500l12500,12500l17500,17500l17500,7500xe" fillcolor="black" stroked="f" o:allowincell="f" style="position:absolute;margin-left:292.05pt;margin-top:130.4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8">
                <wp:simplePos x="0" y="0"/>
                <wp:positionH relativeFrom="page">
                  <wp:posOffset>3713480</wp:posOffset>
                </wp:positionH>
                <wp:positionV relativeFrom="page">
                  <wp:posOffset>1655445</wp:posOffset>
                </wp:positionV>
                <wp:extent cx="12700" cy="6350"/>
                <wp:effectExtent l="0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0"/>
                              </a:moveTo>
                              <a:lnTo>
                                <a:pt x="14000" y="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2000" y="4000"/>
                              </a:lnTo>
                              <a:lnTo>
                                <a:pt x="10000" y="10000"/>
                              </a:lnTo>
                              <a:lnTo>
                                <a:pt x="7000" y="10000"/>
                              </a:lnTo>
                              <a:lnTo>
                                <a:pt x="5000" y="10000"/>
                              </a:lnTo>
                              <a:lnTo>
                                <a:pt x="3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3000" y="18000"/>
                              </a:lnTo>
                              <a:lnTo>
                                <a:pt x="5000" y="18000"/>
                              </a:lnTo>
                              <a:lnTo>
                                <a:pt x="10000" y="18000"/>
                              </a:lnTo>
                              <a:lnTo>
                                <a:pt x="12000" y="18000"/>
                              </a:lnTo>
                              <a:lnTo>
                                <a:pt x="14000" y="14000"/>
                              </a:lnTo>
                              <a:lnTo>
                                <a:pt x="17000" y="14000"/>
                              </a:lnTo>
                              <a:lnTo>
                                <a:pt x="19000" y="4000"/>
                              </a:lnTo>
                              <a:lnTo>
                                <a:pt x="19000" y="0"/>
                              </a:lnTo>
                              <a:lnTo>
                                <a:pt x="19000" y="4000"/>
                              </a:lnTo>
                              <a:lnTo>
                                <a:pt x="1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0l14000,0l14000,4000l14000,4000l12000,4000l10000,10000l7000,10000l5000,10000l3000,10000l0,10000l0,18000l3000,18000l5000,18000l10000,18000l12000,18000l14000,14000l17000,14000l19000,4000l19000,0l19000,4000l14000,0xe" fillcolor="black" stroked="f" o:allowincell="f" style="position:absolute;margin-left:292.4pt;margin-top:130.35pt;width:0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9">
                <wp:simplePos x="0" y="0"/>
                <wp:positionH relativeFrom="page">
                  <wp:posOffset>3719830</wp:posOffset>
                </wp:positionH>
                <wp:positionV relativeFrom="page">
                  <wp:posOffset>1643380</wp:posOffset>
                </wp:positionV>
                <wp:extent cx="7620" cy="13970"/>
                <wp:effectExtent l="0" t="635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545"/>
                              </a:move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lnTo>
                                <a:pt x="11667" y="8182"/>
                              </a:lnTo>
                              <a:lnTo>
                                <a:pt x="11667" y="12727"/>
                              </a:lnTo>
                              <a:lnTo>
                                <a:pt x="6667" y="17273"/>
                              </a:lnTo>
                              <a:lnTo>
                                <a:pt x="15000" y="19091"/>
                              </a:lnTo>
                              <a:lnTo>
                                <a:pt x="18333" y="12727"/>
                              </a:lnTo>
                              <a:lnTo>
                                <a:pt x="18333" y="8182"/>
                              </a:lnTo>
                              <a:lnTo>
                                <a:pt x="11667" y="4545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545l0,4545l6667,6364l11667,8182l11667,12727l6667,17273l15000,19091l18333,12727l18333,8182l11667,4545l3333,0l3333,0l0,4545xe" fillcolor="black" stroked="f" o:allowincell="f" style="position:absolute;margin-left:292.9pt;margin-top:129.4pt;width:0.5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0">
                <wp:simplePos x="0" y="0"/>
                <wp:positionH relativeFrom="page">
                  <wp:posOffset>3715385</wp:posOffset>
                </wp:positionH>
                <wp:positionV relativeFrom="page">
                  <wp:posOffset>1643380</wp:posOffset>
                </wp:positionV>
                <wp:extent cx="6350" cy="381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000" y="16667"/>
                              </a:lnTo>
                              <a:lnTo>
                                <a:pt x="8000" y="16667"/>
                              </a:lnTo>
                              <a:lnTo>
                                <a:pt x="14000" y="16667"/>
                              </a:lnTo>
                              <a:lnTo>
                                <a:pt x="14000" y="16667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000,16667l8000,16667l14000,16667l14000,16667l18000,0l14000,0l8000,0l4000,0l0,0l0,16667xe" fillcolor="black" stroked="f" o:allowincell="f" style="position:absolute;margin-left:292.55pt;margin-top:129.4pt;width:0.4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1">
                <wp:simplePos x="0" y="0"/>
                <wp:positionH relativeFrom="page">
                  <wp:posOffset>3710940</wp:posOffset>
                </wp:positionH>
                <wp:positionV relativeFrom="page">
                  <wp:posOffset>1659890</wp:posOffset>
                </wp:positionV>
                <wp:extent cx="3175" cy="381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6667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6667l8000,0l8000,0l0,0l0,0l0,16667l0,16667l0,16667l0,16667l8000,16667l8000,16667l16000,0xe" fillcolor="black" stroked="f" o:allowincell="f" style="position:absolute;margin-left:292.2pt;margin-top:130.7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2">
                <wp:simplePos x="0" y="0"/>
                <wp:positionH relativeFrom="page">
                  <wp:posOffset>3712210</wp:posOffset>
                </wp:positionH>
                <wp:positionV relativeFrom="page">
                  <wp:posOffset>1659890</wp:posOffset>
                </wp:positionV>
                <wp:extent cx="8255" cy="13970"/>
                <wp:effectExtent l="635" t="635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7273"/>
                              </a:moveTo>
                              <a:lnTo>
                                <a:pt x="13846" y="19091"/>
                              </a:lnTo>
                              <a:lnTo>
                                <a:pt x="18462" y="12727"/>
                              </a:lnTo>
                              <a:lnTo>
                                <a:pt x="13846" y="9091"/>
                              </a:lnTo>
                              <a:lnTo>
                                <a:pt x="10769" y="4545"/>
                              </a:lnTo>
                              <a:lnTo>
                                <a:pt x="3077" y="0"/>
                              </a:lnTo>
                              <a:lnTo>
                                <a:pt x="0" y="4545"/>
                              </a:lnTo>
                              <a:lnTo>
                                <a:pt x="3077" y="6364"/>
                              </a:lnTo>
                              <a:lnTo>
                                <a:pt x="7692" y="9091"/>
                              </a:lnTo>
                              <a:lnTo>
                                <a:pt x="7692" y="12727"/>
                              </a:lnTo>
                              <a:lnTo>
                                <a:pt x="7692" y="17273"/>
                              </a:lnTo>
                              <a:lnTo>
                                <a:pt x="7692" y="17273"/>
                              </a:lnTo>
                              <a:lnTo>
                                <a:pt x="13846" y="17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7273l13846,19091l18462,12727l13846,9091l10769,4545l3077,0l0,4545l3077,6364l7692,9091l7692,12727l7692,17273l7692,17273l13846,17273xe" fillcolor="black" stroked="f" o:allowincell="f" style="position:absolute;margin-left:292.3pt;margin-top:130.7pt;width:0.6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3">
                <wp:simplePos x="0" y="0"/>
                <wp:positionH relativeFrom="page">
                  <wp:posOffset>3704590</wp:posOffset>
                </wp:positionH>
                <wp:positionV relativeFrom="page">
                  <wp:posOffset>1671955</wp:posOffset>
                </wp:positionV>
                <wp:extent cx="13970" cy="8255"/>
                <wp:effectExtent l="0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5"/>
                              </a:moveTo>
                              <a:lnTo>
                                <a:pt x="0" y="15385"/>
                              </a:lnTo>
                              <a:lnTo>
                                <a:pt x="4545" y="15385"/>
                              </a:lnTo>
                              <a:lnTo>
                                <a:pt x="6364" y="18462"/>
                              </a:lnTo>
                              <a:lnTo>
                                <a:pt x="9091" y="15385"/>
                              </a:lnTo>
                              <a:lnTo>
                                <a:pt x="10909" y="15385"/>
                              </a:lnTo>
                              <a:lnTo>
                                <a:pt x="12727" y="15385"/>
                              </a:lnTo>
                              <a:lnTo>
                                <a:pt x="17273" y="10769"/>
                              </a:lnTo>
                              <a:lnTo>
                                <a:pt x="19091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5455" y="3077"/>
                              </a:lnTo>
                              <a:lnTo>
                                <a:pt x="12727" y="3077"/>
                              </a:lnTo>
                              <a:lnTo>
                                <a:pt x="12727" y="7692"/>
                              </a:lnTo>
                              <a:lnTo>
                                <a:pt x="10909" y="7692"/>
                              </a:lnTo>
                              <a:lnTo>
                                <a:pt x="9091" y="7692"/>
                              </a:lnTo>
                              <a:lnTo>
                                <a:pt x="6364" y="7692"/>
                              </a:lnTo>
                              <a:lnTo>
                                <a:pt x="4545" y="7692"/>
                              </a:lnTo>
                              <a:lnTo>
                                <a:pt x="2727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5l0,15385l4545,15385l6364,18462l9091,15385l10909,15385l12727,15385l17273,10769l19091,7692l19091,0l15455,0l15455,3077l12727,3077l12727,7692l10909,7692l9091,7692l6364,7692l4545,7692l2727,7692l0,7692l0,15385xe" fillcolor="black" stroked="f" o:allowincell="f" style="position:absolute;margin-left:291.7pt;margin-top:131.6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4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3810" cy="3810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0" y="1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6667" y="16667"/>
                              </a:lnTo>
                              <a:lnTo>
                                <a:pt x="6667" y="0"/>
                              </a:ln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6667" y="0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0,16667l0,6667l0,16667l6667,16667l6667,0l16667,0l16667,0l6667,0l0,6667xe" fillcolor="black" stroked="f" o:allowincell="f" style="position:absolute;margin-left:291.6pt;margin-top:131.9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5">
                <wp:simplePos x="0" y="0"/>
                <wp:positionH relativeFrom="page">
                  <wp:posOffset>3733165</wp:posOffset>
                </wp:positionH>
                <wp:positionV relativeFrom="page">
                  <wp:posOffset>1688465</wp:posOffset>
                </wp:positionV>
                <wp:extent cx="5080" cy="1905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33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33l17500,0xe" fillcolor="black" stroked="f" o:allowincell="f" style="position:absolute;margin-left:293.95pt;margin-top:132.9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6">
                <wp:simplePos x="0" y="0"/>
                <wp:positionH relativeFrom="page">
                  <wp:posOffset>3825875</wp:posOffset>
                </wp:positionH>
                <wp:positionV relativeFrom="page">
                  <wp:posOffset>1667510</wp:posOffset>
                </wp:positionV>
                <wp:extent cx="11430" cy="8255"/>
                <wp:effectExtent l="0" t="635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3333" y="7692"/>
                              </a:lnTo>
                              <a:lnTo>
                                <a:pt x="7778" y="13846"/>
                              </a:lnTo>
                              <a:lnTo>
                                <a:pt x="13333" y="18462"/>
                              </a:lnTo>
                              <a:lnTo>
                                <a:pt x="18889" y="18462"/>
                              </a:lnTo>
                              <a:lnTo>
                                <a:pt x="18889" y="10769"/>
                              </a:lnTo>
                              <a:lnTo>
                                <a:pt x="13333" y="10769"/>
                              </a:lnTo>
                              <a:lnTo>
                                <a:pt x="11111" y="7692"/>
                              </a:lnTo>
                              <a:lnTo>
                                <a:pt x="5556" y="3077"/>
                              </a:lnTo>
                              <a:lnTo>
                                <a:pt x="5556" y="0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3333,7692l7778,13846l13333,18462l18889,18462l18889,10769l13333,10769l11111,7692l5556,3077l5556,0l5556,0l0,0xe" fillcolor="black" stroked="f" o:allowincell="f" style="position:absolute;margin-left:301.25pt;margin-top:131.3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7">
                <wp:simplePos x="0" y="0"/>
                <wp:positionH relativeFrom="page">
                  <wp:posOffset>3825875</wp:posOffset>
                </wp:positionH>
                <wp:positionV relativeFrom="page">
                  <wp:posOffset>1656715</wp:posOffset>
                </wp:positionV>
                <wp:extent cx="9525" cy="11430"/>
                <wp:effectExtent l="635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9333" y="3333"/>
                              </a:lnTo>
                              <a:lnTo>
                                <a:pt x="4000" y="5556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lnTo>
                                <a:pt x="9333" y="7778"/>
                              </a:lnTo>
                              <a:lnTo>
                                <a:pt x="13333" y="5556"/>
                              </a:lnTo>
                              <a:lnTo>
                                <a:pt x="18667" y="5556"/>
                              </a:lnTo>
                              <a:lnTo>
                                <a:pt x="16000" y="5556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9333,3333l4000,5556l0,13333l0,18889l6667,18889l6667,13333l9333,7778l13333,5556l18667,5556l16000,5556l16000,0xe" fillcolor="black" stroked="f" o:allowincell="f" style="position:absolute;margin-left:301.25pt;margin-top:130.4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8">
                <wp:simplePos x="0" y="0"/>
                <wp:positionH relativeFrom="page">
                  <wp:posOffset>3833495</wp:posOffset>
                </wp:positionH>
                <wp:positionV relativeFrom="page">
                  <wp:posOffset>1656715</wp:posOffset>
                </wp:positionV>
                <wp:extent cx="12700" cy="8255"/>
                <wp:effectExtent l="635" t="127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8462"/>
                              </a:moveTo>
                              <a:lnTo>
                                <a:pt x="19000" y="18462"/>
                              </a:lnTo>
                              <a:lnTo>
                                <a:pt x="16000" y="7692"/>
                              </a:lnTo>
                              <a:lnTo>
                                <a:pt x="12000" y="4615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5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10769"/>
                              </a:lnTo>
                              <a:lnTo>
                                <a:pt x="14000" y="18462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8462l19000,18462l16000,7692l12000,4615l7000,0l0,0l0,7692l5000,7692l9000,7692l12000,10769l14000,18462l14000,18462l19000,18462xe" fillcolor="black" stroked="f" o:allowincell="f" style="position:absolute;margin-left:301.85pt;margin-top:130.4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9">
                <wp:simplePos x="0" y="0"/>
                <wp:positionH relativeFrom="page">
                  <wp:posOffset>3836670</wp:posOffset>
                </wp:positionH>
                <wp:positionV relativeFrom="page">
                  <wp:posOffset>1664335</wp:posOffset>
                </wp:positionV>
                <wp:extent cx="9525" cy="11430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2667" y="18889"/>
                              </a:lnTo>
                              <a:lnTo>
                                <a:pt x="9333" y="15556"/>
                              </a:lnTo>
                              <a:lnTo>
                                <a:pt x="14667" y="11111"/>
                              </a:lnTo>
                              <a:lnTo>
                                <a:pt x="18667" y="5556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5333" y="11111"/>
                              </a:lnTo>
                              <a:lnTo>
                                <a:pt x="0" y="13333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2667,18889l9333,15556l14667,11111l18667,5556l18667,0l12000,0l12000,5556l9333,7778l5333,11111l0,13333l0,13333l0,18889xe" fillcolor="black" stroked="f" o:allowincell="f" style="position:absolute;margin-left:302.1pt;margin-top:131.0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0">
                <wp:simplePos x="0" y="0"/>
                <wp:positionH relativeFrom="page">
                  <wp:posOffset>3829050</wp:posOffset>
                </wp:positionH>
                <wp:positionV relativeFrom="page">
                  <wp:posOffset>1675130</wp:posOffset>
                </wp:positionV>
                <wp:extent cx="9525" cy="10795"/>
                <wp:effectExtent l="1270" t="635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824"/>
                              </a:moveTo>
                              <a:lnTo>
                                <a:pt x="6667" y="18824"/>
                              </a:lnTo>
                              <a:lnTo>
                                <a:pt x="6667" y="14118"/>
                              </a:lnTo>
                              <a:lnTo>
                                <a:pt x="9333" y="8235"/>
                              </a:lnTo>
                              <a:lnTo>
                                <a:pt x="12000" y="8235"/>
                              </a:lnTo>
                              <a:lnTo>
                                <a:pt x="18667" y="5882"/>
                              </a:lnTo>
                              <a:lnTo>
                                <a:pt x="18667" y="0"/>
                              </a:lnTo>
                              <a:lnTo>
                                <a:pt x="9333" y="2353"/>
                              </a:lnTo>
                              <a:lnTo>
                                <a:pt x="2667" y="8235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6667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824l6667,18824l6667,14118l9333,8235l12000,8235l18667,5882l18667,0l9333,2353l2667,8235l0,14118l0,18824l0,18824l6667,18824xe" fillcolor="black" stroked="f" o:allowincell="f" style="position:absolute;margin-left:301.5pt;margin-top:131.9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1">
                <wp:simplePos x="0" y="0"/>
                <wp:positionH relativeFrom="page">
                  <wp:posOffset>3829050</wp:posOffset>
                </wp:positionH>
                <wp:positionV relativeFrom="page">
                  <wp:posOffset>1685290</wp:posOffset>
                </wp:positionV>
                <wp:extent cx="12700" cy="8255"/>
                <wp:effectExtent l="0" t="127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2308"/>
                              </a:moveTo>
                              <a:lnTo>
                                <a:pt x="19000" y="12308"/>
                              </a:lnTo>
                              <a:lnTo>
                                <a:pt x="14000" y="12308"/>
                              </a:lnTo>
                              <a:lnTo>
                                <a:pt x="9000" y="7692"/>
                              </a:lnTo>
                              <a:lnTo>
                                <a:pt x="7000" y="4615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2308l19000,12308l14000,12308l9000,7692l7000,4615l5000,0l0,0l2000,7692l7000,15385l14000,18462l19000,18462l19000,18462l19000,12308xe" fillcolor="black" stroked="f" o:allowincell="f" style="position:absolute;margin-left:301.5pt;margin-top:132.7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2">
                <wp:simplePos x="0" y="0"/>
                <wp:positionH relativeFrom="page">
                  <wp:posOffset>3841115</wp:posOffset>
                </wp:positionH>
                <wp:positionV relativeFrom="page">
                  <wp:posOffset>1682750</wp:posOffset>
                </wp:positionV>
                <wp:extent cx="7620" cy="10795"/>
                <wp:effectExtent l="0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11667" y="0"/>
                              </a:lnTo>
                              <a:lnTo>
                                <a:pt x="11667" y="4706"/>
                              </a:lnTo>
                              <a:lnTo>
                                <a:pt x="6667" y="10588"/>
                              </a:lnTo>
                              <a:lnTo>
                                <a:pt x="6667" y="1058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6667" y="16471"/>
                              </a:lnTo>
                              <a:lnTo>
                                <a:pt x="15000" y="10588"/>
                              </a:lnTo>
                              <a:lnTo>
                                <a:pt x="18333" y="4706"/>
                              </a:lnTo>
                              <a:lnTo>
                                <a:pt x="18333" y="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11667,0l11667,4706l6667,10588l6667,10588l0,14118l0,18824l6667,16471l15000,10588l18333,4706l18333,0l18333,0l11667,0xe" fillcolor="black" stroked="f" o:allowincell="f" style="position:absolute;margin-left:302.45pt;margin-top:132.5pt;width:0.5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3">
                <wp:simplePos x="0" y="0"/>
                <wp:positionH relativeFrom="page">
                  <wp:posOffset>3837940</wp:posOffset>
                </wp:positionH>
                <wp:positionV relativeFrom="page">
                  <wp:posOffset>1675130</wp:posOffset>
                </wp:positionV>
                <wp:extent cx="10795" cy="8255"/>
                <wp:effectExtent l="635" t="635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7692"/>
                              </a:lnTo>
                              <a:lnTo>
                                <a:pt x="5882" y="7692"/>
                              </a:lnTo>
                              <a:lnTo>
                                <a:pt x="10588" y="10769"/>
                              </a:lnTo>
                              <a:lnTo>
                                <a:pt x="10588" y="10769"/>
                              </a:lnTo>
                              <a:lnTo>
                                <a:pt x="14118" y="18462"/>
                              </a:lnTo>
                              <a:lnTo>
                                <a:pt x="18824" y="18462"/>
                              </a:lnTo>
                              <a:lnTo>
                                <a:pt x="16471" y="10769"/>
                              </a:lnTo>
                              <a:lnTo>
                                <a:pt x="10588" y="3077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7692l5882,7692l10588,10769l10588,10769l14118,18462l18824,18462l16471,10769l10588,3077l5882,0l0,0l0,0l0,7692xe" fillcolor="black" stroked="f" o:allowincell="f" style="position:absolute;margin-left:302.2pt;margin-top:131.9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4">
                <wp:simplePos x="0" y="0"/>
                <wp:positionH relativeFrom="page">
                  <wp:posOffset>3849370</wp:posOffset>
                </wp:positionH>
                <wp:positionV relativeFrom="page">
                  <wp:posOffset>1663065</wp:posOffset>
                </wp:positionV>
                <wp:extent cx="12700" cy="8255"/>
                <wp:effectExtent l="0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0" y="7692"/>
                              </a:lnTo>
                              <a:lnTo>
                                <a:pt x="3000" y="10769"/>
                              </a:lnTo>
                              <a:lnTo>
                                <a:pt x="5000" y="13846"/>
                              </a:lnTo>
                              <a:lnTo>
                                <a:pt x="7000" y="13846"/>
                              </a:lnTo>
                              <a:lnTo>
                                <a:pt x="10000" y="18462"/>
                              </a:lnTo>
                              <a:lnTo>
                                <a:pt x="12000" y="18462"/>
                              </a:lnTo>
                              <a:lnTo>
                                <a:pt x="17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0769"/>
                              </a:lnTo>
                              <a:lnTo>
                                <a:pt x="17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0769"/>
                              </a:lnTo>
                              <a:lnTo>
                                <a:pt x="10000" y="10769"/>
                              </a:lnTo>
                              <a:lnTo>
                                <a:pt x="7000" y="7692"/>
                              </a:lnTo>
                              <a:lnTo>
                                <a:pt x="5000" y="7692"/>
                              </a:lnTo>
                              <a:lnTo>
                                <a:pt x="5000" y="3077"/>
                              </a:lnTo>
                              <a:lnTo>
                                <a:pt x="5000" y="0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0,7692l3000,10769l5000,13846l7000,13846l10000,18462l12000,18462l17000,18462l19000,18462l19000,10769l17000,10769l12000,10769l12000,10769l10000,10769l7000,7692l5000,7692l5000,3077l5000,0l0,3077xe" fillcolor="black" stroked="f" o:allowincell="f" style="position:absolute;margin-left:303.1pt;margin-top:130.9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5">
                <wp:simplePos x="0" y="0"/>
                <wp:positionH relativeFrom="page">
                  <wp:posOffset>3848100</wp:posOffset>
                </wp:positionH>
                <wp:positionV relativeFrom="page">
                  <wp:posOffset>1652270</wp:posOffset>
                </wp:positionV>
                <wp:extent cx="9525" cy="12700"/>
                <wp:effectExtent l="635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9333" y="3000"/>
                              </a:lnTo>
                              <a:lnTo>
                                <a:pt x="2667" y="7000"/>
                              </a:lnTo>
                              <a:lnTo>
                                <a:pt x="0" y="12000"/>
                              </a:lnTo>
                              <a:lnTo>
                                <a:pt x="2667" y="19000"/>
                              </a:lnTo>
                              <a:lnTo>
                                <a:pt x="9333" y="17000"/>
                              </a:lnTo>
                              <a:lnTo>
                                <a:pt x="6667" y="12000"/>
                              </a:lnTo>
                              <a:lnTo>
                                <a:pt x="9333" y="10000"/>
                              </a:lnTo>
                              <a:lnTo>
                                <a:pt x="12000" y="7000"/>
                              </a:lnTo>
                              <a:lnTo>
                                <a:pt x="18667" y="50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9333,3000l2667,7000l0,12000l2667,19000l9333,17000l6667,12000l9333,10000l12000,7000l18667,5000l16000,0xe" fillcolor="black" stroked="f" o:allowincell="f" style="position:absolute;margin-left:303pt;margin-top:130.1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6">
                <wp:simplePos x="0" y="0"/>
                <wp:positionH relativeFrom="page">
                  <wp:posOffset>3855720</wp:posOffset>
                </wp:positionH>
                <wp:positionV relativeFrom="page">
                  <wp:posOffset>1652270</wp:posOffset>
                </wp:positionV>
                <wp:extent cx="12065" cy="8255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5385"/>
                              </a:moveTo>
                              <a:lnTo>
                                <a:pt x="16842" y="7692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lnTo>
                                <a:pt x="0" y="0"/>
                              </a:lnTo>
                              <a:lnTo>
                                <a:pt x="2105" y="7692"/>
                              </a:lnTo>
                              <a:lnTo>
                                <a:pt x="7368" y="4615"/>
                              </a:lnTo>
                              <a:lnTo>
                                <a:pt x="9474" y="7692"/>
                              </a:lnTo>
                              <a:lnTo>
                                <a:pt x="14737" y="10769"/>
                              </a:lnTo>
                              <a:lnTo>
                                <a:pt x="14737" y="18462"/>
                              </a:lnTo>
                              <a:lnTo>
                                <a:pt x="18947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5385l16842,7692l11579,0l7368,0l0,0l2105,7692l7368,4615l9474,7692l14737,10769l14737,18462l18947,15385xe" fillcolor="black" stroked="f" o:allowincell="f" style="position:absolute;margin-left:303.6pt;margin-top:130.1pt;width:0.9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7">
                <wp:simplePos x="0" y="0"/>
                <wp:positionH relativeFrom="page">
                  <wp:posOffset>3861435</wp:posOffset>
                </wp:positionH>
                <wp:positionV relativeFrom="page">
                  <wp:posOffset>1658620</wp:posOffset>
                </wp:positionV>
                <wp:extent cx="8255" cy="12700"/>
                <wp:effectExtent l="1270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7692" y="16000"/>
                              </a:lnTo>
                              <a:lnTo>
                                <a:pt x="13846" y="12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7692" y="4000"/>
                              </a:lnTo>
                              <a:lnTo>
                                <a:pt x="7692" y="9000"/>
                              </a:lnTo>
                              <a:lnTo>
                                <a:pt x="3077" y="12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7692,16000l13846,12000l18462,4000l13846,0l7692,2000l7692,4000l7692,9000l3077,12000l0,14000l0,19000xe" fillcolor="black" stroked="f" o:allowincell="f" style="position:absolute;margin-left:304.05pt;margin-top:130.6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8">
                <wp:simplePos x="0" y="0"/>
                <wp:positionH relativeFrom="page">
                  <wp:posOffset>3853815</wp:posOffset>
                </wp:positionH>
                <wp:positionV relativeFrom="page">
                  <wp:posOffset>1668780</wp:posOffset>
                </wp:positionV>
                <wp:extent cx="8255" cy="12700"/>
                <wp:effectExtent l="1270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9000"/>
                              </a:moveTo>
                              <a:lnTo>
                                <a:pt x="7692" y="15000"/>
                              </a:lnTo>
                              <a:lnTo>
                                <a:pt x="10769" y="10000"/>
                              </a:lnTo>
                              <a:lnTo>
                                <a:pt x="15385" y="7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7692" y="5000"/>
                              </a:lnTo>
                              <a:lnTo>
                                <a:pt x="4615" y="10000"/>
                              </a:lnTo>
                              <a:lnTo>
                                <a:pt x="0" y="15000"/>
                              </a:lnTo>
                              <a:lnTo>
                                <a:pt x="0" y="19000"/>
                              </a:lnTo>
                              <a:lnTo>
                                <a:pt x="7692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9000l7692,15000l10769,10000l15385,7000l18462,5000l18462,0l7692,5000l4615,10000l0,15000l0,19000l7692,19000xe" fillcolor="black" stroked="f" o:allowincell="f" style="position:absolute;margin-left:303.4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9">
                <wp:simplePos x="0" y="0"/>
                <wp:positionH relativeFrom="page">
                  <wp:posOffset>3853815</wp:posOffset>
                </wp:positionH>
                <wp:positionV relativeFrom="page">
                  <wp:posOffset>1680845</wp:posOffset>
                </wp:positionV>
                <wp:extent cx="13970" cy="8255"/>
                <wp:effectExtent l="0" t="635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73" y="10769"/>
                              </a:moveTo>
                              <a:lnTo>
                                <a:pt x="12727" y="10769"/>
                              </a:lnTo>
                              <a:lnTo>
                                <a:pt x="10909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0"/>
                              </a:lnTo>
                              <a:lnTo>
                                <a:pt x="4545" y="10769"/>
                              </a:lnTo>
                              <a:lnTo>
                                <a:pt x="9091" y="15385"/>
                              </a:lnTo>
                              <a:lnTo>
                                <a:pt x="12727" y="18462"/>
                              </a:lnTo>
                              <a:lnTo>
                                <a:pt x="19091" y="18462"/>
                              </a:lnTo>
                              <a:lnTo>
                                <a:pt x="1727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73,10769l12727,10769l10909,7692l6364,4615l4545,0l0,0l4545,10769l9091,15385l12727,18462l19091,18462l17273,10769xe" fillcolor="black" stroked="f" o:allowincell="f" style="position:absolute;margin-left:303.45pt;margin-top:132.3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0">
                <wp:simplePos x="0" y="0"/>
                <wp:positionH relativeFrom="page">
                  <wp:posOffset>3865880</wp:posOffset>
                </wp:positionH>
                <wp:positionV relativeFrom="page">
                  <wp:posOffset>1676400</wp:posOffset>
                </wp:positionV>
                <wp:extent cx="8255" cy="12700"/>
                <wp:effectExtent l="635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3846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4000"/>
                              </a:lnTo>
                              <a:lnTo>
                                <a:pt x="3077" y="19000"/>
                              </a:lnTo>
                              <a:lnTo>
                                <a:pt x="10769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3846,5000l10769,10000l7692,12000l0,14000l3077,19000l10769,14000l18462,10000l18462,5000l18462,0l10769,0xe" fillcolor="black" stroked="f" o:allowincell="f" style="position:absolute;margin-left:304.4pt;margin-top:132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1">
                <wp:simplePos x="0" y="0"/>
                <wp:positionH relativeFrom="page">
                  <wp:posOffset>3861435</wp:posOffset>
                </wp:positionH>
                <wp:positionV relativeFrom="page">
                  <wp:posOffset>1668780</wp:posOffset>
                </wp:positionV>
                <wp:extent cx="12700" cy="8255"/>
                <wp:effectExtent l="0" t="635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2000" y="7692"/>
                              </a:lnTo>
                              <a:lnTo>
                                <a:pt x="5000" y="7692"/>
                              </a:lnTo>
                              <a:lnTo>
                                <a:pt x="7000" y="7692"/>
                              </a:lnTo>
                              <a:lnTo>
                                <a:pt x="9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5385"/>
                              </a:lnTo>
                              <a:lnTo>
                                <a:pt x="14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5385"/>
                              </a:lnTo>
                              <a:lnTo>
                                <a:pt x="16000" y="10769"/>
                              </a:lnTo>
                              <a:lnTo>
                                <a:pt x="14000" y="7692"/>
                              </a:lnTo>
                              <a:lnTo>
                                <a:pt x="12000" y="4615"/>
                              </a:lnTo>
                              <a:lnTo>
                                <a:pt x="9000" y="4615"/>
                              </a:lnTo>
                              <a:lnTo>
                                <a:pt x="5000" y="0"/>
                              </a:lnTo>
                              <a:lnTo>
                                <a:pt x="2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2000,7692l5000,7692l7000,7692l9000,10769l12000,10769l12000,15385l14000,15385l14000,18462l19000,18462l19000,15385l16000,10769l14000,7692l12000,4615l9000,4615l5000,0l2000,0l0,0l0,7692xe" fillcolor="black" stroked="f" o:allowincell="f" style="position:absolute;margin-left:304.05pt;margin-top:131.4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2">
                <wp:simplePos x="0" y="0"/>
                <wp:positionH relativeFrom="page">
                  <wp:posOffset>3870325</wp:posOffset>
                </wp:positionH>
                <wp:positionV relativeFrom="page">
                  <wp:posOffset>1656715</wp:posOffset>
                </wp:positionV>
                <wp:extent cx="13970" cy="8255"/>
                <wp:effectExtent l="0" t="127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1818" y="7692"/>
                              </a:lnTo>
                              <a:lnTo>
                                <a:pt x="4545" y="10769"/>
                              </a:lnTo>
                              <a:lnTo>
                                <a:pt x="6364" y="15385"/>
                              </a:lnTo>
                              <a:lnTo>
                                <a:pt x="8182" y="15385"/>
                              </a:lnTo>
                              <a:lnTo>
                                <a:pt x="10909" y="18462"/>
                              </a:lnTo>
                              <a:lnTo>
                                <a:pt x="12727" y="18462"/>
                              </a:lnTo>
                              <a:lnTo>
                                <a:pt x="17273" y="18462"/>
                              </a:lnTo>
                              <a:lnTo>
                                <a:pt x="19091" y="15385"/>
                              </a:lnTo>
                              <a:lnTo>
                                <a:pt x="17273" y="7692"/>
                              </a:lnTo>
                              <a:lnTo>
                                <a:pt x="17273" y="10769"/>
                              </a:lnTo>
                              <a:lnTo>
                                <a:pt x="12727" y="10769"/>
                              </a:lnTo>
                              <a:lnTo>
                                <a:pt x="10909" y="10769"/>
                              </a:lnTo>
                              <a:lnTo>
                                <a:pt x="10909" y="10769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1818,7692l4545,10769l6364,15385l8182,15385l10909,18462l12727,18462l17273,18462l19091,15385l17273,7692l17273,10769l12727,10769l10909,10769l10909,10769l8182,7692l6364,7692l6364,4615l4545,0l0,4615xe" fillcolor="black" stroked="f" o:allowincell="f" style="position:absolute;margin-left:304.75pt;margin-top:130.4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3">
                <wp:simplePos x="0" y="0"/>
                <wp:positionH relativeFrom="page">
                  <wp:posOffset>3870325</wp:posOffset>
                </wp:positionH>
                <wp:positionV relativeFrom="page">
                  <wp:posOffset>1646555</wp:posOffset>
                </wp:positionV>
                <wp:extent cx="8255" cy="12700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0"/>
                              </a:move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0" y="19000"/>
                              </a:lnTo>
                              <a:lnTo>
                                <a:pt x="7692" y="16000"/>
                              </a:lnTo>
                              <a:lnTo>
                                <a:pt x="7692" y="12000"/>
                              </a:lnTo>
                              <a:lnTo>
                                <a:pt x="7692" y="9000"/>
                              </a:lnTo>
                              <a:lnTo>
                                <a:pt x="10769" y="4000"/>
                              </a:lnTo>
                              <a:lnTo>
                                <a:pt x="18462" y="4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0l13846,0l7692,2000l0,7000l0,12000l0,19000l7692,16000l7692,12000l7692,9000l10769,4000l18462,4000l18462,4000l13846,0xe" fillcolor="black" stroked="f" o:allowincell="f" style="position:absolute;margin-left:304.75pt;margin-top:129.6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4">
                <wp:simplePos x="0" y="0"/>
                <wp:positionH relativeFrom="page">
                  <wp:posOffset>3876040</wp:posOffset>
                </wp:positionH>
                <wp:positionV relativeFrom="page">
                  <wp:posOffset>1644650</wp:posOffset>
                </wp:positionV>
                <wp:extent cx="13970" cy="8255"/>
                <wp:effectExtent l="635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5385"/>
                              </a:moveTo>
                              <a:lnTo>
                                <a:pt x="19091" y="15385"/>
                              </a:lnTo>
                              <a:lnTo>
                                <a:pt x="17273" y="10769"/>
                              </a:lnTo>
                              <a:lnTo>
                                <a:pt x="15455" y="7692"/>
                              </a:lnTo>
                              <a:lnTo>
                                <a:pt x="12727" y="4615"/>
                              </a:lnTo>
                              <a:lnTo>
                                <a:pt x="10909" y="4615"/>
                              </a:lnTo>
                              <a:lnTo>
                                <a:pt x="9091" y="0"/>
                              </a:lnTo>
                              <a:lnTo>
                                <a:pt x="4545" y="0"/>
                              </a:lnTo>
                              <a:lnTo>
                                <a:pt x="2727" y="0"/>
                              </a:lnTo>
                              <a:lnTo>
                                <a:pt x="0" y="4615"/>
                              </a:lnTo>
                              <a:lnTo>
                                <a:pt x="2727" y="10769"/>
                              </a:lnTo>
                              <a:lnTo>
                                <a:pt x="4545" y="7692"/>
                              </a:lnTo>
                              <a:lnTo>
                                <a:pt x="4545" y="7692"/>
                              </a:lnTo>
                              <a:lnTo>
                                <a:pt x="9091" y="7692"/>
                              </a:lnTo>
                              <a:lnTo>
                                <a:pt x="9091" y="7692"/>
                              </a:lnTo>
                              <a:lnTo>
                                <a:pt x="10909" y="10769"/>
                              </a:lnTo>
                              <a:lnTo>
                                <a:pt x="12727" y="10769"/>
                              </a:lnTo>
                              <a:lnTo>
                                <a:pt x="12727" y="15385"/>
                              </a:lnTo>
                              <a:lnTo>
                                <a:pt x="15455" y="18462"/>
                              </a:lnTo>
                              <a:lnTo>
                                <a:pt x="15455" y="18462"/>
                              </a:lnTo>
                              <a:lnTo>
                                <a:pt x="19091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5385l19091,15385l17273,10769l15455,7692l12727,4615l10909,4615l9091,0l4545,0l2727,0l0,4615l2727,10769l4545,7692l4545,7692l9091,7692l9091,7692l10909,10769l12727,10769l12727,15385l15455,18462l15455,18462l19091,15385xe" fillcolor="black" stroked="f" o:allowincell="f" style="position:absolute;margin-left:305.2pt;margin-top:129.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5">
                <wp:simplePos x="0" y="0"/>
                <wp:positionH relativeFrom="page">
                  <wp:posOffset>3882390</wp:posOffset>
                </wp:positionH>
                <wp:positionV relativeFrom="page">
                  <wp:posOffset>1651000</wp:posOffset>
                </wp:positionV>
                <wp:extent cx="7620" cy="12700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000"/>
                              </a:moveTo>
                              <a:lnTo>
                                <a:pt x="3333" y="19000"/>
                              </a:lnTo>
                              <a:lnTo>
                                <a:pt x="11667" y="16000"/>
                              </a:lnTo>
                              <a:lnTo>
                                <a:pt x="18333" y="12000"/>
                              </a:lnTo>
                              <a:lnTo>
                                <a:pt x="18333" y="5000"/>
                              </a:lnTo>
                              <a:lnTo>
                                <a:pt x="18333" y="0"/>
                              </a:lnTo>
                              <a:lnTo>
                                <a:pt x="11667" y="2000"/>
                              </a:lnTo>
                              <a:lnTo>
                                <a:pt x="11667" y="5000"/>
                              </a:lnTo>
                              <a:lnTo>
                                <a:pt x="11667" y="9000"/>
                              </a:lnTo>
                              <a:lnTo>
                                <a:pt x="6667" y="14000"/>
                              </a:lnTo>
                              <a:lnTo>
                                <a:pt x="3333" y="14000"/>
                              </a:lnTo>
                              <a:lnTo>
                                <a:pt x="0" y="14000"/>
                              </a:lnTo>
                              <a:lnTo>
                                <a:pt x="3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000l3333,19000l11667,16000l18333,12000l18333,5000l18333,0l11667,2000l11667,5000l11667,9000l6667,14000l3333,14000l0,14000l3333,19000xe" fillcolor="black" stroked="f" o:allowincell="f" style="position:absolute;margin-left:305.7pt;margin-top:130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877945</wp:posOffset>
                </wp:positionH>
                <wp:positionV relativeFrom="page">
                  <wp:posOffset>1663065</wp:posOffset>
                </wp:positionV>
                <wp:extent cx="7620" cy="12700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6000"/>
                              </a:move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6667" y="9000"/>
                              </a:lnTo>
                              <a:lnTo>
                                <a:pt x="11667" y="7000"/>
                              </a:lnTo>
                              <a:lnTo>
                                <a:pt x="18333" y="5000"/>
                              </a:lnTo>
                              <a:lnTo>
                                <a:pt x="15000" y="0"/>
                              </a:lnTo>
                              <a:lnTo>
                                <a:pt x="6667" y="2000"/>
                              </a:lnTo>
                              <a:lnTo>
                                <a:pt x="3333" y="9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lnTo>
                                <a:pt x="0" y="19000"/>
                              </a:lnTo>
                              <a:lnTo>
                                <a:pt x="6667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6000l6667,19000l6667,14000l6667,9000l11667,7000l18333,5000l15000,0l6667,2000l3333,9000l0,14000l0,19000l0,19000l6667,16000xe" fillcolor="black" stroked="f" o:allowincell="f" style="position:absolute;margin-left:305.35pt;margin-top:130.95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7">
                <wp:simplePos x="0" y="0"/>
                <wp:positionH relativeFrom="page">
                  <wp:posOffset>3877945</wp:posOffset>
                </wp:positionH>
                <wp:positionV relativeFrom="page">
                  <wp:posOffset>1673225</wp:posOffset>
                </wp:positionV>
                <wp:extent cx="13970" cy="8255"/>
                <wp:effectExtent l="0" t="635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12308"/>
                              </a:moveTo>
                              <a:lnTo>
                                <a:pt x="14545" y="12308"/>
                              </a:lnTo>
                              <a:lnTo>
                                <a:pt x="12727" y="12308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lnTo>
                                <a:pt x="1818" y="7692"/>
                              </a:lnTo>
                              <a:lnTo>
                                <a:pt x="3636" y="12308"/>
                              </a:lnTo>
                              <a:lnTo>
                                <a:pt x="6364" y="15385"/>
                              </a:lnTo>
                              <a:lnTo>
                                <a:pt x="8182" y="18462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6364" y="18462"/>
                              </a:lnTo>
                              <a:lnTo>
                                <a:pt x="19091" y="18462"/>
                              </a:lnTo>
                              <a:lnTo>
                                <a:pt x="16364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12308l14545,12308l12727,12308l12727,12308l10000,12308l8182,7692l6364,7692l6364,4615l3636,0l0,4615l1818,7692l3636,12308l6364,15385l8182,18462l10000,18462l12727,18462l16364,18462l19091,18462l16364,12308xe" fillcolor="black" stroked="f" o:allowincell="f" style="position:absolute;margin-left:305.35pt;margin-top:131.7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8">
                <wp:simplePos x="0" y="0"/>
                <wp:positionH relativeFrom="page">
                  <wp:posOffset>3889375</wp:posOffset>
                </wp:positionH>
                <wp:positionV relativeFrom="page">
                  <wp:posOffset>1668780</wp:posOffset>
                </wp:positionV>
                <wp:extent cx="8255" cy="12700"/>
                <wp:effectExtent l="635" t="635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5000"/>
                              </a:lnTo>
                              <a:lnTo>
                                <a:pt x="4615" y="19000"/>
                              </a:lnTo>
                              <a:lnTo>
                                <a:pt x="10769" y="15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5000l10769,10000l7692,12000l0,15000l4615,19000l10769,15000l18462,10000l18462,5000l18462,0l10769,0xe" fillcolor="black" stroked="f" o:allowincell="f" style="position:absolute;margin-left:306.2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9">
                <wp:simplePos x="0" y="0"/>
                <wp:positionH relativeFrom="page">
                  <wp:posOffset>3883660</wp:posOffset>
                </wp:positionH>
                <wp:positionV relativeFrom="page">
                  <wp:posOffset>1663065</wp:posOffset>
                </wp:positionV>
                <wp:extent cx="13970" cy="635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" y="10000"/>
                              </a:moveTo>
                              <a:lnTo>
                                <a:pt x="4545" y="10000"/>
                              </a:lnTo>
                              <a:lnTo>
                                <a:pt x="4545" y="4000"/>
                              </a:lnTo>
                              <a:lnTo>
                                <a:pt x="6364" y="4000"/>
                              </a:lnTo>
                              <a:lnTo>
                                <a:pt x="8182" y="10000"/>
                              </a:lnTo>
                              <a:lnTo>
                                <a:pt x="10909" y="10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4545" y="18000"/>
                              </a:lnTo>
                              <a:lnTo>
                                <a:pt x="19091" y="18000"/>
                              </a:lnTo>
                              <a:lnTo>
                                <a:pt x="17273" y="10000"/>
                              </a:lnTo>
                              <a:lnTo>
                                <a:pt x="14545" y="400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8182" y="0"/>
                              </a:lnTo>
                              <a:lnTo>
                                <a:pt x="4545" y="0"/>
                              </a:lnTo>
                              <a:lnTo>
                                <a:pt x="1818" y="0"/>
                              </a:lnTo>
                              <a:lnTo>
                                <a:pt x="0" y="0"/>
                              </a:lnTo>
                              <a:lnTo>
                                <a:pt x="1818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,10000l4545,10000l4545,4000l6364,4000l8182,10000l10909,10000l12727,14000l12727,14000l14545,18000l19091,18000l17273,10000l14545,4000l12727,0l10909,0l8182,0l4545,0l1818,0l0,0l1818,10000xe" fillcolor="black" stroked="f" o:allowincell="f" style="position:absolute;margin-left:305.8pt;margin-top:130.9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0">
                <wp:simplePos x="0" y="0"/>
                <wp:positionH relativeFrom="page">
                  <wp:posOffset>3902710</wp:posOffset>
                </wp:positionH>
                <wp:positionV relativeFrom="page">
                  <wp:posOffset>1651000</wp:posOffset>
                </wp:positionV>
                <wp:extent cx="5080" cy="5080"/>
                <wp:effectExtent l="0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7500"/>
                              </a:move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5000"/>
                              </a:ln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7500l7500,17500l12500,12500l12500,12500l12500,12500l17500,5000l7500,0l0,5000l0,5000l0,5000l0,5000l7500,17500xe" fillcolor="black" stroked="f" o:allowincell="f" style="position:absolute;margin-left:307.3pt;margin-top:130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1">
                <wp:simplePos x="0" y="0"/>
                <wp:positionH relativeFrom="page">
                  <wp:posOffset>3891280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1818" y="12308"/>
                              </a:lnTo>
                              <a:lnTo>
                                <a:pt x="3636" y="15385"/>
                              </a:lnTo>
                              <a:lnTo>
                                <a:pt x="8182" y="15385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4545" y="15385"/>
                              </a:lnTo>
                              <a:lnTo>
                                <a:pt x="19091" y="15385"/>
                              </a:lnTo>
                              <a:lnTo>
                                <a:pt x="16364" y="7692"/>
                              </a:lnTo>
                              <a:lnTo>
                                <a:pt x="14545" y="7692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7692"/>
                              </a:lnTo>
                              <a:lnTo>
                                <a:pt x="3636" y="4615"/>
                              </a:lnTo>
                              <a:lnTo>
                                <a:pt x="3636" y="0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0,4615l0,7692l1818,12308l3636,15385l8182,15385l10000,18462l12727,18462l14545,15385l19091,15385l16364,7692l14545,7692l12727,12308l10000,12308l8182,7692l6364,7692l6364,7692l3636,4615l3636,0l3636,0l0,4615xe" fillcolor="black" stroked="f" o:allowincell="f" style="position:absolute;margin-left:306.4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2">
                <wp:simplePos x="0" y="0"/>
                <wp:positionH relativeFrom="page">
                  <wp:posOffset>3889375</wp:posOffset>
                </wp:positionH>
                <wp:positionV relativeFrom="page">
                  <wp:posOffset>1638935</wp:posOffset>
                </wp:positionV>
                <wp:extent cx="6985" cy="12700"/>
                <wp:effectExtent l="635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12727" y="0"/>
                              </a:lnTo>
                              <a:lnTo>
                                <a:pt x="5455" y="2000"/>
                              </a:lnTo>
                              <a:lnTo>
                                <a:pt x="0" y="7000"/>
                              </a:lnTo>
                              <a:lnTo>
                                <a:pt x="0" y="14000"/>
                              </a:lnTo>
                              <a:lnTo>
                                <a:pt x="5455" y="19000"/>
                              </a:lnTo>
                              <a:lnTo>
                                <a:pt x="12727" y="16000"/>
                              </a:lnTo>
                              <a:lnTo>
                                <a:pt x="9091" y="14000"/>
                              </a:lnTo>
                              <a:lnTo>
                                <a:pt x="9091" y="9000"/>
                              </a:lnTo>
                              <a:lnTo>
                                <a:pt x="12727" y="7000"/>
                              </a:lnTo>
                              <a:lnTo>
                                <a:pt x="18182" y="2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12727,0l5455,2000l0,7000l0,14000l5455,19000l12727,16000l9091,14000l9091,9000l12727,7000l18182,2000l18182,2000l18182,0xe" fillcolor="black" stroked="f" o:allowincell="f" style="position:absolute;margin-left:306.25pt;margin-top:129.0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3">
                <wp:simplePos x="0" y="0"/>
                <wp:positionH relativeFrom="page">
                  <wp:posOffset>3895725</wp:posOffset>
                </wp:positionH>
                <wp:positionV relativeFrom="page">
                  <wp:posOffset>1637030</wp:posOffset>
                </wp:positionV>
                <wp:extent cx="5080" cy="3810"/>
                <wp:effectExtent l="635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5000" y="16667"/>
                              </a:lnTo>
                              <a:lnTo>
                                <a:pt x="5000" y="16667"/>
                              </a:lnTo>
                              <a:lnTo>
                                <a:pt x="100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0000,0l5000,0l5000,0l0,10000l0,16667l5000,16667l5000,16667l10000,16667l17500,16667l17500,0xe" fillcolor="black" stroked="f" o:allowincell="f" style="position:absolute;margin-left:306.75pt;margin-top:128.9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4">
                <wp:simplePos x="0" y="0"/>
                <wp:positionH relativeFrom="page">
                  <wp:posOffset>3904615</wp:posOffset>
                </wp:positionH>
                <wp:positionV relativeFrom="page">
                  <wp:posOffset>1654175</wp:posOffset>
                </wp:positionV>
                <wp:extent cx="3175" cy="3175"/>
                <wp:effectExtent l="635" t="635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8000,16000l8000,16000l8000,16000l8000,16000l16000,16000l16000,0l8000,0l8000,0l0,0l0,8000l0,8000l0,16000xe" fillcolor="black" stroked="f" o:allowincell="f" style="position:absolute;margin-left:307.45pt;margin-top:130.2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5">
                <wp:simplePos x="0" y="0"/>
                <wp:positionH relativeFrom="page">
                  <wp:posOffset>3898265</wp:posOffset>
                </wp:positionH>
                <wp:positionV relativeFrom="page">
                  <wp:posOffset>1655445</wp:posOffset>
                </wp:positionV>
                <wp:extent cx="6985" cy="12700"/>
                <wp:effectExtent l="635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000"/>
                              </a:moveTo>
                              <a:lnTo>
                                <a:pt x="9091" y="12000"/>
                              </a:lnTo>
                              <a:lnTo>
                                <a:pt x="9091" y="9000"/>
                              </a:lnTo>
                              <a:lnTo>
                                <a:pt x="12727" y="5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lnTo>
                                <a:pt x="9091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5455" y="19000"/>
                              </a:lnTo>
                              <a:lnTo>
                                <a:pt x="12727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000l9091,12000l9091,9000l12727,5000l18182,2000l18182,0l9091,2000l0,7000l0,12000l5455,19000l12727,17000xe" fillcolor="black" stroked="f" o:allowincell="f" style="position:absolute;margin-left:306.95pt;margin-top:130.3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6">
                <wp:simplePos x="0" y="0"/>
                <wp:positionH relativeFrom="page">
                  <wp:posOffset>3900170</wp:posOffset>
                </wp:positionH>
                <wp:positionV relativeFrom="page">
                  <wp:posOffset>1666240</wp:posOffset>
                </wp:positionV>
                <wp:extent cx="13970" cy="635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8000"/>
                              </a:moveTo>
                              <a:lnTo>
                                <a:pt x="16364" y="8000"/>
                              </a:lnTo>
                              <a:lnTo>
                                <a:pt x="14545" y="8000"/>
                              </a:lnTo>
                              <a:lnTo>
                                <a:pt x="12727" y="8000"/>
                              </a:lnTo>
                              <a:lnTo>
                                <a:pt x="10000" y="8000"/>
                              </a:lnTo>
                              <a:lnTo>
                                <a:pt x="8182" y="8000"/>
                              </a:lnTo>
                              <a:lnTo>
                                <a:pt x="8182" y="8000"/>
                              </a:lnTo>
                              <a:lnTo>
                                <a:pt x="6364" y="8000"/>
                              </a:lnTo>
                              <a:lnTo>
                                <a:pt x="3636" y="4000"/>
                              </a:lnTo>
                              <a:lnTo>
                                <a:pt x="3636" y="0"/>
                              </a:lnTo>
                              <a:lnTo>
                                <a:pt x="0" y="4000"/>
                              </a:lnTo>
                              <a:lnTo>
                                <a:pt x="1818" y="8000"/>
                              </a:lnTo>
                              <a:lnTo>
                                <a:pt x="1818" y="14000"/>
                              </a:lnTo>
                              <a:lnTo>
                                <a:pt x="6364" y="18000"/>
                              </a:lnTo>
                              <a:lnTo>
                                <a:pt x="8182" y="18000"/>
                              </a:lnTo>
                              <a:lnTo>
                                <a:pt x="10000" y="18000"/>
                              </a:lnTo>
                              <a:lnTo>
                                <a:pt x="12727" y="18000"/>
                              </a:lnTo>
                              <a:lnTo>
                                <a:pt x="16364" y="18000"/>
                              </a:lnTo>
                              <a:lnTo>
                                <a:pt x="19091" y="18000"/>
                              </a:lnTo>
                              <a:lnTo>
                                <a:pt x="19091" y="18000"/>
                              </a:lnTo>
                              <a:lnTo>
                                <a:pt x="16364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8000l16364,8000l14545,8000l12727,8000l10000,8000l8182,8000l8182,8000l6364,8000l3636,4000l3636,0l0,4000l1818,8000l1818,14000l6364,18000l8182,18000l10000,18000l12727,18000l16364,18000l19091,18000l19091,18000l16364,8000xe" fillcolor="black" stroked="f" o:allowincell="f" style="position:absolute;margin-left:307.1pt;margin-top:131.2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7">
                <wp:simplePos x="0" y="0"/>
                <wp:positionH relativeFrom="page">
                  <wp:posOffset>3911600</wp:posOffset>
                </wp:positionH>
                <wp:positionV relativeFrom="page">
                  <wp:posOffset>1668780</wp:posOffset>
                </wp:positionV>
                <wp:extent cx="3810" cy="3810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0000" y="16667"/>
                              </a:lnTo>
                              <a:lnTo>
                                <a:pt x="10000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10000,16667l10000,10000l16667,10000l16667,10000l0,0xe" fillcolor="black" stroked="f" o:allowincell="f" style="position:absolute;margin-left:308pt;margin-top:131.4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8">
                <wp:simplePos x="0" y="0"/>
                <wp:positionH relativeFrom="page">
                  <wp:posOffset>3716655</wp:posOffset>
                </wp:positionH>
                <wp:positionV relativeFrom="page">
                  <wp:posOffset>1448435</wp:posOffset>
                </wp:positionV>
                <wp:extent cx="170815" cy="99060"/>
                <wp:effectExtent l="635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53" y="1923"/>
                              </a:moveTo>
                              <a:lnTo>
                                <a:pt x="5056" y="1538"/>
                              </a:lnTo>
                              <a:lnTo>
                                <a:pt x="4833" y="1026"/>
                              </a:lnTo>
                              <a:lnTo>
                                <a:pt x="4684" y="385"/>
                              </a:lnTo>
                              <a:lnTo>
                                <a:pt x="4535" y="0"/>
                              </a:lnTo>
                              <a:lnTo>
                                <a:pt x="3643" y="0"/>
                              </a:lnTo>
                              <a:lnTo>
                                <a:pt x="2974" y="385"/>
                              </a:lnTo>
                              <a:lnTo>
                                <a:pt x="2230" y="641"/>
                              </a:lnTo>
                              <a:lnTo>
                                <a:pt x="1710" y="1282"/>
                              </a:lnTo>
                              <a:lnTo>
                                <a:pt x="1041" y="1923"/>
                              </a:lnTo>
                              <a:lnTo>
                                <a:pt x="669" y="2821"/>
                              </a:lnTo>
                              <a:lnTo>
                                <a:pt x="149" y="3462"/>
                              </a:lnTo>
                              <a:lnTo>
                                <a:pt x="0" y="3718"/>
                              </a:lnTo>
                              <a:lnTo>
                                <a:pt x="0" y="5513"/>
                              </a:lnTo>
                              <a:lnTo>
                                <a:pt x="149" y="8846"/>
                              </a:lnTo>
                              <a:lnTo>
                                <a:pt x="149" y="11923"/>
                              </a:lnTo>
                              <a:lnTo>
                                <a:pt x="372" y="14103"/>
                              </a:lnTo>
                              <a:lnTo>
                                <a:pt x="669" y="14615"/>
                              </a:lnTo>
                              <a:lnTo>
                                <a:pt x="892" y="15256"/>
                              </a:lnTo>
                              <a:lnTo>
                                <a:pt x="1190" y="15641"/>
                              </a:lnTo>
                              <a:lnTo>
                                <a:pt x="1561" y="16154"/>
                              </a:lnTo>
                              <a:lnTo>
                                <a:pt x="1710" y="16538"/>
                              </a:lnTo>
                              <a:lnTo>
                                <a:pt x="2082" y="17051"/>
                              </a:lnTo>
                              <a:lnTo>
                                <a:pt x="2230" y="17436"/>
                              </a:lnTo>
                              <a:lnTo>
                                <a:pt x="2454" y="17692"/>
                              </a:lnTo>
                              <a:lnTo>
                                <a:pt x="3123" y="18333"/>
                              </a:lnTo>
                              <a:lnTo>
                                <a:pt x="4015" y="18974"/>
                              </a:lnTo>
                              <a:lnTo>
                                <a:pt x="4684" y="19231"/>
                              </a:lnTo>
                              <a:lnTo>
                                <a:pt x="5353" y="19487"/>
                              </a:lnTo>
                              <a:lnTo>
                                <a:pt x="5874" y="19872"/>
                              </a:lnTo>
                              <a:lnTo>
                                <a:pt x="6543" y="19872"/>
                              </a:lnTo>
                              <a:lnTo>
                                <a:pt x="7063" y="19872"/>
                              </a:lnTo>
                              <a:lnTo>
                                <a:pt x="7807" y="19487"/>
                              </a:lnTo>
                              <a:lnTo>
                                <a:pt x="8104" y="19487"/>
                              </a:lnTo>
                              <a:lnTo>
                                <a:pt x="8625" y="19231"/>
                              </a:lnTo>
                              <a:lnTo>
                                <a:pt x="8996" y="19231"/>
                              </a:lnTo>
                              <a:lnTo>
                                <a:pt x="9368" y="18974"/>
                              </a:lnTo>
                              <a:lnTo>
                                <a:pt x="9665" y="18590"/>
                              </a:lnTo>
                              <a:lnTo>
                                <a:pt x="9888" y="18590"/>
                              </a:lnTo>
                              <a:lnTo>
                                <a:pt x="10037" y="18590"/>
                              </a:lnTo>
                              <a:lnTo>
                                <a:pt x="10037" y="18590"/>
                              </a:lnTo>
                              <a:lnTo>
                                <a:pt x="10929" y="18974"/>
                              </a:lnTo>
                              <a:lnTo>
                                <a:pt x="11747" y="19231"/>
                              </a:lnTo>
                              <a:lnTo>
                                <a:pt x="12491" y="19487"/>
                              </a:lnTo>
                              <a:lnTo>
                                <a:pt x="13160" y="19872"/>
                              </a:lnTo>
                              <a:lnTo>
                                <a:pt x="13829" y="19872"/>
                              </a:lnTo>
                              <a:lnTo>
                                <a:pt x="14572" y="19487"/>
                              </a:lnTo>
                              <a:lnTo>
                                <a:pt x="15093" y="19231"/>
                              </a:lnTo>
                              <a:lnTo>
                                <a:pt x="15539" y="19231"/>
                              </a:lnTo>
                              <a:lnTo>
                                <a:pt x="16059" y="18974"/>
                              </a:lnTo>
                              <a:lnTo>
                                <a:pt x="16431" y="18590"/>
                              </a:lnTo>
                              <a:lnTo>
                                <a:pt x="16803" y="18333"/>
                              </a:lnTo>
                              <a:lnTo>
                                <a:pt x="17100" y="18077"/>
                              </a:lnTo>
                              <a:lnTo>
                                <a:pt x="17323" y="17692"/>
                              </a:lnTo>
                              <a:lnTo>
                                <a:pt x="17472" y="17692"/>
                              </a:lnTo>
                              <a:lnTo>
                                <a:pt x="17621" y="17436"/>
                              </a:lnTo>
                              <a:lnTo>
                                <a:pt x="17621" y="17436"/>
                              </a:lnTo>
                              <a:lnTo>
                                <a:pt x="17993" y="17051"/>
                              </a:lnTo>
                              <a:lnTo>
                                <a:pt x="18141" y="16795"/>
                              </a:lnTo>
                              <a:lnTo>
                                <a:pt x="18364" y="16538"/>
                              </a:lnTo>
                              <a:lnTo>
                                <a:pt x="18513" y="15897"/>
                              </a:lnTo>
                              <a:lnTo>
                                <a:pt x="18662" y="15641"/>
                              </a:lnTo>
                              <a:lnTo>
                                <a:pt x="19033" y="15256"/>
                              </a:lnTo>
                              <a:lnTo>
                                <a:pt x="19182" y="14615"/>
                              </a:lnTo>
                              <a:lnTo>
                                <a:pt x="19554" y="14103"/>
                              </a:lnTo>
                              <a:lnTo>
                                <a:pt x="19703" y="11923"/>
                              </a:lnTo>
                              <a:lnTo>
                                <a:pt x="19703" y="8846"/>
                              </a:lnTo>
                              <a:lnTo>
                                <a:pt x="19926" y="5513"/>
                              </a:lnTo>
                              <a:lnTo>
                                <a:pt x="19926" y="3718"/>
                              </a:lnTo>
                              <a:lnTo>
                                <a:pt x="19703" y="3462"/>
                              </a:lnTo>
                              <a:lnTo>
                                <a:pt x="19405" y="2821"/>
                              </a:lnTo>
                              <a:lnTo>
                                <a:pt x="18885" y="1923"/>
                              </a:lnTo>
                              <a:lnTo>
                                <a:pt x="18364" y="1282"/>
                              </a:lnTo>
                              <a:lnTo>
                                <a:pt x="17621" y="641"/>
                              </a:lnTo>
                              <a:lnTo>
                                <a:pt x="16952" y="385"/>
                              </a:lnTo>
                              <a:lnTo>
                                <a:pt x="16059" y="0"/>
                              </a:lnTo>
                              <a:lnTo>
                                <a:pt x="15390" y="0"/>
                              </a:lnTo>
                              <a:lnTo>
                                <a:pt x="15242" y="385"/>
                              </a:lnTo>
                              <a:lnTo>
                                <a:pt x="15093" y="1026"/>
                              </a:lnTo>
                              <a:lnTo>
                                <a:pt x="14870" y="1282"/>
                              </a:lnTo>
                              <a:lnTo>
                                <a:pt x="14721" y="1923"/>
                              </a:lnTo>
                              <a:lnTo>
                                <a:pt x="5353" y="1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53,1923l5056,1538l4833,1026l4684,385l4535,0l3643,0l2974,385l2230,641l1710,1282l1041,1923l669,2821l149,3462l0,3718l0,5513l149,8846l149,11923l372,14103l669,14615l892,15256l1190,15641l1561,16154l1710,16538l2082,17051l2230,17436l2454,17692l3123,18333l4015,18974l4684,19231l5353,19487l5874,19872l6543,19872l7063,19872l7807,19487l8104,19487l8625,19231l8996,19231l9368,18974l9665,18590l9888,18590l10037,18590l10037,18590l10929,18974l11747,19231l12491,19487l13160,19872l13829,19872l14572,19487l15093,19231l15539,19231l16059,18974l16431,18590l16803,18333l17100,18077l17323,17692l17472,17692l17621,17436l17621,17436l17993,17051l18141,16795l18364,16538l18513,15897l18662,15641l19033,15256l19182,14615l19554,14103l19703,11923l19703,8846l19926,5513l19926,3718l19703,3462l19405,2821l18885,1923l18364,1282l17621,641l16952,385l16059,0l15390,0l15242,385l15093,1026l14870,1282l14721,1923l5353,1923xe" fillcolor="#b89a00" stroked="f" o:allowincell="f" style="position:absolute;margin-left:292.65pt;margin-top:114.05pt;width:13.4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9">
                <wp:simplePos x="0" y="0"/>
                <wp:positionH relativeFrom="page">
                  <wp:posOffset>3753485</wp:posOffset>
                </wp:positionH>
                <wp:positionV relativeFrom="page">
                  <wp:posOffset>1447165</wp:posOffset>
                </wp:positionV>
                <wp:extent cx="9525" cy="12700"/>
                <wp:effectExtent l="127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5000"/>
                              </a:moveTo>
                              <a:lnTo>
                                <a:pt x="0" y="5000"/>
                              </a:lnTo>
                              <a:lnTo>
                                <a:pt x="4000" y="7000"/>
                              </a:ln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6000" y="19000"/>
                              </a:lnTo>
                              <a:lnTo>
                                <a:pt x="18667" y="17000"/>
                              </a:lnTo>
                              <a:lnTo>
                                <a:pt x="16000" y="12000"/>
                              </a:lnTo>
                              <a:lnTo>
                                <a:pt x="13333" y="10000"/>
                              </a:lnTo>
                              <a:lnTo>
                                <a:pt x="9333" y="5000"/>
                              </a:lnTo>
                              <a:lnTo>
                                <a:pt x="6667" y="2000"/>
                              </a:lnTo>
                              <a:lnTo>
                                <a:pt x="4000" y="0"/>
                              </a:lnTo>
                              <a:lnTo>
                                <a:pt x="6667" y="200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4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5000l0,5000l4000,7000l6667,10000l9333,14000l16000,19000l18667,17000l16000,12000l13333,10000l9333,5000l6667,2000l4000,0l6667,2000l6667,0l4000,0l4000,5000xe" fillcolor="black" stroked="f" o:allowincell="f" style="position:absolute;margin-left:295.55pt;margin-top:113.9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0">
                <wp:simplePos x="0" y="0"/>
                <wp:positionH relativeFrom="page">
                  <wp:posOffset>3715385</wp:posOffset>
                </wp:positionH>
                <wp:positionV relativeFrom="page">
                  <wp:posOffset>1447165</wp:posOffset>
                </wp:positionV>
                <wp:extent cx="40640" cy="2159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" y="18235"/>
                              </a:moveTo>
                              <a:lnTo>
                                <a:pt x="1250" y="19412"/>
                              </a:lnTo>
                              <a:lnTo>
                                <a:pt x="2188" y="17059"/>
                              </a:lnTo>
                              <a:lnTo>
                                <a:pt x="3438" y="14118"/>
                              </a:lnTo>
                              <a:lnTo>
                                <a:pt x="5625" y="11176"/>
                              </a:lnTo>
                              <a:lnTo>
                                <a:pt x="7813" y="8235"/>
                              </a:lnTo>
                              <a:lnTo>
                                <a:pt x="10938" y="5882"/>
                              </a:lnTo>
                              <a:lnTo>
                                <a:pt x="13125" y="4118"/>
                              </a:lnTo>
                              <a:lnTo>
                                <a:pt x="15938" y="2941"/>
                              </a:lnTo>
                              <a:lnTo>
                                <a:pt x="19688" y="2941"/>
                              </a:lnTo>
                              <a:lnTo>
                                <a:pt x="19688" y="0"/>
                              </a:lnTo>
                              <a:lnTo>
                                <a:pt x="15938" y="0"/>
                              </a:lnTo>
                              <a:lnTo>
                                <a:pt x="13125" y="1176"/>
                              </a:lnTo>
                              <a:lnTo>
                                <a:pt x="10000" y="2941"/>
                              </a:lnTo>
                              <a:lnTo>
                                <a:pt x="7188" y="5882"/>
                              </a:lnTo>
                              <a:lnTo>
                                <a:pt x="4375" y="10000"/>
                              </a:lnTo>
                              <a:lnTo>
                                <a:pt x="2813" y="12353"/>
                              </a:lnTo>
                              <a:lnTo>
                                <a:pt x="1250" y="15294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1250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,18235l1250,19412l2188,17059l3438,14118l5625,11176l7813,8235l10938,5882l13125,4118l15938,2941l19688,2941l19688,0l15938,0l13125,1176l10000,2941l7188,5882l4375,10000l2813,12353l1250,15294l0,18235l0,18235l0,18235l0,18235l0,18235l1250,18235xe" fillcolor="black" stroked="f" o:allowincell="f" style="position:absolute;margin-left:292.55pt;margin-top:113.95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1">
                <wp:simplePos x="0" y="0"/>
                <wp:positionH relativeFrom="page">
                  <wp:posOffset>3715385</wp:posOffset>
                </wp:positionH>
                <wp:positionV relativeFrom="page">
                  <wp:posOffset>1466850</wp:posOffset>
                </wp:positionV>
                <wp:extent cx="6350" cy="5334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286"/>
                              </a:moveTo>
                              <a:lnTo>
                                <a:pt x="18000" y="19286"/>
                              </a:lnTo>
                              <a:lnTo>
                                <a:pt x="14000" y="15238"/>
                              </a:lnTo>
                              <a:lnTo>
                                <a:pt x="14000" y="9524"/>
                              </a:lnTo>
                              <a:lnTo>
                                <a:pt x="8000" y="3333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4000" y="9524"/>
                              </a:lnTo>
                              <a:lnTo>
                                <a:pt x="4000" y="15238"/>
                              </a:lnTo>
                              <a:lnTo>
                                <a:pt x="8000" y="19286"/>
                              </a:lnTo>
                              <a:lnTo>
                                <a:pt x="8000" y="19762"/>
                              </a:lnTo>
                              <a:lnTo>
                                <a:pt x="4000" y="19286"/>
                              </a:lnTo>
                              <a:lnTo>
                                <a:pt x="8000" y="19762"/>
                              </a:lnTo>
                              <a:lnTo>
                                <a:pt x="8000" y="19762"/>
                              </a:lnTo>
                              <a:lnTo>
                                <a:pt x="1400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286l18000,19286l14000,15238l14000,9524l8000,3333l8000,0l0,0l0,3333l4000,9524l4000,15238l8000,19286l8000,19762l4000,19286l8000,19762l8000,19762l14000,19286xe" fillcolor="black" stroked="f" o:allowincell="f" style="position:absolute;margin-left:292.55pt;margin-top:115.5pt;width:0.4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2">
                <wp:simplePos x="0" y="0"/>
                <wp:positionH relativeFrom="page">
                  <wp:posOffset>3717925</wp:posOffset>
                </wp:positionH>
                <wp:positionV relativeFrom="page">
                  <wp:posOffset>1518285</wp:posOffset>
                </wp:positionV>
                <wp:extent cx="21590" cy="2032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16250"/>
                              </a:moveTo>
                              <a:lnTo>
                                <a:pt x="18235" y="14375"/>
                              </a:lnTo>
                              <a:lnTo>
                                <a:pt x="15294" y="13125"/>
                              </a:lnTo>
                              <a:lnTo>
                                <a:pt x="14118" y="11875"/>
                              </a:lnTo>
                              <a:lnTo>
                                <a:pt x="12353" y="8750"/>
                              </a:lnTo>
                              <a:lnTo>
                                <a:pt x="10000" y="7500"/>
                              </a:lnTo>
                              <a:lnTo>
                                <a:pt x="7059" y="4375"/>
                              </a:lnTo>
                              <a:lnTo>
                                <a:pt x="4118" y="1250"/>
                              </a:lnTo>
                              <a:lnTo>
                                <a:pt x="1765" y="0"/>
                              </a:lnTo>
                              <a:lnTo>
                                <a:pt x="0" y="1250"/>
                              </a:lnTo>
                              <a:lnTo>
                                <a:pt x="2941" y="4375"/>
                              </a:lnTo>
                              <a:lnTo>
                                <a:pt x="5882" y="5625"/>
                              </a:lnTo>
                              <a:lnTo>
                                <a:pt x="7059" y="8750"/>
                              </a:lnTo>
                              <a:lnTo>
                                <a:pt x="10000" y="11875"/>
                              </a:lnTo>
                              <a:lnTo>
                                <a:pt x="12353" y="13125"/>
                              </a:lnTo>
                              <a:lnTo>
                                <a:pt x="14118" y="14375"/>
                              </a:lnTo>
                              <a:lnTo>
                                <a:pt x="15294" y="17500"/>
                              </a:lnTo>
                              <a:lnTo>
                                <a:pt x="18235" y="19375"/>
                              </a:lnTo>
                              <a:lnTo>
                                <a:pt x="19412" y="1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16250l18235,14375l15294,13125l14118,11875l12353,8750l10000,7500l7059,4375l4118,1250l1765,0l0,1250l2941,4375l5882,5625l7059,8750l10000,11875l12353,13125l14118,14375l15294,17500l18235,19375l19412,16250xe" fillcolor="black" stroked="f" o:allowincell="f" style="position:absolute;margin-left:292.75pt;margin-top:119.55pt;width:1.6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3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8447" y="8182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6117" y="12727"/>
                              </a:lnTo>
                              <a:lnTo>
                                <a:pt x="14757" y="12727"/>
                              </a:lnTo>
                              <a:lnTo>
                                <a:pt x="13981" y="12727"/>
                              </a:lnTo>
                              <a:lnTo>
                                <a:pt x="12039" y="14545"/>
                              </a:lnTo>
                              <a:lnTo>
                                <a:pt x="10680" y="14545"/>
                              </a:lnTo>
                              <a:lnTo>
                                <a:pt x="8932" y="14545"/>
                              </a:lnTo>
                              <a:lnTo>
                                <a:pt x="7573" y="12727"/>
                              </a:lnTo>
                              <a:lnTo>
                                <a:pt x="5825" y="12727"/>
                              </a:lnTo>
                              <a:lnTo>
                                <a:pt x="4078" y="8182"/>
                              </a:lnTo>
                              <a:lnTo>
                                <a:pt x="2136" y="4545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1748" y="8182"/>
                              </a:lnTo>
                              <a:lnTo>
                                <a:pt x="3495" y="12727"/>
                              </a:lnTo>
                              <a:lnTo>
                                <a:pt x="5437" y="14545"/>
                              </a:lnTo>
                              <a:lnTo>
                                <a:pt x="7573" y="17273"/>
                              </a:lnTo>
                              <a:lnTo>
                                <a:pt x="8932" y="19091"/>
                              </a:lnTo>
                              <a:lnTo>
                                <a:pt x="10680" y="19091"/>
                              </a:lnTo>
                              <a:lnTo>
                                <a:pt x="12039" y="19091"/>
                              </a:lnTo>
                              <a:lnTo>
                                <a:pt x="13981" y="17273"/>
                              </a:lnTo>
                              <a:lnTo>
                                <a:pt x="14757" y="17273"/>
                              </a:lnTo>
                              <a:lnTo>
                                <a:pt x="16117" y="14545"/>
                              </a:lnTo>
                              <a:lnTo>
                                <a:pt x="17476" y="14545"/>
                              </a:lnTo>
                              <a:lnTo>
                                <a:pt x="18447" y="12727"/>
                              </a:lnTo>
                              <a:lnTo>
                                <a:pt x="18835" y="10909"/>
                              </a:lnTo>
                              <a:lnTo>
                                <a:pt x="19417" y="10909"/>
                              </a:lnTo>
                              <a:lnTo>
                                <a:pt x="19806" y="10909"/>
                              </a:lnTo>
                              <a:lnTo>
                                <a:pt x="19806" y="8182"/>
                              </a:lnTo>
                              <a:lnTo>
                                <a:pt x="19806" y="8182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9417,6364l19417,6364l18447,8182l18058,8182l17087,10909l16117,12727l14757,12727l13981,12727l12039,14545l10680,14545l8932,14545l7573,12727l5825,12727l4078,8182l2136,4545l388,0l0,4545l1748,8182l3495,12727l5437,14545l7573,17273l8932,19091l10680,19091l12039,19091l13981,17273l14757,17273l16117,14545l17476,14545l18447,12727l18835,10909l19417,10909l19806,10909l19806,8182l19806,8182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4">
                <wp:simplePos x="0" y="0"/>
                <wp:positionH relativeFrom="page">
                  <wp:posOffset>3802380</wp:posOffset>
                </wp:positionH>
                <wp:positionV relativeFrom="page">
                  <wp:posOffset>1532890</wp:posOffset>
                </wp:positionV>
                <wp:extent cx="67310" cy="14605"/>
                <wp:effectExtent l="0" t="635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45" y="0"/>
                              </a:moveTo>
                              <a:lnTo>
                                <a:pt x="18868" y="0"/>
                              </a:lnTo>
                              <a:lnTo>
                                <a:pt x="18868" y="0"/>
                              </a:lnTo>
                              <a:lnTo>
                                <a:pt x="18868" y="2609"/>
                              </a:lnTo>
                              <a:lnTo>
                                <a:pt x="18491" y="2609"/>
                              </a:lnTo>
                              <a:lnTo>
                                <a:pt x="17925" y="4348"/>
                              </a:lnTo>
                              <a:lnTo>
                                <a:pt x="17170" y="6957"/>
                              </a:lnTo>
                              <a:lnTo>
                                <a:pt x="16226" y="8696"/>
                              </a:lnTo>
                              <a:lnTo>
                                <a:pt x="15283" y="10435"/>
                              </a:lnTo>
                              <a:lnTo>
                                <a:pt x="13962" y="13043"/>
                              </a:lnTo>
                              <a:lnTo>
                                <a:pt x="12830" y="14783"/>
                              </a:lnTo>
                              <a:lnTo>
                                <a:pt x="11509" y="14783"/>
                              </a:lnTo>
                              <a:lnTo>
                                <a:pt x="9623" y="16522"/>
                              </a:lnTo>
                              <a:lnTo>
                                <a:pt x="7925" y="16522"/>
                              </a:lnTo>
                              <a:lnTo>
                                <a:pt x="6226" y="14783"/>
                              </a:lnTo>
                              <a:lnTo>
                                <a:pt x="4340" y="14783"/>
                              </a:lnTo>
                              <a:lnTo>
                                <a:pt x="2264" y="10435"/>
                              </a:lnTo>
                              <a:lnTo>
                                <a:pt x="0" y="8696"/>
                              </a:lnTo>
                              <a:lnTo>
                                <a:pt x="0" y="10435"/>
                              </a:lnTo>
                              <a:lnTo>
                                <a:pt x="2264" y="14783"/>
                              </a:lnTo>
                              <a:lnTo>
                                <a:pt x="4340" y="16522"/>
                              </a:lnTo>
                              <a:lnTo>
                                <a:pt x="6226" y="19130"/>
                              </a:lnTo>
                              <a:lnTo>
                                <a:pt x="7925" y="19130"/>
                              </a:lnTo>
                              <a:lnTo>
                                <a:pt x="9623" y="19130"/>
                              </a:lnTo>
                              <a:lnTo>
                                <a:pt x="11509" y="19130"/>
                              </a:lnTo>
                              <a:lnTo>
                                <a:pt x="13208" y="16522"/>
                              </a:lnTo>
                              <a:lnTo>
                                <a:pt x="14528" y="16522"/>
                              </a:lnTo>
                              <a:lnTo>
                                <a:pt x="15283" y="14783"/>
                              </a:lnTo>
                              <a:lnTo>
                                <a:pt x="16604" y="13043"/>
                              </a:lnTo>
                              <a:lnTo>
                                <a:pt x="17547" y="10435"/>
                              </a:lnTo>
                              <a:lnTo>
                                <a:pt x="17925" y="8696"/>
                              </a:lnTo>
                              <a:lnTo>
                                <a:pt x="18868" y="6957"/>
                              </a:lnTo>
                              <a:lnTo>
                                <a:pt x="19245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45,0l18868,0l18868,0l18868,2609l18491,2609l17925,4348l17170,6957l16226,8696l15283,10435l13962,13043l12830,14783l11509,14783l9623,16522l7925,16522l6226,14783l4340,14783l2264,10435l0,8696l0,10435l2264,14783l4340,16522l6226,19130l7925,19130l9623,19130l11509,19130l13208,16522l14528,16522l15283,14783l16604,13043l17547,10435l17925,8696l18868,6957l19245,4348l19811,4348l19811,4348l19811,4348l19245,0xe" fillcolor="black" stroked="f" o:allowincell="f" style="position:absolute;margin-left:299.4pt;margin-top:120.7pt;width:5.2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5">
                <wp:simplePos x="0" y="0"/>
                <wp:positionH relativeFrom="page">
                  <wp:posOffset>3867150</wp:posOffset>
                </wp:positionH>
                <wp:positionV relativeFrom="page">
                  <wp:posOffset>1518285</wp:posOffset>
                </wp:positionV>
                <wp:extent cx="18415" cy="18415"/>
                <wp:effectExtent l="1270" t="127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0"/>
                              </a:moveTo>
                              <a:lnTo>
                                <a:pt x="17931" y="0"/>
                              </a:lnTo>
                              <a:lnTo>
                                <a:pt x="14483" y="1379"/>
                              </a:lnTo>
                              <a:lnTo>
                                <a:pt x="11724" y="4828"/>
                              </a:lnTo>
                              <a:lnTo>
                                <a:pt x="9655" y="6207"/>
                              </a:lnTo>
                              <a:lnTo>
                                <a:pt x="6897" y="9655"/>
                              </a:lnTo>
                              <a:lnTo>
                                <a:pt x="4828" y="11034"/>
                              </a:lnTo>
                              <a:lnTo>
                                <a:pt x="3448" y="13103"/>
                              </a:lnTo>
                              <a:lnTo>
                                <a:pt x="2069" y="14483"/>
                              </a:lnTo>
                              <a:lnTo>
                                <a:pt x="0" y="15862"/>
                              </a:lnTo>
                              <a:lnTo>
                                <a:pt x="2069" y="19310"/>
                              </a:lnTo>
                              <a:lnTo>
                                <a:pt x="3448" y="17931"/>
                              </a:lnTo>
                              <a:lnTo>
                                <a:pt x="4828" y="15862"/>
                              </a:lnTo>
                              <a:lnTo>
                                <a:pt x="8276" y="13103"/>
                              </a:lnTo>
                              <a:lnTo>
                                <a:pt x="9655" y="11034"/>
                              </a:lnTo>
                              <a:lnTo>
                                <a:pt x="11724" y="9655"/>
                              </a:lnTo>
                              <a:lnTo>
                                <a:pt x="13103" y="6207"/>
                              </a:lnTo>
                              <a:lnTo>
                                <a:pt x="16552" y="4828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9310" y="1379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6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0l17931,0l14483,1379l11724,4828l9655,6207l6897,9655l4828,11034l3448,13103l2069,14483l0,15862l2069,19310l3448,17931l4828,15862l8276,13103l9655,11034l11724,9655l13103,6207l16552,4828l19310,1379l19310,0l19310,1379l19310,1379l19310,0l16552,0xe" fillcolor="black" stroked="f" o:allowincell="f" style="position:absolute;margin-left:304.5pt;margin-top:119.55pt;width:1.4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6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2070"/>
                <wp:effectExtent l="635" t="635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488"/>
                              </a:moveTo>
                              <a:lnTo>
                                <a:pt x="8000" y="0"/>
                              </a:lnTo>
                              <a:lnTo>
                                <a:pt x="8000" y="3415"/>
                              </a:lnTo>
                              <a:lnTo>
                                <a:pt x="4000" y="9756"/>
                              </a:lnTo>
                              <a:lnTo>
                                <a:pt x="4000" y="15610"/>
                              </a:lnTo>
                              <a:lnTo>
                                <a:pt x="0" y="19756"/>
                              </a:lnTo>
                              <a:lnTo>
                                <a:pt x="8000" y="19756"/>
                              </a:lnTo>
                              <a:lnTo>
                                <a:pt x="14000" y="15610"/>
                              </a:lnTo>
                              <a:lnTo>
                                <a:pt x="14000" y="9756"/>
                              </a:lnTo>
                              <a:lnTo>
                                <a:pt x="18000" y="3415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4000" y="4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488l8000,0l8000,3415l4000,9756l4000,15610l0,19756l8000,19756l14000,15610l14000,9756l18000,3415l18000,0l18000,0l18000,0l18000,0l18000,0l14000,488xe" fillcolor="black" stroked="f" o:allowincell="f" style="position:absolute;margin-left:305.7pt;margin-top:115.5pt;width:0.4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7">
                <wp:simplePos x="0" y="0"/>
                <wp:positionH relativeFrom="page">
                  <wp:posOffset>3846830</wp:posOffset>
                </wp:positionH>
                <wp:positionV relativeFrom="page">
                  <wp:posOffset>1447165</wp:posOffset>
                </wp:positionV>
                <wp:extent cx="41910" cy="2159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2" y="2941"/>
                              </a:moveTo>
                              <a:lnTo>
                                <a:pt x="606" y="2941"/>
                              </a:lnTo>
                              <a:lnTo>
                                <a:pt x="3333" y="2941"/>
                              </a:lnTo>
                              <a:lnTo>
                                <a:pt x="6970" y="4118"/>
                              </a:lnTo>
                              <a:lnTo>
                                <a:pt x="9091" y="5882"/>
                              </a:lnTo>
                              <a:lnTo>
                                <a:pt x="11818" y="8235"/>
                              </a:lnTo>
                              <a:lnTo>
                                <a:pt x="13939" y="11176"/>
                              </a:lnTo>
                              <a:lnTo>
                                <a:pt x="16061" y="14118"/>
                              </a:lnTo>
                              <a:lnTo>
                                <a:pt x="17576" y="17059"/>
                              </a:lnTo>
                              <a:lnTo>
                                <a:pt x="19091" y="19412"/>
                              </a:lnTo>
                              <a:lnTo>
                                <a:pt x="19697" y="18235"/>
                              </a:lnTo>
                              <a:lnTo>
                                <a:pt x="19091" y="15294"/>
                              </a:lnTo>
                              <a:lnTo>
                                <a:pt x="16970" y="12353"/>
                              </a:lnTo>
                              <a:lnTo>
                                <a:pt x="15455" y="10000"/>
                              </a:lnTo>
                              <a:lnTo>
                                <a:pt x="12727" y="5882"/>
                              </a:lnTo>
                              <a:lnTo>
                                <a:pt x="9697" y="2941"/>
                              </a:lnTo>
                              <a:lnTo>
                                <a:pt x="6970" y="1176"/>
                              </a:lnTo>
                              <a:lnTo>
                                <a:pt x="3333" y="0"/>
                              </a:lnTo>
                              <a:lnTo>
                                <a:pt x="606" y="0"/>
                              </a:lnTo>
                              <a:lnTo>
                                <a:pt x="0" y="1176"/>
                              </a:lnTo>
                              <a:lnTo>
                                <a:pt x="606" y="0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212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2,2941l606,2941l3333,2941l6970,4118l9091,5882l11818,8235l13939,11176l16061,14118l17576,17059l19091,19412l19697,18235l19091,15294l16970,12353l15455,10000l12727,5882l9697,2941l6970,1176l3333,0l606,0l0,1176l606,0l0,0l0,1176l1212,2941xe" fillcolor="black" stroked="f" o:allowincell="f" style="position:absolute;margin-left:302.9pt;margin-top:113.95pt;width:3.2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page">
                  <wp:posOffset>3841115</wp:posOffset>
                </wp:positionH>
                <wp:positionV relativeFrom="page">
                  <wp:posOffset>1448435</wp:posOffset>
                </wp:positionV>
                <wp:extent cx="8890" cy="11430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57" y="18889"/>
                              </a:moveTo>
                              <a:lnTo>
                                <a:pt x="5714" y="18889"/>
                              </a:lnTo>
                              <a:lnTo>
                                <a:pt x="10000" y="13333"/>
                              </a:lnTo>
                              <a:lnTo>
                                <a:pt x="12857" y="8889"/>
                              </a:lnTo>
                              <a:lnTo>
                                <a:pt x="15714" y="5556"/>
                              </a:lnTo>
                              <a:lnTo>
                                <a:pt x="18571" y="3333"/>
                              </a:lnTo>
                              <a:lnTo>
                                <a:pt x="12857" y="0"/>
                              </a:lnTo>
                              <a:lnTo>
                                <a:pt x="10000" y="3333"/>
                              </a:lnTo>
                              <a:lnTo>
                                <a:pt x="5714" y="5556"/>
                              </a:lnTo>
                              <a:lnTo>
                                <a:pt x="2857" y="11111"/>
                              </a:lnTo>
                              <a:lnTo>
                                <a:pt x="0" y="13333"/>
                              </a:lnTo>
                              <a:lnTo>
                                <a:pt x="2857" y="13333"/>
                              </a:lnTo>
                              <a:lnTo>
                                <a:pt x="2857" y="18889"/>
                              </a:lnTo>
                              <a:lnTo>
                                <a:pt x="2857" y="18889"/>
                              </a:lnTo>
                              <a:lnTo>
                                <a:pt x="5714" y="18889"/>
                              </a:lnTo>
                              <a:lnTo>
                                <a:pt x="285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57,18889l5714,18889l10000,13333l12857,8889l15714,5556l18571,3333l12857,0l10000,3333l5714,5556l2857,11111l0,13333l2857,13333l2857,18889l2857,18889l5714,18889l2857,18889xe" fillcolor="black" stroked="f" o:allowincell="f" style="position:absolute;margin-left:302.45pt;margin-top:114.05pt;width:0.6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9">
                <wp:simplePos x="0" y="0"/>
                <wp:positionH relativeFrom="page">
                  <wp:posOffset>3761105</wp:posOffset>
                </wp:positionH>
                <wp:positionV relativeFrom="page">
                  <wp:posOffset>1456055</wp:posOffset>
                </wp:positionV>
                <wp:extent cx="81915" cy="3810"/>
                <wp:effectExtent l="635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310" y="16667"/>
                              </a:lnTo>
                              <a:lnTo>
                                <a:pt x="19845" y="16667"/>
                              </a:lnTo>
                              <a:lnTo>
                                <a:pt x="19845" y="0"/>
                              </a:lnTo>
                              <a:lnTo>
                                <a:pt x="310" y="0"/>
                              </a:lnTo>
                              <a:lnTo>
                                <a:pt x="310" y="1000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310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310,16667l19845,16667l19845,0l310,0l310,10000l0,16667l0,16667l310,16667l0,16667xe" fillcolor="black" stroked="f" o:allowincell="f" style="position:absolute;margin-left:296.15pt;margin-top:114.65pt;width:6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0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0955" cy="21590"/>
                <wp:effectExtent l="635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0"/>
                              </a:moveTo>
                              <a:lnTo>
                                <a:pt x="0" y="19412"/>
                              </a:lnTo>
                              <a:lnTo>
                                <a:pt x="193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0l0,19412l19394,0xe" fillcolor="white" stroked="f" o:allowincell="f" style="position:absolute;margin-left:298.6pt;margin-top:115.5pt;width:1.6pt;height:1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1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2860" cy="21590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1111" y="19412"/>
                              </a:lnTo>
                              <a:lnTo>
                                <a:pt x="19444" y="1176"/>
                              </a:lnTo>
                              <a:lnTo>
                                <a:pt x="16667" y="0"/>
                              </a:lnTo>
                              <a:lnTo>
                                <a:pt x="0" y="18235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1111,19412l19444,1176l16667,0l0,18235l0,19412xe" fillcolor="black" stroked="f" o:allowincell="f" style="position:absolute;margin-left:298.6pt;margin-top:115.5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2">
                <wp:simplePos x="0" y="0"/>
                <wp:positionH relativeFrom="page">
                  <wp:posOffset>3792220</wp:posOffset>
                </wp:positionH>
                <wp:positionV relativeFrom="page">
                  <wp:posOffset>1459230</wp:posOffset>
                </wp:positionV>
                <wp:extent cx="19685" cy="20320"/>
                <wp:effectExtent l="635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0" y="19375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0,19375l19355,0xe" fillcolor="white" stroked="f" o:allowincell="f" style="position:absolute;margin-left:298.6pt;margin-top:114.9pt;width:1.5pt;height:1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3">
                <wp:simplePos x="0" y="0"/>
                <wp:positionH relativeFrom="page">
                  <wp:posOffset>3790315</wp:posOffset>
                </wp:positionH>
                <wp:positionV relativeFrom="page">
                  <wp:posOffset>1459230</wp:posOffset>
                </wp:positionV>
                <wp:extent cx="22860" cy="2159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8235"/>
                              </a:moveTo>
                              <a:lnTo>
                                <a:pt x="1667" y="19412"/>
                              </a:lnTo>
                              <a:lnTo>
                                <a:pt x="19444" y="1176"/>
                              </a:lnTo>
                              <a:lnTo>
                                <a:pt x="17222" y="0"/>
                              </a:lnTo>
                              <a:lnTo>
                                <a:pt x="0" y="18235"/>
                              </a:lnTo>
                              <a:lnTo>
                                <a:pt x="1667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8235l1667,19412l19444,1176l17222,0l0,18235l1667,18235xe" fillcolor="black" stroked="f" o:allowincell="f" style="position:absolute;margin-left:298.45pt;margin-top:114.9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4">
                <wp:simplePos x="0" y="0"/>
                <wp:positionH relativeFrom="page">
                  <wp:posOffset>3783330</wp:posOffset>
                </wp:positionH>
                <wp:positionV relativeFrom="page">
                  <wp:posOffset>1494155</wp:posOffset>
                </wp:positionV>
                <wp:extent cx="36195" cy="635"/>
                <wp:effectExtent l="635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4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49,0l0,0xe" fillcolor="black" stroked="f" o:allowincell="f" style="position:absolute;margin-left:297.9pt;margin-top:117.65pt;width:2.8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5">
                <wp:simplePos x="0" y="0"/>
                <wp:positionH relativeFrom="page">
                  <wp:posOffset>3734435</wp:posOffset>
                </wp:positionH>
                <wp:positionV relativeFrom="page">
                  <wp:posOffset>1453515</wp:posOffset>
                </wp:positionV>
                <wp:extent cx="33020" cy="48895"/>
                <wp:effectExtent l="0" t="635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40l0,0xe" fillcolor="black" stroked="f" o:allowincell="f" style="position:absolute;margin-left:294.05pt;margin-top:114.45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6">
                <wp:simplePos x="0" y="0"/>
                <wp:positionH relativeFrom="page">
                  <wp:posOffset>3744595</wp:posOffset>
                </wp:positionH>
                <wp:positionV relativeFrom="page">
                  <wp:posOffset>1450340</wp:posOffset>
                </wp:positionV>
                <wp:extent cx="33020" cy="4445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14l0,0xe" fillcolor="black" stroked="f" o:allowincell="f" style="position:absolute;margin-left:294.85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7">
                <wp:simplePos x="0" y="0"/>
                <wp:positionH relativeFrom="page">
                  <wp:posOffset>3827780</wp:posOffset>
                </wp:positionH>
                <wp:positionV relativeFrom="page">
                  <wp:posOffset>1450340</wp:posOffset>
                </wp:positionV>
                <wp:extent cx="33020" cy="44450"/>
                <wp:effectExtent l="635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15" y="0"/>
                              </a:moveTo>
                              <a:lnTo>
                                <a:pt x="0" y="19714"/>
                              </a:lnTo>
                              <a:lnTo>
                                <a:pt x="19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15,0l0,19714l19615,0xe" fillcolor="black" stroked="f" o:allowincell="f" style="position:absolute;margin-left:301.4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8">
                <wp:simplePos x="0" y="0"/>
                <wp:positionH relativeFrom="page">
                  <wp:posOffset>3836670</wp:posOffset>
                </wp:positionH>
                <wp:positionV relativeFrom="page">
                  <wp:posOffset>1454785</wp:posOffset>
                </wp:positionV>
                <wp:extent cx="34290" cy="48895"/>
                <wp:effectExtent l="0" t="127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0" y="19740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0,19740l19630,0xe" fillcolor="black" stroked="f" o:allowincell="f" style="position:absolute;margin-left:302.1pt;margin-top:114.55pt;width:2.6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9">
                <wp:simplePos x="0" y="0"/>
                <wp:positionH relativeFrom="page">
                  <wp:posOffset>3725545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19259"/>
                              </a:moveTo>
                              <a:lnTo>
                                <a:pt x="18065" y="19259"/>
                              </a:lnTo>
                              <a:lnTo>
                                <a:pt x="15806" y="17037"/>
                              </a:lnTo>
                              <a:lnTo>
                                <a:pt x="13548" y="14568"/>
                              </a:lnTo>
                              <a:lnTo>
                                <a:pt x="10645" y="10370"/>
                              </a:lnTo>
                              <a:lnTo>
                                <a:pt x="6774" y="6914"/>
                              </a:lnTo>
                              <a:lnTo>
                                <a:pt x="3871" y="3457"/>
                              </a:lnTo>
                              <a:lnTo>
                                <a:pt x="2258" y="988"/>
                              </a:lnTo>
                              <a:lnTo>
                                <a:pt x="1613" y="0"/>
                              </a:lnTo>
                              <a:lnTo>
                                <a:pt x="0" y="494"/>
                              </a:lnTo>
                              <a:lnTo>
                                <a:pt x="645" y="1728"/>
                              </a:lnTo>
                              <a:lnTo>
                                <a:pt x="2903" y="3951"/>
                              </a:lnTo>
                              <a:lnTo>
                                <a:pt x="5161" y="7654"/>
                              </a:lnTo>
                              <a:lnTo>
                                <a:pt x="9032" y="11111"/>
                              </a:lnTo>
                              <a:lnTo>
                                <a:pt x="11935" y="14568"/>
                              </a:lnTo>
                              <a:lnTo>
                                <a:pt x="15161" y="18025"/>
                              </a:lnTo>
                              <a:lnTo>
                                <a:pt x="17419" y="19753"/>
                              </a:lnTo>
                              <a:lnTo>
                                <a:pt x="19677" y="19753"/>
                              </a:lnTo>
                              <a:lnTo>
                                <a:pt x="18065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19259l18065,19259l15806,17037l13548,14568l10645,10370l6774,6914l3871,3457l2258,988l1613,0l0,494l645,1728l2903,3951l5161,7654l9032,11111l11935,14568l15161,18025l17419,19753l19677,19753l18065,19259xe" fillcolor="black" stroked="f" o:allowincell="f" style="position:absolute;margin-left:293.35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0">
                <wp:simplePos x="0" y="0"/>
                <wp:positionH relativeFrom="page">
                  <wp:posOffset>3761105</wp:posOffset>
                </wp:positionH>
                <wp:positionV relativeFrom="page">
                  <wp:posOffset>1487805</wp:posOffset>
                </wp:positionV>
                <wp:extent cx="25400" cy="21590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65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15000" y="1765"/>
                              </a:lnTo>
                              <a:lnTo>
                                <a:pt x="11500" y="4118"/>
                              </a:lnTo>
                              <a:lnTo>
                                <a:pt x="9000" y="7059"/>
                              </a:lnTo>
                              <a:lnTo>
                                <a:pt x="5500" y="11176"/>
                              </a:lnTo>
                              <a:lnTo>
                                <a:pt x="3500" y="14118"/>
                              </a:lnTo>
                              <a:lnTo>
                                <a:pt x="1000" y="17059"/>
                              </a:lnTo>
                              <a:lnTo>
                                <a:pt x="0" y="18235"/>
                              </a:lnTo>
                              <a:lnTo>
                                <a:pt x="2500" y="19412"/>
                              </a:lnTo>
                              <a:lnTo>
                                <a:pt x="3500" y="18235"/>
                              </a:lnTo>
                              <a:lnTo>
                                <a:pt x="4500" y="15294"/>
                              </a:lnTo>
                              <a:lnTo>
                                <a:pt x="8000" y="12941"/>
                              </a:lnTo>
                              <a:lnTo>
                                <a:pt x="11500" y="10000"/>
                              </a:lnTo>
                              <a:lnTo>
                                <a:pt x="14000" y="7059"/>
                              </a:lnTo>
                              <a:lnTo>
                                <a:pt x="16000" y="4118"/>
                              </a:lnTo>
                              <a:lnTo>
                                <a:pt x="18500" y="1765"/>
                              </a:lnTo>
                              <a:lnTo>
                                <a:pt x="18500" y="1765"/>
                              </a:lnTo>
                              <a:lnTo>
                                <a:pt x="19500" y="0"/>
                              </a:lnTo>
                              <a:lnTo>
                                <a:pt x="17500" y="1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65l17500,0l17500,0l15000,1765l11500,4118l9000,7059l5500,11176l3500,14118l1000,17059l0,18235l2500,19412l3500,18235l4500,15294l8000,12941l11500,10000l14000,7059l16000,4118l18500,1765l18500,1765l19500,0l17500,1765xe" fillcolor="black" stroked="f" o:allowincell="f" style="position:absolute;margin-left:296.15pt;margin-top:117.15pt;width:1.9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1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25400" cy="32385"/>
                <wp:effectExtent l="0" t="635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84"/>
                              </a:moveTo>
                              <a:lnTo>
                                <a:pt x="2500" y="3529"/>
                              </a:lnTo>
                              <a:lnTo>
                                <a:pt x="4500" y="6275"/>
                              </a:lnTo>
                              <a:lnTo>
                                <a:pt x="8000" y="10196"/>
                              </a:lnTo>
                              <a:lnTo>
                                <a:pt x="11500" y="12941"/>
                              </a:lnTo>
                              <a:lnTo>
                                <a:pt x="14000" y="14902"/>
                              </a:lnTo>
                              <a:lnTo>
                                <a:pt x="15000" y="17647"/>
                              </a:lnTo>
                              <a:lnTo>
                                <a:pt x="16000" y="18431"/>
                              </a:lnTo>
                              <a:lnTo>
                                <a:pt x="17500" y="19608"/>
                              </a:lnTo>
                              <a:lnTo>
                                <a:pt x="19500" y="18431"/>
                              </a:lnTo>
                              <a:lnTo>
                                <a:pt x="18500" y="17647"/>
                              </a:lnTo>
                              <a:lnTo>
                                <a:pt x="17500" y="16471"/>
                              </a:lnTo>
                              <a:lnTo>
                                <a:pt x="16000" y="14902"/>
                              </a:lnTo>
                              <a:lnTo>
                                <a:pt x="12500" y="12157"/>
                              </a:lnTo>
                              <a:lnTo>
                                <a:pt x="10500" y="9020"/>
                              </a:lnTo>
                              <a:lnTo>
                                <a:pt x="7000" y="5490"/>
                              </a:lnTo>
                              <a:lnTo>
                                <a:pt x="4500" y="2745"/>
                              </a:lnTo>
                              <a:lnTo>
                                <a:pt x="2500" y="0"/>
                              </a:lnTo>
                              <a:lnTo>
                                <a:pt x="0" y="7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84l2500,3529l4500,6275l8000,10196l11500,12941l14000,14902l15000,17647l16000,18431l17500,19608l19500,18431l18500,17647l17500,16471l16000,14902l12500,12157l10500,9020l7000,5490l4500,2745l2500,0l0,784xe" fillcolor="black" stroked="f" o:allowincell="f" style="position:absolute;margin-left:296.15pt;margin-top:114.8pt;width:1.9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2">
                <wp:simplePos x="0" y="0"/>
                <wp:positionH relativeFrom="page">
                  <wp:posOffset>3818890</wp:posOffset>
                </wp:positionH>
                <wp:positionV relativeFrom="page">
                  <wp:posOffset>1456055</wp:posOffset>
                </wp:positionV>
                <wp:extent cx="25400" cy="34290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" y="17778"/>
                              </a:moveTo>
                              <a:lnTo>
                                <a:pt x="1000" y="19630"/>
                              </a:lnTo>
                              <a:lnTo>
                                <a:pt x="2000" y="18519"/>
                              </a:lnTo>
                              <a:lnTo>
                                <a:pt x="3500" y="17778"/>
                              </a:lnTo>
                              <a:lnTo>
                                <a:pt x="5500" y="15185"/>
                              </a:lnTo>
                              <a:lnTo>
                                <a:pt x="8000" y="13333"/>
                              </a:lnTo>
                              <a:lnTo>
                                <a:pt x="10500" y="9630"/>
                              </a:lnTo>
                              <a:lnTo>
                                <a:pt x="14000" y="7037"/>
                              </a:lnTo>
                              <a:lnTo>
                                <a:pt x="16000" y="4444"/>
                              </a:lnTo>
                              <a:lnTo>
                                <a:pt x="19500" y="1111"/>
                              </a:lnTo>
                              <a:lnTo>
                                <a:pt x="17500" y="0"/>
                              </a:lnTo>
                              <a:lnTo>
                                <a:pt x="14000" y="3704"/>
                              </a:lnTo>
                              <a:lnTo>
                                <a:pt x="11500" y="6296"/>
                              </a:lnTo>
                              <a:lnTo>
                                <a:pt x="8000" y="9630"/>
                              </a:lnTo>
                              <a:lnTo>
                                <a:pt x="5500" y="12593"/>
                              </a:lnTo>
                              <a:lnTo>
                                <a:pt x="3500" y="15185"/>
                              </a:lnTo>
                              <a:lnTo>
                                <a:pt x="1000" y="16667"/>
                              </a:lnTo>
                              <a:lnTo>
                                <a:pt x="0" y="17778"/>
                              </a:lnTo>
                              <a:lnTo>
                                <a:pt x="0" y="18519"/>
                              </a:lnTo>
                              <a:lnTo>
                                <a:pt x="0" y="19630"/>
                              </a:lnTo>
                              <a:lnTo>
                                <a:pt x="1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,17778l1000,19630l2000,18519l3500,17778l5500,15185l8000,13333l10500,9630l14000,7037l16000,4444l19500,1111l17500,0l14000,3704l11500,6296l8000,9630l5500,12593l3500,15185l1000,16667l0,17778l0,18519l0,19630l1000,17778xe" fillcolor="black" stroked="f" o:allowincell="f" style="position:absolute;margin-left:300.7pt;margin-top:114.65pt;width:1.9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3">
                <wp:simplePos x="0" y="0"/>
                <wp:positionH relativeFrom="page">
                  <wp:posOffset>3818890</wp:posOffset>
                </wp:positionH>
                <wp:positionV relativeFrom="page">
                  <wp:posOffset>1486535</wp:posOffset>
                </wp:positionV>
                <wp:extent cx="24130" cy="22860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74" y="18333"/>
                              </a:moveTo>
                              <a:lnTo>
                                <a:pt x="18421" y="15556"/>
                              </a:lnTo>
                              <a:lnTo>
                                <a:pt x="15789" y="13333"/>
                              </a:lnTo>
                              <a:lnTo>
                                <a:pt x="13158" y="10556"/>
                              </a:lnTo>
                              <a:lnTo>
                                <a:pt x="9474" y="7778"/>
                              </a:lnTo>
                              <a:lnTo>
                                <a:pt x="7368" y="5000"/>
                              </a:lnTo>
                              <a:lnTo>
                                <a:pt x="3684" y="2778"/>
                              </a:lnTo>
                              <a:lnTo>
                                <a:pt x="2105" y="1111"/>
                              </a:lnTo>
                              <a:lnTo>
                                <a:pt x="1053" y="0"/>
                              </a:lnTo>
                              <a:lnTo>
                                <a:pt x="0" y="2778"/>
                              </a:lnTo>
                              <a:lnTo>
                                <a:pt x="0" y="2778"/>
                              </a:lnTo>
                              <a:lnTo>
                                <a:pt x="2105" y="5000"/>
                              </a:lnTo>
                              <a:lnTo>
                                <a:pt x="4737" y="6667"/>
                              </a:lnTo>
                              <a:lnTo>
                                <a:pt x="8421" y="8889"/>
                              </a:lnTo>
                              <a:lnTo>
                                <a:pt x="11053" y="11667"/>
                              </a:lnTo>
                              <a:lnTo>
                                <a:pt x="14737" y="15556"/>
                              </a:lnTo>
                              <a:lnTo>
                                <a:pt x="15789" y="17222"/>
                              </a:lnTo>
                              <a:lnTo>
                                <a:pt x="16842" y="19444"/>
                              </a:lnTo>
                              <a:lnTo>
                                <a:pt x="19474" y="18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74,18333l18421,15556l15789,13333l13158,10556l9474,7778l7368,5000l3684,2778l2105,1111l1053,0l0,2778l0,2778l2105,5000l4737,6667l8421,8889l11053,11667l14737,15556l15789,17222l16842,19444l19474,18333xe" fillcolor="black" stroked="f" o:allowincell="f" style="position:absolute;margin-left:300.7pt;margin-top:117.05pt;width:1.85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839210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0"/>
                              </a:moveTo>
                              <a:lnTo>
                                <a:pt x="17419" y="988"/>
                              </a:lnTo>
                              <a:lnTo>
                                <a:pt x="15806" y="3457"/>
                              </a:lnTo>
                              <a:lnTo>
                                <a:pt x="12903" y="6914"/>
                              </a:lnTo>
                              <a:lnTo>
                                <a:pt x="9677" y="10370"/>
                              </a:lnTo>
                              <a:lnTo>
                                <a:pt x="6129" y="14568"/>
                              </a:lnTo>
                              <a:lnTo>
                                <a:pt x="3226" y="17037"/>
                              </a:lnTo>
                              <a:lnTo>
                                <a:pt x="1613" y="19259"/>
                              </a:lnTo>
                              <a:lnTo>
                                <a:pt x="1613" y="19259"/>
                              </a:lnTo>
                              <a:lnTo>
                                <a:pt x="0" y="19753"/>
                              </a:lnTo>
                              <a:lnTo>
                                <a:pt x="2258" y="19753"/>
                              </a:lnTo>
                              <a:lnTo>
                                <a:pt x="4516" y="18025"/>
                              </a:lnTo>
                              <a:lnTo>
                                <a:pt x="7419" y="14568"/>
                              </a:lnTo>
                              <a:lnTo>
                                <a:pt x="11290" y="11111"/>
                              </a:lnTo>
                              <a:lnTo>
                                <a:pt x="14194" y="7654"/>
                              </a:lnTo>
                              <a:lnTo>
                                <a:pt x="17419" y="3951"/>
                              </a:lnTo>
                              <a:lnTo>
                                <a:pt x="18710" y="1728"/>
                              </a:lnTo>
                              <a:lnTo>
                                <a:pt x="19677" y="494"/>
                              </a:lnTo>
                              <a:lnTo>
                                <a:pt x="180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0l17419,988l15806,3457l12903,6914l9677,10370l6129,14568l3226,17037l1613,19259l1613,19259l0,19753l2258,19753l4516,18025l7419,14568l11290,11111l14194,7654l17419,3951l18710,1728l19677,494l18065,0xe" fillcolor="black" stroked="f" o:allowincell="f" style="position:absolute;margin-left:302.3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5">
                <wp:simplePos x="0" y="0"/>
                <wp:positionH relativeFrom="page">
                  <wp:posOffset>3985895</wp:posOffset>
                </wp:positionH>
                <wp:positionV relativeFrom="page">
                  <wp:posOffset>1454785</wp:posOffset>
                </wp:positionV>
                <wp:extent cx="26670" cy="15875"/>
                <wp:effectExtent l="0" t="127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24" y="5600"/>
                              </a:moveTo>
                              <a:lnTo>
                                <a:pt x="18571" y="5600"/>
                              </a:lnTo>
                              <a:lnTo>
                                <a:pt x="16190" y="4000"/>
                              </a:lnTo>
                              <a:lnTo>
                                <a:pt x="15238" y="4000"/>
                              </a:lnTo>
                              <a:lnTo>
                                <a:pt x="13333" y="1600"/>
                              </a:lnTo>
                              <a:lnTo>
                                <a:pt x="11905" y="1600"/>
                              </a:lnTo>
                              <a:lnTo>
                                <a:pt x="10000" y="1600"/>
                              </a:lnTo>
                              <a:lnTo>
                                <a:pt x="8571" y="0"/>
                              </a:lnTo>
                              <a:lnTo>
                                <a:pt x="6667" y="0"/>
                              </a:lnTo>
                              <a:lnTo>
                                <a:pt x="5238" y="1600"/>
                              </a:lnTo>
                              <a:lnTo>
                                <a:pt x="3333" y="4000"/>
                              </a:lnTo>
                              <a:lnTo>
                                <a:pt x="952" y="7200"/>
                              </a:lnTo>
                              <a:lnTo>
                                <a:pt x="0" y="9600"/>
                              </a:lnTo>
                              <a:lnTo>
                                <a:pt x="952" y="9600"/>
                              </a:lnTo>
                              <a:lnTo>
                                <a:pt x="3333" y="11200"/>
                              </a:lnTo>
                              <a:lnTo>
                                <a:pt x="5238" y="13600"/>
                              </a:lnTo>
                              <a:lnTo>
                                <a:pt x="7619" y="13600"/>
                              </a:lnTo>
                              <a:lnTo>
                                <a:pt x="10000" y="15200"/>
                              </a:lnTo>
                              <a:lnTo>
                                <a:pt x="11905" y="16800"/>
                              </a:lnTo>
                              <a:lnTo>
                                <a:pt x="13333" y="19200"/>
                              </a:lnTo>
                              <a:lnTo>
                                <a:pt x="14286" y="19200"/>
                              </a:lnTo>
                              <a:lnTo>
                                <a:pt x="19524" y="5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24,5600l18571,5600l16190,4000l15238,4000l13333,1600l11905,1600l10000,1600l8571,0l6667,0l5238,1600l3333,4000l952,7200l0,9600l952,9600l3333,11200l5238,13600l7619,13600l10000,15200l11905,16800l13333,19200l14286,19200l19524,5600xe" fillcolor="black" stroked="f" o:allowincell="f" style="position:absolute;margin-left:313.85pt;margin-top:114.55pt;width:2.0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6">
                <wp:simplePos x="0" y="0"/>
                <wp:positionH relativeFrom="page">
                  <wp:posOffset>3937000</wp:posOffset>
                </wp:positionH>
                <wp:positionV relativeFrom="page">
                  <wp:posOffset>1424305</wp:posOffset>
                </wp:positionV>
                <wp:extent cx="45085" cy="31115"/>
                <wp:effectExtent l="1270" t="127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6735"/>
                              </a:moveTo>
                              <a:lnTo>
                                <a:pt x="1972" y="0"/>
                              </a:lnTo>
                              <a:lnTo>
                                <a:pt x="0" y="3265"/>
                              </a:lnTo>
                              <a:lnTo>
                                <a:pt x="16901" y="19592"/>
                              </a:lnTo>
                              <a:lnTo>
                                <a:pt x="16901" y="18776"/>
                              </a:lnTo>
                              <a:lnTo>
                                <a:pt x="17746" y="17551"/>
                              </a:lnTo>
                              <a:lnTo>
                                <a:pt x="18873" y="16735"/>
                              </a:lnTo>
                              <a:lnTo>
                                <a:pt x="19718" y="16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6735l1972,0l0,3265l16901,19592l16901,18776l17746,17551l18873,16735l19718,16735xe" fillcolor="black" stroked="f" o:allowincell="f" style="position:absolute;margin-left:310pt;margin-top:112.15pt;width:3.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7">
                <wp:simplePos x="0" y="0"/>
                <wp:positionH relativeFrom="page">
                  <wp:posOffset>3886835</wp:posOffset>
                </wp:positionH>
                <wp:positionV relativeFrom="page">
                  <wp:posOffset>1417320</wp:posOffset>
                </wp:positionV>
                <wp:extent cx="56515" cy="53340"/>
                <wp:effectExtent l="635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571"/>
                              </a:moveTo>
                              <a:lnTo>
                                <a:pt x="899" y="16190"/>
                              </a:lnTo>
                              <a:lnTo>
                                <a:pt x="3146" y="13571"/>
                              </a:lnTo>
                              <a:lnTo>
                                <a:pt x="5618" y="10714"/>
                              </a:lnTo>
                              <a:lnTo>
                                <a:pt x="7865" y="7143"/>
                              </a:lnTo>
                              <a:lnTo>
                                <a:pt x="10337" y="4524"/>
                              </a:lnTo>
                              <a:lnTo>
                                <a:pt x="13034" y="2143"/>
                              </a:lnTo>
                              <a:lnTo>
                                <a:pt x="14607" y="476"/>
                              </a:lnTo>
                              <a:lnTo>
                                <a:pt x="15506" y="0"/>
                              </a:lnTo>
                              <a:lnTo>
                                <a:pt x="16629" y="0"/>
                              </a:lnTo>
                              <a:lnTo>
                                <a:pt x="17753" y="0"/>
                              </a:lnTo>
                              <a:lnTo>
                                <a:pt x="18202" y="0"/>
                              </a:lnTo>
                              <a:lnTo>
                                <a:pt x="19326" y="476"/>
                              </a:lnTo>
                              <a:lnTo>
                                <a:pt x="19775" y="952"/>
                              </a:lnTo>
                              <a:lnTo>
                                <a:pt x="19775" y="1667"/>
                              </a:lnTo>
                              <a:lnTo>
                                <a:pt x="19775" y="2143"/>
                              </a:lnTo>
                              <a:lnTo>
                                <a:pt x="18652" y="2619"/>
                              </a:lnTo>
                              <a:lnTo>
                                <a:pt x="17079" y="5000"/>
                              </a:lnTo>
                              <a:lnTo>
                                <a:pt x="15056" y="6667"/>
                              </a:lnTo>
                              <a:lnTo>
                                <a:pt x="13034" y="9048"/>
                              </a:lnTo>
                              <a:lnTo>
                                <a:pt x="11011" y="11190"/>
                              </a:lnTo>
                              <a:lnTo>
                                <a:pt x="9438" y="13571"/>
                              </a:lnTo>
                              <a:lnTo>
                                <a:pt x="7191" y="15238"/>
                              </a:lnTo>
                              <a:lnTo>
                                <a:pt x="5618" y="17381"/>
                              </a:lnTo>
                              <a:lnTo>
                                <a:pt x="4719" y="19762"/>
                              </a:lnTo>
                              <a:lnTo>
                                <a:pt x="0" y="185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571l899,16190l3146,13571l5618,10714l7865,7143l10337,4524l13034,2143l14607,476l15506,0l16629,0l17753,0l18202,0l19326,476l19775,952l19775,1667l19775,2143l18652,2619l17079,5000l15056,6667l13034,9048l11011,11190l9438,13571l7191,15238l5618,17381l4719,19762l0,18571xe" fillcolor="#b89a00" stroked="f" o:allowincell="f" style="position:absolute;margin-left:306.05pt;margin-top:111.6pt;width:4.4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8">
                <wp:simplePos x="0" y="0"/>
                <wp:positionH relativeFrom="page">
                  <wp:posOffset>3884930</wp:posOffset>
                </wp:positionH>
                <wp:positionV relativeFrom="page">
                  <wp:posOffset>1415415</wp:posOffset>
                </wp:positionV>
                <wp:extent cx="48260" cy="53340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0"/>
                              </a:moveTo>
                              <a:lnTo>
                                <a:pt x="17105" y="714"/>
                              </a:lnTo>
                              <a:lnTo>
                                <a:pt x="15526" y="2381"/>
                              </a:lnTo>
                              <a:lnTo>
                                <a:pt x="12368" y="4524"/>
                              </a:lnTo>
                              <a:lnTo>
                                <a:pt x="10000" y="7857"/>
                              </a:lnTo>
                              <a:lnTo>
                                <a:pt x="6842" y="10714"/>
                              </a:lnTo>
                              <a:lnTo>
                                <a:pt x="3684" y="14286"/>
                              </a:lnTo>
                              <a:lnTo>
                                <a:pt x="1316" y="16905"/>
                              </a:lnTo>
                              <a:lnTo>
                                <a:pt x="0" y="19286"/>
                              </a:lnTo>
                              <a:lnTo>
                                <a:pt x="1316" y="19762"/>
                              </a:lnTo>
                              <a:lnTo>
                                <a:pt x="2632" y="17619"/>
                              </a:lnTo>
                              <a:lnTo>
                                <a:pt x="5000" y="14286"/>
                              </a:lnTo>
                              <a:lnTo>
                                <a:pt x="7368" y="11429"/>
                              </a:lnTo>
                              <a:lnTo>
                                <a:pt x="10526" y="8571"/>
                              </a:lnTo>
                              <a:lnTo>
                                <a:pt x="13684" y="5714"/>
                              </a:lnTo>
                              <a:lnTo>
                                <a:pt x="16053" y="3333"/>
                              </a:lnTo>
                              <a:lnTo>
                                <a:pt x="18421" y="1667"/>
                              </a:lnTo>
                              <a:lnTo>
                                <a:pt x="19737" y="1190"/>
                              </a:lnTo>
                              <a:lnTo>
                                <a:pt x="18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0l17105,714l15526,2381l12368,4524l10000,7857l6842,10714l3684,14286l1316,16905l0,19286l1316,19762l2632,17619l5000,14286l7368,11429l10526,8571l13684,5714l16053,3333l18421,1667l19737,1190l18947,0xe" fillcolor="black" stroked="f" o:allowincell="f" style="position:absolute;margin-left:305.9pt;margin-top:111.45pt;width:3.7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9">
                <wp:simplePos x="0" y="0"/>
                <wp:positionH relativeFrom="page">
                  <wp:posOffset>3930650</wp:posOffset>
                </wp:positionH>
                <wp:positionV relativeFrom="page">
                  <wp:posOffset>1414145</wp:posOffset>
                </wp:positionV>
                <wp:extent cx="13970" cy="12700"/>
                <wp:effectExtent l="0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55" y="19000"/>
                              </a:moveTo>
                              <a:lnTo>
                                <a:pt x="19091" y="16000"/>
                              </a:lnTo>
                              <a:lnTo>
                                <a:pt x="19091" y="12000"/>
                              </a:lnTo>
                              <a:lnTo>
                                <a:pt x="19091" y="7000"/>
                              </a:lnTo>
                              <a:lnTo>
                                <a:pt x="15455" y="5000"/>
                              </a:lnTo>
                              <a:lnTo>
                                <a:pt x="12727" y="2000"/>
                              </a:lnTo>
                              <a:lnTo>
                                <a:pt x="9091" y="2000"/>
                              </a:lnTo>
                              <a:lnTo>
                                <a:pt x="4545" y="0"/>
                              </a:lnTo>
                              <a:lnTo>
                                <a:pt x="0" y="2000"/>
                              </a:lnTo>
                              <a:lnTo>
                                <a:pt x="2727" y="7000"/>
                              </a:lnTo>
                              <a:lnTo>
                                <a:pt x="4545" y="7000"/>
                              </a:lnTo>
                              <a:lnTo>
                                <a:pt x="9091" y="7000"/>
                              </a:lnTo>
                              <a:lnTo>
                                <a:pt x="10909" y="7000"/>
                              </a:lnTo>
                              <a:lnTo>
                                <a:pt x="12727" y="9000"/>
                              </a:lnTo>
                              <a:lnTo>
                                <a:pt x="15455" y="9000"/>
                              </a:lnTo>
                              <a:lnTo>
                                <a:pt x="15455" y="12000"/>
                              </a:lnTo>
                              <a:lnTo>
                                <a:pt x="15455" y="14000"/>
                              </a:lnTo>
                              <a:lnTo>
                                <a:pt x="12727" y="16000"/>
                              </a:lnTo>
                              <a:lnTo>
                                <a:pt x="15455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55,19000l19091,16000l19091,12000l19091,7000l15455,5000l12727,2000l9091,2000l4545,0l0,2000l2727,7000l4545,7000l9091,7000l10909,7000l12727,9000l15455,9000l15455,12000l15455,14000l12727,16000l15455,19000xe" fillcolor="black" stroked="f" o:allowincell="f" style="position:absolute;margin-left:309.5pt;margin-top:111.35pt;width:1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0">
                <wp:simplePos x="0" y="0"/>
                <wp:positionH relativeFrom="page">
                  <wp:posOffset>3898265</wp:posOffset>
                </wp:positionH>
                <wp:positionV relativeFrom="page">
                  <wp:posOffset>1424305</wp:posOffset>
                </wp:positionV>
                <wp:extent cx="43815" cy="4762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9733"/>
                              </a:moveTo>
                              <a:lnTo>
                                <a:pt x="1449" y="19200"/>
                              </a:lnTo>
                              <a:lnTo>
                                <a:pt x="2899" y="17333"/>
                              </a:lnTo>
                              <a:lnTo>
                                <a:pt x="4928" y="14667"/>
                              </a:lnTo>
                              <a:lnTo>
                                <a:pt x="6957" y="12267"/>
                              </a:lnTo>
                              <a:lnTo>
                                <a:pt x="9565" y="9600"/>
                              </a:lnTo>
                              <a:lnTo>
                                <a:pt x="12174" y="7200"/>
                              </a:lnTo>
                              <a:lnTo>
                                <a:pt x="14783" y="5067"/>
                              </a:lnTo>
                              <a:lnTo>
                                <a:pt x="17681" y="2667"/>
                              </a:lnTo>
                              <a:lnTo>
                                <a:pt x="19710" y="800"/>
                              </a:lnTo>
                              <a:lnTo>
                                <a:pt x="18841" y="0"/>
                              </a:lnTo>
                              <a:lnTo>
                                <a:pt x="16232" y="2133"/>
                              </a:lnTo>
                              <a:lnTo>
                                <a:pt x="13623" y="4000"/>
                              </a:lnTo>
                              <a:lnTo>
                                <a:pt x="11014" y="6400"/>
                              </a:lnTo>
                              <a:lnTo>
                                <a:pt x="8116" y="9067"/>
                              </a:lnTo>
                              <a:lnTo>
                                <a:pt x="6087" y="11467"/>
                              </a:lnTo>
                              <a:lnTo>
                                <a:pt x="3478" y="14133"/>
                              </a:lnTo>
                              <a:lnTo>
                                <a:pt x="1449" y="16533"/>
                              </a:lnTo>
                              <a:lnTo>
                                <a:pt x="0" y="18400"/>
                              </a:lnTo>
                              <a:lnTo>
                                <a:pt x="870" y="18400"/>
                              </a:lnTo>
                              <a:lnTo>
                                <a:pt x="870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9733l1449,19200l2899,17333l4928,14667l6957,12267l9565,9600l12174,7200l14783,5067l17681,2667l19710,800l18841,0l16232,2133l13623,4000l11014,6400l8116,9067l6087,11467l3478,14133l1449,16533l0,18400l870,18400l870,19733xe" fillcolor="black" stroked="f" o:allowincell="f" style="position:absolute;margin-left:306.95pt;margin-top:112.15pt;width:3.4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1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15875" cy="6350"/>
                <wp:effectExtent l="635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2400" y="8000"/>
                              </a:lnTo>
                              <a:lnTo>
                                <a:pt x="19200" y="18000"/>
                              </a:lnTo>
                              <a:lnTo>
                                <a:pt x="19200" y="8000"/>
                              </a:lnTo>
                              <a:lnTo>
                                <a:pt x="2400" y="0"/>
                              </a:lnTo>
                              <a:lnTo>
                                <a:pt x="400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2400,8000l19200,18000l19200,8000l2400,0l4000,8000l0,4000xe" fillcolor="black" stroked="f" o:allowincell="f" style="position:absolute;margin-left:305.9pt;margin-top:115.4pt;width:1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2">
                <wp:simplePos x="0" y="0"/>
                <wp:positionH relativeFrom="page">
                  <wp:posOffset>3938270</wp:posOffset>
                </wp:positionH>
                <wp:positionV relativeFrom="page">
                  <wp:posOffset>1447165</wp:posOffset>
                </wp:positionV>
                <wp:extent cx="58420" cy="5334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62"/>
                              </a:moveTo>
                              <a:lnTo>
                                <a:pt x="1087" y="18095"/>
                              </a:lnTo>
                              <a:lnTo>
                                <a:pt x="1957" y="15238"/>
                              </a:lnTo>
                              <a:lnTo>
                                <a:pt x="4130" y="13095"/>
                              </a:lnTo>
                              <a:lnTo>
                                <a:pt x="6087" y="10238"/>
                              </a:lnTo>
                              <a:lnTo>
                                <a:pt x="8043" y="7381"/>
                              </a:lnTo>
                              <a:lnTo>
                                <a:pt x="10652" y="4524"/>
                              </a:lnTo>
                              <a:lnTo>
                                <a:pt x="12609" y="2857"/>
                              </a:lnTo>
                              <a:lnTo>
                                <a:pt x="14783" y="1190"/>
                              </a:lnTo>
                              <a:lnTo>
                                <a:pt x="16304" y="0"/>
                              </a:lnTo>
                              <a:lnTo>
                                <a:pt x="17826" y="0"/>
                              </a:lnTo>
                              <a:lnTo>
                                <a:pt x="18696" y="0"/>
                              </a:lnTo>
                              <a:lnTo>
                                <a:pt x="19348" y="476"/>
                              </a:lnTo>
                              <a:lnTo>
                                <a:pt x="19783" y="1190"/>
                              </a:lnTo>
                              <a:lnTo>
                                <a:pt x="19783" y="1667"/>
                              </a:lnTo>
                              <a:lnTo>
                                <a:pt x="19783" y="2857"/>
                              </a:lnTo>
                              <a:lnTo>
                                <a:pt x="18696" y="3333"/>
                              </a:lnTo>
                              <a:lnTo>
                                <a:pt x="17826" y="4048"/>
                              </a:lnTo>
                              <a:lnTo>
                                <a:pt x="15652" y="5714"/>
                              </a:lnTo>
                              <a:lnTo>
                                <a:pt x="13696" y="8571"/>
                              </a:lnTo>
                              <a:lnTo>
                                <a:pt x="11739" y="10714"/>
                              </a:lnTo>
                              <a:lnTo>
                                <a:pt x="9565" y="13571"/>
                              </a:lnTo>
                              <a:lnTo>
                                <a:pt x="7609" y="15952"/>
                              </a:lnTo>
                              <a:lnTo>
                                <a:pt x="6087" y="18095"/>
                              </a:lnTo>
                              <a:lnTo>
                                <a:pt x="5652" y="19762"/>
                              </a:lnTo>
                              <a:lnTo>
                                <a:pt x="0" y="197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62l1087,18095l1957,15238l4130,13095l6087,10238l8043,7381l10652,4524l12609,2857l14783,1190l16304,0l17826,0l18696,0l19348,476l19783,1190l19783,1667l19783,2857l18696,3333l17826,4048l15652,5714l13696,8571l11739,10714l9565,13571l7609,15952l6087,18095l5652,19762l0,19762xe" fillcolor="#b89a00" stroked="f" o:allowincell="f" style="position:absolute;margin-left:310.1pt;margin-top:113.95pt;width:4.55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3">
                <wp:simplePos x="0" y="0"/>
                <wp:positionH relativeFrom="page">
                  <wp:posOffset>3937000</wp:posOffset>
                </wp:positionH>
                <wp:positionV relativeFrom="page">
                  <wp:posOffset>1448435</wp:posOffset>
                </wp:positionV>
                <wp:extent cx="45085" cy="52070"/>
                <wp:effectExtent l="127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73" y="0"/>
                              </a:moveTo>
                              <a:lnTo>
                                <a:pt x="16338" y="1951"/>
                              </a:lnTo>
                              <a:lnTo>
                                <a:pt x="13803" y="4146"/>
                              </a:lnTo>
                              <a:lnTo>
                                <a:pt x="10423" y="6585"/>
                              </a:lnTo>
                              <a:lnTo>
                                <a:pt x="7887" y="9268"/>
                              </a:lnTo>
                              <a:lnTo>
                                <a:pt x="5070" y="12195"/>
                              </a:lnTo>
                              <a:lnTo>
                                <a:pt x="2535" y="15122"/>
                              </a:lnTo>
                              <a:lnTo>
                                <a:pt x="1127" y="17561"/>
                              </a:lnTo>
                              <a:lnTo>
                                <a:pt x="0" y="19756"/>
                              </a:lnTo>
                              <a:lnTo>
                                <a:pt x="1127" y="19756"/>
                              </a:lnTo>
                              <a:lnTo>
                                <a:pt x="2535" y="18049"/>
                              </a:lnTo>
                              <a:lnTo>
                                <a:pt x="3944" y="15854"/>
                              </a:lnTo>
                              <a:lnTo>
                                <a:pt x="6479" y="12927"/>
                              </a:lnTo>
                              <a:lnTo>
                                <a:pt x="9014" y="10000"/>
                              </a:lnTo>
                              <a:lnTo>
                                <a:pt x="11831" y="7561"/>
                              </a:lnTo>
                              <a:lnTo>
                                <a:pt x="14366" y="4634"/>
                              </a:lnTo>
                              <a:lnTo>
                                <a:pt x="17746" y="2439"/>
                              </a:lnTo>
                              <a:lnTo>
                                <a:pt x="19718" y="1220"/>
                              </a:lnTo>
                              <a:lnTo>
                                <a:pt x="18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73,0l16338,1951l13803,4146l10423,6585l7887,9268l5070,12195l2535,15122l1127,17561l0,19756l1127,19756l2535,18049l3944,15854l6479,12927l9014,10000l11831,7561l14366,4634l17746,2439l19718,1220l18873,0xe" fillcolor="black" stroked="f" o:allowincell="f" style="position:absolute;margin-left:310pt;margin-top:114.05pt;width:3.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4">
                <wp:simplePos x="0" y="0"/>
                <wp:positionH relativeFrom="page">
                  <wp:posOffset>3979545</wp:posOffset>
                </wp:positionH>
                <wp:positionV relativeFrom="page">
                  <wp:posOffset>1445895</wp:posOffset>
                </wp:positionV>
                <wp:extent cx="18415" cy="1079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18824"/>
                              </a:moveTo>
                              <a:lnTo>
                                <a:pt x="19310" y="16471"/>
                              </a:lnTo>
                              <a:lnTo>
                                <a:pt x="19310" y="10588"/>
                              </a:lnTo>
                              <a:lnTo>
                                <a:pt x="19310" y="8235"/>
                              </a:lnTo>
                              <a:lnTo>
                                <a:pt x="17931" y="2353"/>
                              </a:lnTo>
                              <a:lnTo>
                                <a:pt x="14483" y="0"/>
                              </a:lnTo>
                              <a:lnTo>
                                <a:pt x="11724" y="0"/>
                              </a:lnTo>
                              <a:lnTo>
                                <a:pt x="6897" y="0"/>
                              </a:lnTo>
                              <a:lnTo>
                                <a:pt x="0" y="4706"/>
                              </a:lnTo>
                              <a:lnTo>
                                <a:pt x="2069" y="10588"/>
                              </a:lnTo>
                              <a:lnTo>
                                <a:pt x="6897" y="4706"/>
                              </a:lnTo>
                              <a:lnTo>
                                <a:pt x="11724" y="2353"/>
                              </a:lnTo>
                              <a:lnTo>
                                <a:pt x="14483" y="4706"/>
                              </a:lnTo>
                              <a:lnTo>
                                <a:pt x="14483" y="4706"/>
                              </a:lnTo>
                              <a:lnTo>
                                <a:pt x="16552" y="8235"/>
                              </a:lnTo>
                              <a:lnTo>
                                <a:pt x="16552" y="10588"/>
                              </a:lnTo>
                              <a:lnTo>
                                <a:pt x="16552" y="14118"/>
                              </a:lnTo>
                              <a:lnTo>
                                <a:pt x="14483" y="16471"/>
                              </a:lnTo>
                              <a:lnTo>
                                <a:pt x="16552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18824l19310,16471l19310,10588l19310,8235l17931,2353l14483,0l11724,0l6897,0l0,4706l2069,10588l6897,4706l11724,2353l14483,4706l14483,4706l16552,8235l16552,10588l16552,14118l14483,16471l16552,18824xe" fillcolor="black" stroked="f" o:allowincell="f" style="position:absolute;margin-left:313.35pt;margin-top:113.8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5">
                <wp:simplePos x="0" y="0"/>
                <wp:positionH relativeFrom="page">
                  <wp:posOffset>3952875</wp:posOffset>
                </wp:positionH>
                <wp:positionV relativeFrom="page">
                  <wp:posOffset>1454785</wp:posOffset>
                </wp:positionV>
                <wp:extent cx="42545" cy="4762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6" y="19733"/>
                              </a:moveTo>
                              <a:lnTo>
                                <a:pt x="1493" y="18933"/>
                              </a:lnTo>
                              <a:lnTo>
                                <a:pt x="2090" y="17600"/>
                              </a:lnTo>
                              <a:lnTo>
                                <a:pt x="4179" y="15200"/>
                              </a:lnTo>
                              <a:lnTo>
                                <a:pt x="6269" y="12533"/>
                              </a:lnTo>
                              <a:lnTo>
                                <a:pt x="9851" y="9600"/>
                              </a:lnTo>
                              <a:lnTo>
                                <a:pt x="12537" y="6400"/>
                              </a:lnTo>
                              <a:lnTo>
                                <a:pt x="15522" y="3733"/>
                              </a:lnTo>
                              <a:lnTo>
                                <a:pt x="18209" y="1867"/>
                              </a:lnTo>
                              <a:lnTo>
                                <a:pt x="19701" y="533"/>
                              </a:lnTo>
                              <a:lnTo>
                                <a:pt x="18806" y="0"/>
                              </a:lnTo>
                              <a:lnTo>
                                <a:pt x="16716" y="1333"/>
                              </a:lnTo>
                              <a:lnTo>
                                <a:pt x="14627" y="3200"/>
                              </a:lnTo>
                              <a:lnTo>
                                <a:pt x="11940" y="5600"/>
                              </a:lnTo>
                              <a:lnTo>
                                <a:pt x="8358" y="8800"/>
                              </a:lnTo>
                              <a:lnTo>
                                <a:pt x="5672" y="11467"/>
                              </a:lnTo>
                              <a:lnTo>
                                <a:pt x="2985" y="14667"/>
                              </a:lnTo>
                              <a:lnTo>
                                <a:pt x="896" y="17067"/>
                              </a:lnTo>
                              <a:lnTo>
                                <a:pt x="0" y="18933"/>
                              </a:lnTo>
                              <a:lnTo>
                                <a:pt x="896" y="18400"/>
                              </a:lnTo>
                              <a:lnTo>
                                <a:pt x="896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6,19733l1493,18933l2090,17600l4179,15200l6269,12533l9851,9600l12537,6400l15522,3733l18209,1867l19701,533l18806,0l16716,1333l14627,3200l11940,5600l8358,8800l5672,11467l2985,14667l896,17067l0,18933l896,18400l896,19733xe" fillcolor="black" stroked="f" o:allowincell="f" style="position:absolute;margin-left:311.25pt;margin-top:114.55pt;width:3.3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6">
                <wp:simplePos x="0" y="0"/>
                <wp:positionH relativeFrom="page">
                  <wp:posOffset>3937000</wp:posOffset>
                </wp:positionH>
                <wp:positionV relativeFrom="page">
                  <wp:posOffset>1498600</wp:posOffset>
                </wp:positionV>
                <wp:extent cx="18415" cy="3810"/>
                <wp:effectExtent l="635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1379" y="16667"/>
                              </a:lnTo>
                              <a:lnTo>
                                <a:pt x="19310" y="16667"/>
                              </a:lnTo>
                              <a:lnTo>
                                <a:pt x="19310" y="0"/>
                              </a:lnTo>
                              <a:lnTo>
                                <a:pt x="1379" y="0"/>
                              </a:lnTo>
                              <a:lnTo>
                                <a:pt x="2759" y="6667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1379,16667l19310,16667l19310,0l1379,0l2759,6667l0,6667xe" fillcolor="black" stroked="f" o:allowincell="f" style="position:absolute;margin-left:310pt;margin-top:118pt;width:1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7">
                <wp:simplePos x="0" y="0"/>
                <wp:positionH relativeFrom="page">
                  <wp:posOffset>3883660</wp:posOffset>
                </wp:positionH>
                <wp:positionV relativeFrom="page">
                  <wp:posOffset>1466850</wp:posOffset>
                </wp:positionV>
                <wp:extent cx="40640" cy="52070"/>
                <wp:effectExtent l="0" t="63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6"/>
                              </a:moveTo>
                              <a:lnTo>
                                <a:pt x="19063" y="16829"/>
                              </a:lnTo>
                              <a:lnTo>
                                <a:pt x="19688" y="2927"/>
                              </a:lnTo>
                              <a:lnTo>
                                <a:pt x="1563" y="0"/>
                              </a:lnTo>
                              <a:lnTo>
                                <a:pt x="0" y="197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6l19063,16829l19688,2927l1563,0l0,19756xe" fillcolor="#b89a00" stroked="f" o:allowincell="f" style="position:absolute;margin-left:305.8pt;margin-top:115.5pt;width:3.15pt;height:4.0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8">
                <wp:simplePos x="0" y="0"/>
                <wp:positionH relativeFrom="page">
                  <wp:posOffset>3883660</wp:posOffset>
                </wp:positionH>
                <wp:positionV relativeFrom="page">
                  <wp:posOffset>1510665</wp:posOffset>
                </wp:positionV>
                <wp:extent cx="40640" cy="9525"/>
                <wp:effectExtent l="0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25" y="0"/>
                              </a:moveTo>
                              <a:lnTo>
                                <a:pt x="19063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63" y="2667"/>
                              </a:lnTo>
                              <a:lnTo>
                                <a:pt x="19688" y="0"/>
                              </a:lnTo>
                              <a:lnTo>
                                <a:pt x="19063" y="2667"/>
                              </a:lnTo>
                              <a:lnTo>
                                <a:pt x="19688" y="2667"/>
                              </a:lnTo>
                              <a:lnTo>
                                <a:pt x="19688" y="0"/>
                              </a:lnTo>
                              <a:lnTo>
                                <a:pt x="18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25,0l19063,0l0,12000l0,18667l19063,2667l19688,0l19063,2667l19688,2667l19688,0l18125,0xe" fillcolor="black" stroked="f" o:allowincell="f" style="position:absolute;margin-left:305.8pt;margin-top:118.95pt;width:3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page">
                  <wp:posOffset>3920490</wp:posOffset>
                </wp:positionH>
                <wp:positionV relativeFrom="page">
                  <wp:posOffset>1472565</wp:posOffset>
                </wp:positionV>
                <wp:extent cx="5080" cy="38735"/>
                <wp:effectExtent l="0" t="635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639"/>
                              </a:moveTo>
                              <a:lnTo>
                                <a:pt x="7500" y="984"/>
                              </a:lnTo>
                              <a:lnTo>
                                <a:pt x="0" y="19672"/>
                              </a:lnTo>
                              <a:lnTo>
                                <a:pt x="12500" y="19672"/>
                              </a:lnTo>
                              <a:lnTo>
                                <a:pt x="17500" y="984"/>
                              </a:lnTo>
                              <a:lnTo>
                                <a:pt x="12500" y="0"/>
                              </a:lnTo>
                              <a:lnTo>
                                <a:pt x="17500" y="984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16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639l7500,984l0,19672l12500,19672l17500,984l12500,0l17500,984l17500,0l12500,0l12500,1639xe" fillcolor="black" stroked="f" o:allowincell="f" style="position:absolute;margin-left:308.7pt;margin-top:115.95pt;width:0.35pt;height: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0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39370" cy="10795"/>
                <wp:effectExtent l="0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3" y="2353"/>
                              </a:moveTo>
                              <a:lnTo>
                                <a:pt x="968" y="4706"/>
                              </a:lnTo>
                              <a:lnTo>
                                <a:pt x="19677" y="18824"/>
                              </a:lnTo>
                              <a:lnTo>
                                <a:pt x="19677" y="12941"/>
                              </a:lnTo>
                              <a:lnTo>
                                <a:pt x="968" y="0"/>
                              </a:lnTo>
                              <a:lnTo>
                                <a:pt x="0" y="2353"/>
                              </a:lnTo>
                              <a:lnTo>
                                <a:pt x="968" y="0"/>
                              </a:lnTo>
                              <a:lnTo>
                                <a:pt x="0" y="0"/>
                              </a:lnTo>
                              <a:lnTo>
                                <a:pt x="0" y="2353"/>
                              </a:lnTo>
                              <a:lnTo>
                                <a:pt x="1613" y="2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3,2353l968,4706l19677,18824l19677,12941l968,0l0,2353l968,0l0,0l0,2353l1613,2353xe" fillcolor="black" stroked="f" o:allowincell="f" style="position:absolute;margin-left:305.9pt;margin-top:115.4pt;width:3.0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1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4610"/>
                <wp:effectExtent l="635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8140"/>
                              </a:moveTo>
                              <a:lnTo>
                                <a:pt x="8000" y="18837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lnTo>
                                <a:pt x="0" y="18837"/>
                              </a:lnTo>
                              <a:lnTo>
                                <a:pt x="4000" y="19302"/>
                              </a:lnTo>
                              <a:lnTo>
                                <a:pt x="0" y="18837"/>
                              </a:lnTo>
                              <a:lnTo>
                                <a:pt x="0" y="19767"/>
                              </a:lnTo>
                              <a:lnTo>
                                <a:pt x="4000" y="19302"/>
                              </a:lnTo>
                              <a:lnTo>
                                <a:pt x="4000" y="1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8140l8000,18837l18000,0l8000,0l0,18837l4000,19302l0,18837l0,19767l4000,19302l4000,18140xe" fillcolor="black" stroked="f" o:allowincell="f" style="position:absolute;margin-left:305.7pt;margin-top:115.5pt;width:0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2">
                <wp:simplePos x="0" y="0"/>
                <wp:positionH relativeFrom="page">
                  <wp:posOffset>3871595</wp:posOffset>
                </wp:positionH>
                <wp:positionV relativeFrom="page">
                  <wp:posOffset>1539240</wp:posOffset>
                </wp:positionV>
                <wp:extent cx="85090" cy="825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1" y="7692"/>
                              </a:moveTo>
                              <a:lnTo>
                                <a:pt x="19851" y="0"/>
                              </a:ln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9851" y="18462"/>
                              </a:lnTo>
                              <a:lnTo>
                                <a:pt x="19851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1,7692l19851,0l0,0l0,18462l19851,18462l19851,7692xe" fillcolor="black" stroked="f" o:allowincell="f" style="position:absolute;margin-left:304.85pt;margin-top:121.2pt;width:6.6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3">
                <wp:simplePos x="0" y="0"/>
                <wp:positionH relativeFrom="page">
                  <wp:posOffset>4032885</wp:posOffset>
                </wp:positionH>
                <wp:positionV relativeFrom="page">
                  <wp:posOffset>1540510</wp:posOffset>
                </wp:positionV>
                <wp:extent cx="74295" cy="115570"/>
                <wp:effectExtent l="635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5" y="1319"/>
                              </a:moveTo>
                              <a:lnTo>
                                <a:pt x="0" y="1099"/>
                              </a:lnTo>
                              <a:lnTo>
                                <a:pt x="17949" y="19890"/>
                              </a:lnTo>
                              <a:lnTo>
                                <a:pt x="19829" y="19341"/>
                              </a:lnTo>
                              <a:lnTo>
                                <a:pt x="1538" y="330"/>
                              </a:lnTo>
                              <a:lnTo>
                                <a:pt x="855" y="0"/>
                              </a:lnTo>
                              <a:lnTo>
                                <a:pt x="1538" y="330"/>
                              </a:lnTo>
                              <a:lnTo>
                                <a:pt x="1538" y="0"/>
                              </a:lnTo>
                              <a:lnTo>
                                <a:pt x="855" y="0"/>
                              </a:lnTo>
                              <a:lnTo>
                                <a:pt x="855" y="1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5,1319l0,1099l17949,19890l19829,19341l1538,330l855,0l1538,330l1538,0l855,0l855,1319xe" fillcolor="black" stroked="f" o:allowincell="f" style="position:absolute;margin-left:317.55pt;margin-top:121.3pt;width:5.8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4">
                <wp:simplePos x="0" y="0"/>
                <wp:positionH relativeFrom="page">
                  <wp:posOffset>4031615</wp:posOffset>
                </wp:positionH>
                <wp:positionV relativeFrom="page">
                  <wp:posOffset>1540510</wp:posOffset>
                </wp:positionV>
                <wp:extent cx="5080" cy="8255"/>
                <wp:effectExtent l="0" t="127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18462"/>
                              </a:lnTo>
                              <a:lnTo>
                                <a:pt x="17500" y="18462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18462l17500,18462l17500,0l0,0l0,7692xe" fillcolor="black" stroked="f" o:allowincell="f" style="position:absolute;margin-left:317.45pt;margin-top:121.3pt;width:0.3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5">
                <wp:simplePos x="0" y="0"/>
                <wp:positionH relativeFrom="page">
                  <wp:posOffset>3755390</wp:posOffset>
                </wp:positionH>
                <wp:positionV relativeFrom="page">
                  <wp:posOffset>1282700</wp:posOffset>
                </wp:positionV>
                <wp:extent cx="34290" cy="1397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17037" y="0"/>
                              </a:lnTo>
                              <a:lnTo>
                                <a:pt x="14444" y="1818"/>
                              </a:lnTo>
                              <a:lnTo>
                                <a:pt x="11852" y="1818"/>
                              </a:lnTo>
                              <a:lnTo>
                                <a:pt x="9259" y="4545"/>
                              </a:lnTo>
                              <a:lnTo>
                                <a:pt x="6667" y="6364"/>
                              </a:lnTo>
                              <a:lnTo>
                                <a:pt x="4074" y="9091"/>
                              </a:lnTo>
                              <a:lnTo>
                                <a:pt x="2593" y="12727"/>
                              </a:lnTo>
                              <a:lnTo>
                                <a:pt x="0" y="17273"/>
                              </a:lnTo>
                              <a:lnTo>
                                <a:pt x="1481" y="19091"/>
                              </a:lnTo>
                              <a:lnTo>
                                <a:pt x="3333" y="15455"/>
                              </a:lnTo>
                              <a:lnTo>
                                <a:pt x="5185" y="12727"/>
                              </a:lnTo>
                              <a:lnTo>
                                <a:pt x="7407" y="9091"/>
                              </a:lnTo>
                              <a:lnTo>
                                <a:pt x="10000" y="6364"/>
                              </a:lnTo>
                              <a:lnTo>
                                <a:pt x="11852" y="6364"/>
                              </a:lnTo>
                              <a:lnTo>
                                <a:pt x="14444" y="4545"/>
                              </a:lnTo>
                              <a:lnTo>
                                <a:pt x="17037" y="4545"/>
                              </a:lnTo>
                              <a:lnTo>
                                <a:pt x="19630" y="4545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17037,0l14444,1818l11852,1818l9259,4545l6667,6364l4074,9091l2593,12727l0,17273l1481,19091l3333,15455l5185,12727l7407,9091l10000,6364l11852,6364l14444,4545l17037,4545l19630,4545l19630,0xe" fillcolor="black" stroked="f" o:allowincell="f" style="position:absolute;margin-left:295.7pt;margin-top:101pt;width:2.6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6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19685" cy="3810"/>
                <wp:effectExtent l="635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18065" y="0"/>
                              </a:lnTo>
                              <a:lnTo>
                                <a:pt x="14839" y="0"/>
                              </a:lnTo>
                              <a:lnTo>
                                <a:pt x="13548" y="0"/>
                              </a:lnTo>
                              <a:lnTo>
                                <a:pt x="12258" y="0"/>
                              </a:lnTo>
                              <a:lnTo>
                                <a:pt x="9032" y="0"/>
                              </a:lnTo>
                              <a:lnTo>
                                <a:pt x="5806" y="0"/>
                              </a:lnTo>
                              <a:lnTo>
                                <a:pt x="3226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3226" y="16667"/>
                              </a:lnTo>
                              <a:lnTo>
                                <a:pt x="5806" y="16667"/>
                              </a:lnTo>
                              <a:lnTo>
                                <a:pt x="9032" y="16667"/>
                              </a:lnTo>
                              <a:lnTo>
                                <a:pt x="12258" y="16667"/>
                              </a:lnTo>
                              <a:lnTo>
                                <a:pt x="13548" y="16667"/>
                              </a:lnTo>
                              <a:lnTo>
                                <a:pt x="14839" y="16667"/>
                              </a:lnTo>
                              <a:lnTo>
                                <a:pt x="18065" y="16667"/>
                              </a:lnTo>
                              <a:lnTo>
                                <a:pt x="19355" y="16667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18065,0l14839,0l13548,0l12258,0l9032,0l5806,0l3226,0l0,0l0,16667l3226,16667l5806,16667l9032,16667l12258,16667l13548,16667l14839,16667l18065,16667l19355,16667l19355,0xe" fillcolor="black" stroked="f" o:allowincell="f" style="position:absolute;margin-left:298.35pt;margin-top:101pt;width:1.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7">
                <wp:simplePos x="0" y="0"/>
                <wp:positionH relativeFrom="page">
                  <wp:posOffset>3808095</wp:posOffset>
                </wp:positionH>
                <wp:positionV relativeFrom="page">
                  <wp:posOffset>1282700</wp:posOffset>
                </wp:positionV>
                <wp:extent cx="22860" cy="12700"/>
                <wp:effectExtent l="635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7000"/>
                              </a:moveTo>
                              <a:lnTo>
                                <a:pt x="17222" y="12000"/>
                              </a:lnTo>
                              <a:lnTo>
                                <a:pt x="15556" y="10000"/>
                              </a:lnTo>
                              <a:lnTo>
                                <a:pt x="13333" y="5000"/>
                              </a:lnTo>
                              <a:lnTo>
                                <a:pt x="9444" y="5000"/>
                              </a:lnTo>
                              <a:lnTo>
                                <a:pt x="6667" y="2000"/>
                              </a:lnTo>
                              <a:lnTo>
                                <a:pt x="3889" y="2000"/>
                              </a:lnTo>
                              <a:lnTo>
                                <a:pt x="1667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1667" y="5000"/>
                              </a:lnTo>
                              <a:lnTo>
                                <a:pt x="3889" y="5000"/>
                              </a:lnTo>
                              <a:lnTo>
                                <a:pt x="6667" y="7000"/>
                              </a:lnTo>
                              <a:lnTo>
                                <a:pt x="9444" y="10000"/>
                              </a:lnTo>
                              <a:lnTo>
                                <a:pt x="11667" y="10000"/>
                              </a:lnTo>
                              <a:lnTo>
                                <a:pt x="14444" y="12000"/>
                              </a:lnTo>
                              <a:lnTo>
                                <a:pt x="15556" y="17000"/>
                              </a:lnTo>
                              <a:lnTo>
                                <a:pt x="17222" y="19000"/>
                              </a:lnTo>
                              <a:lnTo>
                                <a:pt x="19444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7000l17222,12000l15556,10000l13333,5000l9444,5000l6667,2000l3889,2000l1667,0l0,0l0,5000l1667,5000l3889,5000l6667,7000l9444,10000l11667,10000l14444,12000l15556,17000l17222,19000l19444,17000xe" fillcolor="black" stroked="f" o:allowincell="f" style="position:absolute;margin-left:299.85pt;margin-top:101pt;width:1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8">
                <wp:simplePos x="0" y="0"/>
                <wp:positionH relativeFrom="page">
                  <wp:posOffset>3747770</wp:posOffset>
                </wp:positionH>
                <wp:positionV relativeFrom="page">
                  <wp:posOffset>1263015</wp:posOffset>
                </wp:positionV>
                <wp:extent cx="49530" cy="14605"/>
                <wp:effectExtent l="0" t="63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4" y="0"/>
                              </a:moveTo>
                              <a:lnTo>
                                <a:pt x="18974" y="0"/>
                              </a:lnTo>
                              <a:lnTo>
                                <a:pt x="17949" y="0"/>
                              </a:lnTo>
                              <a:lnTo>
                                <a:pt x="16154" y="0"/>
                              </a:lnTo>
                              <a:lnTo>
                                <a:pt x="13077" y="2609"/>
                              </a:lnTo>
                              <a:lnTo>
                                <a:pt x="10000" y="2609"/>
                              </a:lnTo>
                              <a:lnTo>
                                <a:pt x="6667" y="4348"/>
                              </a:lnTo>
                              <a:lnTo>
                                <a:pt x="3590" y="8696"/>
                              </a:lnTo>
                              <a:lnTo>
                                <a:pt x="0" y="14783"/>
                              </a:lnTo>
                              <a:lnTo>
                                <a:pt x="513" y="19130"/>
                              </a:lnTo>
                              <a:lnTo>
                                <a:pt x="3590" y="12174"/>
                              </a:lnTo>
                              <a:lnTo>
                                <a:pt x="7179" y="8696"/>
                              </a:lnTo>
                              <a:lnTo>
                                <a:pt x="10000" y="6087"/>
                              </a:lnTo>
                              <a:lnTo>
                                <a:pt x="13077" y="4348"/>
                              </a:lnTo>
                              <a:lnTo>
                                <a:pt x="16154" y="4348"/>
                              </a:lnTo>
                              <a:lnTo>
                                <a:pt x="17949" y="4348"/>
                              </a:lnTo>
                              <a:lnTo>
                                <a:pt x="18974" y="4348"/>
                              </a:lnTo>
                              <a:lnTo>
                                <a:pt x="19744" y="4348"/>
                              </a:lnTo>
                              <a:lnTo>
                                <a:pt x="197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4,0l18974,0l17949,0l16154,0l13077,2609l10000,2609l6667,4348l3590,8696l0,14783l513,19130l3590,12174l7179,8696l10000,6087l13077,4348l16154,4348l17949,4348l18974,4348l19744,4348l19744,0xe" fillcolor="black" stroked="f" o:allowincell="f" style="position:absolute;margin-left:295.1pt;margin-top:99.45pt;width:3.8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9">
                <wp:simplePos x="0" y="0"/>
                <wp:positionH relativeFrom="page">
                  <wp:posOffset>3778885</wp:posOffset>
                </wp:positionH>
                <wp:positionV relativeFrom="page">
                  <wp:posOffset>1221105</wp:posOffset>
                </wp:positionV>
                <wp:extent cx="12065" cy="20320"/>
                <wp:effectExtent l="635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68" y="0"/>
                              </a:moveTo>
                              <a:lnTo>
                                <a:pt x="9474" y="1250"/>
                              </a:lnTo>
                              <a:lnTo>
                                <a:pt x="9474" y="2500"/>
                              </a:lnTo>
                              <a:lnTo>
                                <a:pt x="11579" y="5625"/>
                              </a:lnTo>
                              <a:lnTo>
                                <a:pt x="11579" y="8750"/>
                              </a:lnTo>
                              <a:lnTo>
                                <a:pt x="11579" y="10000"/>
                              </a:lnTo>
                              <a:lnTo>
                                <a:pt x="9474" y="13125"/>
                              </a:lnTo>
                              <a:lnTo>
                                <a:pt x="7368" y="14375"/>
                              </a:lnTo>
                              <a:lnTo>
                                <a:pt x="0" y="16250"/>
                              </a:lnTo>
                              <a:lnTo>
                                <a:pt x="0" y="19375"/>
                              </a:lnTo>
                              <a:lnTo>
                                <a:pt x="7368" y="17500"/>
                              </a:lnTo>
                              <a:lnTo>
                                <a:pt x="14737" y="14375"/>
                              </a:lnTo>
                              <a:lnTo>
                                <a:pt x="16842" y="11875"/>
                              </a:lnTo>
                              <a:lnTo>
                                <a:pt x="18947" y="8750"/>
                              </a:lnTo>
                              <a:lnTo>
                                <a:pt x="16842" y="4375"/>
                              </a:lnTo>
                              <a:lnTo>
                                <a:pt x="14737" y="2500"/>
                              </a:lnTo>
                              <a:lnTo>
                                <a:pt x="14737" y="0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68,0l9474,1250l9474,2500l11579,5625l11579,8750l11579,10000l9474,13125l7368,14375l0,16250l0,19375l7368,17500l14737,14375l16842,11875l18947,8750l16842,4375l14737,2500l14737,0l11579,0l7368,0xe" fillcolor="black" stroked="f" o:allowincell="f" style="position:absolute;margin-left:297.55pt;margin-top:96.15pt;width:0.9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0">
                <wp:simplePos x="0" y="0"/>
                <wp:positionH relativeFrom="page">
                  <wp:posOffset>3469640</wp:posOffset>
                </wp:positionH>
                <wp:positionV relativeFrom="page">
                  <wp:posOffset>1255395</wp:posOffset>
                </wp:positionV>
                <wp:extent cx="80645" cy="203200"/>
                <wp:effectExtent l="635" t="0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55" y="0"/>
                              </a:moveTo>
                              <a:lnTo>
                                <a:pt x="16535" y="938"/>
                              </a:lnTo>
                              <a:lnTo>
                                <a:pt x="14331" y="1813"/>
                              </a:lnTo>
                              <a:lnTo>
                                <a:pt x="12126" y="2813"/>
                              </a:lnTo>
                              <a:lnTo>
                                <a:pt x="10394" y="4000"/>
                              </a:lnTo>
                              <a:lnTo>
                                <a:pt x="8504" y="5188"/>
                              </a:lnTo>
                              <a:lnTo>
                                <a:pt x="6614" y="6563"/>
                              </a:lnTo>
                              <a:lnTo>
                                <a:pt x="5197" y="7875"/>
                              </a:lnTo>
                              <a:lnTo>
                                <a:pt x="4094" y="9375"/>
                              </a:lnTo>
                              <a:lnTo>
                                <a:pt x="2992" y="10688"/>
                              </a:lnTo>
                              <a:lnTo>
                                <a:pt x="1890" y="12188"/>
                              </a:lnTo>
                              <a:lnTo>
                                <a:pt x="1102" y="13563"/>
                              </a:lnTo>
                              <a:lnTo>
                                <a:pt x="787" y="14875"/>
                              </a:lnTo>
                              <a:lnTo>
                                <a:pt x="472" y="16188"/>
                              </a:lnTo>
                              <a:lnTo>
                                <a:pt x="0" y="17563"/>
                              </a:lnTo>
                              <a:lnTo>
                                <a:pt x="0" y="18750"/>
                              </a:lnTo>
                              <a:lnTo>
                                <a:pt x="472" y="19938"/>
                              </a:lnTo>
                              <a:lnTo>
                                <a:pt x="1890" y="19938"/>
                              </a:lnTo>
                              <a:lnTo>
                                <a:pt x="1575" y="18750"/>
                              </a:lnTo>
                              <a:lnTo>
                                <a:pt x="1575" y="17563"/>
                              </a:lnTo>
                              <a:lnTo>
                                <a:pt x="1575" y="16188"/>
                              </a:lnTo>
                              <a:lnTo>
                                <a:pt x="1890" y="15000"/>
                              </a:lnTo>
                              <a:lnTo>
                                <a:pt x="2677" y="13563"/>
                              </a:lnTo>
                              <a:lnTo>
                                <a:pt x="3307" y="12188"/>
                              </a:lnTo>
                              <a:lnTo>
                                <a:pt x="4094" y="10875"/>
                              </a:lnTo>
                              <a:lnTo>
                                <a:pt x="5197" y="9375"/>
                              </a:lnTo>
                              <a:lnTo>
                                <a:pt x="6299" y="8063"/>
                              </a:lnTo>
                              <a:lnTo>
                                <a:pt x="7717" y="6688"/>
                              </a:lnTo>
                              <a:lnTo>
                                <a:pt x="9606" y="5500"/>
                              </a:lnTo>
                              <a:lnTo>
                                <a:pt x="11024" y="4313"/>
                              </a:lnTo>
                              <a:lnTo>
                                <a:pt x="13228" y="3125"/>
                              </a:lnTo>
                              <a:lnTo>
                                <a:pt x="15118" y="2125"/>
                              </a:lnTo>
                              <a:lnTo>
                                <a:pt x="17323" y="1188"/>
                              </a:lnTo>
                              <a:lnTo>
                                <a:pt x="19843" y="438"/>
                              </a:lnTo>
                              <a:lnTo>
                                <a:pt x="190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55,0l16535,938l14331,1813l12126,2813l10394,4000l8504,5188l6614,6563l5197,7875l4094,9375l2992,10688l1890,12188l1102,13563l787,14875l472,16188l0,17563l0,18750l472,19938l1890,19938l1575,18750l1575,17563l1575,16188l1890,15000l2677,13563l3307,12188l4094,10875l5197,9375l6299,8063l7717,6688l9606,5500l11024,4313l13228,3125l15118,2125l17323,1188l19843,438l19055,0xe" fillcolor="black" stroked="f" o:allowincell="f" style="position:absolute;margin-left:273.2pt;margin-top:98.85pt;width:6.3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1">
                <wp:simplePos x="0" y="0"/>
                <wp:positionH relativeFrom="page">
                  <wp:posOffset>3471545</wp:posOffset>
                </wp:positionH>
                <wp:positionV relativeFrom="page">
                  <wp:posOffset>1453515</wp:posOffset>
                </wp:positionV>
                <wp:extent cx="6350" cy="508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000" y="0"/>
                              </a:lnTo>
                              <a:lnTo>
                                <a:pt x="18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000,0l18000,17500l0,17500l0,0xe" fillcolor="#b89a00" stroked="f" o:allowincell="f" style="position:absolute;margin-left:273.35pt;margin-top:114.4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2">
                <wp:simplePos x="0" y="0"/>
                <wp:positionH relativeFrom="page">
                  <wp:posOffset>3469640</wp:posOffset>
                </wp:positionH>
                <wp:positionV relativeFrom="page">
                  <wp:posOffset>1441450</wp:posOffset>
                </wp:positionV>
                <wp:extent cx="6985" cy="6350"/>
                <wp:effectExtent l="635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000l5455,18000l18182,18000l18182,14000l18182,0l0,0xe" fillcolor="#b89a00" stroked="f" o:allowincell="f" style="position:absolute;margin-left:273.2pt;margin-top:113.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3">
                <wp:simplePos x="0" y="0"/>
                <wp:positionH relativeFrom="page">
                  <wp:posOffset>3469640</wp:posOffset>
                </wp:positionH>
                <wp:positionV relativeFrom="page">
                  <wp:posOffset>1430655</wp:posOffset>
                </wp:positionV>
                <wp:extent cx="6985" cy="6350"/>
                <wp:effectExtent l="635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0000l0,18000l18182,18000l18182,10000l18182,0l0,0xe" fillcolor="#b89a00" stroked="f" o:allowincell="f" style="position:absolute;margin-left:273.2pt;margin-top:112.6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4">
                <wp:simplePos x="0" y="0"/>
                <wp:positionH relativeFrom="page">
                  <wp:posOffset>3469640</wp:posOffset>
                </wp:positionH>
                <wp:positionV relativeFrom="page">
                  <wp:posOffset>1419860</wp:posOffset>
                </wp:positionV>
                <wp:extent cx="6985" cy="698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0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0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0,18182l18182,18182l18182,0l18182,0l5455,0xe" fillcolor="#b89a00" stroked="f" o:allowincell="f" style="position:absolute;margin-left:273.2pt;margin-top:111.8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5">
                <wp:simplePos x="0" y="0"/>
                <wp:positionH relativeFrom="page">
                  <wp:posOffset>3471545</wp:posOffset>
                </wp:positionH>
                <wp:positionV relativeFrom="page">
                  <wp:posOffset>1409700</wp:posOffset>
                </wp:positionV>
                <wp:extent cx="6350" cy="5080"/>
                <wp:effectExtent l="0" t="635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0"/>
                              </a:lnTo>
                              <a:lnTo>
                                <a:pt x="14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0l14000,17500l0,17500l0,0xe" fillcolor="#b89a00" stroked="f" o:allowincell="f" style="position:absolute;margin-left:273.35pt;margin-top:111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6">
                <wp:simplePos x="0" y="0"/>
                <wp:positionH relativeFrom="page">
                  <wp:posOffset>3472815</wp:posOffset>
                </wp:positionH>
                <wp:positionV relativeFrom="page">
                  <wp:posOffset>1398905</wp:posOffset>
                </wp:positionV>
                <wp:extent cx="6350" cy="6985"/>
                <wp:effectExtent l="0" t="63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0"/>
                              </a:lnTo>
                              <a:lnTo>
                                <a:pt x="14000" y="18182"/>
                              </a:lnTo>
                              <a:lnTo>
                                <a:pt x="0" y="12727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0l14000,18182l0,12727l4000,0xe" fillcolor="#b89a00" stroked="f" o:allowincell="f" style="position:absolute;margin-left:273.45pt;margin-top:110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7">
                <wp:simplePos x="0" y="0"/>
                <wp:positionH relativeFrom="page">
                  <wp:posOffset>3474085</wp:posOffset>
                </wp:positionH>
                <wp:positionV relativeFrom="page">
                  <wp:posOffset>1388110</wp:posOffset>
                </wp:positionV>
                <wp:extent cx="6985" cy="5715"/>
                <wp:effectExtent l="635" t="635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18182" y="0"/>
                              </a:lnTo>
                              <a:lnTo>
                                <a:pt x="18182" y="17778"/>
                              </a:lnTo>
                              <a:lnTo>
                                <a:pt x="0" y="17778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18182,0l18182,17778l0,17778l5455,0xe" fillcolor="#b89a00" stroked="f" o:allowincell="f" style="position:absolute;margin-left:273.55pt;margin-top:109.3pt;width:0.5pt;height:0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8">
                <wp:simplePos x="0" y="0"/>
                <wp:positionH relativeFrom="page">
                  <wp:posOffset>3477260</wp:posOffset>
                </wp:positionH>
                <wp:positionV relativeFrom="page">
                  <wp:posOffset>1376045</wp:posOffset>
                </wp:positionV>
                <wp:extent cx="6350" cy="6985"/>
                <wp:effectExtent l="0" t="635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4000" y="18182"/>
                              </a:lnTo>
                              <a:lnTo>
                                <a:pt x="18000" y="9091"/>
                              </a:lnTo>
                              <a:lnTo>
                                <a:pt x="18000" y="54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9091l0,18182l14000,18182l18000,9091l18000,5455l0,0xe" fillcolor="#b89a00" stroked="f" o:allowincell="f" style="position:absolute;margin-left:273.8pt;margin-top:108.3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9">
                <wp:simplePos x="0" y="0"/>
                <wp:positionH relativeFrom="page">
                  <wp:posOffset>3478530</wp:posOffset>
                </wp:positionH>
                <wp:positionV relativeFrom="page">
                  <wp:posOffset>1365885</wp:posOffset>
                </wp:positionV>
                <wp:extent cx="8255" cy="8255"/>
                <wp:effectExtent l="1270" t="635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15" y="0"/>
                              </a:moveTo>
                              <a:lnTo>
                                <a:pt x="18462" y="3077"/>
                              </a:lnTo>
                              <a:lnTo>
                                <a:pt x="15385" y="18462"/>
                              </a:lnTo>
                              <a:lnTo>
                                <a:pt x="0" y="13846"/>
                              </a:lnTo>
                              <a:lnTo>
                                <a:pt x="4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15,0l18462,3077l15385,18462l0,13846l4615,0xe" fillcolor="#b89a00" stroked="f" o:allowincell="f" style="position:absolute;margin-left:273.9pt;margin-top:107.5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0">
                <wp:simplePos x="0" y="0"/>
                <wp:positionH relativeFrom="page">
                  <wp:posOffset>3481705</wp:posOffset>
                </wp:positionH>
                <wp:positionV relativeFrom="page">
                  <wp:posOffset>1356995</wp:posOffset>
                </wp:positionV>
                <wp:extent cx="8255" cy="6350"/>
                <wp:effectExtent l="635" t="635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8462" y="0"/>
                              </a:lnTo>
                              <a:lnTo>
                                <a:pt x="13846" y="18000"/>
                              </a:lnTo>
                              <a:lnTo>
                                <a:pt x="0" y="14000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8462,0l13846,18000l0,14000l3077,0xe" fillcolor="#b89a00" stroked="f" o:allowincell="f" style="position:absolute;margin-left:274.15pt;margin-top:106.85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1">
                <wp:simplePos x="0" y="0"/>
                <wp:positionH relativeFrom="page">
                  <wp:posOffset>3486150</wp:posOffset>
                </wp:positionH>
                <wp:positionV relativeFrom="page">
                  <wp:posOffset>1346200</wp:posOffset>
                </wp:positionV>
                <wp:extent cx="6350" cy="6350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0" y="14000"/>
                              </a:lnTo>
                              <a:lnTo>
                                <a:pt x="0" y="14000"/>
                              </a:lnTo>
                              <a:lnTo>
                                <a:pt x="1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0,14000l0,14000l14000,18000l14000,14000l18000,4000l4000,0xe" fillcolor="#b89a00" stroked="f" o:allowincell="f" style="position:absolute;margin-left:274.5pt;margin-top:106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2">
                <wp:simplePos x="0" y="0"/>
                <wp:positionH relativeFrom="page">
                  <wp:posOffset>3489325</wp:posOffset>
                </wp:positionH>
                <wp:positionV relativeFrom="page">
                  <wp:posOffset>1335405</wp:posOffset>
                </wp:positionV>
                <wp:extent cx="6350" cy="6985"/>
                <wp:effectExtent l="0" t="635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0"/>
                              </a:lnTo>
                              <a:lnTo>
                                <a:pt x="0" y="12727"/>
                              </a:lnTo>
                              <a:lnTo>
                                <a:pt x="14000" y="18182"/>
                              </a:lnTo>
                              <a:lnTo>
                                <a:pt x="18000" y="5455"/>
                              </a:lnTo>
                              <a:lnTo>
                                <a:pt x="18000" y="5455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0l0,12727l14000,18182l18000,5455l18000,5455l4000,0xe" fillcolor="#b89a00" stroked="f" o:allowincell="f" style="position:absolute;margin-left:274.75pt;margin-top:105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3">
                <wp:simplePos x="0" y="0"/>
                <wp:positionH relativeFrom="page">
                  <wp:posOffset>3493770</wp:posOffset>
                </wp:positionH>
                <wp:positionV relativeFrom="page">
                  <wp:posOffset>1325245</wp:posOffset>
                </wp:positionV>
                <wp:extent cx="6350" cy="6350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lnTo>
                                <a:pt x="0" y="18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4000l14000,18000l0,18000l4000,0xe" fillcolor="#b89a00" stroked="f" o:allowincell="f" style="position:absolute;margin-left:275.1pt;margin-top:104.3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4">
                <wp:simplePos x="0" y="0"/>
                <wp:positionH relativeFrom="page">
                  <wp:posOffset>3498215</wp:posOffset>
                </wp:positionH>
                <wp:positionV relativeFrom="page">
                  <wp:posOffset>1314450</wp:posOffset>
                </wp:positionV>
                <wp:extent cx="7620" cy="8255"/>
                <wp:effectExtent l="0" t="635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0"/>
                              </a:moveTo>
                              <a:lnTo>
                                <a:pt x="18333" y="7692"/>
                              </a:lnTo>
                              <a:lnTo>
                                <a:pt x="11667" y="18462"/>
                              </a:lnTo>
                              <a:lnTo>
                                <a:pt x="0" y="13846"/>
                              </a:lnTo>
                              <a:lnTo>
                                <a:pt x="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0l18333,7692l11667,18462l0,13846l3333,0xe" fillcolor="#b89a00" stroked="f" o:allowincell="f" style="position:absolute;margin-left:275.45pt;margin-top:103.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3502660</wp:posOffset>
                </wp:positionH>
                <wp:positionV relativeFrom="page">
                  <wp:posOffset>1305560</wp:posOffset>
                </wp:positionV>
                <wp:extent cx="7620" cy="8255"/>
                <wp:effectExtent l="0" t="635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3333" y="6154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5000" y="13846"/>
                              </a:lnTo>
                              <a:lnTo>
                                <a:pt x="18333" y="3077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3333,6154l0,10769l11667,18462l15000,13846l18333,3077l6667,0xe" fillcolor="#b89a00" stroked="f" o:allowincell="f" style="position:absolute;margin-left:275.8pt;margin-top:102.8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6">
                <wp:simplePos x="0" y="0"/>
                <wp:positionH relativeFrom="page">
                  <wp:posOffset>3508375</wp:posOffset>
                </wp:positionH>
                <wp:positionV relativeFrom="page">
                  <wp:posOffset>1296035</wp:posOffset>
                </wp:positionV>
                <wp:extent cx="8255" cy="6985"/>
                <wp:effectExtent l="635" t="635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7692" y="0"/>
                              </a:lnTo>
                              <a:lnTo>
                                <a:pt x="0" y="14545"/>
                              </a:lnTo>
                              <a:lnTo>
                                <a:pt x="10769" y="18182"/>
                              </a:lnTo>
                              <a:lnTo>
                                <a:pt x="13846" y="9091"/>
                              </a:lnTo>
                              <a:lnTo>
                                <a:pt x="18462" y="5455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7692,0l0,14545l10769,18182l13846,9091l18462,5455l7692,0xe" fillcolor="#b89a00" stroked="f" o:allowincell="f" style="position:absolute;margin-left:276.25pt;margin-top:102.0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7">
                <wp:simplePos x="0" y="0"/>
                <wp:positionH relativeFrom="page">
                  <wp:posOffset>3514090</wp:posOffset>
                </wp:positionH>
                <wp:positionV relativeFrom="page">
                  <wp:posOffset>1287145</wp:posOffset>
                </wp:positionV>
                <wp:extent cx="8255" cy="6985"/>
                <wp:effectExtent l="635" t="635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5455"/>
                              </a:lnTo>
                              <a:lnTo>
                                <a:pt x="10769" y="18182"/>
                              </a:lnTo>
                              <a:lnTo>
                                <a:pt x="0" y="12727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5455l10769,18182l0,12727l7692,0xe" fillcolor="#b89a00" stroked="f" o:allowincell="f" style="position:absolute;margin-left:276.7pt;margin-top:101.3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8">
                <wp:simplePos x="0" y="0"/>
                <wp:positionH relativeFrom="page">
                  <wp:posOffset>3520440</wp:posOffset>
                </wp:positionH>
                <wp:positionV relativeFrom="page">
                  <wp:posOffset>1278255</wp:posOffset>
                </wp:positionV>
                <wp:extent cx="7620" cy="635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18333" y="10000"/>
                              </a:lnTo>
                              <a:lnTo>
                                <a:pt x="11667" y="18000"/>
                              </a:lnTo>
                              <a:lnTo>
                                <a:pt x="0" y="14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18333,10000l11667,18000l0,14000l6667,0xe" fillcolor="#b89a00" stroked="f" o:allowincell="f" style="position:absolute;margin-left:277.2pt;margin-top:100.65pt;width:0.5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9">
                <wp:simplePos x="0" y="0"/>
                <wp:positionH relativeFrom="page">
                  <wp:posOffset>3527425</wp:posOffset>
                </wp:positionH>
                <wp:positionV relativeFrom="page">
                  <wp:posOffset>1269365</wp:posOffset>
                </wp:positionV>
                <wp:extent cx="8255" cy="8255"/>
                <wp:effectExtent l="635" t="635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10769"/>
                              </a:lnTo>
                              <a:lnTo>
                                <a:pt x="10769" y="18462"/>
                              </a:lnTo>
                              <a:lnTo>
                                <a:pt x="0" y="10769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10769l10769,18462l0,10769l7692,0xe" fillcolor="#b89a00" stroked="f" o:allowincell="f" style="position:absolute;margin-left:277.75pt;margin-top:99.9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535045</wp:posOffset>
                </wp:positionH>
                <wp:positionV relativeFrom="page">
                  <wp:posOffset>1261745</wp:posOffset>
                </wp:positionV>
                <wp:extent cx="7620" cy="8255"/>
                <wp:effectExtent l="0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692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1667" y="13846"/>
                              </a:lnTo>
                              <a:lnTo>
                                <a:pt x="18333" y="7692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692l0,10769l11667,18462l11667,13846l18333,7692l11667,0xe" fillcolor="#b89a00" stroked="f" o:allowincell="f" style="position:absolute;margin-left:278.35pt;margin-top:99.3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1">
                <wp:simplePos x="0" y="0"/>
                <wp:positionH relativeFrom="page">
                  <wp:posOffset>3543935</wp:posOffset>
                </wp:positionH>
                <wp:positionV relativeFrom="page">
                  <wp:posOffset>1255395</wp:posOffset>
                </wp:positionV>
                <wp:extent cx="6350" cy="698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9091"/>
                              </a:lnTo>
                              <a:lnTo>
                                <a:pt x="8000" y="18182"/>
                              </a:lnTo>
                              <a:lnTo>
                                <a:pt x="18000" y="12727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9091l8000,18182l18000,12727l8000,0xe" fillcolor="#b89a00" stroked="f" o:allowincell="f" style="position:absolute;margin-left:279.05pt;margin-top:98.8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2">
                <wp:simplePos x="0" y="0"/>
                <wp:positionH relativeFrom="page">
                  <wp:posOffset>3522980</wp:posOffset>
                </wp:positionH>
                <wp:positionV relativeFrom="page">
                  <wp:posOffset>1254125</wp:posOffset>
                </wp:positionV>
                <wp:extent cx="28575" cy="193675"/>
                <wp:effectExtent l="635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44" y="19803"/>
                              </a:moveTo>
                              <a:lnTo>
                                <a:pt x="8444" y="18230"/>
                              </a:lnTo>
                              <a:lnTo>
                                <a:pt x="5333" y="16525"/>
                              </a:lnTo>
                              <a:lnTo>
                                <a:pt x="4000" y="14820"/>
                              </a:lnTo>
                              <a:lnTo>
                                <a:pt x="4000" y="13115"/>
                              </a:lnTo>
                              <a:lnTo>
                                <a:pt x="4000" y="11213"/>
                              </a:lnTo>
                              <a:lnTo>
                                <a:pt x="5333" y="9508"/>
                              </a:lnTo>
                              <a:lnTo>
                                <a:pt x="7111" y="7803"/>
                              </a:lnTo>
                              <a:lnTo>
                                <a:pt x="9333" y="6098"/>
                              </a:lnTo>
                              <a:lnTo>
                                <a:pt x="11556" y="4656"/>
                              </a:lnTo>
                              <a:lnTo>
                                <a:pt x="13333" y="3279"/>
                              </a:lnTo>
                              <a:lnTo>
                                <a:pt x="16444" y="2164"/>
                              </a:lnTo>
                              <a:lnTo>
                                <a:pt x="17778" y="1246"/>
                              </a:lnTo>
                              <a:lnTo>
                                <a:pt x="19556" y="590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328"/>
                              </a:lnTo>
                              <a:lnTo>
                                <a:pt x="18667" y="459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459"/>
                              </a:lnTo>
                              <a:lnTo>
                                <a:pt x="14667" y="1115"/>
                              </a:lnTo>
                              <a:lnTo>
                                <a:pt x="12444" y="2033"/>
                              </a:lnTo>
                              <a:lnTo>
                                <a:pt x="10222" y="3082"/>
                              </a:lnTo>
                              <a:lnTo>
                                <a:pt x="8444" y="4525"/>
                              </a:lnTo>
                              <a:lnTo>
                                <a:pt x="5333" y="6098"/>
                              </a:lnTo>
                              <a:lnTo>
                                <a:pt x="4000" y="7607"/>
                              </a:lnTo>
                              <a:lnTo>
                                <a:pt x="2222" y="9508"/>
                              </a:lnTo>
                              <a:lnTo>
                                <a:pt x="1333" y="11213"/>
                              </a:lnTo>
                              <a:lnTo>
                                <a:pt x="0" y="13115"/>
                              </a:lnTo>
                              <a:lnTo>
                                <a:pt x="1333" y="14820"/>
                              </a:lnTo>
                              <a:lnTo>
                                <a:pt x="2222" y="16656"/>
                              </a:lnTo>
                              <a:lnTo>
                                <a:pt x="5333" y="18361"/>
                              </a:lnTo>
                              <a:lnTo>
                                <a:pt x="9333" y="19934"/>
                              </a:lnTo>
                              <a:lnTo>
                                <a:pt x="12444" y="19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44,19803l8444,18230l5333,16525l4000,14820l4000,13115l4000,11213l5333,9508l7111,7803l9333,6098l11556,4656l13333,3279l16444,2164l17778,1246l19556,590l19556,131l16444,0l15556,328l18667,459l19556,131l16444,0l15556,459l14667,1115l12444,2033l10222,3082l8444,4525l5333,6098l4000,7607l2222,9508l1333,11213l0,13115l1333,14820l2222,16656l5333,18361l9333,19934l12444,19803xe" fillcolor="black" stroked="f" o:allowincell="f" style="position:absolute;margin-left:277.4pt;margin-top:98.75pt;width:2.2pt;height:1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3">
                <wp:simplePos x="0" y="0"/>
                <wp:positionH relativeFrom="page">
                  <wp:posOffset>3545205</wp:posOffset>
                </wp:positionH>
                <wp:positionV relativeFrom="page">
                  <wp:posOffset>1254125</wp:posOffset>
                </wp:positionV>
                <wp:extent cx="6350" cy="6350"/>
                <wp:effectExtent l="635" t="635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4000" y="0"/>
                              </a:lnTo>
                              <a:lnTo>
                                <a:pt x="0" y="10000"/>
                              </a:lnTo>
                              <a:lnTo>
                                <a:pt x="14000" y="18000"/>
                              </a:lnTo>
                              <a:lnTo>
                                <a:pt x="18000" y="10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4000,0l0,10000l14000,18000l18000,10000l4000,4000l4000,10000l18000,10000xe" fillcolor="#b89a00" stroked="f" o:allowincell="f" style="position:absolute;margin-left:279.15pt;margin-top:98.7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4">
                <wp:simplePos x="0" y="0"/>
                <wp:positionH relativeFrom="page">
                  <wp:posOffset>3543935</wp:posOffset>
                </wp:positionH>
                <wp:positionV relativeFrom="page">
                  <wp:posOffset>1261745</wp:posOffset>
                </wp:positionV>
                <wp:extent cx="6350" cy="8255"/>
                <wp:effectExtent l="0" t="635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4000" y="10769"/>
                              </a:lnTo>
                              <a:lnTo>
                                <a:pt x="18000" y="3077"/>
                              </a:lnTo>
                              <a:lnTo>
                                <a:pt x="4000" y="0"/>
                              </a:lnTo>
                              <a:lnTo>
                                <a:pt x="0" y="7692"/>
                              </a:lnTo>
                              <a:lnTo>
                                <a:pt x="0" y="13846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4000,10769l18000,3077l4000,0l0,7692l0,13846l14000,18462xe" fillcolor="#b89a00" stroked="f" o:allowincell="f" style="position:absolute;margin-left:279.05pt;margin-top:99.3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5">
                <wp:simplePos x="0" y="0"/>
                <wp:positionH relativeFrom="page">
                  <wp:posOffset>3540760</wp:posOffset>
                </wp:positionH>
                <wp:positionV relativeFrom="page">
                  <wp:posOffset>1271905</wp:posOffset>
                </wp:positionV>
                <wp:extent cx="6350" cy="8255"/>
                <wp:effectExtent l="0" t="127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8000" y="7692"/>
                              </a:lnTo>
                              <a:lnTo>
                                <a:pt x="18000" y="4615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15385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8000,7692l18000,4615l4000,0l0,4615l0,15385l14000,18462xe" fillcolor="#b89a00" stroked="f" o:allowincell="f" style="position:absolute;margin-left:278.8pt;margin-top:100.1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6">
                <wp:simplePos x="0" y="0"/>
                <wp:positionH relativeFrom="page">
                  <wp:posOffset>3537585</wp:posOffset>
                </wp:positionH>
                <wp:positionV relativeFrom="page">
                  <wp:posOffset>1282700</wp:posOffset>
                </wp:positionV>
                <wp:extent cx="6985" cy="6985"/>
                <wp:effectExtent l="635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182"/>
                              </a:moveTo>
                              <a:lnTo>
                                <a:pt x="12727" y="9091"/>
                              </a:lnTo>
                              <a:lnTo>
                                <a:pt x="18182" y="3636"/>
                              </a:lnTo>
                              <a:lnTo>
                                <a:pt x="5455" y="0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272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182l12727,9091l18182,3636l5455,0l0,9091l0,18182l12727,18182xe" fillcolor="#b89a00" stroked="f" o:allowincell="f" style="position:absolute;margin-left:278.55pt;margin-top:101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7">
                <wp:simplePos x="0" y="0"/>
                <wp:positionH relativeFrom="page">
                  <wp:posOffset>3535045</wp:posOffset>
                </wp:positionH>
                <wp:positionV relativeFrom="page">
                  <wp:posOffset>1293495</wp:posOffset>
                </wp:positionV>
                <wp:extent cx="6350" cy="6350"/>
                <wp:effectExtent l="0" t="635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8000,4000l4000,0l0,18000l14000,18000xe" fillcolor="#b89a00" stroked="f" o:allowincell="f" style="position:absolute;margin-left:278.35pt;margin-top:101.8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8">
                <wp:simplePos x="0" y="0"/>
                <wp:positionH relativeFrom="page">
                  <wp:posOffset>3531870</wp:posOffset>
                </wp:positionH>
                <wp:positionV relativeFrom="page">
                  <wp:posOffset>1303655</wp:posOffset>
                </wp:positionV>
                <wp:extent cx="8255" cy="6985"/>
                <wp:effectExtent l="1270" t="635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8182"/>
                              </a:moveTo>
                              <a:lnTo>
                                <a:pt x="0" y="18182"/>
                              </a:lnTo>
                              <a:lnTo>
                                <a:pt x="3077" y="0"/>
                              </a:lnTo>
                              <a:lnTo>
                                <a:pt x="18462" y="5455"/>
                              </a:lnTo>
                              <a:lnTo>
                                <a:pt x="13846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8182l0,18182l3077,0l18462,5455l13846,18182xe" fillcolor="#b89a00" stroked="f" o:allowincell="f" style="position:absolute;margin-left:278.1pt;margin-top:102.6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9">
                <wp:simplePos x="0" y="0"/>
                <wp:positionH relativeFrom="page">
                  <wp:posOffset>3530600</wp:posOffset>
                </wp:positionH>
                <wp:positionV relativeFrom="page">
                  <wp:posOffset>1314450</wp:posOffset>
                </wp:positionV>
                <wp:extent cx="6350" cy="6350"/>
                <wp:effectExtent l="635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0,18000l0,0l18000,4000l14000,18000xe" fillcolor="#b89a00" stroked="f" o:allowincell="f" style="position:absolute;margin-left:278pt;margin-top:103.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0">
                <wp:simplePos x="0" y="0"/>
                <wp:positionH relativeFrom="page">
                  <wp:posOffset>3528695</wp:posOffset>
                </wp:positionH>
                <wp:positionV relativeFrom="page">
                  <wp:posOffset>1325245</wp:posOffset>
                </wp:positionV>
                <wp:extent cx="6985" cy="6350"/>
                <wp:effectExtent l="635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8182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8182,4000l0,0l0,14000l0,18000l12727,18000xe" fillcolor="#b89a00" stroked="f" o:allowincell="f" style="position:absolute;margin-left:277.85pt;margin-top:104.3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1">
                <wp:simplePos x="0" y="0"/>
                <wp:positionH relativeFrom="page">
                  <wp:posOffset>3527425</wp:posOffset>
                </wp:positionH>
                <wp:positionV relativeFrom="page">
                  <wp:posOffset>1335405</wp:posOffset>
                </wp:positionV>
                <wp:extent cx="5080" cy="6985"/>
                <wp:effectExtent l="0" t="635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500" y="5455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0,18182l0,0l17500,5455l17500,18182xe" fillcolor="#b89a00" stroked="f" o:allowincell="f" style="position:absolute;margin-left:277.75pt;margin-top:105.15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2">
                <wp:simplePos x="0" y="0"/>
                <wp:positionH relativeFrom="page">
                  <wp:posOffset>3526155</wp:posOffset>
                </wp:positionH>
                <wp:positionV relativeFrom="page">
                  <wp:posOffset>1347470</wp:posOffset>
                </wp:positionV>
                <wp:extent cx="5080" cy="5080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500l0,17500l0,0l17500,0l17500,17500xe" fillcolor="#b89a00" stroked="f" o:allowincell="f" style="position:absolute;margin-left:277.65pt;margin-top:106.1pt;width:0.3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3">
                <wp:simplePos x="0" y="0"/>
                <wp:positionH relativeFrom="page">
                  <wp:posOffset>3524885</wp:posOffset>
                </wp:positionH>
                <wp:positionV relativeFrom="page">
                  <wp:posOffset>1358265</wp:posOffset>
                </wp:positionV>
                <wp:extent cx="6350" cy="508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2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7500l0,17500l0,0l18000,0l12000,17500xe" fillcolor="#b89a00" stroked="f" o:allowincell="f" style="position:absolute;margin-left:277.55pt;margin-top:106.9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4">
                <wp:simplePos x="0" y="0"/>
                <wp:positionH relativeFrom="page">
                  <wp:posOffset>3524885</wp:posOffset>
                </wp:positionH>
                <wp:positionV relativeFrom="page">
                  <wp:posOffset>1369060</wp:posOffset>
                </wp:positionV>
                <wp:extent cx="4445" cy="5080"/>
                <wp:effectExtent l="635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7500l0,17500l0,0l17143,0l17143,17500xe" fillcolor="#b89a00" stroked="f" o:allowincell="f" style="position:absolute;margin-left:277.55pt;margin-top:107.8pt;width:0.3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5">
                <wp:simplePos x="0" y="0"/>
                <wp:positionH relativeFrom="page">
                  <wp:posOffset>3522980</wp:posOffset>
                </wp:positionH>
                <wp:positionV relativeFrom="page">
                  <wp:posOffset>1379220</wp:posOffset>
                </wp:positionV>
                <wp:extent cx="6350" cy="6985"/>
                <wp:effectExtent l="0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182"/>
                              </a:move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180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182l18000,5455l18000,0l0,0l0,5455l0,18182l18000,18182xe" fillcolor="#b89a00" stroked="f" o:allowincell="f" style="position:absolute;margin-left:277.4pt;margin-top:108.6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6">
                <wp:simplePos x="0" y="0"/>
                <wp:positionH relativeFrom="page">
                  <wp:posOffset>3522980</wp:posOffset>
                </wp:positionH>
                <wp:positionV relativeFrom="page">
                  <wp:posOffset>1390015</wp:posOffset>
                </wp:positionV>
                <wp:extent cx="6350" cy="6350"/>
                <wp:effectExtent l="0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0,18000l0,0l18000,0l18000,18000xe" fillcolor="#b89a00" stroked="f" o:allowincell="f" style="position:absolute;margin-left:277.4pt;margin-top:109.4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7">
                <wp:simplePos x="0" y="0"/>
                <wp:positionH relativeFrom="page">
                  <wp:posOffset>3524885</wp:posOffset>
                </wp:positionH>
                <wp:positionV relativeFrom="page">
                  <wp:posOffset>1400175</wp:posOffset>
                </wp:positionV>
                <wp:extent cx="4445" cy="698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8182l0,18182l0,0l17143,0l17143,18182xe" fillcolor="#b89a00" stroked="f" o:allowincell="f" style="position:absolute;margin-left:277.55pt;margin-top:110.25pt;width:0.3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8">
                <wp:simplePos x="0" y="0"/>
                <wp:positionH relativeFrom="page">
                  <wp:posOffset>3526155</wp:posOffset>
                </wp:positionH>
                <wp:positionV relativeFrom="page">
                  <wp:posOffset>1410970</wp:posOffset>
                </wp:positionV>
                <wp:extent cx="5080" cy="6985"/>
                <wp:effectExtent l="635" t="635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17500" y="1272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182"/>
                              </a:lnTo>
                              <a:lnTo>
                                <a:pt x="0" y="18182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17500,12727l17500,0l0,0l0,18182l0,18182l17500,18182xe" fillcolor="#b89a00" stroked="f" o:allowincell="f" style="position:absolute;margin-left:277.65pt;margin-top:111.1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9">
                <wp:simplePos x="0" y="0"/>
                <wp:positionH relativeFrom="page">
                  <wp:posOffset>3527425</wp:posOffset>
                </wp:positionH>
                <wp:positionV relativeFrom="page">
                  <wp:posOffset>1421765</wp:posOffset>
                </wp:positionV>
                <wp:extent cx="6350" cy="6350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4000" y="18000"/>
                              </a:lnTo>
                              <a:lnTo>
                                <a:pt x="0" y="4000"/>
                              </a:lnTo>
                              <a:lnTo>
                                <a:pt x="14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4000,18000l0,4000l14000,0l18000,18000xe" fillcolor="#b89a00" stroked="f" o:allowincell="f" style="position:absolute;margin-left:277.75pt;margin-top:111.9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0">
                <wp:simplePos x="0" y="0"/>
                <wp:positionH relativeFrom="page">
                  <wp:posOffset>3530600</wp:posOffset>
                </wp:positionH>
                <wp:positionV relativeFrom="page">
                  <wp:posOffset>1431925</wp:posOffset>
                </wp:positionV>
                <wp:extent cx="6350" cy="6985"/>
                <wp:effectExtent l="635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2727"/>
                              </a:moveTo>
                              <a:lnTo>
                                <a:pt x="4000" y="18182"/>
                              </a:lnTo>
                              <a:lnTo>
                                <a:pt x="0" y="5455"/>
                              </a:lnTo>
                              <a:lnTo>
                                <a:pt x="14000" y="0"/>
                              </a:lnTo>
                              <a:lnTo>
                                <a:pt x="18000" y="127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2727l4000,18182l0,5455l14000,0l18000,12727xe" fillcolor="#b89a00" stroked="f" o:allowincell="f" style="position:absolute;margin-left:278pt;margin-top:112.7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1">
                <wp:simplePos x="0" y="0"/>
                <wp:positionH relativeFrom="page">
                  <wp:posOffset>3533140</wp:posOffset>
                </wp:positionH>
                <wp:positionV relativeFrom="page">
                  <wp:posOffset>1442720</wp:posOffset>
                </wp:positionV>
                <wp:extent cx="8255" cy="6350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000"/>
                              </a:moveTo>
                              <a:lnTo>
                                <a:pt x="15385" y="0"/>
                              </a:lnTo>
                              <a:lnTo>
                                <a:pt x="0" y="4000"/>
                              </a:lnTo>
                              <a:lnTo>
                                <a:pt x="7692" y="18000"/>
                              </a:lnTo>
                              <a:lnTo>
                                <a:pt x="18462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000l15385,0l0,4000l7692,18000l18462,14000xe" fillcolor="#b89a00" stroked="f" o:allowincell="f" style="position:absolute;margin-left:278.2pt;margin-top:113.6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2">
                <wp:simplePos x="0" y="0"/>
                <wp:positionH relativeFrom="page">
                  <wp:posOffset>3535045</wp:posOffset>
                </wp:positionH>
                <wp:positionV relativeFrom="page">
                  <wp:posOffset>1445895</wp:posOffset>
                </wp:positionV>
                <wp:extent cx="16510" cy="17145"/>
                <wp:effectExtent l="0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037"/>
                              </a:moveTo>
                              <a:lnTo>
                                <a:pt x="19231" y="19259"/>
                              </a:lnTo>
                              <a:lnTo>
                                <a:pt x="3077" y="0"/>
                              </a:lnTo>
                              <a:lnTo>
                                <a:pt x="0" y="170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037l19231,19259l3077,0l0,17037xe" fillcolor="#b89a00" stroked="f" o:allowincell="f" style="position:absolute;margin-left:278.35pt;margin-top:113.85pt;width:1.25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3">
                <wp:simplePos x="0" y="0"/>
                <wp:positionH relativeFrom="page">
                  <wp:posOffset>3535045</wp:posOffset>
                </wp:positionH>
                <wp:positionV relativeFrom="page">
                  <wp:posOffset>1459230</wp:posOffset>
                </wp:positionV>
                <wp:extent cx="19685" cy="5080"/>
                <wp:effectExtent l="635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12500"/>
                              </a:moveTo>
                              <a:lnTo>
                                <a:pt x="16129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6129" y="17500"/>
                              </a:lnTo>
                              <a:lnTo>
                                <a:pt x="18065" y="12500"/>
                              </a:lnTo>
                              <a:lnTo>
                                <a:pt x="16129" y="17500"/>
                              </a:lnTo>
                              <a:lnTo>
                                <a:pt x="19355" y="17500"/>
                              </a:lnTo>
                              <a:lnTo>
                                <a:pt x="18065" y="12500"/>
                              </a:lnTo>
                              <a:lnTo>
                                <a:pt x="14839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12500l16129,5000l0,0l0,12500l16129,17500l18065,12500l16129,17500l19355,17500l18065,12500l14839,12500xe" fillcolor="black" stroked="f" o:allowincell="f" style="position:absolute;margin-left:278.35pt;margin-top:114.9pt;width:1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4">
                <wp:simplePos x="0" y="0"/>
                <wp:positionH relativeFrom="page">
                  <wp:posOffset>3536315</wp:posOffset>
                </wp:positionH>
                <wp:positionV relativeFrom="page">
                  <wp:posOffset>1441450</wp:posOffset>
                </wp:positionV>
                <wp:extent cx="17145" cy="21590"/>
                <wp:effectExtent l="635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4118"/>
                              </a:moveTo>
                              <a:lnTo>
                                <a:pt x="0" y="4118"/>
                              </a:lnTo>
                              <a:lnTo>
                                <a:pt x="15556" y="19412"/>
                              </a:lnTo>
                              <a:lnTo>
                                <a:pt x="19259" y="19412"/>
                              </a:lnTo>
                              <a:lnTo>
                                <a:pt x="3704" y="2353"/>
                              </a:lnTo>
                              <a:lnTo>
                                <a:pt x="0" y="4118"/>
                              </a:lnTo>
                              <a:lnTo>
                                <a:pt x="3704" y="2353"/>
                              </a:lnTo>
                              <a:lnTo>
                                <a:pt x="1481" y="0"/>
                              </a:lnTo>
                              <a:lnTo>
                                <a:pt x="0" y="4118"/>
                              </a:lnTo>
                              <a:lnTo>
                                <a:pt x="3704" y="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4118l0,4118l15556,19412l19259,19412l3704,2353l0,4118l3704,2353l1481,0l0,4118l3704,4118xe" fillcolor="black" stroked="f" o:allowincell="f" style="position:absolute;margin-left:278.45pt;margin-top:113.5pt;width:1.3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5">
                <wp:simplePos x="0" y="0"/>
                <wp:positionH relativeFrom="page">
                  <wp:posOffset>3533140</wp:posOffset>
                </wp:positionH>
                <wp:positionV relativeFrom="page">
                  <wp:posOffset>1445895</wp:posOffset>
                </wp:positionV>
                <wp:extent cx="6985" cy="17145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15556"/>
                              </a:moveTo>
                              <a:lnTo>
                                <a:pt x="9091" y="1703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0" y="17037"/>
                              </a:lnTo>
                              <a:lnTo>
                                <a:pt x="5455" y="19259"/>
                              </a:lnTo>
                              <a:lnTo>
                                <a:pt x="0" y="17037"/>
                              </a:lnTo>
                              <a:lnTo>
                                <a:pt x="0" y="19259"/>
                              </a:lnTo>
                              <a:lnTo>
                                <a:pt x="5455" y="19259"/>
                              </a:lnTo>
                              <a:lnTo>
                                <a:pt x="5455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15556l9091,17037l18182,0l9091,0l0,17037l5455,19259l0,17037l0,19259l5455,19259l5455,15556xe" fillcolor="black" stroked="f" o:allowincell="f" style="position:absolute;margin-left:278.2pt;margin-top:113.85pt;width:0.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6">
                <wp:simplePos x="0" y="0"/>
                <wp:positionH relativeFrom="page">
                  <wp:posOffset>3471545</wp:posOffset>
                </wp:positionH>
                <wp:positionV relativeFrom="page">
                  <wp:posOffset>1456055</wp:posOffset>
                </wp:positionV>
                <wp:extent cx="12065" cy="17145"/>
                <wp:effectExtent l="1270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11" y="0"/>
                              </a:moveTo>
                              <a:lnTo>
                                <a:pt x="0" y="19259"/>
                              </a:lnTo>
                              <a:lnTo>
                                <a:pt x="18947" y="16296"/>
                              </a:lnTo>
                              <a:lnTo>
                                <a:pt x="42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11,0l0,19259l18947,16296l4211,0xe" fillcolor="#b89a00" stroked="f" o:allowincell="f" style="position:absolute;margin-left:273.35pt;margin-top:114.65pt;width:0.9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7">
                <wp:simplePos x="0" y="0"/>
                <wp:positionH relativeFrom="page">
                  <wp:posOffset>3468370</wp:posOffset>
                </wp:positionH>
                <wp:positionV relativeFrom="page">
                  <wp:posOffset>1456055</wp:posOffset>
                </wp:positionV>
                <wp:extent cx="8255" cy="19050"/>
                <wp:effectExtent l="63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6000"/>
                              </a:moveTo>
                              <a:lnTo>
                                <a:pt x="10769" y="17333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3077" y="17333"/>
                              </a:lnTo>
                              <a:lnTo>
                                <a:pt x="7692" y="17333"/>
                              </a:lnTo>
                              <a:lnTo>
                                <a:pt x="3077" y="17333"/>
                              </a:lnTo>
                              <a:lnTo>
                                <a:pt x="0" y="19333"/>
                              </a:lnTo>
                              <a:lnTo>
                                <a:pt x="7692" y="17333"/>
                              </a:lnTo>
                              <a:lnTo>
                                <a:pt x="7692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6000l10769,17333l18462,0l10769,0l3077,17333l7692,17333l3077,17333l0,19333l7692,17333l7692,16000xe" fillcolor="black" stroked="f" o:allowincell="f" style="position:absolute;margin-left:273.1pt;margin-top:114.65pt;width:0.6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8">
                <wp:simplePos x="0" y="0"/>
                <wp:positionH relativeFrom="page">
                  <wp:posOffset>3471545</wp:posOffset>
                </wp:positionH>
                <wp:positionV relativeFrom="page">
                  <wp:posOffset>1468120</wp:posOffset>
                </wp:positionV>
                <wp:extent cx="15240" cy="5080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500"/>
                              </a:moveTo>
                              <a:lnTo>
                                <a:pt x="15000" y="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5000" y="12500"/>
                              </a:lnTo>
                              <a:lnTo>
                                <a:pt x="17500" y="7500"/>
                              </a:lnTo>
                              <a:lnTo>
                                <a:pt x="15000" y="12500"/>
                              </a:lnTo>
                              <a:lnTo>
                                <a:pt x="19167" y="12500"/>
                              </a:lnTo>
                              <a:lnTo>
                                <a:pt x="17500" y="7500"/>
                              </a:lnTo>
                              <a:lnTo>
                                <a:pt x="13333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500l15000,0l0,12500l0,17500l15000,12500l17500,7500l15000,12500l19167,12500l17500,7500l13333,12500xe" fillcolor="black" stroked="f" o:allowincell="f" style="position:absolute;margin-left:273.35pt;margin-top:115.6pt;width:1.1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9">
                <wp:simplePos x="0" y="0"/>
                <wp:positionH relativeFrom="page">
                  <wp:posOffset>3472815</wp:posOffset>
                </wp:positionH>
                <wp:positionV relativeFrom="page">
                  <wp:posOffset>1453515</wp:posOffset>
                </wp:positionV>
                <wp:extent cx="12700" cy="18415"/>
                <wp:effectExtent l="635" t="635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2759"/>
                              </a:moveTo>
                              <a:lnTo>
                                <a:pt x="0" y="4828"/>
                              </a:lnTo>
                              <a:lnTo>
                                <a:pt x="14000" y="19310"/>
                              </a:lnTo>
                              <a:lnTo>
                                <a:pt x="19000" y="17931"/>
                              </a:lnTo>
                              <a:lnTo>
                                <a:pt x="5000" y="2759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lnTo>
                                <a:pt x="0" y="0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2759l0,4828l14000,19310l19000,17931l5000,2759l0,2759l5000,2759l0,0l0,2759l5000,2759xe" fillcolor="black" stroked="f" o:allowincell="f" style="position:absolute;margin-left:273.45pt;margin-top:114.45pt;width:0.9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0">
                <wp:simplePos x="0" y="0"/>
                <wp:positionH relativeFrom="page">
                  <wp:posOffset>3783330</wp:posOffset>
                </wp:positionH>
                <wp:positionV relativeFrom="page">
                  <wp:posOffset>1441450</wp:posOffset>
                </wp:positionV>
                <wp:extent cx="3175" cy="18415"/>
                <wp:effectExtent l="635" t="127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19310"/>
                              </a:moveTo>
                              <a:lnTo>
                                <a:pt x="16000" y="1931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9310"/>
                              </a:lnTo>
                              <a:lnTo>
                                <a:pt x="8000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19310l16000,19310l16000,0l0,0l0,19310l8000,19310xe" fillcolor="black" stroked="f" o:allowincell="f" style="position:absolute;margin-left:297.9pt;margin-top:113.5pt;width:0.2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1">
                <wp:simplePos x="0" y="0"/>
                <wp:positionH relativeFrom="page">
                  <wp:posOffset>3811270</wp:posOffset>
                </wp:positionH>
                <wp:positionV relativeFrom="page">
                  <wp:posOffset>1441450</wp:posOffset>
                </wp:positionV>
                <wp:extent cx="5080" cy="17145"/>
                <wp:effectExtent l="635" t="635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9259"/>
                              </a:moveTo>
                              <a:lnTo>
                                <a:pt x="17500" y="19259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59"/>
                              </a:lnTo>
                              <a:lnTo>
                                <a:pt x="50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9259l17500,19259l17500,0l0,0l0,19259l5000,19259xe" fillcolor="black" stroked="f" o:allowincell="f" style="position:absolute;margin-left:300.1pt;margin-top:113.5pt;width:0.3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2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80645" cy="30480"/>
                <wp:effectExtent l="635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31" y="19583"/>
                              </a:moveTo>
                              <a:lnTo>
                                <a:pt x="19843" y="0"/>
                              </a:lnTo>
                              <a:lnTo>
                                <a:pt x="12126" y="0"/>
                              </a:lnTo>
                              <a:lnTo>
                                <a:pt x="12126" y="19583"/>
                              </a:lnTo>
                              <a:lnTo>
                                <a:pt x="14331" y="19583"/>
                              </a:lnTo>
                              <a:lnTo>
                                <a:pt x="5827" y="19583"/>
                              </a:lnTo>
                              <a:lnTo>
                                <a:pt x="7717" y="19583"/>
                              </a:lnTo>
                              <a:lnTo>
                                <a:pt x="7717" y="0"/>
                              </a:lnTo>
                              <a:lnTo>
                                <a:pt x="0" y="0"/>
                              </a:lnTo>
                              <a:lnTo>
                                <a:pt x="5827" y="19583"/>
                              </a:lnTo>
                              <a:lnTo>
                                <a:pt x="14331" y="19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31,19583l19843,0l12126,0l12126,19583l14331,19583l5827,19583l7717,19583l7717,0l0,0l5827,19583l14331,19583xe" fillcolor="#b89a00" stroked="f" o:allowincell="f" style="position:absolute;margin-left:296.15pt;margin-top:114.8pt;width:6.3pt;height:2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3">
                <wp:simplePos x="0" y="0"/>
                <wp:positionH relativeFrom="page">
                  <wp:posOffset>3816985</wp:posOffset>
                </wp:positionH>
                <wp:positionV relativeFrom="page">
                  <wp:posOffset>1456055</wp:posOffset>
                </wp:positionV>
                <wp:extent cx="29210" cy="34290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22" y="2593"/>
                              </a:moveTo>
                              <a:lnTo>
                                <a:pt x="15217" y="0"/>
                              </a:lnTo>
                              <a:lnTo>
                                <a:pt x="0" y="17778"/>
                              </a:lnTo>
                              <a:lnTo>
                                <a:pt x="3043" y="19630"/>
                              </a:lnTo>
                              <a:lnTo>
                                <a:pt x="18261" y="1852"/>
                              </a:lnTo>
                              <a:lnTo>
                                <a:pt x="16522" y="0"/>
                              </a:lnTo>
                              <a:lnTo>
                                <a:pt x="18261" y="1852"/>
                              </a:lnTo>
                              <a:lnTo>
                                <a:pt x="19565" y="0"/>
                              </a:lnTo>
                              <a:lnTo>
                                <a:pt x="16522" y="0"/>
                              </a:lnTo>
                              <a:lnTo>
                                <a:pt x="16522" y="25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22,2593l15217,0l0,17778l3043,19630l18261,1852l16522,0l18261,1852l19565,0l16522,0l16522,2593xe" fillcolor="black" stroked="f" o:allowincell="f" style="position:absolute;margin-left:300.55pt;margin-top:114.65pt;width:2.2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4">
                <wp:simplePos x="0" y="0"/>
                <wp:positionH relativeFrom="page">
                  <wp:posOffset>3808095</wp:posOffset>
                </wp:positionH>
                <wp:positionV relativeFrom="page">
                  <wp:posOffset>1456055</wp:posOffset>
                </wp:positionV>
                <wp:extent cx="33655" cy="5080"/>
                <wp:effectExtent l="635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42" y="7500"/>
                              </a:moveTo>
                              <a:lnTo>
                                <a:pt x="1132" y="17500"/>
                              </a:lnTo>
                              <a:lnTo>
                                <a:pt x="19623" y="17500"/>
                              </a:lnTo>
                              <a:lnTo>
                                <a:pt x="19623" y="0"/>
                              </a:lnTo>
                              <a:lnTo>
                                <a:pt x="1132" y="0"/>
                              </a:lnTo>
                              <a:lnTo>
                                <a:pt x="0" y="7500"/>
                              </a:lnTo>
                              <a:lnTo>
                                <a:pt x="1132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2642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42,7500l1132,17500l19623,17500l19623,0l1132,0l0,7500l1132,0l0,0l0,7500l2642,7500xe" fillcolor="black" stroked="f" o:allowincell="f" style="position:absolute;margin-left:299.85pt;margin-top:114.65pt;width:2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5">
                <wp:simplePos x="0" y="0"/>
                <wp:positionH relativeFrom="page">
                  <wp:posOffset>3808095</wp:posOffset>
                </wp:positionH>
                <wp:positionV relativeFrom="page">
                  <wp:posOffset>1457960</wp:posOffset>
                </wp:positionV>
                <wp:extent cx="5080" cy="32385"/>
                <wp:effectExtent l="0" t="635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471"/>
                              </a:moveTo>
                              <a:lnTo>
                                <a:pt x="17500" y="18431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431"/>
                              </a:lnTo>
                              <a:lnTo>
                                <a:pt x="7500" y="19608"/>
                              </a:lnTo>
                              <a:lnTo>
                                <a:pt x="0" y="18431"/>
                              </a:lnTo>
                              <a:lnTo>
                                <a:pt x="0" y="19608"/>
                              </a:lnTo>
                              <a:lnTo>
                                <a:pt x="7500" y="19608"/>
                              </a:lnTo>
                              <a:lnTo>
                                <a:pt x="7500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471l17500,18431l17500,0l0,0l0,18431l7500,19608l0,18431l0,19608l7500,19608l7500,16471xe" fillcolor="black" stroked="f" o:allowincell="f" style="position:absolute;margin-left:299.85pt;margin-top:114.8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6">
                <wp:simplePos x="0" y="0"/>
                <wp:positionH relativeFrom="page">
                  <wp:posOffset>3810000</wp:posOffset>
                </wp:positionH>
                <wp:positionV relativeFrom="page">
                  <wp:posOffset>1484630</wp:posOffset>
                </wp:positionV>
                <wp:extent cx="9525" cy="571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7778"/>
                              </a:moveTo>
                              <a:lnTo>
                                <a:pt x="18667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8667" y="17778"/>
                              </a:lnTo>
                              <a:lnTo>
                                <a:pt x="18667" y="0"/>
                              </a:lnTo>
                              <a:lnTo>
                                <a:pt x="1866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7778l18667,0l0,0l0,17778l18667,17778l18667,0l18667,17778xe" fillcolor="black" stroked="f" o:allowincell="f" style="position:absolute;margin-left:300pt;margin-top:116.9pt;width:0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7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34925" cy="5715"/>
                <wp:effectExtent l="635" t="635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7778"/>
                              </a:lnTo>
                              <a:lnTo>
                                <a:pt x="19636" y="17778"/>
                              </a:lnTo>
                              <a:lnTo>
                                <a:pt x="19636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7778l19636,17778l19636,0l0,0l0,17778l0,0xe" fillcolor="black" stroked="f" o:allowincell="f" style="position:absolute;margin-left:298pt;margin-top:116.9pt;width:2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8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10795" cy="5715"/>
                <wp:effectExtent l="635" t="635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11111"/>
                              </a:moveTo>
                              <a:lnTo>
                                <a:pt x="14118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4118" y="17778"/>
                              </a:lnTo>
                              <a:lnTo>
                                <a:pt x="18824" y="11111"/>
                              </a:lnTo>
                              <a:lnTo>
                                <a:pt x="14118" y="17778"/>
                              </a:lnTo>
                              <a:lnTo>
                                <a:pt x="18824" y="17778"/>
                              </a:lnTo>
                              <a:lnTo>
                                <a:pt x="18824" y="11111"/>
                              </a:lnTo>
                              <a:lnTo>
                                <a:pt x="10588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11111l14118,0l0,0l0,17778l14118,17778l18824,11111l14118,17778l18824,17778l18824,11111l10588,11111xe" fillcolor="black" stroked="f" o:allowincell="f" style="position:absolute;margin-left:298pt;margin-top:116.9pt;width:0.8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9">
                <wp:simplePos x="0" y="0"/>
                <wp:positionH relativeFrom="page">
                  <wp:posOffset>3790315</wp:posOffset>
                </wp:positionH>
                <wp:positionV relativeFrom="page">
                  <wp:posOffset>1456055</wp:posOffset>
                </wp:positionV>
                <wp:extent cx="5080" cy="32385"/>
                <wp:effectExtent l="0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2745"/>
                              </a:moveTo>
                              <a:lnTo>
                                <a:pt x="0" y="1176"/>
                              </a:lnTo>
                              <a:lnTo>
                                <a:pt x="0" y="19608"/>
                              </a:lnTo>
                              <a:lnTo>
                                <a:pt x="17500" y="19608"/>
                              </a:lnTo>
                              <a:lnTo>
                                <a:pt x="17500" y="1176"/>
                              </a:lnTo>
                              <a:lnTo>
                                <a:pt x="7500" y="0"/>
                              </a:lnTo>
                              <a:lnTo>
                                <a:pt x="17500" y="1176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7500" y="27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2745l0,1176l0,19608l17500,19608l17500,1176l7500,0l17500,1176l17500,0l7500,0l7500,2745xe" fillcolor="black" stroked="f" o:allowincell="f" style="position:absolute;margin-left:298.45pt;margin-top:114.65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0">
                <wp:simplePos x="0" y="0"/>
                <wp:positionH relativeFrom="page">
                  <wp:posOffset>3756660</wp:posOffset>
                </wp:positionH>
                <wp:positionV relativeFrom="page">
                  <wp:posOffset>1456055</wp:posOffset>
                </wp:positionV>
                <wp:extent cx="36195" cy="5080"/>
                <wp:effectExtent l="635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58" y="0"/>
                              </a:moveTo>
                              <a:lnTo>
                                <a:pt x="2456" y="17500"/>
                              </a:lnTo>
                              <a:lnTo>
                                <a:pt x="19649" y="17500"/>
                              </a:lnTo>
                              <a:lnTo>
                                <a:pt x="19649" y="0"/>
                              </a:lnTo>
                              <a:lnTo>
                                <a:pt x="2456" y="0"/>
                              </a:lnTo>
                              <a:lnTo>
                                <a:pt x="1754" y="12500"/>
                              </a:lnTo>
                              <a:lnTo>
                                <a:pt x="2456" y="0"/>
                              </a:lnTo>
                              <a:lnTo>
                                <a:pt x="0" y="0"/>
                              </a:lnTo>
                              <a:lnTo>
                                <a:pt x="1754" y="12500"/>
                              </a:lnTo>
                              <a:lnTo>
                                <a:pt x="3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58,0l2456,17500l19649,17500l19649,0l2456,0l1754,12500l2456,0l0,0l1754,12500l3158,0xe" fillcolor="black" stroked="f" o:allowincell="f" style="position:absolute;margin-left:295.8pt;margin-top:114.65pt;width:2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1">
                <wp:simplePos x="0" y="0"/>
                <wp:positionH relativeFrom="page">
                  <wp:posOffset>3759835</wp:posOffset>
                </wp:positionH>
                <wp:positionV relativeFrom="page">
                  <wp:posOffset>1456055</wp:posOffset>
                </wp:positionV>
                <wp:extent cx="26670" cy="34290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71" y="18519"/>
                              </a:moveTo>
                              <a:lnTo>
                                <a:pt x="19524" y="17778"/>
                              </a:lnTo>
                              <a:lnTo>
                                <a:pt x="1905" y="0"/>
                              </a:lnTo>
                              <a:lnTo>
                                <a:pt x="0" y="1852"/>
                              </a:lnTo>
                              <a:lnTo>
                                <a:pt x="17619" y="19630"/>
                              </a:lnTo>
                              <a:lnTo>
                                <a:pt x="18571" y="18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71,18519l19524,17778l1905,0l0,1852l17619,19630l18571,18519xe" fillcolor="black" stroked="f" o:allowincell="f" style="position:absolute;margin-left:296.05pt;margin-top:114.65pt;width:2.0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2">
                <wp:simplePos x="0" y="0"/>
                <wp:positionH relativeFrom="page">
                  <wp:posOffset>3545205</wp:posOffset>
                </wp:positionH>
                <wp:positionV relativeFrom="page">
                  <wp:posOffset>1510665</wp:posOffset>
                </wp:positionV>
                <wp:extent cx="201930" cy="146685"/>
                <wp:effectExtent l="635" t="635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19913"/>
                              </a:moveTo>
                              <a:lnTo>
                                <a:pt x="6038" y="19740"/>
                              </a:lnTo>
                              <a:lnTo>
                                <a:pt x="6164" y="19567"/>
                              </a:lnTo>
                              <a:lnTo>
                                <a:pt x="6289" y="19307"/>
                              </a:lnTo>
                              <a:lnTo>
                                <a:pt x="6415" y="19307"/>
                              </a:lnTo>
                              <a:lnTo>
                                <a:pt x="6604" y="19134"/>
                              </a:lnTo>
                              <a:lnTo>
                                <a:pt x="6730" y="18874"/>
                              </a:lnTo>
                              <a:lnTo>
                                <a:pt x="7044" y="18528"/>
                              </a:lnTo>
                              <a:lnTo>
                                <a:pt x="7170" y="18268"/>
                              </a:lnTo>
                              <a:lnTo>
                                <a:pt x="11258" y="14199"/>
                              </a:lnTo>
                              <a:lnTo>
                                <a:pt x="11698" y="13766"/>
                              </a:lnTo>
                              <a:lnTo>
                                <a:pt x="12138" y="13333"/>
                              </a:lnTo>
                              <a:lnTo>
                                <a:pt x="12579" y="12727"/>
                              </a:lnTo>
                              <a:lnTo>
                                <a:pt x="13208" y="12294"/>
                              </a:lnTo>
                              <a:lnTo>
                                <a:pt x="13648" y="11948"/>
                              </a:lnTo>
                              <a:lnTo>
                                <a:pt x="14025" y="11255"/>
                              </a:lnTo>
                              <a:lnTo>
                                <a:pt x="14654" y="10909"/>
                              </a:lnTo>
                              <a:lnTo>
                                <a:pt x="15094" y="10476"/>
                              </a:lnTo>
                              <a:lnTo>
                                <a:pt x="15535" y="9870"/>
                              </a:lnTo>
                              <a:lnTo>
                                <a:pt x="16101" y="9437"/>
                              </a:lnTo>
                              <a:lnTo>
                                <a:pt x="16541" y="9004"/>
                              </a:lnTo>
                              <a:lnTo>
                                <a:pt x="16981" y="8658"/>
                              </a:lnTo>
                              <a:lnTo>
                                <a:pt x="17547" y="8225"/>
                              </a:lnTo>
                              <a:lnTo>
                                <a:pt x="17987" y="7792"/>
                              </a:lnTo>
                              <a:lnTo>
                                <a:pt x="18428" y="7359"/>
                              </a:lnTo>
                              <a:lnTo>
                                <a:pt x="18868" y="7013"/>
                              </a:lnTo>
                              <a:lnTo>
                                <a:pt x="19937" y="6147"/>
                              </a:lnTo>
                              <a:lnTo>
                                <a:pt x="19308" y="2251"/>
                              </a:lnTo>
                              <a:lnTo>
                                <a:pt x="17421" y="1039"/>
                              </a:lnTo>
                              <a:lnTo>
                                <a:pt x="13459" y="0"/>
                              </a:lnTo>
                              <a:lnTo>
                                <a:pt x="13459" y="173"/>
                              </a:lnTo>
                              <a:lnTo>
                                <a:pt x="13333" y="173"/>
                              </a:lnTo>
                              <a:lnTo>
                                <a:pt x="13019" y="433"/>
                              </a:lnTo>
                              <a:lnTo>
                                <a:pt x="12453" y="779"/>
                              </a:lnTo>
                              <a:lnTo>
                                <a:pt x="11698" y="1385"/>
                              </a:lnTo>
                              <a:lnTo>
                                <a:pt x="10692" y="2251"/>
                              </a:lnTo>
                              <a:lnTo>
                                <a:pt x="9371" y="3290"/>
                              </a:lnTo>
                              <a:lnTo>
                                <a:pt x="8050" y="4502"/>
                              </a:lnTo>
                              <a:lnTo>
                                <a:pt x="6855" y="5368"/>
                              </a:lnTo>
                              <a:lnTo>
                                <a:pt x="5849" y="6147"/>
                              </a:lnTo>
                              <a:lnTo>
                                <a:pt x="4969" y="6753"/>
                              </a:lnTo>
                              <a:lnTo>
                                <a:pt x="4088" y="7359"/>
                              </a:lnTo>
                              <a:lnTo>
                                <a:pt x="3396" y="7792"/>
                              </a:lnTo>
                              <a:lnTo>
                                <a:pt x="2767" y="7965"/>
                              </a:lnTo>
                              <a:lnTo>
                                <a:pt x="2327" y="8398"/>
                              </a:lnTo>
                              <a:lnTo>
                                <a:pt x="1887" y="8398"/>
                              </a:lnTo>
                              <a:lnTo>
                                <a:pt x="1447" y="8658"/>
                              </a:lnTo>
                              <a:lnTo>
                                <a:pt x="1195" y="8658"/>
                              </a:lnTo>
                              <a:lnTo>
                                <a:pt x="881" y="8658"/>
                              </a:lnTo>
                              <a:lnTo>
                                <a:pt x="566" y="8658"/>
                              </a:lnTo>
                              <a:lnTo>
                                <a:pt x="440" y="8658"/>
                              </a:lnTo>
                              <a:lnTo>
                                <a:pt x="314" y="8658"/>
                              </a:lnTo>
                              <a:lnTo>
                                <a:pt x="0" y="8658"/>
                              </a:lnTo>
                              <a:lnTo>
                                <a:pt x="126" y="13593"/>
                              </a:lnTo>
                              <a:lnTo>
                                <a:pt x="5849" y="199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19913l6038,19740l6164,19567l6289,19307l6415,19307l6604,19134l6730,18874l7044,18528l7170,18268l11258,14199l11698,13766l12138,13333l12579,12727l13208,12294l13648,11948l14025,11255l14654,10909l15094,10476l15535,9870l16101,9437l16541,9004l16981,8658l17547,8225l17987,7792l18428,7359l18868,7013l19937,6147l19308,2251l17421,1039l13459,0l13459,173l13333,173l13019,433l12453,779l11698,1385l10692,2251l9371,3290l8050,4502l6855,5368l5849,6147l4969,6753l4088,7359l3396,7792l2767,7965l2327,8398l1887,8398l1447,8658l1195,8658l881,8658l566,8658l440,8658l314,8658l0,8658l126,13593l5849,19913xe" fillcolor="#b89a00" stroked="f" o:allowincell="f" style="position:absolute;margin-left:279.15pt;margin-top:118.95pt;width:15.85pt;height:11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3">
                <wp:simplePos x="0" y="0"/>
                <wp:positionH relativeFrom="page">
                  <wp:posOffset>3602990</wp:posOffset>
                </wp:positionH>
                <wp:positionV relativeFrom="page">
                  <wp:posOffset>1644650</wp:posOffset>
                </wp:positionV>
                <wp:extent cx="16510" cy="12700"/>
                <wp:effectExtent l="0" t="635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92" y="0"/>
                              </a:moveTo>
                              <a:lnTo>
                                <a:pt x="13846" y="3000"/>
                              </a:lnTo>
                              <a:lnTo>
                                <a:pt x="12308" y="5000"/>
                              </a:lnTo>
                              <a:lnTo>
                                <a:pt x="8462" y="7000"/>
                              </a:lnTo>
                              <a:lnTo>
                                <a:pt x="6923" y="10000"/>
                              </a:lnTo>
                              <a:lnTo>
                                <a:pt x="5385" y="12000"/>
                              </a:lnTo>
                              <a:lnTo>
                                <a:pt x="3846" y="12000"/>
                              </a:lnTo>
                              <a:lnTo>
                                <a:pt x="1538" y="15000"/>
                              </a:lnTo>
                              <a:lnTo>
                                <a:pt x="0" y="17000"/>
                              </a:lnTo>
                              <a:lnTo>
                                <a:pt x="1538" y="19000"/>
                              </a:lnTo>
                              <a:lnTo>
                                <a:pt x="3846" y="19000"/>
                              </a:lnTo>
                              <a:lnTo>
                                <a:pt x="5385" y="17000"/>
                              </a:lnTo>
                              <a:lnTo>
                                <a:pt x="6923" y="15000"/>
                              </a:lnTo>
                              <a:lnTo>
                                <a:pt x="8462" y="12000"/>
                              </a:lnTo>
                              <a:lnTo>
                                <a:pt x="12308" y="10000"/>
                              </a:lnTo>
                              <a:lnTo>
                                <a:pt x="13846" y="7000"/>
                              </a:lnTo>
                              <a:lnTo>
                                <a:pt x="16154" y="5000"/>
                              </a:lnTo>
                              <a:lnTo>
                                <a:pt x="19231" y="3000"/>
                              </a:lnTo>
                              <a:lnTo>
                                <a:pt x="1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92,0l13846,3000l12308,5000l8462,7000l6923,10000l5385,12000l3846,12000l1538,15000l0,17000l1538,19000l3846,19000l5385,17000l6923,15000l8462,12000l12308,10000l13846,7000l16154,5000l19231,3000l17692,0xe" fillcolor="black" stroked="f" o:allowincell="f" style="position:absolute;margin-left:283.7pt;margin-top:129.5pt;width: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4">
                <wp:simplePos x="0" y="0"/>
                <wp:positionH relativeFrom="page">
                  <wp:posOffset>3617595</wp:posOffset>
                </wp:positionH>
                <wp:positionV relativeFrom="page">
                  <wp:posOffset>1614805</wp:posOffset>
                </wp:positionV>
                <wp:extent cx="41910" cy="32385"/>
                <wp:effectExtent l="0" t="635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0"/>
                              </a:moveTo>
                              <a:lnTo>
                                <a:pt x="0" y="18431"/>
                              </a:lnTo>
                              <a:lnTo>
                                <a:pt x="606" y="19608"/>
                              </a:lnTo>
                              <a:lnTo>
                                <a:pt x="19697" y="784"/>
                              </a:lnTo>
                              <a:lnTo>
                                <a:pt x="1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0l0,18431l606,19608l19697,784l19091,0xe" fillcolor="black" stroked="f" o:allowincell="f" style="position:absolute;margin-left:284.85pt;margin-top:127.15pt;width:3.2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5">
                <wp:simplePos x="0" y="0"/>
                <wp:positionH relativeFrom="page">
                  <wp:posOffset>3657600</wp:posOffset>
                </wp:positionH>
                <wp:positionV relativeFrom="page">
                  <wp:posOffset>1560195</wp:posOffset>
                </wp:positionV>
                <wp:extent cx="80645" cy="56515"/>
                <wp:effectExtent l="1270" t="635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70" y="0"/>
                              </a:moveTo>
                              <a:lnTo>
                                <a:pt x="18268" y="1124"/>
                              </a:lnTo>
                              <a:lnTo>
                                <a:pt x="17165" y="2247"/>
                              </a:lnTo>
                              <a:lnTo>
                                <a:pt x="15748" y="3146"/>
                              </a:lnTo>
                              <a:lnTo>
                                <a:pt x="14646" y="4270"/>
                              </a:lnTo>
                              <a:lnTo>
                                <a:pt x="13543" y="5393"/>
                              </a:lnTo>
                              <a:lnTo>
                                <a:pt x="12126" y="6517"/>
                              </a:lnTo>
                              <a:lnTo>
                                <a:pt x="11024" y="7416"/>
                              </a:lnTo>
                              <a:lnTo>
                                <a:pt x="9449" y="9213"/>
                              </a:lnTo>
                              <a:lnTo>
                                <a:pt x="8346" y="10112"/>
                              </a:lnTo>
                              <a:lnTo>
                                <a:pt x="7244" y="11685"/>
                              </a:lnTo>
                              <a:lnTo>
                                <a:pt x="5827" y="12809"/>
                              </a:lnTo>
                              <a:lnTo>
                                <a:pt x="4724" y="13933"/>
                              </a:lnTo>
                              <a:lnTo>
                                <a:pt x="3307" y="15506"/>
                              </a:lnTo>
                              <a:lnTo>
                                <a:pt x="2205" y="16629"/>
                              </a:lnTo>
                              <a:lnTo>
                                <a:pt x="1102" y="17753"/>
                              </a:lnTo>
                              <a:lnTo>
                                <a:pt x="0" y="19326"/>
                              </a:lnTo>
                              <a:lnTo>
                                <a:pt x="315" y="19775"/>
                              </a:lnTo>
                              <a:lnTo>
                                <a:pt x="1417" y="18652"/>
                              </a:lnTo>
                              <a:lnTo>
                                <a:pt x="2992" y="17079"/>
                              </a:lnTo>
                              <a:lnTo>
                                <a:pt x="4094" y="15955"/>
                              </a:lnTo>
                              <a:lnTo>
                                <a:pt x="5197" y="15056"/>
                              </a:lnTo>
                              <a:lnTo>
                                <a:pt x="6299" y="13483"/>
                              </a:lnTo>
                              <a:lnTo>
                                <a:pt x="7717" y="12360"/>
                              </a:lnTo>
                              <a:lnTo>
                                <a:pt x="8819" y="11236"/>
                              </a:lnTo>
                              <a:lnTo>
                                <a:pt x="9921" y="9663"/>
                              </a:lnTo>
                              <a:lnTo>
                                <a:pt x="11339" y="8539"/>
                              </a:lnTo>
                              <a:lnTo>
                                <a:pt x="12441" y="7416"/>
                              </a:lnTo>
                              <a:lnTo>
                                <a:pt x="13858" y="6517"/>
                              </a:lnTo>
                              <a:lnTo>
                                <a:pt x="14961" y="5393"/>
                              </a:lnTo>
                              <a:lnTo>
                                <a:pt x="16063" y="4270"/>
                              </a:lnTo>
                              <a:lnTo>
                                <a:pt x="17638" y="3146"/>
                              </a:lnTo>
                              <a:lnTo>
                                <a:pt x="18740" y="2247"/>
                              </a:lnTo>
                              <a:lnTo>
                                <a:pt x="19843" y="1124"/>
                              </a:lnTo>
                              <a:lnTo>
                                <a:pt x="19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70,0l18268,1124l17165,2247l15748,3146l14646,4270l13543,5393l12126,6517l11024,7416l9449,9213l8346,10112l7244,11685l5827,12809l4724,13933l3307,15506l2205,16629l1102,17753l0,19326l315,19775l1417,18652l2992,17079l4094,15955l5197,15056l6299,13483l7717,12360l8819,11236l9921,9663l11339,8539l12441,7416l13858,6517l14961,5393l16063,4270l17638,3146l18740,2247l19843,1124l19370,0xe" fillcolor="black" stroked="f" o:allowincell="f" style="position:absolute;margin-left:288pt;margin-top:122.85pt;width:6.3pt;height: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6">
                <wp:simplePos x="0" y="0"/>
                <wp:positionH relativeFrom="page">
                  <wp:posOffset>3735705</wp:posOffset>
                </wp:positionH>
                <wp:positionV relativeFrom="page">
                  <wp:posOffset>1554480</wp:posOffset>
                </wp:positionV>
                <wp:extent cx="12700" cy="9525"/>
                <wp:effectExtent l="635" t="635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2667"/>
                              </a:moveTo>
                              <a:lnTo>
                                <a:pt x="17000" y="0"/>
                              </a:lnTo>
                              <a:lnTo>
                                <a:pt x="0" y="12000"/>
                              </a:lnTo>
                              <a:lnTo>
                                <a:pt x="3000" y="18667"/>
                              </a:lnTo>
                              <a:lnTo>
                                <a:pt x="19000" y="5333"/>
                              </a:lnTo>
                              <a:lnTo>
                                <a:pt x="19000" y="2667"/>
                              </a:lnTo>
                              <a:lnTo>
                                <a:pt x="14000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2667l17000,0l0,12000l3000,18667l19000,5333l19000,2667l14000,2667xe" fillcolor="black" stroked="f" o:allowincell="f" style="position:absolute;margin-left:294.15pt;margin-top:122.4pt;width:0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7">
                <wp:simplePos x="0" y="0"/>
                <wp:positionH relativeFrom="page">
                  <wp:posOffset>3738880</wp:posOffset>
                </wp:positionH>
                <wp:positionV relativeFrom="page">
                  <wp:posOffset>1527175</wp:posOffset>
                </wp:positionV>
                <wp:extent cx="9525" cy="29210"/>
                <wp:effectExtent l="635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870"/>
                              </a:moveTo>
                              <a:lnTo>
                                <a:pt x="0" y="0"/>
                              </a:lnTo>
                              <a:lnTo>
                                <a:pt x="12000" y="19565"/>
                              </a:lnTo>
                              <a:lnTo>
                                <a:pt x="18667" y="19565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2667" y="8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870l0,0l12000,19565l18667,19565l6667,0l6667,0l6667,0l6667,0l6667,0l2667,870xe" fillcolor="black" stroked="f" o:allowincell="f" style="position:absolute;margin-left:294.4pt;margin-top:120.25pt;width:0.7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721100</wp:posOffset>
                </wp:positionH>
                <wp:positionV relativeFrom="page">
                  <wp:posOffset>1516380</wp:posOffset>
                </wp:positionV>
                <wp:extent cx="21590" cy="12700"/>
                <wp:effectExtent l="0" t="635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00"/>
                              </a:moveTo>
                              <a:lnTo>
                                <a:pt x="0" y="3000"/>
                              </a:lnTo>
                              <a:lnTo>
                                <a:pt x="17647" y="19000"/>
                              </a:lnTo>
                              <a:lnTo>
                                <a:pt x="19412" y="1700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00l0,3000l17647,19000l19412,17000l1176,0l0,0l1176,0l0,0l0,0l0,3000xe" fillcolor="black" stroked="f" o:allowincell="f" style="position:absolute;margin-left:293pt;margin-top:119.4pt;width: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9">
                <wp:simplePos x="0" y="0"/>
                <wp:positionH relativeFrom="page">
                  <wp:posOffset>3681095</wp:posOffset>
                </wp:positionH>
                <wp:positionV relativeFrom="page">
                  <wp:posOffset>1508760</wp:posOffset>
                </wp:positionV>
                <wp:extent cx="40640" cy="10160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8" y="6250"/>
                              </a:moveTo>
                              <a:lnTo>
                                <a:pt x="0" y="6250"/>
                              </a:lnTo>
                              <a:lnTo>
                                <a:pt x="19688" y="18750"/>
                              </a:lnTo>
                              <a:lnTo>
                                <a:pt x="19688" y="1500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0"/>
                              </a:lnTo>
                              <a:lnTo>
                                <a:pt x="0" y="3750"/>
                              </a:lnTo>
                              <a:lnTo>
                                <a:pt x="938" y="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8,6250l0,6250l19688,18750l19688,15000l0,3750l0,3750l0,3750l0,0l0,3750l938,6250xe" fillcolor="black" stroked="f" o:allowincell="f" style="position:absolute;margin-left:289.85pt;margin-top:118.8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0">
                <wp:simplePos x="0" y="0"/>
                <wp:positionH relativeFrom="page">
                  <wp:posOffset>3639820</wp:posOffset>
                </wp:positionH>
                <wp:positionV relativeFrom="page">
                  <wp:posOffset>1510665</wp:posOffset>
                </wp:positionV>
                <wp:extent cx="43815" cy="26035"/>
                <wp:effectExtent l="635" t="635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" y="19512"/>
                              </a:moveTo>
                              <a:lnTo>
                                <a:pt x="6667" y="13659"/>
                              </a:lnTo>
                              <a:lnTo>
                                <a:pt x="11594" y="9268"/>
                              </a:lnTo>
                              <a:lnTo>
                                <a:pt x="14783" y="5854"/>
                              </a:lnTo>
                              <a:lnTo>
                                <a:pt x="16812" y="3415"/>
                              </a:lnTo>
                              <a:lnTo>
                                <a:pt x="18261" y="2439"/>
                              </a:lnTo>
                              <a:lnTo>
                                <a:pt x="18841" y="2439"/>
                              </a:lnTo>
                              <a:lnTo>
                                <a:pt x="19710" y="976"/>
                              </a:lnTo>
                              <a:lnTo>
                                <a:pt x="18841" y="0"/>
                              </a:lnTo>
                              <a:lnTo>
                                <a:pt x="18841" y="0"/>
                              </a:lnTo>
                              <a:lnTo>
                                <a:pt x="18261" y="0"/>
                              </a:lnTo>
                              <a:lnTo>
                                <a:pt x="17681" y="0"/>
                              </a:lnTo>
                              <a:lnTo>
                                <a:pt x="16232" y="2439"/>
                              </a:lnTo>
                              <a:lnTo>
                                <a:pt x="14203" y="3415"/>
                              </a:lnTo>
                              <a:lnTo>
                                <a:pt x="10725" y="6829"/>
                              </a:lnTo>
                              <a:lnTo>
                                <a:pt x="6087" y="11707"/>
                              </a:lnTo>
                              <a:lnTo>
                                <a:pt x="0" y="17073"/>
                              </a:lnTo>
                              <a:lnTo>
                                <a:pt x="58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,19512l6667,13659l11594,9268l14783,5854l16812,3415l18261,2439l18841,2439l19710,976l18841,0l18841,0l18261,0l17681,0l16232,2439l14203,3415l10725,6829l6087,11707l0,17073l580,19512xe" fillcolor="black" stroked="f" o:allowincell="f" style="position:absolute;margin-left:286.6pt;margin-top:118.95pt;width:3.4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1">
                <wp:simplePos x="0" y="0"/>
                <wp:positionH relativeFrom="page">
                  <wp:posOffset>3543935</wp:posOffset>
                </wp:positionH>
                <wp:positionV relativeFrom="page">
                  <wp:posOffset>1532890</wp:posOffset>
                </wp:positionV>
                <wp:extent cx="97790" cy="43180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9" y="19118"/>
                              </a:moveTo>
                              <a:lnTo>
                                <a:pt x="260" y="19706"/>
                              </a:lnTo>
                              <a:lnTo>
                                <a:pt x="909" y="19706"/>
                              </a:lnTo>
                              <a:lnTo>
                                <a:pt x="1169" y="19706"/>
                              </a:lnTo>
                              <a:lnTo>
                                <a:pt x="1429" y="19706"/>
                              </a:lnTo>
                              <a:lnTo>
                                <a:pt x="2078" y="19706"/>
                              </a:lnTo>
                              <a:lnTo>
                                <a:pt x="2727" y="19706"/>
                              </a:lnTo>
                              <a:lnTo>
                                <a:pt x="3247" y="19706"/>
                              </a:lnTo>
                              <a:lnTo>
                                <a:pt x="4156" y="19118"/>
                              </a:lnTo>
                              <a:lnTo>
                                <a:pt x="5065" y="18235"/>
                              </a:lnTo>
                              <a:lnTo>
                                <a:pt x="5974" y="17647"/>
                              </a:lnTo>
                              <a:lnTo>
                                <a:pt x="7532" y="16765"/>
                              </a:lnTo>
                              <a:lnTo>
                                <a:pt x="9091" y="15588"/>
                              </a:lnTo>
                              <a:lnTo>
                                <a:pt x="10519" y="13529"/>
                              </a:lnTo>
                              <a:lnTo>
                                <a:pt x="12338" y="11176"/>
                              </a:lnTo>
                              <a:lnTo>
                                <a:pt x="14805" y="8529"/>
                              </a:lnTo>
                              <a:lnTo>
                                <a:pt x="16883" y="5000"/>
                              </a:lnTo>
                              <a:lnTo>
                                <a:pt x="19870" y="1471"/>
                              </a:lnTo>
                              <a:lnTo>
                                <a:pt x="19610" y="0"/>
                              </a:lnTo>
                              <a:lnTo>
                                <a:pt x="16883" y="4412"/>
                              </a:lnTo>
                              <a:lnTo>
                                <a:pt x="14416" y="7059"/>
                              </a:lnTo>
                              <a:lnTo>
                                <a:pt x="12078" y="10000"/>
                              </a:lnTo>
                              <a:lnTo>
                                <a:pt x="10260" y="12059"/>
                              </a:lnTo>
                              <a:lnTo>
                                <a:pt x="8701" y="14118"/>
                              </a:lnTo>
                              <a:lnTo>
                                <a:pt x="7273" y="15588"/>
                              </a:lnTo>
                              <a:lnTo>
                                <a:pt x="5974" y="16176"/>
                              </a:lnTo>
                              <a:lnTo>
                                <a:pt x="4805" y="17647"/>
                              </a:lnTo>
                              <a:lnTo>
                                <a:pt x="4156" y="18235"/>
                              </a:lnTo>
                              <a:lnTo>
                                <a:pt x="3247" y="18235"/>
                              </a:lnTo>
                              <a:lnTo>
                                <a:pt x="2727" y="18235"/>
                              </a:lnTo>
                              <a:lnTo>
                                <a:pt x="2078" y="18235"/>
                              </a:lnTo>
                              <a:lnTo>
                                <a:pt x="1429" y="18235"/>
                              </a:lnTo>
                              <a:lnTo>
                                <a:pt x="1169" y="18235"/>
                              </a:lnTo>
                              <a:lnTo>
                                <a:pt x="909" y="18235"/>
                              </a:lnTo>
                              <a:lnTo>
                                <a:pt x="260" y="18235"/>
                              </a:lnTo>
                              <a:lnTo>
                                <a:pt x="0" y="19118"/>
                              </a:lnTo>
                              <a:lnTo>
                                <a:pt x="519" y="19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9,19118l260,19706l909,19706l1169,19706l1429,19706l2078,19706l2727,19706l3247,19706l4156,19118l5065,18235l5974,17647l7532,16765l9091,15588l10519,13529l12338,11176l14805,8529l16883,5000l19870,1471l19610,0l16883,4412l14416,7059l12078,10000l10260,12059l8701,14118l7273,15588l5974,16176l4805,17647l4156,18235l3247,18235l2727,18235l2078,18235l1429,18235l1169,18235l909,18235l260,18235l0,19118l519,19118xe" fillcolor="black" stroked="f" o:allowincell="f" style="position:absolute;margin-left:279.05pt;margin-top:120.7pt;width:7.65pt;height: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2">
                <wp:simplePos x="0" y="0"/>
                <wp:positionH relativeFrom="page">
                  <wp:posOffset>3543935</wp:posOffset>
                </wp:positionH>
                <wp:positionV relativeFrom="page">
                  <wp:posOffset>1574165</wp:posOffset>
                </wp:positionV>
                <wp:extent cx="5080" cy="38100"/>
                <wp:effectExtent l="635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000"/>
                              </a:moveTo>
                              <a:lnTo>
                                <a:pt x="175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5000" y="19000"/>
                              </a:lnTo>
                              <a:lnTo>
                                <a:pt x="10000" y="19667"/>
                              </a:lnTo>
                              <a:lnTo>
                                <a:pt x="175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000l17500,19000l10000,0l0,0l5000,19000l10000,19667l17500,18000xe" fillcolor="black" stroked="f" o:allowincell="f" style="position:absolute;margin-left:279.05pt;margin-top:123.95pt;width:0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546475</wp:posOffset>
                </wp:positionH>
                <wp:positionV relativeFrom="page">
                  <wp:posOffset>1608455</wp:posOffset>
                </wp:positionV>
                <wp:extent cx="58420" cy="50800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48" y="18500"/>
                              </a:moveTo>
                              <a:lnTo>
                                <a:pt x="19783" y="18500"/>
                              </a:lnTo>
                              <a:lnTo>
                                <a:pt x="652" y="0"/>
                              </a:lnTo>
                              <a:lnTo>
                                <a:pt x="0" y="1250"/>
                              </a:lnTo>
                              <a:lnTo>
                                <a:pt x="19348" y="19000"/>
                              </a:lnTo>
                              <a:lnTo>
                                <a:pt x="19783" y="19000"/>
                              </a:lnTo>
                              <a:lnTo>
                                <a:pt x="19348" y="19000"/>
                              </a:lnTo>
                              <a:lnTo>
                                <a:pt x="19783" y="19750"/>
                              </a:lnTo>
                              <a:lnTo>
                                <a:pt x="19783" y="19000"/>
                              </a:lnTo>
                              <a:lnTo>
                                <a:pt x="19348" y="18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48,18500l19783,18500l652,0l0,1250l19348,19000l19783,19000l19348,19000l19783,19750l19783,19000l19348,18500xe" fillcolor="black" stroked="f" o:allowincell="f" style="position:absolute;margin-left:279.25pt;margin-top:126.65pt;width:4.5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4">
                <wp:simplePos x="0" y="0"/>
                <wp:positionH relativeFrom="page">
                  <wp:posOffset>3639820</wp:posOffset>
                </wp:positionH>
                <wp:positionV relativeFrom="page">
                  <wp:posOffset>1532890</wp:posOffset>
                </wp:positionV>
                <wp:extent cx="46355" cy="64135"/>
                <wp:effectExtent l="1270" t="635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802"/>
                              </a:moveTo>
                              <a:lnTo>
                                <a:pt x="19178" y="16040"/>
                              </a:lnTo>
                              <a:lnTo>
                                <a:pt x="17260" y="12871"/>
                              </a:lnTo>
                              <a:lnTo>
                                <a:pt x="15890" y="9505"/>
                              </a:lnTo>
                              <a:lnTo>
                                <a:pt x="13425" y="7129"/>
                              </a:lnTo>
                              <a:lnTo>
                                <a:pt x="10959" y="4752"/>
                              </a:lnTo>
                              <a:lnTo>
                                <a:pt x="7671" y="2970"/>
                              </a:lnTo>
                              <a:lnTo>
                                <a:pt x="3836" y="1584"/>
                              </a:lnTo>
                              <a:lnTo>
                                <a:pt x="0" y="0"/>
                              </a:lnTo>
                              <a:lnTo>
                                <a:pt x="0" y="990"/>
                              </a:lnTo>
                              <a:lnTo>
                                <a:pt x="3288" y="2376"/>
                              </a:lnTo>
                              <a:lnTo>
                                <a:pt x="6301" y="3762"/>
                              </a:lnTo>
                              <a:lnTo>
                                <a:pt x="9589" y="5743"/>
                              </a:lnTo>
                              <a:lnTo>
                                <a:pt x="12055" y="7525"/>
                              </a:lnTo>
                              <a:lnTo>
                                <a:pt x="14795" y="9901"/>
                              </a:lnTo>
                              <a:lnTo>
                                <a:pt x="16712" y="12871"/>
                              </a:lnTo>
                              <a:lnTo>
                                <a:pt x="17808" y="16040"/>
                              </a:lnTo>
                              <a:lnTo>
                                <a:pt x="18630" y="19802"/>
                              </a:lnTo>
                              <a:lnTo>
                                <a:pt x="19726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802l19178,16040l17260,12871l15890,9505l13425,7129l10959,4752l7671,2970l3836,1584l0,0l0,990l3288,2376l6301,3762l9589,5743l12055,7525l14795,9901l16712,12871l17808,16040l18630,19802l19726,19802xe" fillcolor="black" stroked="f" o:allowincell="f" style="position:absolute;margin-left:286.6pt;margin-top:120.7pt;width:3.6pt;height: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5">
                <wp:simplePos x="0" y="0"/>
                <wp:positionH relativeFrom="page">
                  <wp:posOffset>3645535</wp:posOffset>
                </wp:positionH>
                <wp:positionV relativeFrom="page">
                  <wp:posOffset>1530350</wp:posOffset>
                </wp:positionV>
                <wp:extent cx="46355" cy="62230"/>
                <wp:effectExtent l="127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630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592"/>
                              </a:lnTo>
                              <a:lnTo>
                                <a:pt x="13425" y="7143"/>
                              </a:lnTo>
                              <a:lnTo>
                                <a:pt x="10411" y="4694"/>
                              </a:lnTo>
                              <a:lnTo>
                                <a:pt x="7123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449"/>
                              </a:lnTo>
                              <a:lnTo>
                                <a:pt x="6575" y="3878"/>
                              </a:lnTo>
                              <a:lnTo>
                                <a:pt x="9589" y="5306"/>
                              </a:lnTo>
                              <a:lnTo>
                                <a:pt x="12329" y="7755"/>
                              </a:lnTo>
                              <a:lnTo>
                                <a:pt x="14247" y="10204"/>
                              </a:lnTo>
                              <a:lnTo>
                                <a:pt x="16164" y="13061"/>
                              </a:lnTo>
                              <a:lnTo>
                                <a:pt x="17260" y="16327"/>
                              </a:lnTo>
                              <a:lnTo>
                                <a:pt x="18630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630,15918l17260,12449l15342,9592l13425,7143l10411,4694l7123,2857l3836,1429l0,0l0,816l3288,2449l6575,3878l9589,5306l12329,7755l14247,10204l16164,13061l17260,16327l18630,19796l19726,19796xe" fillcolor="black" stroked="f" o:allowincell="f" style="position:absolute;margin-left:287.05pt;margin-top:120.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6">
                <wp:simplePos x="0" y="0"/>
                <wp:positionH relativeFrom="page">
                  <wp:posOffset>3653155</wp:posOffset>
                </wp:positionH>
                <wp:positionV relativeFrom="page">
                  <wp:posOffset>1525905</wp:posOffset>
                </wp:positionV>
                <wp:extent cx="46355" cy="62230"/>
                <wp:effectExtent l="635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356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184"/>
                              </a:lnTo>
                              <a:lnTo>
                                <a:pt x="13425" y="6735"/>
                              </a:lnTo>
                              <a:lnTo>
                                <a:pt x="10959" y="4694"/>
                              </a:lnTo>
                              <a:lnTo>
                                <a:pt x="7671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245"/>
                              </a:lnTo>
                              <a:lnTo>
                                <a:pt x="7123" y="3878"/>
                              </a:lnTo>
                              <a:lnTo>
                                <a:pt x="9589" y="5306"/>
                              </a:lnTo>
                              <a:lnTo>
                                <a:pt x="12055" y="7143"/>
                              </a:lnTo>
                              <a:lnTo>
                                <a:pt x="14521" y="9592"/>
                              </a:lnTo>
                              <a:lnTo>
                                <a:pt x="15890" y="12449"/>
                              </a:lnTo>
                              <a:lnTo>
                                <a:pt x="17808" y="15918"/>
                              </a:lnTo>
                              <a:lnTo>
                                <a:pt x="18356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356,15918l17260,12449l15342,9184l13425,6735l10959,4694l7671,2857l3836,1429l0,0l0,816l3288,2245l7123,3878l9589,5306l12055,7143l14521,9592l15890,12449l17808,15918l18356,19796l19726,19796xe" fillcolor="black" stroked="f" o:allowincell="f" style="position:absolute;margin-left:287.65pt;margin-top:120.1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7">
                <wp:simplePos x="0" y="0"/>
                <wp:positionH relativeFrom="page">
                  <wp:posOffset>3658870</wp:posOffset>
                </wp:positionH>
                <wp:positionV relativeFrom="page">
                  <wp:posOffset>1522730</wp:posOffset>
                </wp:positionV>
                <wp:extent cx="45085" cy="60960"/>
                <wp:effectExtent l="635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9792"/>
                              </a:moveTo>
                              <a:lnTo>
                                <a:pt x="19155" y="15833"/>
                              </a:lnTo>
                              <a:lnTo>
                                <a:pt x="17746" y="12292"/>
                              </a:lnTo>
                              <a:lnTo>
                                <a:pt x="15775" y="9375"/>
                              </a:lnTo>
                              <a:lnTo>
                                <a:pt x="13803" y="6875"/>
                              </a:lnTo>
                              <a:lnTo>
                                <a:pt x="10704" y="4375"/>
                              </a:lnTo>
                              <a:lnTo>
                                <a:pt x="7324" y="2917"/>
                              </a:lnTo>
                              <a:lnTo>
                                <a:pt x="3944" y="1458"/>
                              </a:lnTo>
                              <a:lnTo>
                                <a:pt x="0" y="0"/>
                              </a:lnTo>
                              <a:lnTo>
                                <a:pt x="0" y="1042"/>
                              </a:lnTo>
                              <a:lnTo>
                                <a:pt x="3380" y="1875"/>
                              </a:lnTo>
                              <a:lnTo>
                                <a:pt x="6761" y="3333"/>
                              </a:lnTo>
                              <a:lnTo>
                                <a:pt x="9859" y="5417"/>
                              </a:lnTo>
                              <a:lnTo>
                                <a:pt x="12394" y="7292"/>
                              </a:lnTo>
                              <a:lnTo>
                                <a:pt x="14366" y="9792"/>
                              </a:lnTo>
                              <a:lnTo>
                                <a:pt x="16338" y="12917"/>
                              </a:lnTo>
                              <a:lnTo>
                                <a:pt x="17746" y="16250"/>
                              </a:lnTo>
                              <a:lnTo>
                                <a:pt x="19155" y="19792"/>
                              </a:lnTo>
                              <a:lnTo>
                                <a:pt x="19718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9792l19155,15833l17746,12292l15775,9375l13803,6875l10704,4375l7324,2917l3944,1458l0,0l0,1042l3380,1875l6761,3333l9859,5417l12394,7292l14366,9792l16338,12917l17746,16250l19155,19792l19718,19792xe" fillcolor="black" stroked="f" o:allowincell="f" style="position:absolute;margin-left:288.1pt;margin-top:119.9pt;width:3.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8">
                <wp:simplePos x="0" y="0"/>
                <wp:positionH relativeFrom="page">
                  <wp:posOffset>3522980</wp:posOffset>
                </wp:positionH>
                <wp:positionV relativeFrom="page">
                  <wp:posOffset>1572260</wp:posOffset>
                </wp:positionV>
                <wp:extent cx="79375" cy="99060"/>
                <wp:effectExtent l="635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0" y="15897"/>
                              </a:moveTo>
                              <a:lnTo>
                                <a:pt x="19840" y="14615"/>
                              </a:lnTo>
                              <a:lnTo>
                                <a:pt x="19360" y="13077"/>
                              </a:lnTo>
                              <a:lnTo>
                                <a:pt x="18240" y="11282"/>
                              </a:lnTo>
                              <a:lnTo>
                                <a:pt x="17120" y="9103"/>
                              </a:lnTo>
                              <a:lnTo>
                                <a:pt x="15360" y="7051"/>
                              </a:lnTo>
                              <a:lnTo>
                                <a:pt x="13440" y="4872"/>
                              </a:lnTo>
                              <a:lnTo>
                                <a:pt x="10880" y="2821"/>
                              </a:lnTo>
                              <a:lnTo>
                                <a:pt x="7520" y="897"/>
                              </a:lnTo>
                              <a:lnTo>
                                <a:pt x="4480" y="0"/>
                              </a:lnTo>
                              <a:lnTo>
                                <a:pt x="2240" y="0"/>
                              </a:lnTo>
                              <a:lnTo>
                                <a:pt x="1120" y="641"/>
                              </a:lnTo>
                              <a:lnTo>
                                <a:pt x="0" y="2179"/>
                              </a:lnTo>
                              <a:lnTo>
                                <a:pt x="0" y="3974"/>
                              </a:lnTo>
                              <a:lnTo>
                                <a:pt x="0" y="5769"/>
                              </a:lnTo>
                              <a:lnTo>
                                <a:pt x="480" y="7692"/>
                              </a:lnTo>
                              <a:lnTo>
                                <a:pt x="1440" y="9103"/>
                              </a:lnTo>
                              <a:lnTo>
                                <a:pt x="6400" y="15000"/>
                              </a:lnTo>
                              <a:lnTo>
                                <a:pt x="7520" y="15897"/>
                              </a:lnTo>
                              <a:lnTo>
                                <a:pt x="8160" y="16538"/>
                              </a:lnTo>
                              <a:lnTo>
                                <a:pt x="9280" y="17436"/>
                              </a:lnTo>
                              <a:lnTo>
                                <a:pt x="10400" y="17949"/>
                              </a:lnTo>
                              <a:lnTo>
                                <a:pt x="11520" y="18974"/>
                              </a:lnTo>
                              <a:lnTo>
                                <a:pt x="12640" y="19487"/>
                              </a:lnTo>
                              <a:lnTo>
                                <a:pt x="14240" y="19872"/>
                              </a:lnTo>
                              <a:lnTo>
                                <a:pt x="15680" y="19872"/>
                              </a:lnTo>
                              <a:lnTo>
                                <a:pt x="19840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0,15897l19840,14615l19360,13077l18240,11282l17120,9103l15360,7051l13440,4872l10880,2821l7520,897l4480,0l2240,0l1120,641l0,2179l0,3974l0,5769l480,7692l1440,9103l6400,15000l7520,15897l8160,16538l9280,17436l10400,17949l11520,18974l12640,19487l14240,19872l15680,19872l19840,15897xe" fillcolor="#b89a00" stroked="f" o:allowincell="f" style="position:absolute;margin-left:277.4pt;margin-top:123.8pt;width:6.2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9">
                <wp:simplePos x="0" y="0"/>
                <wp:positionH relativeFrom="page">
                  <wp:posOffset>3552825</wp:posOffset>
                </wp:positionH>
                <wp:positionV relativeFrom="page">
                  <wp:posOffset>1575435</wp:posOffset>
                </wp:positionV>
                <wp:extent cx="50800" cy="76200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33"/>
                              </a:moveTo>
                              <a:lnTo>
                                <a:pt x="4500" y="3167"/>
                              </a:lnTo>
                              <a:lnTo>
                                <a:pt x="8750" y="6000"/>
                              </a:lnTo>
                              <a:lnTo>
                                <a:pt x="11500" y="8333"/>
                              </a:lnTo>
                              <a:lnTo>
                                <a:pt x="14500" y="11000"/>
                              </a:lnTo>
                              <a:lnTo>
                                <a:pt x="16250" y="13833"/>
                              </a:lnTo>
                              <a:lnTo>
                                <a:pt x="18000" y="16167"/>
                              </a:lnTo>
                              <a:lnTo>
                                <a:pt x="18500" y="18167"/>
                              </a:lnTo>
                              <a:lnTo>
                                <a:pt x="18500" y="19833"/>
                              </a:lnTo>
                              <a:lnTo>
                                <a:pt x="19750" y="19833"/>
                              </a:lnTo>
                              <a:lnTo>
                                <a:pt x="19750" y="18167"/>
                              </a:lnTo>
                              <a:lnTo>
                                <a:pt x="19250" y="16167"/>
                              </a:lnTo>
                              <a:lnTo>
                                <a:pt x="17500" y="13500"/>
                              </a:lnTo>
                              <a:lnTo>
                                <a:pt x="15750" y="11000"/>
                              </a:lnTo>
                              <a:lnTo>
                                <a:pt x="12750" y="7833"/>
                              </a:lnTo>
                              <a:lnTo>
                                <a:pt x="9250" y="5167"/>
                              </a:lnTo>
                              <a:lnTo>
                                <a:pt x="5250" y="2833"/>
                              </a:lnTo>
                              <a:lnTo>
                                <a:pt x="500" y="0"/>
                              </a:lnTo>
                              <a:lnTo>
                                <a:pt x="0" y="8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33l4500,3167l8750,6000l11500,8333l14500,11000l16250,13833l18000,16167l18500,18167l18500,19833l19750,19833l19750,18167l19250,16167l17500,13500l15750,11000l12750,7833l9250,5167l5250,2833l500,0l0,833xe" fillcolor="black" stroked="f" o:allowincell="f" style="position:absolute;margin-left:279.75pt;margin-top:124.05pt;width:3.95pt;height: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0">
                <wp:simplePos x="0" y="0"/>
                <wp:positionH relativeFrom="page">
                  <wp:posOffset>3521710</wp:posOffset>
                </wp:positionH>
                <wp:positionV relativeFrom="page">
                  <wp:posOffset>1570990</wp:posOffset>
                </wp:positionV>
                <wp:extent cx="33020" cy="48895"/>
                <wp:effectExtent l="0" t="635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31" y="18961"/>
                              </a:moveTo>
                              <a:lnTo>
                                <a:pt x="2692" y="16104"/>
                              </a:lnTo>
                              <a:lnTo>
                                <a:pt x="1923" y="12208"/>
                              </a:lnTo>
                              <a:lnTo>
                                <a:pt x="1923" y="8571"/>
                              </a:lnTo>
                              <a:lnTo>
                                <a:pt x="1923" y="4935"/>
                              </a:lnTo>
                              <a:lnTo>
                                <a:pt x="3462" y="2338"/>
                              </a:lnTo>
                              <a:lnTo>
                                <a:pt x="6923" y="1299"/>
                              </a:lnTo>
                              <a:lnTo>
                                <a:pt x="11538" y="1299"/>
                              </a:lnTo>
                              <a:lnTo>
                                <a:pt x="18846" y="3117"/>
                              </a:lnTo>
                              <a:lnTo>
                                <a:pt x="19615" y="1818"/>
                              </a:lnTo>
                              <a:lnTo>
                                <a:pt x="12308" y="0"/>
                              </a:lnTo>
                              <a:lnTo>
                                <a:pt x="6154" y="0"/>
                              </a:lnTo>
                              <a:lnTo>
                                <a:pt x="2692" y="1818"/>
                              </a:lnTo>
                              <a:lnTo>
                                <a:pt x="0" y="4156"/>
                              </a:lnTo>
                              <a:lnTo>
                                <a:pt x="0" y="8571"/>
                              </a:lnTo>
                              <a:lnTo>
                                <a:pt x="0" y="12208"/>
                              </a:lnTo>
                              <a:lnTo>
                                <a:pt x="769" y="16104"/>
                              </a:lnTo>
                              <a:lnTo>
                                <a:pt x="3462" y="19740"/>
                              </a:lnTo>
                              <a:lnTo>
                                <a:pt x="4231" y="189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31,18961l2692,16104l1923,12208l1923,8571l1923,4935l3462,2338l6923,1299l11538,1299l18846,3117l19615,1818l12308,0l6154,0l2692,1818l0,4156l0,8571l0,12208l769,16104l3462,19740l4231,18961xe" fillcolor="black" stroked="f" o:allowincell="f" style="position:absolute;margin-left:277.3pt;margin-top:123.7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page">
                  <wp:posOffset>3527425</wp:posOffset>
                </wp:positionH>
                <wp:positionV relativeFrom="page">
                  <wp:posOffset>1617345</wp:posOffset>
                </wp:positionV>
                <wp:extent cx="22860" cy="31115"/>
                <wp:effectExtent l="0" t="635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8776"/>
                              </a:moveTo>
                              <a:lnTo>
                                <a:pt x="19444" y="18776"/>
                              </a:lnTo>
                              <a:lnTo>
                                <a:pt x="1111" y="0"/>
                              </a:lnTo>
                              <a:lnTo>
                                <a:pt x="0" y="1224"/>
                              </a:lnTo>
                              <a:lnTo>
                                <a:pt x="18333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87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8776l19444,18776l1111,0l0,1224l18333,19592l18333,19592l19444,18776xe" fillcolor="black" stroked="f" o:allowincell="f" style="position:absolute;margin-left:277.75pt;margin-top:127.3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2">
                <wp:simplePos x="0" y="0"/>
                <wp:positionH relativeFrom="page">
                  <wp:posOffset>3548380</wp:posOffset>
                </wp:positionH>
                <wp:positionV relativeFrom="page">
                  <wp:posOffset>1646555</wp:posOffset>
                </wp:positionV>
                <wp:extent cx="38735" cy="26035"/>
                <wp:effectExtent l="635" t="635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61" y="17073"/>
                              </a:moveTo>
                              <a:lnTo>
                                <a:pt x="19016" y="17073"/>
                              </a:lnTo>
                              <a:lnTo>
                                <a:pt x="16066" y="17073"/>
                              </a:lnTo>
                              <a:lnTo>
                                <a:pt x="13770" y="16098"/>
                              </a:lnTo>
                              <a:lnTo>
                                <a:pt x="11475" y="13659"/>
                              </a:lnTo>
                              <a:lnTo>
                                <a:pt x="9180" y="11220"/>
                              </a:lnTo>
                              <a:lnTo>
                                <a:pt x="6885" y="7805"/>
                              </a:lnTo>
                              <a:lnTo>
                                <a:pt x="4590" y="4390"/>
                              </a:lnTo>
                              <a:lnTo>
                                <a:pt x="2295" y="1951"/>
                              </a:lnTo>
                              <a:lnTo>
                                <a:pt x="656" y="0"/>
                              </a:lnTo>
                              <a:lnTo>
                                <a:pt x="0" y="976"/>
                              </a:lnTo>
                              <a:lnTo>
                                <a:pt x="1311" y="3415"/>
                              </a:lnTo>
                              <a:lnTo>
                                <a:pt x="3607" y="6829"/>
                              </a:lnTo>
                              <a:lnTo>
                                <a:pt x="5246" y="10244"/>
                              </a:lnTo>
                              <a:lnTo>
                                <a:pt x="7541" y="12683"/>
                              </a:lnTo>
                              <a:lnTo>
                                <a:pt x="10492" y="16098"/>
                              </a:lnTo>
                              <a:lnTo>
                                <a:pt x="12787" y="17073"/>
                              </a:lnTo>
                              <a:lnTo>
                                <a:pt x="16066" y="19512"/>
                              </a:lnTo>
                              <a:lnTo>
                                <a:pt x="19016" y="19512"/>
                              </a:lnTo>
                              <a:lnTo>
                                <a:pt x="19672" y="19512"/>
                              </a:lnTo>
                              <a:lnTo>
                                <a:pt x="18361" y="170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61,17073l19016,17073l16066,17073l13770,16098l11475,13659l9180,11220l6885,7805l4590,4390l2295,1951l656,0l0,976l1311,3415l3607,6829l5246,10244l7541,12683l10492,16098l12787,17073l16066,19512l19016,19512l19672,19512l18361,17073xe" fillcolor="black" stroked="f" o:allowincell="f" style="position:absolute;margin-left:279.4pt;margin-top:129.65pt;width:3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3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19685" cy="23495"/>
                <wp:effectExtent l="635" t="127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622"/>
                              </a:moveTo>
                              <a:lnTo>
                                <a:pt x="16129" y="0"/>
                              </a:lnTo>
                              <a:lnTo>
                                <a:pt x="0" y="16757"/>
                              </a:lnTo>
                              <a:lnTo>
                                <a:pt x="2581" y="19459"/>
                              </a:lnTo>
                              <a:lnTo>
                                <a:pt x="19355" y="1622"/>
                              </a:lnTo>
                              <a:lnTo>
                                <a:pt x="19355" y="1622"/>
                              </a:lnTo>
                              <a:lnTo>
                                <a:pt x="16129" y="1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622l16129,0l0,16757l2581,19459l19355,1622l19355,1622l16129,1622xe" fillcolor="black" stroked="f" o:allowincell="f" style="position:absolute;margin-left:282.2pt;margin-top:129.85pt;width:1.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3512820</wp:posOffset>
                </wp:positionH>
                <wp:positionV relativeFrom="page">
                  <wp:posOffset>1617345</wp:posOffset>
                </wp:positionV>
                <wp:extent cx="41910" cy="38735"/>
                <wp:effectExtent l="0" t="63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7576" y="984"/>
                              </a:lnTo>
                              <a:lnTo>
                                <a:pt x="5758" y="984"/>
                              </a:lnTo>
                              <a:lnTo>
                                <a:pt x="4242" y="1639"/>
                              </a:lnTo>
                              <a:lnTo>
                                <a:pt x="2727" y="3279"/>
                              </a:lnTo>
                              <a:lnTo>
                                <a:pt x="1515" y="4918"/>
                              </a:lnTo>
                              <a:lnTo>
                                <a:pt x="606" y="6230"/>
                              </a:lnTo>
                              <a:lnTo>
                                <a:pt x="0" y="7869"/>
                              </a:lnTo>
                              <a:lnTo>
                                <a:pt x="0" y="10164"/>
                              </a:lnTo>
                              <a:lnTo>
                                <a:pt x="0" y="11803"/>
                              </a:lnTo>
                              <a:lnTo>
                                <a:pt x="606" y="13443"/>
                              </a:lnTo>
                              <a:lnTo>
                                <a:pt x="1515" y="15738"/>
                              </a:lnTo>
                              <a:lnTo>
                                <a:pt x="2727" y="16393"/>
                              </a:lnTo>
                              <a:lnTo>
                                <a:pt x="4242" y="18033"/>
                              </a:lnTo>
                              <a:lnTo>
                                <a:pt x="5758" y="19016"/>
                              </a:lnTo>
                              <a:lnTo>
                                <a:pt x="7576" y="19672"/>
                              </a:lnTo>
                              <a:lnTo>
                                <a:pt x="9091" y="19672"/>
                              </a:lnTo>
                              <a:lnTo>
                                <a:pt x="10606" y="19672"/>
                              </a:lnTo>
                              <a:lnTo>
                                <a:pt x="11818" y="19672"/>
                              </a:lnTo>
                              <a:lnTo>
                                <a:pt x="12727" y="19016"/>
                              </a:lnTo>
                              <a:lnTo>
                                <a:pt x="13939" y="18033"/>
                              </a:lnTo>
                              <a:lnTo>
                                <a:pt x="14848" y="18033"/>
                              </a:lnTo>
                              <a:lnTo>
                                <a:pt x="16061" y="16393"/>
                              </a:lnTo>
                              <a:lnTo>
                                <a:pt x="16970" y="15738"/>
                              </a:lnTo>
                              <a:lnTo>
                                <a:pt x="16970" y="15082"/>
                              </a:lnTo>
                              <a:lnTo>
                                <a:pt x="17576" y="14098"/>
                              </a:lnTo>
                              <a:lnTo>
                                <a:pt x="17576" y="13443"/>
                              </a:lnTo>
                              <a:lnTo>
                                <a:pt x="18182" y="11148"/>
                              </a:lnTo>
                              <a:lnTo>
                                <a:pt x="19697" y="9508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7576,984l5758,984l4242,1639l2727,3279l1515,4918l606,6230l0,7869l0,10164l0,11803l606,13443l1515,15738l2727,16393l4242,18033l5758,19016l7576,19672l9091,19672l10606,19672l11818,19672l12727,19016l13939,18033l14848,18033l16061,16393l16970,15738l16970,15082l17576,14098l17576,13443l18182,11148l19697,9508l9091,0xe" fillcolor="#b89a00" stroked="f" o:allowincell="f" style="position:absolute;margin-left:276.6pt;margin-top:127.35pt;width:3.25pt;height: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5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6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7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8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9">
                <wp:simplePos x="0" y="0"/>
                <wp:positionH relativeFrom="page">
                  <wp:posOffset>3530600</wp:posOffset>
                </wp:positionH>
                <wp:positionV relativeFrom="page">
                  <wp:posOffset>1616075</wp:posOffset>
                </wp:positionV>
                <wp:extent cx="10795" cy="3810"/>
                <wp:effectExtent l="635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6667"/>
                              </a:lnTo>
                              <a:lnTo>
                                <a:pt x="8235" y="6667"/>
                              </a:lnTo>
                              <a:lnTo>
                                <a:pt x="2353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2353" y="16667"/>
                              </a:lnTo>
                              <a:lnTo>
                                <a:pt x="8235" y="16667"/>
                              </a:lnTo>
                              <a:lnTo>
                                <a:pt x="12941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6667l8235,6667l2353,0l0,0l0,16667l2353,16667l8235,16667l12941,16667l18824,16667l18824,0xe" fillcolor="black" stroked="f" o:allowincell="f" style="position:absolute;margin-left:278pt;margin-top:127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0">
                <wp:simplePos x="0" y="0"/>
                <wp:positionH relativeFrom="page">
                  <wp:posOffset>3540760</wp:posOffset>
                </wp:positionH>
                <wp:positionV relativeFrom="page">
                  <wp:posOffset>1614805</wp:posOffset>
                </wp:positionV>
                <wp:extent cx="3810" cy="5080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5000"/>
                              </a:lnTo>
                              <a:lnTo>
                                <a:pt x="6667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6667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5000l6667,5000l0,5000l0,5000l0,17500l6667,17500l6667,10000l16667,10000l16667,10000l6667,0xe" fillcolor="black" stroked="f" o:allowincell="f" style="position:absolute;margin-left:278.8pt;margin-top:127.15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1">
                <wp:simplePos x="0" y="0"/>
                <wp:positionH relativeFrom="page">
                  <wp:posOffset>3552825</wp:posOffset>
                </wp:positionH>
                <wp:positionV relativeFrom="page">
                  <wp:posOffset>1632585</wp:posOffset>
                </wp:positionV>
                <wp:extent cx="5080" cy="5080"/>
                <wp:effectExtent l="635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7500"/>
                              </a:lnTo>
                              <a:lnTo>
                                <a:pt x="5000" y="7500"/>
                              </a:lnTo>
                              <a:lnTo>
                                <a:pt x="5000" y="7500"/>
                              </a:lnTo>
                              <a:lnTo>
                                <a:pt x="0" y="7500"/>
                              </a:lnTo>
                              <a:lnTo>
                                <a:pt x="500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7500" y="12500"/>
                              </a:lnTo>
                              <a:lnTo>
                                <a:pt x="17500" y="125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7500l5000,7500l5000,7500l0,7500l5000,17500l10000,17500l10000,17500l17500,12500l17500,12500l10000,0xe" fillcolor="black" stroked="f" o:allowincell="f" style="position:absolute;margin-left:279.75pt;margin-top:128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2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3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4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5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6">
                <wp:simplePos x="0" y="0"/>
                <wp:positionH relativeFrom="page">
                  <wp:posOffset>3552825</wp:posOffset>
                </wp:positionH>
                <wp:positionV relativeFrom="page">
                  <wp:posOffset>1634490</wp:posOffset>
                </wp:positionV>
                <wp:extent cx="34290" cy="24765"/>
                <wp:effectExtent l="0" t="127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6923"/>
                              </a:moveTo>
                              <a:lnTo>
                                <a:pt x="18148" y="16923"/>
                              </a:lnTo>
                              <a:lnTo>
                                <a:pt x="16296" y="16923"/>
                              </a:lnTo>
                              <a:lnTo>
                                <a:pt x="14444" y="15897"/>
                              </a:lnTo>
                              <a:lnTo>
                                <a:pt x="11852" y="14359"/>
                              </a:lnTo>
                              <a:lnTo>
                                <a:pt x="9259" y="11795"/>
                              </a:lnTo>
                              <a:lnTo>
                                <a:pt x="6667" y="8205"/>
                              </a:lnTo>
                              <a:lnTo>
                                <a:pt x="4074" y="4615"/>
                              </a:lnTo>
                              <a:lnTo>
                                <a:pt x="741" y="0"/>
                              </a:lnTo>
                              <a:lnTo>
                                <a:pt x="0" y="2051"/>
                              </a:lnTo>
                              <a:lnTo>
                                <a:pt x="2593" y="6154"/>
                              </a:lnTo>
                              <a:lnTo>
                                <a:pt x="5926" y="10769"/>
                              </a:lnTo>
                              <a:lnTo>
                                <a:pt x="8519" y="13333"/>
                              </a:lnTo>
                              <a:lnTo>
                                <a:pt x="11111" y="16923"/>
                              </a:lnTo>
                              <a:lnTo>
                                <a:pt x="13704" y="17949"/>
                              </a:lnTo>
                              <a:lnTo>
                                <a:pt x="16296" y="19487"/>
                              </a:lnTo>
                              <a:lnTo>
                                <a:pt x="18148" y="19487"/>
                              </a:lnTo>
                              <a:lnTo>
                                <a:pt x="19630" y="17949"/>
                              </a:lnTo>
                              <a:lnTo>
                                <a:pt x="18889" y="16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6923l18148,16923l16296,16923l14444,15897l11852,14359l9259,11795l6667,8205l4074,4615l741,0l0,2051l2593,6154l5926,10769l8519,13333l11111,16923l13704,17949l16296,19487l18148,19487l19630,17949l18889,16923xe" fillcolor="black" stroked="f" o:allowincell="f" style="position:absolute;margin-left:279.75pt;margin-top:128.7pt;width:2.6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7">
                <wp:simplePos x="0" y="0"/>
                <wp:positionH relativeFrom="page">
                  <wp:posOffset>3567430</wp:posOffset>
                </wp:positionH>
                <wp:positionV relativeFrom="page">
                  <wp:posOffset>1611630</wp:posOffset>
                </wp:positionV>
                <wp:extent cx="21590" cy="45720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118" y="3333"/>
                              </a:lnTo>
                              <a:lnTo>
                                <a:pt x="8235" y="6667"/>
                              </a:lnTo>
                              <a:lnTo>
                                <a:pt x="12353" y="9167"/>
                              </a:lnTo>
                              <a:lnTo>
                                <a:pt x="13529" y="11944"/>
                              </a:lnTo>
                              <a:lnTo>
                                <a:pt x="16471" y="14444"/>
                              </a:lnTo>
                              <a:lnTo>
                                <a:pt x="16471" y="16389"/>
                              </a:lnTo>
                              <a:lnTo>
                                <a:pt x="16471" y="17778"/>
                              </a:lnTo>
                              <a:lnTo>
                                <a:pt x="16471" y="19167"/>
                              </a:lnTo>
                              <a:lnTo>
                                <a:pt x="17647" y="19722"/>
                              </a:lnTo>
                              <a:lnTo>
                                <a:pt x="19412" y="17778"/>
                              </a:lnTo>
                              <a:lnTo>
                                <a:pt x="19412" y="16389"/>
                              </a:lnTo>
                              <a:lnTo>
                                <a:pt x="19412" y="13889"/>
                              </a:lnTo>
                              <a:lnTo>
                                <a:pt x="16471" y="11944"/>
                              </a:lnTo>
                              <a:lnTo>
                                <a:pt x="13529" y="8611"/>
                              </a:lnTo>
                              <a:lnTo>
                                <a:pt x="11176" y="5833"/>
                              </a:lnTo>
                              <a:lnTo>
                                <a:pt x="7059" y="2500"/>
                              </a:lnTo>
                              <a:lnTo>
                                <a:pt x="294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118,3333l8235,6667l12353,9167l13529,11944l16471,14444l16471,16389l16471,17778l16471,19167l17647,19722l19412,17778l19412,16389l19412,13889l16471,11944l13529,8611l11176,5833l7059,2500l2941,0l0,0xe" fillcolor="black" stroked="f" o:allowincell="f" style="position:absolute;margin-left:280.9pt;margin-top:126.9pt;width:1.65pt;height: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8">
                <wp:simplePos x="0" y="0"/>
                <wp:positionH relativeFrom="page">
                  <wp:posOffset>3531870</wp:posOffset>
                </wp:positionH>
                <wp:positionV relativeFrom="page">
                  <wp:posOffset>1584325</wp:posOffset>
                </wp:positionV>
                <wp:extent cx="39370" cy="27940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5" y="3182"/>
                              </a:moveTo>
                              <a:lnTo>
                                <a:pt x="2258" y="2273"/>
                              </a:lnTo>
                              <a:lnTo>
                                <a:pt x="3871" y="2273"/>
                              </a:lnTo>
                              <a:lnTo>
                                <a:pt x="5161" y="3182"/>
                              </a:lnTo>
                              <a:lnTo>
                                <a:pt x="7419" y="5455"/>
                              </a:lnTo>
                              <a:lnTo>
                                <a:pt x="9677" y="7727"/>
                              </a:lnTo>
                              <a:lnTo>
                                <a:pt x="12903" y="10909"/>
                              </a:lnTo>
                              <a:lnTo>
                                <a:pt x="15161" y="15000"/>
                              </a:lnTo>
                              <a:lnTo>
                                <a:pt x="18065" y="19545"/>
                              </a:lnTo>
                              <a:lnTo>
                                <a:pt x="19677" y="19545"/>
                              </a:lnTo>
                              <a:lnTo>
                                <a:pt x="16452" y="14091"/>
                              </a:lnTo>
                              <a:lnTo>
                                <a:pt x="13548" y="10000"/>
                              </a:lnTo>
                              <a:lnTo>
                                <a:pt x="10645" y="6364"/>
                              </a:lnTo>
                              <a:lnTo>
                                <a:pt x="8387" y="3182"/>
                              </a:lnTo>
                              <a:lnTo>
                                <a:pt x="6129" y="1364"/>
                              </a:lnTo>
                              <a:lnTo>
                                <a:pt x="3871" y="0"/>
                              </a:lnTo>
                              <a:lnTo>
                                <a:pt x="1613" y="0"/>
                              </a:lnTo>
                              <a:lnTo>
                                <a:pt x="0" y="1364"/>
                              </a:lnTo>
                              <a:lnTo>
                                <a:pt x="645" y="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5,3182l2258,2273l3871,2273l5161,3182l7419,5455l9677,7727l12903,10909l15161,15000l18065,19545l19677,19545l16452,14091l13548,10000l10645,6364l8387,3182l6129,1364l3871,0l1613,0l0,1364l645,3182xe" fillcolor="black" stroked="f" o:allowincell="f" style="position:absolute;margin-left:278.1pt;margin-top:124.75pt;width:3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9">
                <wp:simplePos x="0" y="0"/>
                <wp:positionH relativeFrom="page">
                  <wp:posOffset>3528695</wp:posOffset>
                </wp:positionH>
                <wp:positionV relativeFrom="page">
                  <wp:posOffset>1586230</wp:posOffset>
                </wp:positionV>
                <wp:extent cx="13970" cy="33655"/>
                <wp:effectExtent l="0" t="635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8491"/>
                              </a:moveTo>
                              <a:lnTo>
                                <a:pt x="15455" y="15094"/>
                              </a:lnTo>
                              <a:lnTo>
                                <a:pt x="12727" y="12453"/>
                              </a:lnTo>
                              <a:lnTo>
                                <a:pt x="9091" y="9811"/>
                              </a:lnTo>
                              <a:lnTo>
                                <a:pt x="6364" y="7170"/>
                              </a:lnTo>
                              <a:lnTo>
                                <a:pt x="6364" y="5283"/>
                              </a:lnTo>
                              <a:lnTo>
                                <a:pt x="6364" y="3396"/>
                              </a:lnTo>
                              <a:lnTo>
                                <a:pt x="6364" y="1509"/>
                              </a:lnTo>
                              <a:lnTo>
                                <a:pt x="6364" y="1509"/>
                              </a:lnTo>
                              <a:lnTo>
                                <a:pt x="4545" y="0"/>
                              </a:lnTo>
                              <a:lnTo>
                                <a:pt x="2727" y="1509"/>
                              </a:lnTo>
                              <a:lnTo>
                                <a:pt x="0" y="3396"/>
                              </a:lnTo>
                              <a:lnTo>
                                <a:pt x="2727" y="5283"/>
                              </a:lnTo>
                              <a:lnTo>
                                <a:pt x="2727" y="7925"/>
                              </a:lnTo>
                              <a:lnTo>
                                <a:pt x="4545" y="10566"/>
                              </a:lnTo>
                              <a:lnTo>
                                <a:pt x="9091" y="13208"/>
                              </a:lnTo>
                              <a:lnTo>
                                <a:pt x="10909" y="15849"/>
                              </a:lnTo>
                              <a:lnTo>
                                <a:pt x="15455" y="19623"/>
                              </a:lnTo>
                              <a:lnTo>
                                <a:pt x="19091" y="184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8491l15455,15094l12727,12453l9091,9811l6364,7170l6364,5283l6364,3396l6364,1509l6364,1509l4545,0l2727,1509l0,3396l2727,5283l2727,7925l4545,10566l9091,13208l10909,15849l15455,19623l19091,18491xe" fillcolor="black" stroked="f" o:allowincell="f" style="position:absolute;margin-left:277.85pt;margin-top:124.9pt;width:1.0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0">
                <wp:simplePos x="0" y="0"/>
                <wp:positionH relativeFrom="page">
                  <wp:posOffset>3679825</wp:posOffset>
                </wp:positionH>
                <wp:positionV relativeFrom="page">
                  <wp:posOffset>1468120</wp:posOffset>
                </wp:positionV>
                <wp:extent cx="40640" cy="48895"/>
                <wp:effectExtent l="635" t="127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19740"/>
                              </a:moveTo>
                              <a:lnTo>
                                <a:pt x="625" y="17922"/>
                              </a:lnTo>
                              <a:lnTo>
                                <a:pt x="0" y="2597"/>
                              </a:lnTo>
                              <a:lnTo>
                                <a:pt x="18125" y="0"/>
                              </a:lnTo>
                              <a:lnTo>
                                <a:pt x="19688" y="197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19740l625,17922l0,2597l18125,0l19688,19740xe" fillcolor="#b89a00" stroked="f" o:allowincell="f" style="position:absolute;margin-left:289.75pt;margin-top:115.6pt;width:3.15pt;height:3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1">
                <wp:simplePos x="0" y="0"/>
                <wp:positionH relativeFrom="page">
                  <wp:posOffset>3679825</wp:posOffset>
                </wp:positionH>
                <wp:positionV relativeFrom="page">
                  <wp:posOffset>1510665</wp:posOffset>
                </wp:positionV>
                <wp:extent cx="40640" cy="8255"/>
                <wp:effectExtent l="635" t="635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625" y="7692"/>
                              </a:lnTo>
                              <a:lnTo>
                                <a:pt x="19688" y="18462"/>
                              </a:lnTo>
                              <a:lnTo>
                                <a:pt x="19688" y="10769"/>
                              </a:lnTo>
                              <a:lnTo>
                                <a:pt x="625" y="0"/>
                              </a:lnTo>
                              <a:lnTo>
                                <a:pt x="1563" y="3077"/>
                              </a:lnTo>
                              <a:lnTo>
                                <a:pt x="0" y="3077"/>
                              </a:lnTo>
                              <a:lnTo>
                                <a:pt x="0" y="7692"/>
                              </a:lnTo>
                              <a:lnTo>
                                <a:pt x="625" y="7692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625,7692l19688,18462l19688,10769l625,0l1563,3077l0,3077l0,7692l625,7692l0,3077xe" fillcolor="black" stroked="f" o:allowincell="f" style="position:absolute;margin-left:289.75pt;margin-top:118.95pt;width:3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2">
                <wp:simplePos x="0" y="0"/>
                <wp:positionH relativeFrom="page">
                  <wp:posOffset>3678555</wp:posOffset>
                </wp:positionH>
                <wp:positionV relativeFrom="page">
                  <wp:posOffset>1472565</wp:posOffset>
                </wp:positionV>
                <wp:extent cx="5080" cy="40005"/>
                <wp:effectExtent l="0" t="127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0" y="952"/>
                              </a:lnTo>
                              <a:lnTo>
                                <a:pt x="5000" y="19683"/>
                              </a:lnTo>
                              <a:lnTo>
                                <a:pt x="17500" y="19683"/>
                              </a:lnTo>
                              <a:lnTo>
                                <a:pt x="10000" y="952"/>
                              </a:lnTo>
                              <a:lnTo>
                                <a:pt x="5000" y="158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952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0,952l5000,19683l17500,19683l10000,952l5000,1587l5000,0l0,0l0,952l5000,0xe" fillcolor="black" stroked="f" o:allowincell="f" style="position:absolute;margin-left:289.65pt;margin-top:115.95pt;width:0.35pt;height: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3">
                <wp:simplePos x="0" y="0"/>
                <wp:positionH relativeFrom="page">
                  <wp:posOffset>3679825</wp:posOffset>
                </wp:positionH>
                <wp:positionV relativeFrom="page">
                  <wp:posOffset>1466850</wp:posOffset>
                </wp:positionV>
                <wp:extent cx="38735" cy="9525"/>
                <wp:effectExtent l="635" t="635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2" y="2667"/>
                              </a:moveTo>
                              <a:lnTo>
                                <a:pt x="19016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16" y="6667"/>
                              </a:lnTo>
                              <a:lnTo>
                                <a:pt x="18361" y="2667"/>
                              </a:lnTo>
                              <a:lnTo>
                                <a:pt x="19672" y="2667"/>
                              </a:lnTo>
                              <a:lnTo>
                                <a:pt x="19672" y="0"/>
                              </a:lnTo>
                              <a:lnTo>
                                <a:pt x="19016" y="0"/>
                              </a:lnTo>
                              <a:lnTo>
                                <a:pt x="19672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2,2667l19016,0l0,12000l0,18667l19016,6667l18361,2667l19672,2667l19672,0l19016,0l19672,2667xe" fillcolor="black" stroked="f" o:allowincell="f" style="position:absolute;margin-left:289.75pt;margin-top:115.5pt;width: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4">
                <wp:simplePos x="0" y="0"/>
                <wp:positionH relativeFrom="page">
                  <wp:posOffset>3715385</wp:posOffset>
                </wp:positionH>
                <wp:positionV relativeFrom="page">
                  <wp:posOffset>1468120</wp:posOffset>
                </wp:positionV>
                <wp:extent cx="6350" cy="50800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750"/>
                              </a:moveTo>
                              <a:lnTo>
                                <a:pt x="18000" y="1900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8000" y="19000"/>
                              </a:lnTo>
                              <a:lnTo>
                                <a:pt x="14000" y="18500"/>
                              </a:lnTo>
                              <a:lnTo>
                                <a:pt x="14000" y="19750"/>
                              </a:lnTo>
                              <a:lnTo>
                                <a:pt x="18000" y="19750"/>
                              </a:lnTo>
                              <a:lnTo>
                                <a:pt x="18000" y="19000"/>
                              </a:lnTo>
                              <a:lnTo>
                                <a:pt x="14000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750l18000,19000l8000,0l0,0l8000,19000l14000,18500l14000,19750l18000,19750l18000,19000l14000,19750xe" fillcolor="black" stroked="f" o:allowincell="f" style="position:absolute;margin-left:292.55pt;margin-top:115.6pt;width:0.4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5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57785" cy="55245"/>
                <wp:effectExtent l="635" t="635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10" y="19770"/>
                              </a:moveTo>
                              <a:lnTo>
                                <a:pt x="12088" y="19310"/>
                              </a:lnTo>
                              <a:lnTo>
                                <a:pt x="13626" y="18621"/>
                              </a:lnTo>
                              <a:lnTo>
                                <a:pt x="15165" y="18161"/>
                              </a:lnTo>
                              <a:lnTo>
                                <a:pt x="16703" y="16552"/>
                              </a:lnTo>
                              <a:lnTo>
                                <a:pt x="18242" y="15402"/>
                              </a:lnTo>
                              <a:lnTo>
                                <a:pt x="19341" y="13793"/>
                              </a:lnTo>
                              <a:lnTo>
                                <a:pt x="19780" y="11494"/>
                              </a:lnTo>
                              <a:lnTo>
                                <a:pt x="19780" y="9885"/>
                              </a:lnTo>
                              <a:lnTo>
                                <a:pt x="19780" y="7816"/>
                              </a:lnTo>
                              <a:lnTo>
                                <a:pt x="19341" y="6207"/>
                              </a:lnTo>
                              <a:lnTo>
                                <a:pt x="18242" y="4368"/>
                              </a:lnTo>
                              <a:lnTo>
                                <a:pt x="16703" y="2759"/>
                              </a:lnTo>
                              <a:lnTo>
                                <a:pt x="15165" y="1839"/>
                              </a:lnTo>
                              <a:lnTo>
                                <a:pt x="13626" y="690"/>
                              </a:lnTo>
                              <a:lnTo>
                                <a:pt x="12088" y="0"/>
                              </a:lnTo>
                              <a:lnTo>
                                <a:pt x="10110" y="0"/>
                              </a:lnTo>
                              <a:lnTo>
                                <a:pt x="8132" y="0"/>
                              </a:lnTo>
                              <a:lnTo>
                                <a:pt x="6154" y="690"/>
                              </a:lnTo>
                              <a:lnTo>
                                <a:pt x="4615" y="1839"/>
                              </a:lnTo>
                              <a:lnTo>
                                <a:pt x="3077" y="2759"/>
                              </a:lnTo>
                              <a:lnTo>
                                <a:pt x="1978" y="4368"/>
                              </a:lnTo>
                              <a:lnTo>
                                <a:pt x="879" y="6207"/>
                              </a:lnTo>
                              <a:lnTo>
                                <a:pt x="440" y="7816"/>
                              </a:lnTo>
                              <a:lnTo>
                                <a:pt x="0" y="9885"/>
                              </a:lnTo>
                              <a:lnTo>
                                <a:pt x="440" y="11494"/>
                              </a:lnTo>
                              <a:lnTo>
                                <a:pt x="879" y="13793"/>
                              </a:lnTo>
                              <a:lnTo>
                                <a:pt x="1978" y="15402"/>
                              </a:lnTo>
                              <a:lnTo>
                                <a:pt x="3077" y="16552"/>
                              </a:lnTo>
                              <a:lnTo>
                                <a:pt x="4615" y="18161"/>
                              </a:lnTo>
                              <a:lnTo>
                                <a:pt x="6154" y="18621"/>
                              </a:lnTo>
                              <a:lnTo>
                                <a:pt x="8132" y="19310"/>
                              </a:lnTo>
                              <a:lnTo>
                                <a:pt x="10110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10,19770l12088,19310l13626,18621l15165,18161l16703,16552l18242,15402l19341,13793l19780,11494l19780,9885l19780,7816l19341,6207l18242,4368l16703,2759l15165,1839l13626,690l12088,0l10110,0l8132,0l6154,690l4615,1839l3077,2759l1978,4368l879,6207l440,7816l0,9885l440,11494l879,13793l1978,15402l3077,16552l4615,18161l6154,18621l8132,19310l10110,19770xe" fillcolor="black" stroked="f" o:allowincell="f" style="position:absolute;margin-left:282.2pt;margin-top:129.85pt;width:4.5pt;height: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6">
                <wp:simplePos x="0" y="0"/>
                <wp:positionH relativeFrom="page">
                  <wp:posOffset>3641090</wp:posOffset>
                </wp:positionH>
                <wp:positionV relativeFrom="page">
                  <wp:posOffset>1646555</wp:posOffset>
                </wp:positionV>
                <wp:extent cx="57150" cy="54610"/>
                <wp:effectExtent l="0" t="635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767"/>
                              </a:moveTo>
                              <a:lnTo>
                                <a:pt x="12000" y="19767"/>
                              </a:lnTo>
                              <a:lnTo>
                                <a:pt x="13556" y="19302"/>
                              </a:lnTo>
                              <a:lnTo>
                                <a:pt x="15556" y="18140"/>
                              </a:lnTo>
                              <a:lnTo>
                                <a:pt x="17111" y="16977"/>
                              </a:lnTo>
                              <a:lnTo>
                                <a:pt x="18222" y="15349"/>
                              </a:lnTo>
                              <a:lnTo>
                                <a:pt x="19111" y="13721"/>
                              </a:lnTo>
                              <a:lnTo>
                                <a:pt x="19778" y="12093"/>
                              </a:lnTo>
                              <a:lnTo>
                                <a:pt x="19778" y="9767"/>
                              </a:lnTo>
                              <a:lnTo>
                                <a:pt x="19778" y="8140"/>
                              </a:lnTo>
                              <a:lnTo>
                                <a:pt x="19111" y="6047"/>
                              </a:lnTo>
                              <a:lnTo>
                                <a:pt x="18222" y="4419"/>
                              </a:lnTo>
                              <a:lnTo>
                                <a:pt x="17111" y="3256"/>
                              </a:lnTo>
                              <a:lnTo>
                                <a:pt x="15556" y="1628"/>
                              </a:lnTo>
                              <a:lnTo>
                                <a:pt x="13556" y="930"/>
                              </a:lnTo>
                              <a:lnTo>
                                <a:pt x="12000" y="465"/>
                              </a:lnTo>
                              <a:lnTo>
                                <a:pt x="10000" y="0"/>
                              </a:lnTo>
                              <a:lnTo>
                                <a:pt x="7778" y="465"/>
                              </a:lnTo>
                              <a:lnTo>
                                <a:pt x="6222" y="930"/>
                              </a:lnTo>
                              <a:lnTo>
                                <a:pt x="4222" y="1628"/>
                              </a:lnTo>
                              <a:lnTo>
                                <a:pt x="2667" y="3256"/>
                              </a:lnTo>
                              <a:lnTo>
                                <a:pt x="1556" y="4419"/>
                              </a:lnTo>
                              <a:lnTo>
                                <a:pt x="667" y="6047"/>
                              </a:lnTo>
                              <a:lnTo>
                                <a:pt x="0" y="8140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67" y="13721"/>
                              </a:lnTo>
                              <a:lnTo>
                                <a:pt x="1556" y="15349"/>
                              </a:lnTo>
                              <a:lnTo>
                                <a:pt x="2667" y="16977"/>
                              </a:lnTo>
                              <a:lnTo>
                                <a:pt x="4222" y="18140"/>
                              </a:lnTo>
                              <a:lnTo>
                                <a:pt x="6222" y="19302"/>
                              </a:lnTo>
                              <a:lnTo>
                                <a:pt x="7778" y="19767"/>
                              </a:lnTo>
                              <a:lnTo>
                                <a:pt x="10000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767l12000,19767l13556,19302l15556,18140l17111,16977l18222,15349l19111,13721l19778,12093l19778,9767l19778,8140l19111,6047l18222,4419l17111,3256l15556,1628l13556,930l12000,465l10000,0l7778,465l6222,930l4222,1628l2667,3256l1556,4419l667,6047l0,8140l0,9767l0,12093l667,13721l1556,15349l2667,16977l4222,18140l6222,19302l7778,19767l10000,19767xe" fillcolor="black" stroked="f" o:allowincell="f" style="position:absolute;margin-left:286.7pt;margin-top:129.65pt;width:4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7">
                <wp:simplePos x="0" y="0"/>
                <wp:positionH relativeFrom="page">
                  <wp:posOffset>3609975</wp:posOffset>
                </wp:positionH>
                <wp:positionV relativeFrom="page">
                  <wp:posOffset>1602740</wp:posOffset>
                </wp:positionV>
                <wp:extent cx="58420" cy="54610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83" y="19767"/>
                              </a:moveTo>
                              <a:lnTo>
                                <a:pt x="11739" y="19767"/>
                              </a:lnTo>
                              <a:lnTo>
                                <a:pt x="13696" y="19302"/>
                              </a:lnTo>
                              <a:lnTo>
                                <a:pt x="15217" y="18140"/>
                              </a:lnTo>
                              <a:lnTo>
                                <a:pt x="16739" y="16977"/>
                              </a:lnTo>
                              <a:lnTo>
                                <a:pt x="17826" y="15349"/>
                              </a:lnTo>
                              <a:lnTo>
                                <a:pt x="18913" y="13721"/>
                              </a:lnTo>
                              <a:lnTo>
                                <a:pt x="19348" y="12093"/>
                              </a:lnTo>
                              <a:lnTo>
                                <a:pt x="19783" y="9767"/>
                              </a:lnTo>
                              <a:lnTo>
                                <a:pt x="19348" y="7674"/>
                              </a:lnTo>
                              <a:lnTo>
                                <a:pt x="18913" y="6047"/>
                              </a:lnTo>
                              <a:lnTo>
                                <a:pt x="17826" y="4419"/>
                              </a:lnTo>
                              <a:lnTo>
                                <a:pt x="16739" y="2791"/>
                              </a:lnTo>
                              <a:lnTo>
                                <a:pt x="15217" y="1628"/>
                              </a:lnTo>
                              <a:lnTo>
                                <a:pt x="13696" y="465"/>
                              </a:lnTo>
                              <a:lnTo>
                                <a:pt x="11739" y="465"/>
                              </a:lnTo>
                              <a:lnTo>
                                <a:pt x="9783" y="0"/>
                              </a:lnTo>
                              <a:lnTo>
                                <a:pt x="8261" y="465"/>
                              </a:lnTo>
                              <a:lnTo>
                                <a:pt x="6087" y="465"/>
                              </a:lnTo>
                              <a:lnTo>
                                <a:pt x="4565" y="1628"/>
                              </a:lnTo>
                              <a:lnTo>
                                <a:pt x="3043" y="2791"/>
                              </a:lnTo>
                              <a:lnTo>
                                <a:pt x="1522" y="4419"/>
                              </a:lnTo>
                              <a:lnTo>
                                <a:pt x="652" y="6047"/>
                              </a:lnTo>
                              <a:lnTo>
                                <a:pt x="0" y="7674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52" y="13721"/>
                              </a:lnTo>
                              <a:lnTo>
                                <a:pt x="1522" y="15349"/>
                              </a:lnTo>
                              <a:lnTo>
                                <a:pt x="3043" y="16977"/>
                              </a:lnTo>
                              <a:lnTo>
                                <a:pt x="4565" y="18140"/>
                              </a:lnTo>
                              <a:lnTo>
                                <a:pt x="6087" y="19302"/>
                              </a:lnTo>
                              <a:lnTo>
                                <a:pt x="8261" y="19767"/>
                              </a:lnTo>
                              <a:lnTo>
                                <a:pt x="9783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83,19767l11739,19767l13696,19302l15217,18140l16739,16977l17826,15349l18913,13721l19348,12093l19783,9767l19348,7674l18913,6047l17826,4419l16739,2791l15217,1628l13696,465l11739,465l9783,0l8261,465l6087,465l4565,1628l3043,2791l1522,4419l652,6047l0,7674l0,9767l0,12093l652,13721l1522,15349l3043,16977l4565,18140l6087,19302l8261,19767l9783,19767xe" fillcolor="black" stroked="f" o:allowincell="f" style="position:absolute;margin-left:284.25pt;margin-top:126.2pt;width:4.5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665220</wp:posOffset>
                </wp:positionH>
                <wp:positionV relativeFrom="page">
                  <wp:posOffset>1144270</wp:posOffset>
                </wp:positionV>
                <wp:extent cx="285750" cy="78740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7" y="12258"/>
                              </a:moveTo>
                              <a:lnTo>
                                <a:pt x="9689" y="10645"/>
                              </a:lnTo>
                              <a:lnTo>
                                <a:pt x="8267" y="9194"/>
                              </a:lnTo>
                              <a:lnTo>
                                <a:pt x="6933" y="8387"/>
                              </a:lnTo>
                              <a:lnTo>
                                <a:pt x="5778" y="7903"/>
                              </a:lnTo>
                              <a:lnTo>
                                <a:pt x="4756" y="7581"/>
                              </a:lnTo>
                              <a:lnTo>
                                <a:pt x="4000" y="7581"/>
                              </a:lnTo>
                              <a:lnTo>
                                <a:pt x="3378" y="7903"/>
                              </a:lnTo>
                              <a:lnTo>
                                <a:pt x="2889" y="8387"/>
                              </a:lnTo>
                              <a:lnTo>
                                <a:pt x="2578" y="8710"/>
                              </a:lnTo>
                              <a:lnTo>
                                <a:pt x="2267" y="9516"/>
                              </a:lnTo>
                              <a:lnTo>
                                <a:pt x="2133" y="10645"/>
                              </a:lnTo>
                              <a:lnTo>
                                <a:pt x="2133" y="11452"/>
                              </a:lnTo>
                              <a:lnTo>
                                <a:pt x="2267" y="12581"/>
                              </a:lnTo>
                              <a:lnTo>
                                <a:pt x="2356" y="13710"/>
                              </a:lnTo>
                              <a:lnTo>
                                <a:pt x="2578" y="14839"/>
                              </a:lnTo>
                              <a:lnTo>
                                <a:pt x="2889" y="15645"/>
                              </a:lnTo>
                              <a:lnTo>
                                <a:pt x="2356" y="15968"/>
                              </a:lnTo>
                              <a:lnTo>
                                <a:pt x="1822" y="15645"/>
                              </a:lnTo>
                              <a:lnTo>
                                <a:pt x="1422" y="15323"/>
                              </a:lnTo>
                              <a:lnTo>
                                <a:pt x="1022" y="14839"/>
                              </a:lnTo>
                              <a:lnTo>
                                <a:pt x="622" y="14032"/>
                              </a:lnTo>
                              <a:lnTo>
                                <a:pt x="311" y="12903"/>
                              </a:lnTo>
                              <a:lnTo>
                                <a:pt x="89" y="12258"/>
                              </a:lnTo>
                              <a:lnTo>
                                <a:pt x="0" y="10968"/>
                              </a:lnTo>
                              <a:lnTo>
                                <a:pt x="0" y="9839"/>
                              </a:lnTo>
                              <a:lnTo>
                                <a:pt x="0" y="8710"/>
                              </a:lnTo>
                              <a:lnTo>
                                <a:pt x="178" y="7258"/>
                              </a:lnTo>
                              <a:lnTo>
                                <a:pt x="489" y="6129"/>
                              </a:lnTo>
                              <a:lnTo>
                                <a:pt x="933" y="4839"/>
                              </a:lnTo>
                              <a:lnTo>
                                <a:pt x="1422" y="3387"/>
                              </a:lnTo>
                              <a:lnTo>
                                <a:pt x="2133" y="2258"/>
                              </a:lnTo>
                              <a:lnTo>
                                <a:pt x="3067" y="1129"/>
                              </a:lnTo>
                              <a:lnTo>
                                <a:pt x="4133" y="323"/>
                              </a:lnTo>
                              <a:lnTo>
                                <a:pt x="5156" y="0"/>
                              </a:lnTo>
                              <a:lnTo>
                                <a:pt x="6400" y="0"/>
                              </a:lnTo>
                              <a:lnTo>
                                <a:pt x="7511" y="323"/>
                              </a:lnTo>
                              <a:lnTo>
                                <a:pt x="8756" y="1452"/>
                              </a:lnTo>
                              <a:lnTo>
                                <a:pt x="10000" y="2581"/>
                              </a:lnTo>
                              <a:lnTo>
                                <a:pt x="11156" y="3710"/>
                              </a:lnTo>
                              <a:lnTo>
                                <a:pt x="12400" y="5323"/>
                              </a:lnTo>
                              <a:lnTo>
                                <a:pt x="13511" y="6774"/>
                              </a:lnTo>
                              <a:lnTo>
                                <a:pt x="14578" y="8710"/>
                              </a:lnTo>
                              <a:lnTo>
                                <a:pt x="15600" y="10323"/>
                              </a:lnTo>
                              <a:lnTo>
                                <a:pt x="16533" y="11452"/>
                              </a:lnTo>
                              <a:lnTo>
                                <a:pt x="17378" y="12581"/>
                              </a:lnTo>
                              <a:lnTo>
                                <a:pt x="18089" y="13710"/>
                              </a:lnTo>
                              <a:lnTo>
                                <a:pt x="18578" y="14032"/>
                              </a:lnTo>
                              <a:lnTo>
                                <a:pt x="19022" y="14516"/>
                              </a:lnTo>
                              <a:lnTo>
                                <a:pt x="18089" y="13710"/>
                              </a:lnTo>
                              <a:lnTo>
                                <a:pt x="17778" y="12258"/>
                              </a:lnTo>
                              <a:lnTo>
                                <a:pt x="17556" y="11452"/>
                              </a:lnTo>
                              <a:lnTo>
                                <a:pt x="17244" y="10645"/>
                              </a:lnTo>
                              <a:lnTo>
                                <a:pt x="16933" y="9839"/>
                              </a:lnTo>
                              <a:lnTo>
                                <a:pt x="16622" y="9516"/>
                              </a:lnTo>
                              <a:lnTo>
                                <a:pt x="16311" y="9194"/>
                              </a:lnTo>
                              <a:lnTo>
                                <a:pt x="15911" y="9194"/>
                              </a:lnTo>
                              <a:lnTo>
                                <a:pt x="15378" y="8710"/>
                              </a:lnTo>
                              <a:lnTo>
                                <a:pt x="14978" y="8710"/>
                              </a:lnTo>
                              <a:lnTo>
                                <a:pt x="14889" y="8387"/>
                              </a:lnTo>
                              <a:lnTo>
                                <a:pt x="14889" y="8387"/>
                              </a:lnTo>
                              <a:lnTo>
                                <a:pt x="14978" y="7581"/>
                              </a:lnTo>
                              <a:lnTo>
                                <a:pt x="15289" y="7258"/>
                              </a:lnTo>
                              <a:lnTo>
                                <a:pt x="15511" y="7258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00" y="6452"/>
                              </a:lnTo>
                              <a:lnTo>
                                <a:pt x="15511" y="6129"/>
                              </a:lnTo>
                              <a:lnTo>
                                <a:pt x="15378" y="5645"/>
                              </a:lnTo>
                              <a:lnTo>
                                <a:pt x="15289" y="5323"/>
                              </a:lnTo>
                              <a:lnTo>
                                <a:pt x="15200" y="4839"/>
                              </a:lnTo>
                              <a:lnTo>
                                <a:pt x="15067" y="4839"/>
                              </a:lnTo>
                              <a:lnTo>
                                <a:pt x="14978" y="4516"/>
                              </a:lnTo>
                              <a:lnTo>
                                <a:pt x="15378" y="4839"/>
                              </a:lnTo>
                              <a:lnTo>
                                <a:pt x="15822" y="4839"/>
                              </a:lnTo>
                              <a:lnTo>
                                <a:pt x="16222" y="4839"/>
                              </a:lnTo>
                              <a:lnTo>
                                <a:pt x="16533" y="5323"/>
                              </a:lnTo>
                              <a:lnTo>
                                <a:pt x="16933" y="5645"/>
                              </a:lnTo>
                              <a:lnTo>
                                <a:pt x="17244" y="6129"/>
                              </a:lnTo>
                              <a:lnTo>
                                <a:pt x="17556" y="6452"/>
                              </a:lnTo>
                              <a:lnTo>
                                <a:pt x="17867" y="6774"/>
                              </a:lnTo>
                              <a:lnTo>
                                <a:pt x="18178" y="7258"/>
                              </a:lnTo>
                              <a:lnTo>
                                <a:pt x="18400" y="7581"/>
                              </a:lnTo>
                              <a:lnTo>
                                <a:pt x="18711" y="7903"/>
                              </a:lnTo>
                              <a:lnTo>
                                <a:pt x="18889" y="8387"/>
                              </a:lnTo>
                              <a:lnTo>
                                <a:pt x="19022" y="8710"/>
                              </a:lnTo>
                              <a:lnTo>
                                <a:pt x="19200" y="9194"/>
                              </a:lnTo>
                              <a:lnTo>
                                <a:pt x="19333" y="9516"/>
                              </a:lnTo>
                              <a:lnTo>
                                <a:pt x="19422" y="9839"/>
                              </a:lnTo>
                              <a:lnTo>
                                <a:pt x="19733" y="11452"/>
                              </a:lnTo>
                              <a:lnTo>
                                <a:pt x="19822" y="12903"/>
                              </a:lnTo>
                              <a:lnTo>
                                <a:pt x="19956" y="13710"/>
                              </a:lnTo>
                              <a:lnTo>
                                <a:pt x="19956" y="14032"/>
                              </a:lnTo>
                              <a:lnTo>
                                <a:pt x="19956" y="15968"/>
                              </a:lnTo>
                              <a:lnTo>
                                <a:pt x="19733" y="17581"/>
                              </a:lnTo>
                              <a:lnTo>
                                <a:pt x="19422" y="18387"/>
                              </a:lnTo>
                              <a:lnTo>
                                <a:pt x="19022" y="19032"/>
                              </a:lnTo>
                              <a:lnTo>
                                <a:pt x="18489" y="19516"/>
                              </a:lnTo>
                              <a:lnTo>
                                <a:pt x="18089" y="19516"/>
                              </a:lnTo>
                              <a:lnTo>
                                <a:pt x="17867" y="19516"/>
                              </a:lnTo>
                              <a:lnTo>
                                <a:pt x="17778" y="19516"/>
                              </a:lnTo>
                              <a:lnTo>
                                <a:pt x="17556" y="19839"/>
                              </a:lnTo>
                              <a:lnTo>
                                <a:pt x="17244" y="19516"/>
                              </a:lnTo>
                              <a:lnTo>
                                <a:pt x="16844" y="19032"/>
                              </a:lnTo>
                              <a:lnTo>
                                <a:pt x="16311" y="18710"/>
                              </a:lnTo>
                              <a:lnTo>
                                <a:pt x="15822" y="18387"/>
                              </a:lnTo>
                              <a:lnTo>
                                <a:pt x="15289" y="17581"/>
                              </a:lnTo>
                              <a:lnTo>
                                <a:pt x="14756" y="16774"/>
                              </a:lnTo>
                              <a:lnTo>
                                <a:pt x="14267" y="16452"/>
                              </a:lnTo>
                              <a:lnTo>
                                <a:pt x="13733" y="15645"/>
                              </a:lnTo>
                              <a:lnTo>
                                <a:pt x="13200" y="14839"/>
                              </a:lnTo>
                              <a:lnTo>
                                <a:pt x="12711" y="14032"/>
                              </a:lnTo>
                              <a:lnTo>
                                <a:pt x="12311" y="13387"/>
                              </a:lnTo>
                              <a:lnTo>
                                <a:pt x="12000" y="12903"/>
                              </a:lnTo>
                              <a:lnTo>
                                <a:pt x="11689" y="12581"/>
                              </a:lnTo>
                              <a:lnTo>
                                <a:pt x="11467" y="12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7,12258l9689,10645l8267,9194l6933,8387l5778,7903l4756,7581l4000,7581l3378,7903l2889,8387l2578,8710l2267,9516l2133,10645l2133,11452l2267,12581l2356,13710l2578,14839l2889,15645l2356,15968l1822,15645l1422,15323l1022,14839l622,14032l311,12903l89,12258l0,10968l0,9839l0,8710l178,7258l489,6129l933,4839l1422,3387l2133,2258l3067,1129l4133,323l5156,0l6400,0l7511,323l8756,1452l10000,2581l11156,3710l12400,5323l13511,6774l14578,8710l15600,10323l16533,11452l17378,12581l18089,13710l18578,14032l19022,14516l18089,13710l17778,12258l17556,11452l17244,10645l16933,9839l16622,9516l16311,9194l15911,9194l15378,8710l14978,8710l14889,8387l14889,8387l14978,7581l15289,7258l15511,7258l15689,6774l15689,6774l15689,6774l15600,6452l15511,6129l15378,5645l15289,5323l15200,4839l15067,4839l14978,4516l15378,4839l15822,4839l16222,4839l16533,5323l16933,5645l17244,6129l17556,6452l17867,6774l18178,7258l18400,7581l18711,7903l18889,8387l19022,8710l19200,9194l19333,9516l19422,9839l19733,11452l19822,12903l19956,13710l19956,14032l19956,15968l19733,17581l19422,18387l19022,19032l18489,19516l18089,19516l17867,19516l17778,19516l17556,19839l17244,19516l16844,19032l16311,18710l15822,18387l15289,17581l14756,16774l14267,16452l13733,15645l13200,14839l12711,14032l12311,13387l12000,12903l11689,12581l11467,12258xe" fillcolor="white" stroked="f" o:allowincell="f" style="position:absolute;margin-left:288.6pt;margin-top:90.1pt;width:22.45pt;height:6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9">
                <wp:simplePos x="0" y="0"/>
                <wp:positionH relativeFrom="page">
                  <wp:posOffset>3694430</wp:posOffset>
                </wp:positionH>
                <wp:positionV relativeFrom="page">
                  <wp:posOffset>1172845</wp:posOffset>
                </wp:positionV>
                <wp:extent cx="135255" cy="34925"/>
                <wp:effectExtent l="635" t="635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4" y="19636"/>
                              </a:moveTo>
                              <a:lnTo>
                                <a:pt x="1784" y="18909"/>
                              </a:lnTo>
                              <a:lnTo>
                                <a:pt x="1315" y="16364"/>
                              </a:lnTo>
                              <a:lnTo>
                                <a:pt x="845" y="13818"/>
                              </a:lnTo>
                              <a:lnTo>
                                <a:pt x="657" y="12000"/>
                              </a:lnTo>
                              <a:lnTo>
                                <a:pt x="469" y="9455"/>
                              </a:lnTo>
                              <a:lnTo>
                                <a:pt x="469" y="7636"/>
                              </a:lnTo>
                              <a:lnTo>
                                <a:pt x="657" y="5818"/>
                              </a:lnTo>
                              <a:lnTo>
                                <a:pt x="1127" y="4364"/>
                              </a:lnTo>
                              <a:lnTo>
                                <a:pt x="1784" y="3273"/>
                              </a:lnTo>
                              <a:lnTo>
                                <a:pt x="2817" y="2545"/>
                              </a:lnTo>
                              <a:lnTo>
                                <a:pt x="4131" y="1455"/>
                              </a:lnTo>
                              <a:lnTo>
                                <a:pt x="5728" y="1455"/>
                              </a:lnTo>
                              <a:lnTo>
                                <a:pt x="7887" y="2545"/>
                              </a:lnTo>
                              <a:lnTo>
                                <a:pt x="10329" y="3273"/>
                              </a:lnTo>
                              <a:lnTo>
                                <a:pt x="12864" y="5091"/>
                              </a:lnTo>
                              <a:lnTo>
                                <a:pt x="16150" y="8364"/>
                              </a:lnTo>
                              <a:lnTo>
                                <a:pt x="19906" y="12000"/>
                              </a:lnTo>
                              <a:lnTo>
                                <a:pt x="19906" y="10182"/>
                              </a:lnTo>
                              <a:lnTo>
                                <a:pt x="16150" y="6909"/>
                              </a:lnTo>
                              <a:lnTo>
                                <a:pt x="13146" y="4364"/>
                              </a:lnTo>
                              <a:lnTo>
                                <a:pt x="10329" y="1455"/>
                              </a:lnTo>
                              <a:lnTo>
                                <a:pt x="7887" y="727"/>
                              </a:lnTo>
                              <a:lnTo>
                                <a:pt x="5728" y="0"/>
                              </a:lnTo>
                              <a:lnTo>
                                <a:pt x="4131" y="0"/>
                              </a:lnTo>
                              <a:lnTo>
                                <a:pt x="2817" y="727"/>
                              </a:lnTo>
                              <a:lnTo>
                                <a:pt x="1784" y="1455"/>
                              </a:lnTo>
                              <a:lnTo>
                                <a:pt x="845" y="2545"/>
                              </a:lnTo>
                              <a:lnTo>
                                <a:pt x="469" y="5091"/>
                              </a:lnTo>
                              <a:lnTo>
                                <a:pt x="0" y="7636"/>
                              </a:lnTo>
                              <a:lnTo>
                                <a:pt x="0" y="9455"/>
                              </a:lnTo>
                              <a:lnTo>
                                <a:pt x="188" y="12000"/>
                              </a:lnTo>
                              <a:lnTo>
                                <a:pt x="469" y="14545"/>
                              </a:lnTo>
                              <a:lnTo>
                                <a:pt x="845" y="17091"/>
                              </a:lnTo>
                              <a:lnTo>
                                <a:pt x="1502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lnTo>
                                <a:pt x="2160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4,19636l1784,18909l1315,16364l845,13818l657,12000l469,9455l469,7636l657,5818l1127,4364l1784,3273l2817,2545l4131,1455l5728,1455l7887,2545l10329,3273l12864,5091l16150,8364l19906,12000l19906,10182l16150,6909l13146,4364l10329,1455l7887,727l5728,0l4131,0l2817,727l1784,1455l845,2545l469,5091l0,7636l0,9455l188,12000l469,14545l845,17091l1502,19636l1784,18909l1784,19636l2160,19636l1784,18909l1784,19636xe" fillcolor="black" stroked="f" o:allowincell="f" style="position:absolute;margin-left:290.9pt;margin-top:92.35pt;width:10.6pt;height: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0">
                <wp:simplePos x="0" y="0"/>
                <wp:positionH relativeFrom="page">
                  <wp:posOffset>3662045</wp:posOffset>
                </wp:positionH>
                <wp:positionV relativeFrom="page">
                  <wp:posOffset>1146810</wp:posOffset>
                </wp:positionV>
                <wp:extent cx="47625" cy="62865"/>
                <wp:effectExtent l="635" t="127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4133" y="1414"/>
                              </a:lnTo>
                              <a:lnTo>
                                <a:pt x="9867" y="3030"/>
                              </a:lnTo>
                              <a:lnTo>
                                <a:pt x="6133" y="4848"/>
                              </a:lnTo>
                              <a:lnTo>
                                <a:pt x="3733" y="6263"/>
                              </a:lnTo>
                              <a:lnTo>
                                <a:pt x="1867" y="8283"/>
                              </a:lnTo>
                              <a:lnTo>
                                <a:pt x="533" y="10101"/>
                              </a:lnTo>
                              <a:lnTo>
                                <a:pt x="0" y="11515"/>
                              </a:lnTo>
                              <a:lnTo>
                                <a:pt x="533" y="12929"/>
                              </a:lnTo>
                              <a:lnTo>
                                <a:pt x="1333" y="14545"/>
                              </a:lnTo>
                              <a:lnTo>
                                <a:pt x="3200" y="15960"/>
                              </a:lnTo>
                              <a:lnTo>
                                <a:pt x="5067" y="17374"/>
                              </a:lnTo>
                              <a:lnTo>
                                <a:pt x="6933" y="17778"/>
                              </a:lnTo>
                              <a:lnTo>
                                <a:pt x="9867" y="18788"/>
                              </a:lnTo>
                              <a:lnTo>
                                <a:pt x="12267" y="19192"/>
                              </a:lnTo>
                              <a:lnTo>
                                <a:pt x="15467" y="19798"/>
                              </a:lnTo>
                              <a:lnTo>
                                <a:pt x="18667" y="19192"/>
                              </a:lnTo>
                              <a:lnTo>
                                <a:pt x="18667" y="18788"/>
                              </a:lnTo>
                              <a:lnTo>
                                <a:pt x="15467" y="18788"/>
                              </a:lnTo>
                              <a:lnTo>
                                <a:pt x="12267" y="18384"/>
                              </a:lnTo>
                              <a:lnTo>
                                <a:pt x="9867" y="17778"/>
                              </a:lnTo>
                              <a:lnTo>
                                <a:pt x="7467" y="17374"/>
                              </a:lnTo>
                              <a:lnTo>
                                <a:pt x="5600" y="16364"/>
                              </a:lnTo>
                              <a:lnTo>
                                <a:pt x="3733" y="15354"/>
                              </a:lnTo>
                              <a:lnTo>
                                <a:pt x="2400" y="13939"/>
                              </a:lnTo>
                              <a:lnTo>
                                <a:pt x="1867" y="12929"/>
                              </a:lnTo>
                              <a:lnTo>
                                <a:pt x="1867" y="11515"/>
                              </a:lnTo>
                              <a:lnTo>
                                <a:pt x="1867" y="10101"/>
                              </a:lnTo>
                              <a:lnTo>
                                <a:pt x="3200" y="8687"/>
                              </a:lnTo>
                              <a:lnTo>
                                <a:pt x="4267" y="7273"/>
                              </a:lnTo>
                              <a:lnTo>
                                <a:pt x="6933" y="5253"/>
                              </a:lnTo>
                              <a:lnTo>
                                <a:pt x="10400" y="3838"/>
                              </a:lnTo>
                              <a:lnTo>
                                <a:pt x="14133" y="2424"/>
                              </a:lnTo>
                              <a:lnTo>
                                <a:pt x="19733" y="101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4133,1414l9867,3030l6133,4848l3733,6263l1867,8283l533,10101l0,11515l533,12929l1333,14545l3200,15960l5067,17374l6933,17778l9867,18788l12267,19192l15467,19798l18667,19192l18667,18788l15467,18788l12267,18384l9867,17778l7467,17374l5600,16364l3733,15354l2400,13939l1867,12929l1867,11515l1867,10101l3200,8687l4267,7273l6933,5253l10400,3838l14133,2424l19733,1010l19200,0xe" fillcolor="black" stroked="f" o:allowincell="f" style="position:absolute;margin-left:288.35pt;margin-top:90.3pt;width:3.7pt;height:4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1">
                <wp:simplePos x="0" y="0"/>
                <wp:positionH relativeFrom="page">
                  <wp:posOffset>3707765</wp:posOffset>
                </wp:positionH>
                <wp:positionV relativeFrom="page">
                  <wp:posOffset>1142365</wp:posOffset>
                </wp:positionV>
                <wp:extent cx="241300" cy="60960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9792"/>
                              </a:moveTo>
                              <a:lnTo>
                                <a:pt x="19000" y="18750"/>
                              </a:lnTo>
                              <a:lnTo>
                                <a:pt x="18474" y="18750"/>
                              </a:lnTo>
                              <a:lnTo>
                                <a:pt x="17895" y="17917"/>
                              </a:lnTo>
                              <a:lnTo>
                                <a:pt x="17053" y="16458"/>
                              </a:lnTo>
                              <a:lnTo>
                                <a:pt x="16053" y="14792"/>
                              </a:lnTo>
                              <a:lnTo>
                                <a:pt x="14947" y="13333"/>
                              </a:lnTo>
                              <a:lnTo>
                                <a:pt x="13842" y="11458"/>
                              </a:lnTo>
                              <a:lnTo>
                                <a:pt x="12474" y="8958"/>
                              </a:lnTo>
                              <a:lnTo>
                                <a:pt x="11158" y="6875"/>
                              </a:lnTo>
                              <a:lnTo>
                                <a:pt x="9789" y="5000"/>
                              </a:lnTo>
                              <a:lnTo>
                                <a:pt x="8316" y="3542"/>
                              </a:lnTo>
                              <a:lnTo>
                                <a:pt x="6842" y="2083"/>
                              </a:lnTo>
                              <a:lnTo>
                                <a:pt x="5368" y="625"/>
                              </a:lnTo>
                              <a:lnTo>
                                <a:pt x="4053" y="0"/>
                              </a:lnTo>
                              <a:lnTo>
                                <a:pt x="2579" y="0"/>
                              </a:lnTo>
                              <a:lnTo>
                                <a:pt x="1368" y="625"/>
                              </a:lnTo>
                              <a:lnTo>
                                <a:pt x="0" y="1458"/>
                              </a:lnTo>
                              <a:lnTo>
                                <a:pt x="105" y="2500"/>
                              </a:lnTo>
                              <a:lnTo>
                                <a:pt x="1368" y="1458"/>
                              </a:lnTo>
                              <a:lnTo>
                                <a:pt x="2579" y="1042"/>
                              </a:lnTo>
                              <a:lnTo>
                                <a:pt x="4053" y="1042"/>
                              </a:lnTo>
                              <a:lnTo>
                                <a:pt x="5368" y="1458"/>
                              </a:lnTo>
                              <a:lnTo>
                                <a:pt x="6842" y="2917"/>
                              </a:lnTo>
                              <a:lnTo>
                                <a:pt x="8211" y="4583"/>
                              </a:lnTo>
                              <a:lnTo>
                                <a:pt x="9684" y="6042"/>
                              </a:lnTo>
                              <a:lnTo>
                                <a:pt x="11158" y="7917"/>
                              </a:lnTo>
                              <a:lnTo>
                                <a:pt x="12474" y="10000"/>
                              </a:lnTo>
                              <a:lnTo>
                                <a:pt x="13737" y="12500"/>
                              </a:lnTo>
                              <a:lnTo>
                                <a:pt x="14947" y="14375"/>
                              </a:lnTo>
                              <a:lnTo>
                                <a:pt x="16053" y="15833"/>
                              </a:lnTo>
                              <a:lnTo>
                                <a:pt x="17053" y="17292"/>
                              </a:lnTo>
                              <a:lnTo>
                                <a:pt x="17895" y="18750"/>
                              </a:lnTo>
                              <a:lnTo>
                                <a:pt x="18474" y="19375"/>
                              </a:lnTo>
                              <a:lnTo>
                                <a:pt x="19000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lnTo>
                                <a:pt x="19947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9792l19000,18750l18474,18750l17895,17917l17053,16458l16053,14792l14947,13333l13842,11458l12474,8958l11158,6875l9789,5000l8316,3542l6842,2083l5368,625l4053,0l2579,0l1368,625l0,1458l105,2500l1368,1458l2579,1042l4053,1042l5368,1458l6842,2917l8211,4583l9684,6042l11158,7917l12474,10000l13737,12500l14947,14375l16053,15833l17053,17292l17895,18750l18474,19375l19000,19792l19000,18750l19000,19792l19947,19792l19000,18750l19000,19792xe" fillcolor="black" stroked="f" o:allowincell="f" style="position:absolute;margin-left:291.95pt;margin-top:89.95pt;width:18.9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2">
                <wp:simplePos x="0" y="0"/>
                <wp:positionH relativeFrom="page">
                  <wp:posOffset>3923665</wp:posOffset>
                </wp:positionH>
                <wp:positionV relativeFrom="page">
                  <wp:posOffset>1196975</wp:posOffset>
                </wp:positionV>
                <wp:extent cx="13970" cy="6350"/>
                <wp:effectExtent l="0" t="635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0" y="8000"/>
                              </a:lnTo>
                              <a:lnTo>
                                <a:pt x="19091" y="18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lnTo>
                                <a:pt x="1818" y="0"/>
                              </a:lnTo>
                              <a:lnTo>
                                <a:pt x="0" y="4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0,8000l19091,18000l19091,8000l0,0l1818,0l0,4000l0,8000l0,8000l0,4000xe" fillcolor="black" stroked="f" o:allowincell="f" style="position:absolute;margin-left:308.95pt;margin-top:94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3">
                <wp:simplePos x="0" y="0"/>
                <wp:positionH relativeFrom="page">
                  <wp:posOffset>3884930</wp:posOffset>
                </wp:positionH>
                <wp:positionV relativeFrom="page">
                  <wp:posOffset>1177290</wp:posOffset>
                </wp:positionV>
                <wp:extent cx="40640" cy="21590"/>
                <wp:effectExtent l="635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941"/>
                              </a:moveTo>
                              <a:lnTo>
                                <a:pt x="3750" y="2941"/>
                              </a:lnTo>
                              <a:lnTo>
                                <a:pt x="6563" y="4118"/>
                              </a:lnTo>
                              <a:lnTo>
                                <a:pt x="8750" y="5294"/>
                              </a:lnTo>
                              <a:lnTo>
                                <a:pt x="10938" y="7059"/>
                              </a:lnTo>
                              <a:lnTo>
                                <a:pt x="13125" y="9412"/>
                              </a:lnTo>
                              <a:lnTo>
                                <a:pt x="14688" y="11176"/>
                              </a:lnTo>
                              <a:lnTo>
                                <a:pt x="16875" y="15294"/>
                              </a:lnTo>
                              <a:lnTo>
                                <a:pt x="19063" y="19412"/>
                              </a:lnTo>
                              <a:lnTo>
                                <a:pt x="19688" y="18235"/>
                              </a:lnTo>
                              <a:lnTo>
                                <a:pt x="17500" y="14118"/>
                              </a:lnTo>
                              <a:lnTo>
                                <a:pt x="15313" y="9412"/>
                              </a:lnTo>
                              <a:lnTo>
                                <a:pt x="14063" y="7059"/>
                              </a:lnTo>
                              <a:lnTo>
                                <a:pt x="11875" y="4118"/>
                              </a:lnTo>
                              <a:lnTo>
                                <a:pt x="8750" y="2941"/>
                              </a:lnTo>
                              <a:lnTo>
                                <a:pt x="6563" y="1176"/>
                              </a:lnTo>
                              <a:lnTo>
                                <a:pt x="3750" y="1176"/>
                              </a:lnTo>
                              <a:lnTo>
                                <a:pt x="0" y="0"/>
                              </a:lnTo>
                              <a:lnTo>
                                <a:pt x="0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941l3750,2941l6563,4118l8750,5294l10938,7059l13125,9412l14688,11176l16875,15294l19063,19412l19688,18235l17500,14118l15313,9412l14063,7059l11875,4118l8750,2941l6563,1176l3750,1176l0,0l0,2941xe" fillcolor="black" stroked="f" o:allowincell="f" style="position:absolute;margin-left:305.9pt;margin-top:92.7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4">
                <wp:simplePos x="0" y="0"/>
                <wp:positionH relativeFrom="page">
                  <wp:posOffset>3876040</wp:posOffset>
                </wp:positionH>
                <wp:positionV relativeFrom="page">
                  <wp:posOffset>1169670</wp:posOffset>
                </wp:positionV>
                <wp:extent cx="15875" cy="11430"/>
                <wp:effectExtent l="635" t="635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00" y="5556"/>
                              </a:moveTo>
                              <a:lnTo>
                                <a:pt x="16800" y="0"/>
                              </a:lnTo>
                              <a:lnTo>
                                <a:pt x="15200" y="0"/>
                              </a:lnTo>
                              <a:lnTo>
                                <a:pt x="13600" y="2222"/>
                              </a:lnTo>
                              <a:lnTo>
                                <a:pt x="8000" y="5556"/>
                              </a:lnTo>
                              <a:lnTo>
                                <a:pt x="4000" y="5556"/>
                              </a:lnTo>
                              <a:lnTo>
                                <a:pt x="0" y="10000"/>
                              </a:lnTo>
                              <a:lnTo>
                                <a:pt x="0" y="15556"/>
                              </a:lnTo>
                              <a:lnTo>
                                <a:pt x="4000" y="18889"/>
                              </a:lnTo>
                              <a:lnTo>
                                <a:pt x="11200" y="18889"/>
                              </a:lnTo>
                              <a:lnTo>
                                <a:pt x="112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5600" y="10000"/>
                              </a:lnTo>
                              <a:lnTo>
                                <a:pt x="9600" y="7778"/>
                              </a:lnTo>
                              <a:lnTo>
                                <a:pt x="13600" y="5556"/>
                              </a:lnTo>
                              <a:lnTo>
                                <a:pt x="16800" y="5556"/>
                              </a:lnTo>
                              <a:lnTo>
                                <a:pt x="19200" y="5556"/>
                              </a:lnTo>
                              <a:lnTo>
                                <a:pt x="19200" y="0"/>
                              </a:lnTo>
                              <a:lnTo>
                                <a:pt x="1680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00,5556l16800,0l15200,0l13600,2222l8000,5556l4000,5556l0,10000l0,15556l4000,18889l11200,18889l11200,13333l4000,13333l4000,13333l4000,13333l5600,10000l9600,7778l13600,5556l16800,5556l19200,5556l19200,0l16800,5556xe" fillcolor="black" stroked="f" o:allowincell="f" style="position:absolute;margin-left:305.2pt;margin-top:92.1pt;width:1.2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5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12700" cy="12700"/>
                <wp:effectExtent l="635" t="635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4000"/>
                              </a:lnTo>
                              <a:lnTo>
                                <a:pt x="2000" y="7000"/>
                              </a:lnTo>
                              <a:lnTo>
                                <a:pt x="5000" y="9000"/>
                              </a:lnTo>
                              <a:lnTo>
                                <a:pt x="9000" y="12000"/>
                              </a:lnTo>
                              <a:lnTo>
                                <a:pt x="12000" y="14000"/>
                              </a:lnTo>
                              <a:lnTo>
                                <a:pt x="14000" y="16000"/>
                              </a:lnTo>
                              <a:lnTo>
                                <a:pt x="14000" y="16000"/>
                              </a:lnTo>
                              <a:lnTo>
                                <a:pt x="16000" y="19000"/>
                              </a:lnTo>
                              <a:lnTo>
                                <a:pt x="19000" y="14000"/>
                              </a:lnTo>
                              <a:lnTo>
                                <a:pt x="19000" y="14000"/>
                              </a:lnTo>
                              <a:lnTo>
                                <a:pt x="16000" y="12000"/>
                              </a:lnTo>
                              <a:lnTo>
                                <a:pt x="14000" y="9000"/>
                              </a:lnTo>
                              <a:lnTo>
                                <a:pt x="12000" y="7000"/>
                              </a:lnTo>
                              <a:lnTo>
                                <a:pt x="7000" y="4000"/>
                              </a:lnTo>
                              <a:lnTo>
                                <a:pt x="5000" y="4000"/>
                              </a:lnTo>
                              <a:lnTo>
                                <a:pt x="2000" y="200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4000l2000,7000l5000,9000l9000,12000l12000,14000l14000,16000l14000,16000l16000,19000l19000,14000l19000,14000l16000,12000l14000,9000l12000,7000l7000,4000l5000,4000l2000,2000l0,0l0,4000l0,0xe" fillcolor="black" stroked="f" o:allowincell="f" style="position:absolute;margin-left:305.45pt;margin-top:91.4pt;width: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6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65405" cy="22860"/>
                <wp:effectExtent l="635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19444"/>
                              </a:moveTo>
                              <a:lnTo>
                                <a:pt x="19806" y="19444"/>
                              </a:lnTo>
                              <a:lnTo>
                                <a:pt x="19417" y="17222"/>
                              </a:lnTo>
                              <a:lnTo>
                                <a:pt x="19029" y="17222"/>
                              </a:lnTo>
                              <a:lnTo>
                                <a:pt x="18058" y="14444"/>
                              </a:lnTo>
                              <a:lnTo>
                                <a:pt x="17087" y="12778"/>
                              </a:lnTo>
                              <a:lnTo>
                                <a:pt x="16311" y="11667"/>
                              </a:lnTo>
                              <a:lnTo>
                                <a:pt x="15340" y="10556"/>
                              </a:lnTo>
                              <a:lnTo>
                                <a:pt x="13981" y="8889"/>
                              </a:lnTo>
                              <a:lnTo>
                                <a:pt x="12621" y="7778"/>
                              </a:lnTo>
                              <a:lnTo>
                                <a:pt x="11262" y="6667"/>
                              </a:lnTo>
                              <a:lnTo>
                                <a:pt x="9903" y="5000"/>
                              </a:lnTo>
                              <a:lnTo>
                                <a:pt x="8544" y="3889"/>
                              </a:lnTo>
                              <a:lnTo>
                                <a:pt x="6796" y="2222"/>
                              </a:lnTo>
                              <a:lnTo>
                                <a:pt x="5437" y="2222"/>
                              </a:lnTo>
                              <a:lnTo>
                                <a:pt x="3689" y="1111"/>
                              </a:lnTo>
                              <a:lnTo>
                                <a:pt x="1748" y="1111"/>
                              </a:lnTo>
                              <a:lnTo>
                                <a:pt x="0" y="0"/>
                              </a:lnTo>
                              <a:lnTo>
                                <a:pt x="0" y="2222"/>
                              </a:lnTo>
                              <a:lnTo>
                                <a:pt x="1748" y="2222"/>
                              </a:lnTo>
                              <a:lnTo>
                                <a:pt x="3689" y="3889"/>
                              </a:lnTo>
                              <a:lnTo>
                                <a:pt x="5437" y="3889"/>
                              </a:lnTo>
                              <a:lnTo>
                                <a:pt x="6796" y="5000"/>
                              </a:lnTo>
                              <a:lnTo>
                                <a:pt x="8155" y="6667"/>
                              </a:lnTo>
                              <a:lnTo>
                                <a:pt x="9903" y="7778"/>
                              </a:lnTo>
                              <a:lnTo>
                                <a:pt x="11262" y="8889"/>
                              </a:lnTo>
                              <a:lnTo>
                                <a:pt x="12621" y="10556"/>
                              </a:lnTo>
                              <a:lnTo>
                                <a:pt x="13592" y="11667"/>
                              </a:lnTo>
                              <a:lnTo>
                                <a:pt x="14951" y="12778"/>
                              </a:lnTo>
                              <a:lnTo>
                                <a:pt x="15728" y="14444"/>
                              </a:lnTo>
                              <a:lnTo>
                                <a:pt x="16699" y="15556"/>
                              </a:lnTo>
                              <a:lnTo>
                                <a:pt x="17670" y="17222"/>
                              </a:lnTo>
                              <a:lnTo>
                                <a:pt x="18058" y="18333"/>
                              </a:lnTo>
                              <a:lnTo>
                                <a:pt x="18447" y="19444"/>
                              </a:lnTo>
                              <a:lnTo>
                                <a:pt x="19029" y="19444"/>
                              </a:lnTo>
                              <a:lnTo>
                                <a:pt x="19029" y="19444"/>
                              </a:lnTo>
                              <a:lnTo>
                                <a:pt x="19806" y="194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19444l19806,19444l19417,17222l19029,17222l18058,14444l17087,12778l16311,11667l15340,10556l13981,8889l12621,7778l11262,6667l9903,5000l8544,3889l6796,2222l5437,2222l3689,1111l1748,1111l0,0l0,2222l1748,2222l3689,3889l5437,3889l6796,5000l8155,6667l9903,7778l11262,8889l12621,10556l13592,11667l14951,12778l15728,14444l16699,15556l17670,17222l18058,18333l18447,19444l19029,19444l19029,19444l19806,19444xe" fillcolor="black" stroked="f" o:allowincell="f" style="position:absolute;margin-left:305.45pt;margin-top:91.4pt;width:5.1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7">
                <wp:simplePos x="0" y="0"/>
                <wp:positionH relativeFrom="page">
                  <wp:posOffset>3941445</wp:posOffset>
                </wp:positionH>
                <wp:positionV relativeFrom="page">
                  <wp:posOffset>1183005</wp:posOffset>
                </wp:positionV>
                <wp:extent cx="10795" cy="17145"/>
                <wp:effectExtent l="635" t="635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259"/>
                              </a:moveTo>
                              <a:lnTo>
                                <a:pt x="18824" y="17778"/>
                              </a:lnTo>
                              <a:lnTo>
                                <a:pt x="16471" y="12593"/>
                              </a:lnTo>
                              <a:lnTo>
                                <a:pt x="12941" y="7407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8235" y="8889"/>
                              </a:lnTo>
                              <a:lnTo>
                                <a:pt x="10588" y="14074"/>
                              </a:lnTo>
                              <a:lnTo>
                                <a:pt x="12941" y="17778"/>
                              </a:lnTo>
                              <a:lnTo>
                                <a:pt x="12941" y="19259"/>
                              </a:lnTo>
                              <a:lnTo>
                                <a:pt x="1882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259l18824,17778l16471,12593l12941,7407l4706,0l0,0l8235,8889l10588,14074l12941,17778l12941,19259l18824,19259xe" fillcolor="black" stroked="f" o:allowincell="f" style="position:absolute;margin-left:310.35pt;margin-top:93.15pt;width:0.8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8">
                <wp:simplePos x="0" y="0"/>
                <wp:positionH relativeFrom="page">
                  <wp:posOffset>3919220</wp:posOffset>
                </wp:positionH>
                <wp:positionV relativeFrom="page">
                  <wp:posOffset>1199515</wp:posOffset>
                </wp:positionV>
                <wp:extent cx="33020" cy="24765"/>
                <wp:effectExtent l="0" t="635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0" y="18462"/>
                              </a:lnTo>
                              <a:lnTo>
                                <a:pt x="769" y="19487"/>
                              </a:lnTo>
                              <a:lnTo>
                                <a:pt x="2692" y="18462"/>
                              </a:lnTo>
                              <a:lnTo>
                                <a:pt x="6154" y="18462"/>
                              </a:lnTo>
                              <a:lnTo>
                                <a:pt x="10769" y="17436"/>
                              </a:lnTo>
                              <a:lnTo>
                                <a:pt x="14231" y="14872"/>
                              </a:lnTo>
                              <a:lnTo>
                                <a:pt x="17692" y="11282"/>
                              </a:lnTo>
                              <a:lnTo>
                                <a:pt x="19615" y="6154"/>
                              </a:lnTo>
                              <a:lnTo>
                                <a:pt x="19615" y="0"/>
                              </a:lnTo>
                              <a:lnTo>
                                <a:pt x="17692" y="0"/>
                              </a:lnTo>
                              <a:lnTo>
                                <a:pt x="17692" y="6154"/>
                              </a:lnTo>
                              <a:lnTo>
                                <a:pt x="16154" y="9744"/>
                              </a:lnTo>
                              <a:lnTo>
                                <a:pt x="13462" y="12308"/>
                              </a:lnTo>
                              <a:lnTo>
                                <a:pt x="9615" y="14872"/>
                              </a:lnTo>
                              <a:lnTo>
                                <a:pt x="6154" y="15897"/>
                              </a:lnTo>
                              <a:lnTo>
                                <a:pt x="2692" y="17436"/>
                              </a:lnTo>
                              <a:lnTo>
                                <a:pt x="769" y="15897"/>
                              </a:lnTo>
                              <a:lnTo>
                                <a:pt x="0" y="17436"/>
                              </a:lnTo>
                              <a:lnTo>
                                <a:pt x="0" y="17436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0,18462l769,19487l2692,18462l6154,18462l10769,17436l14231,14872l17692,11282l19615,6154l19615,0l17692,0l17692,6154l16154,9744l13462,12308l9615,14872l6154,15897l2692,17436l769,15897l0,17436l0,17436l0,18462xe" fillcolor="black" stroked="f" o:allowincell="f" style="position:absolute;margin-left:308.6pt;margin-top:94.45pt;width:2.5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9">
                <wp:simplePos x="0" y="0"/>
                <wp:positionH relativeFrom="page">
                  <wp:posOffset>3827780</wp:posOffset>
                </wp:positionH>
                <wp:positionV relativeFrom="page">
                  <wp:posOffset>1190625</wp:posOffset>
                </wp:positionV>
                <wp:extent cx="92075" cy="33655"/>
                <wp:effectExtent l="635" t="635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6" y="1887"/>
                              </a:moveTo>
                              <a:lnTo>
                                <a:pt x="0" y="1887"/>
                              </a:lnTo>
                              <a:lnTo>
                                <a:pt x="276" y="1887"/>
                              </a:lnTo>
                              <a:lnTo>
                                <a:pt x="966" y="2642"/>
                              </a:lnTo>
                              <a:lnTo>
                                <a:pt x="1517" y="3774"/>
                              </a:lnTo>
                              <a:lnTo>
                                <a:pt x="2897" y="4528"/>
                              </a:lnTo>
                              <a:lnTo>
                                <a:pt x="4138" y="6415"/>
                              </a:lnTo>
                              <a:lnTo>
                                <a:pt x="5379" y="8302"/>
                              </a:lnTo>
                              <a:lnTo>
                                <a:pt x="7034" y="9057"/>
                              </a:lnTo>
                              <a:lnTo>
                                <a:pt x="8966" y="10943"/>
                              </a:lnTo>
                              <a:lnTo>
                                <a:pt x="10483" y="12453"/>
                              </a:lnTo>
                              <a:lnTo>
                                <a:pt x="12138" y="14340"/>
                              </a:lnTo>
                              <a:lnTo>
                                <a:pt x="13793" y="16226"/>
                              </a:lnTo>
                              <a:lnTo>
                                <a:pt x="15310" y="16981"/>
                              </a:lnTo>
                              <a:lnTo>
                                <a:pt x="16966" y="18113"/>
                              </a:lnTo>
                              <a:lnTo>
                                <a:pt x="18207" y="18868"/>
                              </a:lnTo>
                              <a:lnTo>
                                <a:pt x="19172" y="19623"/>
                              </a:lnTo>
                              <a:lnTo>
                                <a:pt x="19862" y="18868"/>
                              </a:lnTo>
                              <a:lnTo>
                                <a:pt x="19862" y="18113"/>
                              </a:lnTo>
                              <a:lnTo>
                                <a:pt x="19172" y="18113"/>
                              </a:lnTo>
                              <a:lnTo>
                                <a:pt x="18207" y="16981"/>
                              </a:lnTo>
                              <a:lnTo>
                                <a:pt x="16966" y="16226"/>
                              </a:lnTo>
                              <a:lnTo>
                                <a:pt x="15310" y="15472"/>
                              </a:lnTo>
                              <a:lnTo>
                                <a:pt x="14069" y="14340"/>
                              </a:lnTo>
                              <a:lnTo>
                                <a:pt x="12414" y="12453"/>
                              </a:lnTo>
                              <a:lnTo>
                                <a:pt x="10483" y="10943"/>
                              </a:lnTo>
                              <a:lnTo>
                                <a:pt x="8966" y="9811"/>
                              </a:lnTo>
                              <a:lnTo>
                                <a:pt x="7310" y="8302"/>
                              </a:lnTo>
                              <a:lnTo>
                                <a:pt x="5655" y="6415"/>
                              </a:lnTo>
                              <a:lnTo>
                                <a:pt x="4138" y="4528"/>
                              </a:lnTo>
                              <a:lnTo>
                                <a:pt x="2897" y="2642"/>
                              </a:lnTo>
                              <a:lnTo>
                                <a:pt x="1931" y="1887"/>
                              </a:lnTo>
                              <a:lnTo>
                                <a:pt x="1241" y="1132"/>
                              </a:lnTo>
                              <a:lnTo>
                                <a:pt x="552" y="0"/>
                              </a:lnTo>
                              <a:lnTo>
                                <a:pt x="276" y="0"/>
                              </a:lnTo>
                              <a:lnTo>
                                <a:pt x="276" y="0"/>
                              </a:lnTo>
                              <a:lnTo>
                                <a:pt x="276" y="1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6,1887l0,1887l276,1887l966,2642l1517,3774l2897,4528l4138,6415l5379,8302l7034,9057l8966,10943l10483,12453l12138,14340l13793,16226l15310,16981l16966,18113l18207,18868l19172,19623l19862,18868l19862,18113l19172,18113l18207,16981l16966,16226l15310,15472l14069,14340l12414,12453l10483,10943l8966,9811l7310,8302l5655,6415l4138,4528l2897,2642l1931,1887l1241,1132l552,0l276,0l276,0l276,1887xe" fillcolor="black" stroked="f" o:allowincell="f" style="position:absolute;margin-left:301.4pt;margin-top:93.75pt;width:7.2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0">
                <wp:simplePos x="0" y="0"/>
                <wp:positionH relativeFrom="page">
                  <wp:posOffset>3669665</wp:posOffset>
                </wp:positionH>
                <wp:positionV relativeFrom="page">
                  <wp:posOffset>1170940</wp:posOffset>
                </wp:positionV>
                <wp:extent cx="20955" cy="19050"/>
                <wp:effectExtent l="635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667"/>
                              </a:moveTo>
                              <a:lnTo>
                                <a:pt x="8485" y="0"/>
                              </a:lnTo>
                              <a:lnTo>
                                <a:pt x="15152" y="3333"/>
                              </a:lnTo>
                              <a:lnTo>
                                <a:pt x="12727" y="6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8485" y="4667"/>
                              </a:lnTo>
                              <a:lnTo>
                                <a:pt x="8485" y="6667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8182" y="11333"/>
                              </a:lnTo>
                              <a:lnTo>
                                <a:pt x="18182" y="11333"/>
                              </a:lnTo>
                              <a:lnTo>
                                <a:pt x="19394" y="12667"/>
                              </a:lnTo>
                              <a:lnTo>
                                <a:pt x="16364" y="19333"/>
                              </a:lnTo>
                              <a:lnTo>
                                <a:pt x="13939" y="17333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5455" y="10000"/>
                              </a:lnTo>
                              <a:lnTo>
                                <a:pt x="5455" y="10000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6667" y="11333"/>
                              </a:lnTo>
                              <a:lnTo>
                                <a:pt x="6667" y="12667"/>
                              </a:lnTo>
                              <a:lnTo>
                                <a:pt x="8485" y="12667"/>
                              </a:lnTo>
                              <a:lnTo>
                                <a:pt x="6667" y="16000"/>
                              </a:lnTo>
                              <a:lnTo>
                                <a:pt x="0" y="1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667l8485,0l15152,3333l12727,6667l9697,4667l9697,4667l9697,4667l8485,4667l8485,6667l16364,11333l16364,11333l16364,11333l16364,11333l18182,11333l18182,11333l19394,12667l16364,19333l13939,17333l13939,16000l13939,16000l13939,16000l13939,16000l13939,16000l13939,16000l13939,16000l5455,10000l5455,10000l5455,11333l5455,11333l5455,11333l6667,11333l6667,12667l8485,12667l6667,16000l0,12667xe" fillcolor="#00007d" stroked="f" o:allowincell="f" style="position:absolute;margin-left:288.95pt;margin-top:92.2pt;width:1.6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1">
                <wp:simplePos x="0" y="0"/>
                <wp:positionH relativeFrom="page">
                  <wp:posOffset>3683000</wp:posOffset>
                </wp:positionH>
                <wp:positionV relativeFrom="page">
                  <wp:posOffset>1158875</wp:posOffset>
                </wp:positionV>
                <wp:extent cx="22225" cy="22225"/>
                <wp:effectExtent l="635" t="635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857"/>
                              </a:moveTo>
                              <a:lnTo>
                                <a:pt x="5143" y="4000"/>
                              </a:lnTo>
                              <a:lnTo>
                                <a:pt x="6286" y="5714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7429" y="8571"/>
                              </a:lnTo>
                              <a:lnTo>
                                <a:pt x="9143" y="8571"/>
                              </a:lnTo>
                              <a:lnTo>
                                <a:pt x="7429" y="6857"/>
                              </a:lnTo>
                              <a:lnTo>
                                <a:pt x="7429" y="6857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6286" y="5714"/>
                              </a:lnTo>
                              <a:lnTo>
                                <a:pt x="6286" y="5714"/>
                              </a:lnTo>
                              <a:lnTo>
                                <a:pt x="5143" y="4000"/>
                              </a:lnTo>
                              <a:lnTo>
                                <a:pt x="10286" y="0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5429" y="9714"/>
                              </a:lnTo>
                              <a:lnTo>
                                <a:pt x="15429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10857"/>
                              </a:lnTo>
                              <a:lnTo>
                                <a:pt x="17143" y="10857"/>
                              </a:lnTo>
                              <a:lnTo>
                                <a:pt x="18286" y="10857"/>
                              </a:lnTo>
                              <a:lnTo>
                                <a:pt x="19429" y="12571"/>
                              </a:lnTo>
                              <a:lnTo>
                                <a:pt x="14286" y="16571"/>
                              </a:lnTo>
                              <a:lnTo>
                                <a:pt x="13143" y="13714"/>
                              </a:lnTo>
                              <a:lnTo>
                                <a:pt x="13143" y="13714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1429" y="10857"/>
                              </a:lnTo>
                              <a:lnTo>
                                <a:pt x="9143" y="10857"/>
                              </a:lnTo>
                              <a:lnTo>
                                <a:pt x="11429" y="12571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4286" y="16571"/>
                              </a:lnTo>
                              <a:lnTo>
                                <a:pt x="9143" y="19429"/>
                              </a:lnTo>
                              <a:lnTo>
                                <a:pt x="7429" y="17714"/>
                              </a:lnTo>
                              <a:lnTo>
                                <a:pt x="7429" y="16571"/>
                              </a:lnTo>
                              <a:lnTo>
                                <a:pt x="7429" y="16571"/>
                              </a:lnTo>
                              <a:lnTo>
                                <a:pt x="6286" y="16571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1143" y="9714"/>
                              </a:lnTo>
                              <a:lnTo>
                                <a:pt x="0" y="6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857l5143,4000l6286,5714l6286,6857l6286,6857l6286,6857l6286,6857l6286,6857l7429,8571l9143,8571l7429,6857l7429,6857l7429,5714l7429,5714l7429,5714l7429,5714l6286,5714l6286,5714l5143,4000l10286,0l11429,2857l11429,2857l11429,2857l11429,2857l11429,4000l11429,4000l11429,4000l15429,9714l15429,9714l17143,9714l17143,9714l17143,9714l17143,10857l17143,10857l18286,10857l19429,12571l14286,16571l13143,13714l13143,13714l13143,12571l13143,12571l13143,12571l11429,10857l9143,10857l11429,12571l11429,13714l11429,13714l11429,13714l11429,13714l11429,13714l11429,13714l11429,13714l14286,16571l9143,19429l7429,17714l7429,16571l7429,16571l6286,16571l2286,9714l2286,9714l2286,9714l2286,9714l1143,9714l0,6857xe" fillcolor="#00007d" stroked="f" o:allowincell="f" style="position:absolute;margin-left:290pt;margin-top:91.25pt;width:1.7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2">
                <wp:simplePos x="0" y="0"/>
                <wp:positionH relativeFrom="page">
                  <wp:posOffset>3698875</wp:posOffset>
                </wp:positionH>
                <wp:positionV relativeFrom="page">
                  <wp:posOffset>1154430</wp:posOffset>
                </wp:positionV>
                <wp:extent cx="13970" cy="19050"/>
                <wp:effectExtent l="635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8182" y="0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7273" y="12667"/>
                              </a:lnTo>
                              <a:lnTo>
                                <a:pt x="17273" y="14667"/>
                              </a:lnTo>
                              <a:lnTo>
                                <a:pt x="17273" y="14667"/>
                              </a:lnTo>
                              <a:lnTo>
                                <a:pt x="19091" y="17333"/>
                              </a:lnTo>
                              <a:lnTo>
                                <a:pt x="8182" y="19333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1818" y="4667"/>
                              </a:lnTo>
                              <a:lnTo>
                                <a:pt x="1818" y="4667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8182,0l10909,3333l10909,3333l10909,3333l10909,3333l10909,4667l10909,4667l10909,4667l14545,12667l14545,12667l14545,12667l17273,12667l17273,14667l17273,14667l19091,17333l8182,19333l8182,16000l8182,16000l8182,16000l8182,16000l8182,14667l8182,14667l8182,14667l4545,6667l4545,6667l4545,6667l4545,6667l1818,4667l1818,4667l0,3333xe" fillcolor="#00007d" stroked="f" o:allowincell="f" style="position:absolute;margin-left:291.25pt;margin-top:90.9pt;width:1.0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3">
                <wp:simplePos x="0" y="0"/>
                <wp:positionH relativeFrom="page">
                  <wp:posOffset>3710940</wp:posOffset>
                </wp:positionH>
                <wp:positionV relativeFrom="page">
                  <wp:posOffset>1151255</wp:posOffset>
                </wp:positionV>
                <wp:extent cx="15240" cy="19050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4667"/>
                              </a:moveTo>
                              <a:lnTo>
                                <a:pt x="7500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1333"/>
                              </a:lnTo>
                              <a:lnTo>
                                <a:pt x="5833" y="11333"/>
                              </a:lnTo>
                              <a:lnTo>
                                <a:pt x="58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5333"/>
                              </a:lnTo>
                              <a:lnTo>
                                <a:pt x="0" y="3333"/>
                              </a:lnTo>
                              <a:lnTo>
                                <a:pt x="1667" y="2000"/>
                              </a:lnTo>
                              <a:lnTo>
                                <a:pt x="5833" y="2000"/>
                              </a:lnTo>
                              <a:lnTo>
                                <a:pt x="7500" y="0"/>
                              </a:lnTo>
                              <a:lnTo>
                                <a:pt x="9167" y="0"/>
                              </a:lnTo>
                              <a:lnTo>
                                <a:pt x="13333" y="2000"/>
                              </a:lnTo>
                              <a:lnTo>
                                <a:pt x="15000" y="2000"/>
                              </a:lnTo>
                              <a:lnTo>
                                <a:pt x="150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5833" y="5333"/>
                              </a:lnTo>
                              <a:lnTo>
                                <a:pt x="5833" y="5333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1333"/>
                              </a:lnTo>
                              <a:lnTo>
                                <a:pt x="19167" y="11333"/>
                              </a:lnTo>
                              <a:lnTo>
                                <a:pt x="19167" y="12667"/>
                              </a:lnTo>
                              <a:lnTo>
                                <a:pt x="19167" y="14667"/>
                              </a:lnTo>
                              <a:lnTo>
                                <a:pt x="19167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3333" y="19333"/>
                              </a:lnTo>
                              <a:lnTo>
                                <a:pt x="13333" y="19333"/>
                              </a:lnTo>
                              <a:lnTo>
                                <a:pt x="11667" y="19333"/>
                              </a:lnTo>
                              <a:lnTo>
                                <a:pt x="9167" y="19333"/>
                              </a:lnTo>
                              <a:lnTo>
                                <a:pt x="7500" y="19333"/>
                              </a:lnTo>
                              <a:lnTo>
                                <a:pt x="5833" y="19333"/>
                              </a:lnTo>
                              <a:lnTo>
                                <a:pt x="3333" y="19333"/>
                              </a:lnTo>
                              <a:lnTo>
                                <a:pt x="1667" y="14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4667l7500,12667l9167,12667l9167,14667l9167,14667l9167,14667l9167,14667l9167,14667l9167,14667l11667,14667l11667,14667l11667,14667l11667,14667l11667,14667l11667,12667l11667,12667l11667,12667l11667,12667l11667,12667l9167,12667l9167,12667l9167,12667l7500,12667l7500,12667l7500,11333l5833,11333l5833,11333l3333,11333l3333,11333l3333,11333l1667,11333l1667,11333l1667,11333l1667,10000l0,10000l0,10000l0,10000l0,8000l0,8000l0,8000l0,5333l0,3333l1667,2000l5833,2000l7500,0l9167,0l13333,2000l15000,2000l15000,6667l9167,6667l9167,6667l9167,6667l7500,5333l7500,5333l7500,5333l7500,5333l5833,5333l5833,5333l5833,6667l5833,6667l5833,6667l5833,6667l7500,6667l7500,6667l7500,6667l7500,6667l9167,6667l9167,6667l9167,8000l11667,8000l11667,8000l11667,8000l13333,8000l13333,8000l13333,8000l13333,8000l15000,8000l15000,8000l15000,8000l15000,8000l15000,8000l17500,8000l17500,10000l17500,10000l17500,10000l17500,10000l17500,11333l19167,11333l19167,12667l19167,14667l19167,16000l17500,16000l17500,16000l17500,18000l15000,18000l15000,18000l15000,18000l13333,19333l13333,19333l11667,19333l9167,19333l7500,19333l5833,19333l3333,19333l1667,14667xe" fillcolor="#00007d" stroked="f" o:allowincell="f" style="position:absolute;margin-left:292.2pt;margin-top:90.65pt;width:1.1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4">
                <wp:simplePos x="0" y="0"/>
                <wp:positionH relativeFrom="page">
                  <wp:posOffset>3740150</wp:posOffset>
                </wp:positionH>
                <wp:positionV relativeFrom="page">
                  <wp:posOffset>1148715</wp:posOffset>
                </wp:positionV>
                <wp:extent cx="21590" cy="18415"/>
                <wp:effectExtent l="0" t="635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059" y="1379"/>
                              </a:lnTo>
                              <a:lnTo>
                                <a:pt x="7059" y="4828"/>
                              </a:lnTo>
                              <a:lnTo>
                                <a:pt x="7059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7059" y="11034"/>
                              </a:lnTo>
                              <a:lnTo>
                                <a:pt x="8235" y="1379"/>
                              </a:lnTo>
                              <a:lnTo>
                                <a:pt x="11176" y="1379"/>
                              </a:lnTo>
                              <a:lnTo>
                                <a:pt x="12353" y="11034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1379"/>
                              </a:lnTo>
                              <a:lnTo>
                                <a:pt x="19412" y="1379"/>
                              </a:lnTo>
                              <a:lnTo>
                                <a:pt x="19412" y="4828"/>
                              </a:lnTo>
                              <a:lnTo>
                                <a:pt x="18235" y="4828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5294" y="19310"/>
                              </a:lnTo>
                              <a:lnTo>
                                <a:pt x="10000" y="19310"/>
                              </a:lnTo>
                              <a:lnTo>
                                <a:pt x="8235" y="11034"/>
                              </a:lnTo>
                              <a:lnTo>
                                <a:pt x="7059" y="19310"/>
                              </a:lnTo>
                              <a:lnTo>
                                <a:pt x="1765" y="19310"/>
                              </a:lnTo>
                              <a:lnTo>
                                <a:pt x="0" y="6207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2759"/>
                              </a:lnTo>
                              <a:lnTo>
                                <a:pt x="0" y="27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059,1379l7059,4828l7059,4828l5882,4828l5882,4828l5882,4828l7059,11034l8235,1379l11176,1379l12353,11034l14118,6207l14118,6207l14118,6207l14118,4828l14118,4828l14118,4828l14118,1379l19412,1379l19412,4828l18235,4828l18235,6207l18235,6207l18235,6207l18235,6207l18235,6207l18235,6207l15294,19310l10000,19310l8235,11034l7059,19310l1765,19310l0,6207l0,4828l0,4828l0,4828l0,4828l0,2759l0,2759l0,0xe" fillcolor="#00007d" stroked="f" o:allowincell="f" style="position:absolute;margin-left:294.5pt;margin-top:90.45pt;width:1.6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5">
                <wp:simplePos x="0" y="0"/>
                <wp:positionH relativeFrom="page">
                  <wp:posOffset>3764280</wp:posOffset>
                </wp:positionH>
                <wp:positionV relativeFrom="page">
                  <wp:posOffset>1151255</wp:posOffset>
                </wp:positionV>
                <wp:extent cx="16510" cy="20320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9231" y="3125"/>
                              </a:lnTo>
                              <a:lnTo>
                                <a:pt x="17692" y="9375"/>
                              </a:lnTo>
                              <a:lnTo>
                                <a:pt x="12308" y="750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0000" y="625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8462" y="7500"/>
                              </a:lnTo>
                              <a:lnTo>
                                <a:pt x="13846" y="9375"/>
                              </a:lnTo>
                              <a:lnTo>
                                <a:pt x="12308" y="11875"/>
                              </a:lnTo>
                              <a:lnTo>
                                <a:pt x="8462" y="10625"/>
                              </a:lnTo>
                              <a:lnTo>
                                <a:pt x="6923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10000" y="1500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1875"/>
                              </a:lnTo>
                              <a:lnTo>
                                <a:pt x="15385" y="13750"/>
                              </a:lnTo>
                              <a:lnTo>
                                <a:pt x="13846" y="19375"/>
                              </a:lnTo>
                              <a:lnTo>
                                <a:pt x="0" y="16875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1875"/>
                              </a:lnTo>
                              <a:lnTo>
                                <a:pt x="1538" y="11875"/>
                              </a:lnTo>
                              <a:lnTo>
                                <a:pt x="1538" y="11875"/>
                              </a:lnTo>
                              <a:lnTo>
                                <a:pt x="3077" y="5000"/>
                              </a:lnTo>
                              <a:lnTo>
                                <a:pt x="3077" y="5000"/>
                              </a:lnTo>
                              <a:lnTo>
                                <a:pt x="3077" y="3125"/>
                              </a:lnTo>
                              <a:lnTo>
                                <a:pt x="3077" y="3125"/>
                              </a:lnTo>
                              <a:lnTo>
                                <a:pt x="1538" y="3125"/>
                              </a:lnTo>
                              <a:lnTo>
                                <a:pt x="1538" y="3125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9231,3125l17692,9375l12308,7500l12308,6250l12308,6250l12308,6250l12308,6250l12308,6250l12308,6250l10000,6250l10000,5000l10000,5000l10000,5000l8462,7500l13846,9375l12308,11875l8462,10625l6923,15000l8462,15000l8462,15000l8462,15000l8462,15000l10000,15000l10000,13750l10000,13750l10000,13750l10000,13750l10000,11875l15385,13750l13846,19375l0,16875l0,13750l0,13750l0,13750l0,13750l0,11875l1538,11875l1538,11875l3077,5000l3077,5000l3077,3125l3077,3125l1538,3125l1538,3125l3077,0xe" fillcolor="#00007d" stroked="f" o:allowincell="f" style="position:absolute;margin-left:296.4pt;margin-top:90.65pt;width:1.2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6">
                <wp:simplePos x="0" y="0"/>
                <wp:positionH relativeFrom="page">
                  <wp:posOffset>3781425</wp:posOffset>
                </wp:positionH>
                <wp:positionV relativeFrom="page">
                  <wp:posOffset>1154430</wp:posOffset>
                </wp:positionV>
                <wp:extent cx="5080" cy="6985"/>
                <wp:effectExtent l="0" t="635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9091"/>
                              </a:move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0" y="9091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7500" y="5455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7500" y="0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12727"/>
                              </a:ln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0" y="18182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9091l7500,9091l7500,9091l7500,9091l7500,9091l0,9091l0,5455l0,5455l0,5455l7500,5455l7500,0l7500,0l7500,0l7500,0l7500,0l12500,0l12500,0l12500,0l12500,0l17500,0l17500,5455l17500,5455l17500,5455l17500,9091l17500,9091l17500,9091l17500,12727l12500,12727l12500,12727l7500,18182l7500,18182l7500,18182l7500,18182l0,18182l7500,12727l7500,12727l7500,12727l7500,9091xe" fillcolor="#00007d" stroked="f" o:allowincell="f" style="position:absolute;margin-left:297.75pt;margin-top:90.9pt;width:0.3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7">
                <wp:simplePos x="0" y="0"/>
                <wp:positionH relativeFrom="page">
                  <wp:posOffset>3799205</wp:posOffset>
                </wp:positionH>
                <wp:positionV relativeFrom="page">
                  <wp:posOffset>1158875</wp:posOffset>
                </wp:positionV>
                <wp:extent cx="15875" cy="20320"/>
                <wp:effectExtent l="635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0"/>
                              </a:moveTo>
                              <a:lnTo>
                                <a:pt x="13600" y="3125"/>
                              </a:lnTo>
                              <a:lnTo>
                                <a:pt x="13600" y="4375"/>
                              </a:lnTo>
                              <a:lnTo>
                                <a:pt x="13600" y="4375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7500"/>
                              </a:lnTo>
                              <a:lnTo>
                                <a:pt x="11200" y="7500"/>
                              </a:lnTo>
                              <a:lnTo>
                                <a:pt x="80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3750"/>
                              </a:lnTo>
                              <a:lnTo>
                                <a:pt x="11200" y="13750"/>
                              </a:lnTo>
                              <a:lnTo>
                                <a:pt x="13600" y="10625"/>
                              </a:lnTo>
                              <a:lnTo>
                                <a:pt x="19200" y="11875"/>
                              </a:lnTo>
                              <a:lnTo>
                                <a:pt x="15200" y="19375"/>
                              </a:lnTo>
                              <a:lnTo>
                                <a:pt x="0" y="16250"/>
                              </a:lnTo>
                              <a:lnTo>
                                <a:pt x="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18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3125"/>
                              </a:lnTo>
                              <a:lnTo>
                                <a:pt x="56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0l13600,3125l13600,4375l13600,4375l11200,6250l11200,6250l11200,6250l11200,6250l11200,7500l11200,7500l8000,15000l9600,15000l9600,15000l9600,15000l11200,15000l11200,15000l11200,15000l11200,13750l11200,13750l13600,10625l19200,11875l15200,19375l0,16250l0,13750l2400,13750l2400,13750l2400,13750l2400,13750l2400,11875l4000,4375l4000,4375l4000,4375l4000,4375l4000,3125l5600,0xe" fillcolor="#00007d" stroked="f" o:allowincell="f" style="position:absolute;margin-left:299.15pt;margin-top:91.25pt;width:1.2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8">
                <wp:simplePos x="0" y="0"/>
                <wp:positionH relativeFrom="page">
                  <wp:posOffset>3785870</wp:posOffset>
                </wp:positionH>
                <wp:positionV relativeFrom="page">
                  <wp:posOffset>1156335</wp:posOffset>
                </wp:positionV>
                <wp:extent cx="13970" cy="19685"/>
                <wp:effectExtent l="635" t="635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0"/>
                              </a:moveTo>
                              <a:lnTo>
                                <a:pt x="15455" y="1290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7097"/>
                              </a:lnTo>
                              <a:lnTo>
                                <a:pt x="9091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3548"/>
                              </a:lnTo>
                              <a:lnTo>
                                <a:pt x="10909" y="13548"/>
                              </a:lnTo>
                              <a:lnTo>
                                <a:pt x="12727" y="13548"/>
                              </a:lnTo>
                              <a:lnTo>
                                <a:pt x="12727" y="10323"/>
                              </a:lnTo>
                              <a:lnTo>
                                <a:pt x="19091" y="12258"/>
                              </a:lnTo>
                              <a:lnTo>
                                <a:pt x="17273" y="19355"/>
                              </a:lnTo>
                              <a:lnTo>
                                <a:pt x="0" y="16774"/>
                              </a:lnTo>
                              <a:lnTo>
                                <a:pt x="0" y="13548"/>
                              </a:lnTo>
                              <a:lnTo>
                                <a:pt x="0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2258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2581"/>
                              </a:lnTo>
                              <a:lnTo>
                                <a:pt x="4545" y="2581"/>
                              </a:lnTo>
                              <a:lnTo>
                                <a:pt x="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0l15455,1290l12727,4516l12727,4516l12727,4516l12727,4516l12727,5806l10909,5806l10909,5806l10909,5806l10909,7097l9091,14839l10909,14839l10909,14839l10909,14839l10909,14839l10909,13548l10909,13548l12727,13548l12727,10323l19091,12258l17273,19355l0,16774l0,13548l0,13548l2727,13548l2727,13548l2727,13548l2727,12258l4545,4516l4545,4516l4545,4516l4545,2581l4545,2581l4545,0xe" fillcolor="#00007d" stroked="f" o:allowincell="f" style="position:absolute;margin-left:298.1pt;margin-top:91.05pt;width:1.05pt;height:1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9">
                <wp:simplePos x="0" y="0"/>
                <wp:positionH relativeFrom="page">
                  <wp:posOffset>3830320</wp:posOffset>
                </wp:positionH>
                <wp:positionV relativeFrom="page">
                  <wp:posOffset>1170940</wp:posOffset>
                </wp:positionV>
                <wp:extent cx="15875" cy="10160"/>
                <wp:effectExtent l="635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750"/>
                              </a:moveTo>
                              <a:lnTo>
                                <a:pt x="4000" y="8750"/>
                              </a:lnTo>
                              <a:lnTo>
                                <a:pt x="4000" y="87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3750"/>
                              </a:lnTo>
                              <a:lnTo>
                                <a:pt x="5600" y="0"/>
                              </a:lnTo>
                              <a:lnTo>
                                <a:pt x="15200" y="6250"/>
                              </a:lnTo>
                              <a:lnTo>
                                <a:pt x="15200" y="6250"/>
                              </a:lnTo>
                              <a:lnTo>
                                <a:pt x="16800" y="6250"/>
                              </a:lnTo>
                              <a:lnTo>
                                <a:pt x="16800" y="62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5000"/>
                              </a:lnTo>
                              <a:lnTo>
                                <a:pt x="19200" y="15000"/>
                              </a:lnTo>
                              <a:lnTo>
                                <a:pt x="19200" y="18750"/>
                              </a:lnTo>
                              <a:lnTo>
                                <a:pt x="19200" y="18750"/>
                              </a:lnTo>
                              <a:lnTo>
                                <a:pt x="11200" y="18750"/>
                              </a:lnTo>
                              <a:lnTo>
                                <a:pt x="11200" y="15000"/>
                              </a:lnTo>
                              <a:lnTo>
                                <a:pt x="13600" y="15000"/>
                              </a:lnTo>
                              <a:lnTo>
                                <a:pt x="13600" y="12500"/>
                              </a:lnTo>
                              <a:lnTo>
                                <a:pt x="136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8750"/>
                              </a:lnTo>
                              <a:lnTo>
                                <a:pt x="8000" y="18750"/>
                              </a:lnTo>
                              <a:lnTo>
                                <a:pt x="0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750l4000,8750l4000,8750l4000,6250l4000,6250l4000,6250l4000,6250l4000,3750l5600,0l15200,6250l15200,6250l16800,6250l16800,6250l19200,8750l19200,8750l19200,8750l19200,12500l19200,12500l19200,12500l19200,15000l19200,15000l19200,18750l19200,18750l11200,18750l11200,15000l13600,15000l13600,12500l13600,12500l11200,12500l11200,12500l11200,12500l11200,12500l11200,12500l11200,8750l8000,18750l0,18750xe" fillcolor="#00007d" stroked="f" o:allowincell="f" style="position:absolute;margin-left:301.6pt;margin-top:92.2pt;width:1.2pt;height:0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0">
                <wp:simplePos x="0" y="0"/>
                <wp:positionH relativeFrom="page">
                  <wp:posOffset>3827780</wp:posOffset>
                </wp:positionH>
                <wp:positionV relativeFrom="page">
                  <wp:posOffset>1180465</wp:posOffset>
                </wp:positionV>
                <wp:extent cx="18415" cy="10795"/>
                <wp:effectExtent l="635" t="635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59" y="0"/>
                              </a:move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1379" y="4706"/>
                              </a:lnTo>
                              <a:lnTo>
                                <a:pt x="1379" y="4706"/>
                              </a:lnTo>
                              <a:lnTo>
                                <a:pt x="0" y="10588"/>
                              </a:lnTo>
                              <a:lnTo>
                                <a:pt x="9655" y="16471"/>
                              </a:lnTo>
                              <a:lnTo>
                                <a:pt x="9655" y="16471"/>
                              </a:lnTo>
                              <a:lnTo>
                                <a:pt x="11034" y="16471"/>
                              </a:lnTo>
                              <a:lnTo>
                                <a:pt x="11034" y="18824"/>
                              </a:lnTo>
                              <a:lnTo>
                                <a:pt x="12414" y="18824"/>
                              </a:lnTo>
                              <a:lnTo>
                                <a:pt x="12414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5862" y="1647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9310" y="0"/>
                              </a:lnTo>
                              <a:lnTo>
                                <a:pt x="12414" y="0"/>
                              </a:lnTo>
                              <a:lnTo>
                                <a:pt x="11034" y="8235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7586" y="10588"/>
                              </a:lnTo>
                              <a:lnTo>
                                <a:pt x="9655" y="0"/>
                              </a:lnTo>
                              <a:lnTo>
                                <a:pt x="27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59,0l2759,4706l2759,4706l2759,4706l2759,4706l1379,4706l1379,4706l0,10588l9655,16471l9655,16471l11034,16471l11034,18824l12414,18824l12414,16471l14483,16471l14483,16471l14483,16471l15862,16471l15862,12941l15862,12941l15862,12941l19310,0l12414,0l11034,8235l11034,8235l9655,10588l9655,10588l9655,10588l9655,10588l7586,10588l9655,0l2759,0xe" fillcolor="#00007d" stroked="f" o:allowincell="f" style="position:absolute;margin-left:301.4pt;margin-top:92.95pt;width:1.4pt;height:0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1">
                <wp:simplePos x="0" y="0"/>
                <wp:positionH relativeFrom="page">
                  <wp:posOffset>3843655</wp:posOffset>
                </wp:positionH>
                <wp:positionV relativeFrom="page">
                  <wp:posOffset>1177290</wp:posOffset>
                </wp:positionV>
                <wp:extent cx="19685" cy="20320"/>
                <wp:effectExtent l="635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42" y="0"/>
                              </a:moveTo>
                              <a:lnTo>
                                <a:pt x="19355" y="4375"/>
                              </a:lnTo>
                              <a:lnTo>
                                <a:pt x="16774" y="10000"/>
                              </a:lnTo>
                              <a:lnTo>
                                <a:pt x="1225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0323" y="7500"/>
                              </a:lnTo>
                              <a:lnTo>
                                <a:pt x="13548" y="8750"/>
                              </a:lnTo>
                              <a:lnTo>
                                <a:pt x="12258" y="11875"/>
                              </a:lnTo>
                              <a:lnTo>
                                <a:pt x="9032" y="11875"/>
                              </a:lnTo>
                              <a:lnTo>
                                <a:pt x="7742" y="15000"/>
                              </a:lnTo>
                              <a:lnTo>
                                <a:pt x="774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3125"/>
                              </a:lnTo>
                              <a:lnTo>
                                <a:pt x="9032" y="13125"/>
                              </a:lnTo>
                              <a:lnTo>
                                <a:pt x="10323" y="13125"/>
                              </a:lnTo>
                              <a:lnTo>
                                <a:pt x="10323" y="13125"/>
                              </a:lnTo>
                              <a:lnTo>
                                <a:pt x="14839" y="15000"/>
                              </a:lnTo>
                              <a:lnTo>
                                <a:pt x="13548" y="19375"/>
                              </a:lnTo>
                              <a:lnTo>
                                <a:pt x="0" y="15000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77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42,0l19355,4375l16774,10000l12258,7500l13548,7500l13548,7500l13548,5625l13548,5625l13548,5625l12258,5625l12258,5625l12258,5625l12258,5625l10323,7500l13548,8750l12258,11875l9032,11875l7742,15000l7742,15000l9032,15000l9032,15000l9032,15000l9032,15000l9032,15000l9032,13125l9032,13125l10323,13125l10323,13125l14839,15000l13548,19375l0,15000l1935,11875l1935,11875l1935,11875l3226,11875l3226,11875l3226,11875l3226,11875l5806,3125l5806,3125l5806,3125l5806,3125l5806,3125l5806,3125l7742,0xe" fillcolor="#00007d" stroked="f" o:allowincell="f" style="position:absolute;margin-left:302.65pt;margin-top:92.7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2">
                <wp:simplePos x="0" y="0"/>
                <wp:positionH relativeFrom="page">
                  <wp:posOffset>3860165</wp:posOffset>
                </wp:positionH>
                <wp:positionV relativeFrom="page">
                  <wp:posOffset>1183005</wp:posOffset>
                </wp:positionV>
                <wp:extent cx="18415" cy="19050"/>
                <wp:effectExtent l="1270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07" y="0"/>
                              </a:moveTo>
                              <a:lnTo>
                                <a:pt x="19310" y="4667"/>
                              </a:lnTo>
                              <a:lnTo>
                                <a:pt x="15862" y="10000"/>
                              </a:lnTo>
                              <a:lnTo>
                                <a:pt x="11034" y="8000"/>
                              </a:lnTo>
                              <a:lnTo>
                                <a:pt x="11034" y="8000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4667"/>
                              </a:lnTo>
                              <a:lnTo>
                                <a:pt x="9655" y="8000"/>
                              </a:lnTo>
                              <a:lnTo>
                                <a:pt x="12414" y="10000"/>
                              </a:lnTo>
                              <a:lnTo>
                                <a:pt x="11034" y="12667"/>
                              </a:lnTo>
                              <a:lnTo>
                                <a:pt x="7586" y="11333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4828" y="19333"/>
                              </a:lnTo>
                              <a:lnTo>
                                <a:pt x="0" y="16000"/>
                              </a:lnTo>
                              <a:lnTo>
                                <a:pt x="0" y="12667"/>
                              </a:lnTo>
                              <a:lnTo>
                                <a:pt x="0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4828" y="4667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6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07,0l19310,4667l15862,10000l11034,8000l11034,8000l12414,6667l12414,6667l12414,6667l12414,6667l12414,6667l12414,6667l11034,6667l11034,6667l11034,6667l11034,4667l9655,8000l12414,10000l11034,12667l7586,11333l6207,14667l6207,14667l6207,14667l6207,14667l6207,16000l6207,16000l6207,16000l6207,16000l4828,19333l0,16000l0,12667l0,12667l1379,12667l1379,12667l1379,12667l4828,4667l4828,3333l4828,3333l4828,3333l4828,3333l4828,3333l6207,0xe" fillcolor="#00007d" stroked="f" o:allowincell="f" style="position:absolute;margin-left:303.95pt;margin-top:93.15pt;width:1.4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3">
                <wp:simplePos x="0" y="0"/>
                <wp:positionH relativeFrom="page">
                  <wp:posOffset>3873500</wp:posOffset>
                </wp:positionH>
                <wp:positionV relativeFrom="page">
                  <wp:posOffset>1187450</wp:posOffset>
                </wp:positionV>
                <wp:extent cx="19685" cy="22225"/>
                <wp:effectExtent l="635" t="635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9355" y="4571"/>
                              </a:lnTo>
                              <a:lnTo>
                                <a:pt x="16129" y="9714"/>
                              </a:lnTo>
                              <a:lnTo>
                                <a:pt x="11613" y="8571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0323" y="5714"/>
                              </a:lnTo>
                              <a:lnTo>
                                <a:pt x="10323" y="8571"/>
                              </a:lnTo>
                              <a:lnTo>
                                <a:pt x="13548" y="9714"/>
                              </a:lnTo>
                              <a:lnTo>
                                <a:pt x="11613" y="12571"/>
                              </a:lnTo>
                              <a:lnTo>
                                <a:pt x="9032" y="10857"/>
                              </a:lnTo>
                              <a:lnTo>
                                <a:pt x="5806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2571"/>
                              </a:lnTo>
                              <a:lnTo>
                                <a:pt x="9032" y="12571"/>
                              </a:lnTo>
                              <a:lnTo>
                                <a:pt x="13548" y="13714"/>
                              </a:lnTo>
                              <a:lnTo>
                                <a:pt x="11613" y="19429"/>
                              </a:lnTo>
                              <a:lnTo>
                                <a:pt x="0" y="13714"/>
                              </a:lnTo>
                              <a:lnTo>
                                <a:pt x="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5806" y="4571"/>
                              </a:lnTo>
                              <a:lnTo>
                                <a:pt x="5806" y="4571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9355,4571l16129,9714l11613,8571l11613,6857l11613,6857l11613,6857l11613,6857l11613,6857l11613,5714l11613,5714l11613,5714l10323,5714l10323,8571l13548,9714l11613,12571l9032,10857l5806,13714l7097,13714l7097,13714l7097,13714l7097,13714l7097,13714l9032,13714l9032,13714l9032,13714l9032,13714l9032,13714l9032,12571l9032,12571l13548,13714l11613,19429l0,13714l0,12571l1290,12571l1290,12571l1290,10857l1290,10857l1290,10857l1290,10857l1290,10857l5806,4571l5806,4571l5806,2857l5806,2857l5806,2857l5806,0xe" fillcolor="#00007d" stroked="f" o:allowincell="f" style="position:absolute;margin-left:305pt;margin-top:93.5pt;width:1.5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4">
                <wp:simplePos x="0" y="0"/>
                <wp:positionH relativeFrom="page">
                  <wp:posOffset>3888105</wp:posOffset>
                </wp:positionH>
                <wp:positionV relativeFrom="page">
                  <wp:posOffset>1193800</wp:posOffset>
                </wp:positionV>
                <wp:extent cx="19685" cy="20320"/>
                <wp:effectExtent l="635" t="635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2258" y="1250"/>
                              </a:lnTo>
                              <a:lnTo>
                                <a:pt x="12258" y="10625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3125"/>
                              </a:lnTo>
                              <a:lnTo>
                                <a:pt x="19355" y="4375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3548" y="19375"/>
                              </a:lnTo>
                              <a:lnTo>
                                <a:pt x="9032" y="17500"/>
                              </a:lnTo>
                              <a:lnTo>
                                <a:pt x="7742" y="10625"/>
                              </a:lnTo>
                              <a:lnTo>
                                <a:pt x="7742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5000"/>
                              </a:lnTo>
                              <a:lnTo>
                                <a:pt x="5806" y="15000"/>
                              </a:lnTo>
                              <a:lnTo>
                                <a:pt x="7742" y="15000"/>
                              </a:lnTo>
                              <a:lnTo>
                                <a:pt x="5806" y="17500"/>
                              </a:lnTo>
                              <a:lnTo>
                                <a:pt x="0" y="16250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451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4516" y="3125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2258,1250l12258,10625l13548,7500l13548,5625l13548,5625l13548,5625l13548,5625l13548,3125l19355,4375l18065,7500l18065,7500l18065,7500l18065,7500l18065,7500l13548,19375l9032,17500l7742,10625l7742,13125l5806,13125l5806,13125l5806,13125l5806,15000l5806,15000l7742,15000l5806,17500l0,16250l1290,13125l1290,13125l1290,13125l1290,13125l3226,11875l3226,11875l4516,4375l5806,4375l5806,4375l5806,3125l5806,3125l5806,3125l4516,3125l5806,0xe" fillcolor="#00007d" stroked="f" o:allowincell="f" style="position:absolute;margin-left:306.15pt;margin-top:94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5">
                <wp:simplePos x="0" y="0"/>
                <wp:positionH relativeFrom="page">
                  <wp:posOffset>3909060</wp:posOffset>
                </wp:positionH>
                <wp:positionV relativeFrom="page">
                  <wp:posOffset>1199515</wp:posOffset>
                </wp:positionV>
                <wp:extent cx="13970" cy="11430"/>
                <wp:effectExtent l="635" t="635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1818" y="8889"/>
                              </a:lnTo>
                              <a:lnTo>
                                <a:pt x="1818" y="8889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0" y="5556"/>
                              </a:lnTo>
                              <a:lnTo>
                                <a:pt x="1818" y="0"/>
                              </a:lnTo>
                              <a:lnTo>
                                <a:pt x="12727" y="3333"/>
                              </a:lnTo>
                              <a:lnTo>
                                <a:pt x="14545" y="3333"/>
                              </a:lnTo>
                              <a:lnTo>
                                <a:pt x="14545" y="5556"/>
                              </a:lnTo>
                              <a:lnTo>
                                <a:pt x="16364" y="5556"/>
                              </a:lnTo>
                              <a:lnTo>
                                <a:pt x="16364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8889"/>
                              </a:lnTo>
                              <a:lnTo>
                                <a:pt x="19091" y="8889"/>
                              </a:lnTo>
                              <a:lnTo>
                                <a:pt x="19091" y="11111"/>
                              </a:lnTo>
                              <a:lnTo>
                                <a:pt x="19091" y="11111"/>
                              </a:lnTo>
                              <a:lnTo>
                                <a:pt x="19091" y="13333"/>
                              </a:lnTo>
                              <a:lnTo>
                                <a:pt x="19091" y="13333"/>
                              </a:lnTo>
                              <a:lnTo>
                                <a:pt x="19091" y="18889"/>
                              </a:lnTo>
                              <a:lnTo>
                                <a:pt x="10000" y="18889"/>
                              </a:lnTo>
                              <a:lnTo>
                                <a:pt x="10000" y="13333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8182" y="8889"/>
                              </a:lnTo>
                              <a:lnTo>
                                <a:pt x="8182" y="18889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1818,8889l1818,8889l1818,5556l1818,5556l1818,5556l0,5556l1818,0l12727,3333l14545,3333l14545,5556l16364,5556l16364,5556l19091,5556l19091,5556l19091,8889l19091,8889l19091,11111l19091,11111l19091,13333l19091,13333l19091,18889l10000,18889l10000,13333l12727,11111l12727,11111l12727,11111l10000,11111l10000,11111l10000,11111l10000,8889l10000,8889l10000,8889l8182,8889l8182,18889l0,18889xe" fillcolor="#00007d" stroked="f" o:allowincell="f" style="position:absolute;margin-left:307.8pt;margin-top:94.45pt;width:1.05pt;height:0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6">
                <wp:simplePos x="0" y="0"/>
                <wp:positionH relativeFrom="page">
                  <wp:posOffset>3905885</wp:posOffset>
                </wp:positionH>
                <wp:positionV relativeFrom="page">
                  <wp:posOffset>1210310</wp:posOffset>
                </wp:positionV>
                <wp:extent cx="17145" cy="8255"/>
                <wp:effectExtent l="635" t="635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0"/>
                              </a:move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0" y="15385"/>
                              </a:lnTo>
                              <a:lnTo>
                                <a:pt x="10370" y="18462"/>
                              </a:lnTo>
                              <a:lnTo>
                                <a:pt x="10370" y="18462"/>
                              </a:lnTo>
                              <a:lnTo>
                                <a:pt x="11852" y="18462"/>
                              </a:lnTo>
                              <a:lnTo>
                                <a:pt x="11852" y="18462"/>
                              </a:lnTo>
                              <a:lnTo>
                                <a:pt x="14074" y="18462"/>
                              </a:lnTo>
                              <a:lnTo>
                                <a:pt x="14074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5385"/>
                              </a:lnTo>
                              <a:lnTo>
                                <a:pt x="15556" y="15385"/>
                              </a:lnTo>
                              <a:lnTo>
                                <a:pt x="17037" y="15385"/>
                              </a:lnTo>
                              <a:lnTo>
                                <a:pt x="17037" y="10769"/>
                              </a:lnTo>
                              <a:lnTo>
                                <a:pt x="17037" y="10769"/>
                              </a:lnTo>
                              <a:lnTo>
                                <a:pt x="19259" y="0"/>
                              </a:lnTo>
                              <a:lnTo>
                                <a:pt x="11852" y="0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8889" y="10769"/>
                              </a:lnTo>
                              <a:lnTo>
                                <a:pt x="8889" y="10769"/>
                              </a:lnTo>
                              <a:lnTo>
                                <a:pt x="10370" y="0"/>
                              </a:lnTo>
                              <a:lnTo>
                                <a:pt x="37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0l1481,3077l1481,3077l1481,3077l1481,7692l1481,7692l1481,7692l0,15385l10370,18462l10370,18462l11852,18462l11852,18462l14074,18462l14074,18462l15556,18462l15556,18462l15556,15385l15556,15385l17037,15385l17037,10769l17037,10769l19259,0l11852,0l10370,7692l10370,7692l10370,7692l10370,10769l10370,10769l10370,10769l10370,10769l8889,10769l8889,10769l10370,0l3704,0xe" fillcolor="#00007d" stroked="f" o:allowincell="f" style="position:absolute;margin-left:307.55pt;margin-top:95.3pt;width:1.3pt;height:0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60020" cy="62865"/>
                <wp:effectExtent l="0" t="127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40" y="13535"/>
                              </a:moveTo>
                              <a:lnTo>
                                <a:pt x="15317" y="14545"/>
                              </a:lnTo>
                              <a:lnTo>
                                <a:pt x="13254" y="15354"/>
                              </a:lnTo>
                              <a:lnTo>
                                <a:pt x="11270" y="15354"/>
                              </a:lnTo>
                              <a:lnTo>
                                <a:pt x="9444" y="15354"/>
                              </a:lnTo>
                              <a:lnTo>
                                <a:pt x="7540" y="14949"/>
                              </a:lnTo>
                              <a:lnTo>
                                <a:pt x="6111" y="13939"/>
                              </a:lnTo>
                              <a:lnTo>
                                <a:pt x="4603" y="12525"/>
                              </a:lnTo>
                              <a:lnTo>
                                <a:pt x="3333" y="11515"/>
                              </a:lnTo>
                              <a:lnTo>
                                <a:pt x="2222" y="10101"/>
                              </a:lnTo>
                              <a:lnTo>
                                <a:pt x="1270" y="8283"/>
                              </a:lnTo>
                              <a:lnTo>
                                <a:pt x="714" y="6869"/>
                              </a:lnTo>
                              <a:lnTo>
                                <a:pt x="397" y="5455"/>
                              </a:lnTo>
                              <a:lnTo>
                                <a:pt x="159" y="3838"/>
                              </a:lnTo>
                              <a:lnTo>
                                <a:pt x="397" y="2424"/>
                              </a:lnTo>
                              <a:lnTo>
                                <a:pt x="714" y="1616"/>
                              </a:lnTo>
                              <a:lnTo>
                                <a:pt x="1508" y="606"/>
                              </a:lnTo>
                              <a:lnTo>
                                <a:pt x="1270" y="0"/>
                              </a:lnTo>
                              <a:lnTo>
                                <a:pt x="714" y="606"/>
                              </a:lnTo>
                              <a:lnTo>
                                <a:pt x="397" y="1616"/>
                              </a:lnTo>
                              <a:lnTo>
                                <a:pt x="159" y="2020"/>
                              </a:lnTo>
                              <a:lnTo>
                                <a:pt x="0" y="3030"/>
                              </a:lnTo>
                              <a:lnTo>
                                <a:pt x="0" y="3434"/>
                              </a:lnTo>
                              <a:lnTo>
                                <a:pt x="0" y="3838"/>
                              </a:lnTo>
                              <a:lnTo>
                                <a:pt x="0" y="4444"/>
                              </a:lnTo>
                              <a:lnTo>
                                <a:pt x="0" y="4848"/>
                              </a:lnTo>
                              <a:lnTo>
                                <a:pt x="0" y="8687"/>
                              </a:lnTo>
                              <a:lnTo>
                                <a:pt x="0" y="8687"/>
                              </a:lnTo>
                              <a:lnTo>
                                <a:pt x="0" y="9293"/>
                              </a:lnTo>
                              <a:lnTo>
                                <a:pt x="159" y="10101"/>
                              </a:lnTo>
                              <a:lnTo>
                                <a:pt x="397" y="11111"/>
                              </a:lnTo>
                              <a:lnTo>
                                <a:pt x="556" y="11515"/>
                              </a:lnTo>
                              <a:lnTo>
                                <a:pt x="1825" y="13939"/>
                              </a:lnTo>
                              <a:lnTo>
                                <a:pt x="3095" y="15960"/>
                              </a:lnTo>
                              <a:lnTo>
                                <a:pt x="4444" y="17374"/>
                              </a:lnTo>
                              <a:lnTo>
                                <a:pt x="5873" y="18384"/>
                              </a:lnTo>
                              <a:lnTo>
                                <a:pt x="7222" y="18788"/>
                              </a:lnTo>
                              <a:lnTo>
                                <a:pt x="8651" y="19192"/>
                              </a:lnTo>
                              <a:lnTo>
                                <a:pt x="10159" y="19798"/>
                              </a:lnTo>
                              <a:lnTo>
                                <a:pt x="11667" y="19798"/>
                              </a:lnTo>
                              <a:lnTo>
                                <a:pt x="12937" y="19192"/>
                              </a:lnTo>
                              <a:lnTo>
                                <a:pt x="14048" y="19192"/>
                              </a:lnTo>
                              <a:lnTo>
                                <a:pt x="15159" y="18788"/>
                              </a:lnTo>
                              <a:lnTo>
                                <a:pt x="16032" y="18788"/>
                              </a:lnTo>
                              <a:lnTo>
                                <a:pt x="16984" y="18384"/>
                              </a:lnTo>
                              <a:lnTo>
                                <a:pt x="17540" y="17778"/>
                              </a:lnTo>
                              <a:lnTo>
                                <a:pt x="17937" y="17778"/>
                              </a:lnTo>
                              <a:lnTo>
                                <a:pt x="17937" y="17778"/>
                              </a:lnTo>
                              <a:lnTo>
                                <a:pt x="19921" y="15354"/>
                              </a:lnTo>
                              <a:lnTo>
                                <a:pt x="17540" y="13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40,13535l15317,14545l13254,15354l11270,15354l9444,15354l7540,14949l6111,13939l4603,12525l3333,11515l2222,10101l1270,8283l714,6869l397,5455l159,3838l397,2424l714,1616l1508,606l1270,0l714,606l397,1616l159,2020l0,3030l0,3434l0,3838l0,4444l0,4848l0,8687l0,8687l0,9293l159,10101l397,11111l556,11515l1825,13939l3095,15960l4444,17374l5873,18384l7222,18788l8651,19192l10159,19798l11667,19798l12937,19192l14048,19192l15159,18788l16032,18788l16984,18384l17540,17778l17937,17778l17937,17778l19921,15354l17540,13535xe" fillcolor="#b89a00" stroked="f" o:allowincell="f" style="position:absolute;margin-left:276.25pt;margin-top:115.95pt;width:12.55pt;height:4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8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42240" cy="50800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9" y="1250"/>
                              </a:moveTo>
                              <a:lnTo>
                                <a:pt x="1696" y="0"/>
                              </a:lnTo>
                              <a:lnTo>
                                <a:pt x="804" y="1250"/>
                              </a:lnTo>
                              <a:lnTo>
                                <a:pt x="179" y="3000"/>
                              </a:lnTo>
                              <a:lnTo>
                                <a:pt x="0" y="4750"/>
                              </a:lnTo>
                              <a:lnTo>
                                <a:pt x="179" y="6750"/>
                              </a:lnTo>
                              <a:lnTo>
                                <a:pt x="625" y="9000"/>
                              </a:lnTo>
                              <a:lnTo>
                                <a:pt x="1429" y="10750"/>
                              </a:lnTo>
                              <a:lnTo>
                                <a:pt x="2321" y="13250"/>
                              </a:lnTo>
                              <a:lnTo>
                                <a:pt x="3482" y="15000"/>
                              </a:lnTo>
                              <a:lnTo>
                                <a:pt x="5000" y="16250"/>
                              </a:lnTo>
                              <a:lnTo>
                                <a:pt x="6607" y="18000"/>
                              </a:lnTo>
                              <a:lnTo>
                                <a:pt x="8482" y="19000"/>
                              </a:lnTo>
                              <a:lnTo>
                                <a:pt x="10625" y="19750"/>
                              </a:lnTo>
                              <a:lnTo>
                                <a:pt x="12679" y="19750"/>
                              </a:lnTo>
                              <a:lnTo>
                                <a:pt x="14911" y="19750"/>
                              </a:lnTo>
                              <a:lnTo>
                                <a:pt x="17232" y="18500"/>
                              </a:lnTo>
                              <a:lnTo>
                                <a:pt x="19911" y="17250"/>
                              </a:lnTo>
                              <a:lnTo>
                                <a:pt x="19732" y="16250"/>
                              </a:lnTo>
                              <a:lnTo>
                                <a:pt x="17232" y="17250"/>
                              </a:lnTo>
                              <a:lnTo>
                                <a:pt x="14911" y="18500"/>
                              </a:lnTo>
                              <a:lnTo>
                                <a:pt x="12679" y="18500"/>
                              </a:lnTo>
                              <a:lnTo>
                                <a:pt x="10625" y="18500"/>
                              </a:lnTo>
                              <a:lnTo>
                                <a:pt x="8482" y="18000"/>
                              </a:lnTo>
                              <a:lnTo>
                                <a:pt x="6875" y="16750"/>
                              </a:lnTo>
                              <a:lnTo>
                                <a:pt x="5179" y="15000"/>
                              </a:lnTo>
                              <a:lnTo>
                                <a:pt x="3750" y="13750"/>
                              </a:lnTo>
                              <a:lnTo>
                                <a:pt x="2500" y="12000"/>
                              </a:lnTo>
                              <a:lnTo>
                                <a:pt x="1696" y="10250"/>
                              </a:lnTo>
                              <a:lnTo>
                                <a:pt x="1071" y="8500"/>
                              </a:lnTo>
                              <a:lnTo>
                                <a:pt x="625" y="6750"/>
                              </a:lnTo>
                              <a:lnTo>
                                <a:pt x="446" y="4750"/>
                              </a:lnTo>
                              <a:lnTo>
                                <a:pt x="625" y="3750"/>
                              </a:lnTo>
                              <a:lnTo>
                                <a:pt x="1071" y="2500"/>
                              </a:lnTo>
                              <a:lnTo>
                                <a:pt x="1875" y="1250"/>
                              </a:lnTo>
                              <a:lnTo>
                                <a:pt x="1875" y="750"/>
                              </a:lnTo>
                              <a:lnTo>
                                <a:pt x="1875" y="1250"/>
                              </a:lnTo>
                              <a:lnTo>
                                <a:pt x="2054" y="1250"/>
                              </a:lnTo>
                              <a:lnTo>
                                <a:pt x="1875" y="750"/>
                              </a:lnTo>
                              <a:lnTo>
                                <a:pt x="1429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9,1250l1696,0l804,1250l179,3000l0,4750l179,6750l625,9000l1429,10750l2321,13250l3482,15000l5000,16250l6607,18000l8482,19000l10625,19750l12679,19750l14911,19750l17232,18500l19911,17250l19732,16250l17232,17250l14911,18500l12679,18500l10625,18500l8482,18000l6875,16750l5179,15000l3750,13750l2500,12000l1696,10250l1071,8500l625,6750l446,4750l625,3750l1071,2500l1875,1250l1875,750l1875,1250l2054,1250l1875,750l1429,1250xe" fillcolor="black" stroked="f" o:allowincell="f" style="position:absolute;margin-left:276.25pt;margin-top:115.95pt;width:11.1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9">
                <wp:simplePos x="0" y="0"/>
                <wp:positionH relativeFrom="page">
                  <wp:posOffset>3517265</wp:posOffset>
                </wp:positionH>
                <wp:positionV relativeFrom="page">
                  <wp:posOffset>1470025</wp:posOffset>
                </wp:positionV>
                <wp:extent cx="5080" cy="6350"/>
                <wp:effectExtent l="635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4000"/>
                              </a:moveTo>
                              <a:lnTo>
                                <a:pt x="0" y="8000"/>
                              </a:lnTo>
                              <a:lnTo>
                                <a:pt x="50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5000" y="4000"/>
                              </a:lnTo>
                              <a:lnTo>
                                <a:pt x="1250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4000l0,8000l5000,18000l17500,14000l12500,4000l5000,4000l12500,4000l12500,0l5000,4000l12500,14000xe" fillcolor="black" stroked="f" o:allowincell="f" style="position:absolute;margin-left:276.95pt;margin-top:115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0">
                <wp:simplePos x="0" y="0"/>
                <wp:positionH relativeFrom="page">
                  <wp:posOffset>3505200</wp:posOffset>
                </wp:positionH>
                <wp:positionV relativeFrom="page">
                  <wp:posOffset>1471295</wp:posOffset>
                </wp:positionV>
                <wp:extent cx="15875" cy="17145"/>
                <wp:effectExtent l="127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19259"/>
                              </a:moveTo>
                              <a:lnTo>
                                <a:pt x="5600" y="19259"/>
                              </a:lnTo>
                              <a:lnTo>
                                <a:pt x="5600" y="17778"/>
                              </a:lnTo>
                              <a:lnTo>
                                <a:pt x="5600" y="15556"/>
                              </a:lnTo>
                              <a:lnTo>
                                <a:pt x="5600" y="14074"/>
                              </a:lnTo>
                              <a:lnTo>
                                <a:pt x="5600" y="12593"/>
                              </a:lnTo>
                              <a:lnTo>
                                <a:pt x="8000" y="10370"/>
                              </a:lnTo>
                              <a:lnTo>
                                <a:pt x="9600" y="7407"/>
                              </a:lnTo>
                              <a:lnTo>
                                <a:pt x="13600" y="5185"/>
                              </a:lnTo>
                              <a:lnTo>
                                <a:pt x="19200" y="3704"/>
                              </a:lnTo>
                              <a:lnTo>
                                <a:pt x="16800" y="0"/>
                              </a:lnTo>
                              <a:lnTo>
                                <a:pt x="11200" y="1481"/>
                              </a:lnTo>
                              <a:lnTo>
                                <a:pt x="5600" y="5185"/>
                              </a:lnTo>
                              <a:lnTo>
                                <a:pt x="4000" y="8889"/>
                              </a:lnTo>
                              <a:lnTo>
                                <a:pt x="2400" y="10370"/>
                              </a:lnTo>
                              <a:lnTo>
                                <a:pt x="2400" y="14074"/>
                              </a:lnTo>
                              <a:lnTo>
                                <a:pt x="0" y="15556"/>
                              </a:lnTo>
                              <a:lnTo>
                                <a:pt x="2400" y="17778"/>
                              </a:lnTo>
                              <a:lnTo>
                                <a:pt x="2400" y="19259"/>
                              </a:lnTo>
                              <a:lnTo>
                                <a:pt x="2400" y="19259"/>
                              </a:lnTo>
                              <a:lnTo>
                                <a:pt x="56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19259l5600,19259l5600,17778l5600,15556l5600,14074l5600,12593l8000,10370l9600,7407l13600,5185l19200,3704l16800,0l11200,1481l5600,5185l4000,8889l2400,10370l2400,14074l0,15556l2400,17778l2400,19259l2400,19259l5600,19259xe" fillcolor="black" stroked="f" o:allowincell="f" style="position:absolute;margin-left:276pt;margin-top:115.85pt;width:1.2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1">
                <wp:simplePos x="0" y="0"/>
                <wp:positionH relativeFrom="page">
                  <wp:posOffset>3507105</wp:posOffset>
                </wp:positionH>
                <wp:positionV relativeFrom="page">
                  <wp:posOffset>1487805</wp:posOffset>
                </wp:positionV>
                <wp:extent cx="5080" cy="12700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100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9000"/>
                              </a:lnTo>
                              <a:lnTo>
                                <a:pt x="17500" y="19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10000,19000l10000,0l0,0l0,19000l17500,19000l0,19000xe" fillcolor="black" stroked="f" o:allowincell="f" style="position:absolute;margin-left:276.15pt;margin-top:117.15pt;width:0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2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5080" cy="635"/>
                <wp:effectExtent l="0" t="635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0l17500,0l17500,0l0,0l10000,0xe" fillcolor="black" stroked="f" o:allowincell="f" style="position:absolute;margin-left:276.15pt;margin-top:118.1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7620" cy="11430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5556"/>
                              </a:moveTo>
                              <a:lnTo>
                                <a:pt x="15000" y="11111"/>
                              </a:lnTo>
                              <a:lnTo>
                                <a:pt x="11667" y="7778"/>
                              </a:lnTo>
                              <a:lnTo>
                                <a:pt x="6667" y="3333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333" y="7778"/>
                              </a:lnTo>
                              <a:lnTo>
                                <a:pt x="6667" y="13333"/>
                              </a:lnTo>
                              <a:lnTo>
                                <a:pt x="15000" y="18889"/>
                              </a:lnTo>
                              <a:lnTo>
                                <a:pt x="18333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5556l15000,11111l11667,7778l6667,3333l6667,0l0,0l0,3333l3333,7778l6667,13333l15000,18889l18333,15556xe" fillcolor="black" stroked="f" o:allowincell="f" style="position:absolute;margin-left:276.15pt;margin-top:118.1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3512820</wp:posOffset>
                </wp:positionH>
                <wp:positionV relativeFrom="page">
                  <wp:posOffset>1508760</wp:posOffset>
                </wp:positionV>
                <wp:extent cx="140970" cy="27940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30" y="13182"/>
                              </a:moveTo>
                              <a:lnTo>
                                <a:pt x="19730" y="13182"/>
                              </a:lnTo>
                              <a:lnTo>
                                <a:pt x="19730" y="13182"/>
                              </a:lnTo>
                              <a:lnTo>
                                <a:pt x="19279" y="13182"/>
                              </a:lnTo>
                              <a:lnTo>
                                <a:pt x="18649" y="14091"/>
                              </a:lnTo>
                              <a:lnTo>
                                <a:pt x="17568" y="15455"/>
                              </a:lnTo>
                              <a:lnTo>
                                <a:pt x="16577" y="15455"/>
                              </a:lnTo>
                              <a:lnTo>
                                <a:pt x="15315" y="16364"/>
                              </a:lnTo>
                              <a:lnTo>
                                <a:pt x="14054" y="17273"/>
                              </a:lnTo>
                              <a:lnTo>
                                <a:pt x="12613" y="17273"/>
                              </a:lnTo>
                              <a:lnTo>
                                <a:pt x="10901" y="17273"/>
                              </a:lnTo>
                              <a:lnTo>
                                <a:pt x="9189" y="16364"/>
                              </a:lnTo>
                              <a:lnTo>
                                <a:pt x="7568" y="15455"/>
                              </a:lnTo>
                              <a:lnTo>
                                <a:pt x="6036" y="14091"/>
                              </a:lnTo>
                              <a:lnTo>
                                <a:pt x="4414" y="12273"/>
                              </a:lnTo>
                              <a:lnTo>
                                <a:pt x="2883" y="8636"/>
                              </a:lnTo>
                              <a:lnTo>
                                <a:pt x="1441" y="4545"/>
                              </a:lnTo>
                              <a:lnTo>
                                <a:pt x="180" y="0"/>
                              </a:lnTo>
                              <a:lnTo>
                                <a:pt x="0" y="1364"/>
                              </a:lnTo>
                              <a:lnTo>
                                <a:pt x="1261" y="6818"/>
                              </a:lnTo>
                              <a:lnTo>
                                <a:pt x="2703" y="10909"/>
                              </a:lnTo>
                              <a:lnTo>
                                <a:pt x="4414" y="14091"/>
                              </a:lnTo>
                              <a:lnTo>
                                <a:pt x="5856" y="16364"/>
                              </a:lnTo>
                              <a:lnTo>
                                <a:pt x="7568" y="17273"/>
                              </a:lnTo>
                              <a:lnTo>
                                <a:pt x="9189" y="18636"/>
                              </a:lnTo>
                              <a:lnTo>
                                <a:pt x="10901" y="19545"/>
                              </a:lnTo>
                              <a:lnTo>
                                <a:pt x="12613" y="19545"/>
                              </a:lnTo>
                              <a:lnTo>
                                <a:pt x="14054" y="18636"/>
                              </a:lnTo>
                              <a:lnTo>
                                <a:pt x="15315" y="18636"/>
                              </a:lnTo>
                              <a:lnTo>
                                <a:pt x="16577" y="17273"/>
                              </a:lnTo>
                              <a:lnTo>
                                <a:pt x="17568" y="17273"/>
                              </a:lnTo>
                              <a:lnTo>
                                <a:pt x="18649" y="16364"/>
                              </a:lnTo>
                              <a:lnTo>
                                <a:pt x="19279" y="15455"/>
                              </a:lnTo>
                              <a:lnTo>
                                <a:pt x="19730" y="15455"/>
                              </a:lnTo>
                              <a:lnTo>
                                <a:pt x="19910" y="15455"/>
                              </a:lnTo>
                              <a:lnTo>
                                <a:pt x="19910" y="15455"/>
                              </a:lnTo>
                              <a:lnTo>
                                <a:pt x="19730" y="1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30,13182l19730,13182l19730,13182l19279,13182l18649,14091l17568,15455l16577,15455l15315,16364l14054,17273l12613,17273l10901,17273l9189,16364l7568,15455l6036,14091l4414,12273l2883,8636l1441,4545l180,0l0,1364l1261,6818l2703,10909l4414,14091l5856,16364l7568,17273l9189,18636l10901,19545l12613,19545l14054,18636l15315,18636l16577,17273l17568,17273l18649,16364l19279,15455l19730,15455l19910,15455l19910,15455l19730,13182xe" fillcolor="black" stroked="f" o:allowincell="f" style="position:absolute;margin-left:276.6pt;margin-top:118.8pt;width:11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5">
                <wp:simplePos x="0" y="0"/>
                <wp:positionH relativeFrom="page">
                  <wp:posOffset>3651885</wp:posOffset>
                </wp:positionH>
                <wp:positionV relativeFrom="page">
                  <wp:posOffset>1519555</wp:posOffset>
                </wp:positionV>
                <wp:extent cx="18415" cy="11430"/>
                <wp:effectExtent l="127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41" y="5556"/>
                              </a:moveTo>
                              <a:lnTo>
                                <a:pt x="17241" y="0"/>
                              </a:lnTo>
                              <a:lnTo>
                                <a:pt x="0" y="13333"/>
                              </a:lnTo>
                              <a:lnTo>
                                <a:pt x="1379" y="18889"/>
                              </a:lnTo>
                              <a:lnTo>
                                <a:pt x="19310" y="5556"/>
                              </a:lnTo>
                              <a:lnTo>
                                <a:pt x="17241" y="0"/>
                              </a:lnTo>
                              <a:lnTo>
                                <a:pt x="17241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41,5556l17241,0l0,13333l1379,18889l19310,5556l17241,0l17241,5556xe" fillcolor="black" stroked="f" o:allowincell="f" style="position:absolute;margin-left:287.55pt;margin-top:119.65pt;width:1.4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6">
                <wp:simplePos x="0" y="0"/>
                <wp:positionH relativeFrom="page">
                  <wp:posOffset>3648710</wp:posOffset>
                </wp:positionH>
                <wp:positionV relativeFrom="page">
                  <wp:posOffset>1513840</wp:posOffset>
                </wp:positionV>
                <wp:extent cx="19685" cy="9525"/>
                <wp:effectExtent l="635" t="127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0" y="5333"/>
                              </a:moveTo>
                              <a:lnTo>
                                <a:pt x="0" y="5333"/>
                              </a:lnTo>
                              <a:lnTo>
                                <a:pt x="19355" y="18667"/>
                              </a:lnTo>
                              <a:lnTo>
                                <a:pt x="19355" y="1200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29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0,5333l0,5333l19355,18667l19355,12000l1290,0l0,0l1290,0l0,0l0,0l1290,5333xe" fillcolor="black" stroked="f" o:allowincell="f" style="position:absolute;margin-left:287.3pt;margin-top:119.2pt;width: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7">
                <wp:simplePos x="0" y="0"/>
                <wp:positionH relativeFrom="page">
                  <wp:posOffset>3533140</wp:posOffset>
                </wp:positionH>
                <wp:positionV relativeFrom="page">
                  <wp:posOffset>1508760</wp:posOffset>
                </wp:positionV>
                <wp:extent cx="13970" cy="12700"/>
                <wp:effectExtent l="0" t="635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5000"/>
                              </a:lnTo>
                              <a:lnTo>
                                <a:pt x="17273" y="19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5000l17273,19000l19091,8000l0,0xe" fillcolor="white" stroked="f" o:allowincell="f" style="position:absolute;margin-left:278.2pt;margin-top:118.8pt;width:1.05pt;height:0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8">
                <wp:simplePos x="0" y="0"/>
                <wp:positionH relativeFrom="page">
                  <wp:posOffset>3530600</wp:posOffset>
                </wp:positionH>
                <wp:positionV relativeFrom="page">
                  <wp:posOffset>1508760</wp:posOffset>
                </wp:positionV>
                <wp:extent cx="5080" cy="11430"/>
                <wp:effectExtent l="635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7500,16667l17500,0l0,0l0,16667l5000,18889l0,16667l0,16667l5000,18889l10000,13333xe" fillcolor="black" stroked="f" o:allowincell="f" style="position:absolute;margin-left:278pt;margin-top:118.8pt;width:0.3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9">
                <wp:simplePos x="0" y="0"/>
                <wp:positionH relativeFrom="page">
                  <wp:posOffset>3531870</wp:posOffset>
                </wp:positionH>
                <wp:positionV relativeFrom="page">
                  <wp:posOffset>1516380</wp:posOffset>
                </wp:positionV>
                <wp:extent cx="15240" cy="8255"/>
                <wp:effectExtent l="635" t="635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33" y="10769"/>
                              </a:moveTo>
                              <a:lnTo>
                                <a:pt x="19167" y="10769"/>
                              </a:lnTo>
                              <a:lnTo>
                                <a:pt x="1667" y="0"/>
                              </a:lnTo>
                              <a:lnTo>
                                <a:pt x="0" y="7692"/>
                              </a:lnTo>
                              <a:lnTo>
                                <a:pt x="17500" y="15385"/>
                              </a:lnTo>
                              <a:lnTo>
                                <a:pt x="19167" y="10769"/>
                              </a:lnTo>
                              <a:lnTo>
                                <a:pt x="17500" y="15385"/>
                              </a:lnTo>
                              <a:lnTo>
                                <a:pt x="19167" y="18462"/>
                              </a:lnTo>
                              <a:lnTo>
                                <a:pt x="19167" y="10769"/>
                              </a:lnTo>
                              <a:lnTo>
                                <a:pt x="1583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33,10769l19167,10769l1667,0l0,7692l17500,15385l19167,10769l17500,15385l19167,18462l19167,10769l15833,10769xe" fillcolor="black" stroked="f" o:allowincell="f" style="position:absolute;margin-left:278.1pt;margin-top:119.4pt;width:1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0">
                <wp:simplePos x="0" y="0"/>
                <wp:positionH relativeFrom="page">
                  <wp:posOffset>3543935</wp:posOffset>
                </wp:positionH>
                <wp:positionV relativeFrom="page">
                  <wp:posOffset>1511935</wp:posOffset>
                </wp:positionV>
                <wp:extent cx="5080" cy="9525"/>
                <wp:effectExtent l="635" t="635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6667"/>
                              </a:moveTo>
                              <a:lnTo>
                                <a:pt x="5000" y="4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7500" y="4000"/>
                              </a:lnTo>
                              <a:lnTo>
                                <a:pt x="10000" y="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lnTo>
                                <a:pt x="10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6667l5000,4000l0,18667l10000,18667l17500,4000l10000,0l17500,4000l17500,0l10000,0l10000,6667xe" fillcolor="black" stroked="f" o:allowincell="f" style="position:absolute;margin-left:279.05pt;margin-top:119.0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1">
                <wp:simplePos x="0" y="0"/>
                <wp:positionH relativeFrom="page">
                  <wp:posOffset>3530600</wp:posOffset>
                </wp:positionH>
                <wp:positionV relativeFrom="page">
                  <wp:posOffset>1506220</wp:posOffset>
                </wp:positionV>
                <wp:extent cx="16510" cy="9525"/>
                <wp:effectExtent l="0" t="635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5333"/>
                              </a:moveTo>
                              <a:lnTo>
                                <a:pt x="1538" y="9333"/>
                              </a:lnTo>
                              <a:lnTo>
                                <a:pt x="19231" y="18667"/>
                              </a:lnTo>
                              <a:lnTo>
                                <a:pt x="19231" y="12000"/>
                              </a:lnTo>
                              <a:lnTo>
                                <a:pt x="3077" y="2667"/>
                              </a:lnTo>
                              <a:lnTo>
                                <a:pt x="0" y="5333"/>
                              </a:lnTo>
                              <a:lnTo>
                                <a:pt x="3077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lnTo>
                                <a:pt x="5385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5333l1538,9333l19231,18667l19231,12000l3077,2667l0,5333l3077,2667l0,0l0,5333l5385,5333xe" fillcolor="black" stroked="f" o:allowincell="f" style="position:absolute;margin-left:278pt;margin-top:118.6pt;width:1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2">
                <wp:simplePos x="0" y="0"/>
                <wp:positionH relativeFrom="page">
                  <wp:posOffset>3522980</wp:posOffset>
                </wp:positionH>
                <wp:positionV relativeFrom="page">
                  <wp:posOffset>1519555</wp:posOffset>
                </wp:positionV>
                <wp:extent cx="45085" cy="53340"/>
                <wp:effectExtent l="635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15" y="0"/>
                              </a:moveTo>
                              <a:lnTo>
                                <a:pt x="5352" y="6190"/>
                              </a:lnTo>
                              <a:lnTo>
                                <a:pt x="0" y="13571"/>
                              </a:lnTo>
                              <a:lnTo>
                                <a:pt x="0" y="16905"/>
                              </a:lnTo>
                              <a:lnTo>
                                <a:pt x="7324" y="9048"/>
                              </a:lnTo>
                              <a:lnTo>
                                <a:pt x="15775" y="19762"/>
                              </a:lnTo>
                              <a:lnTo>
                                <a:pt x="19718" y="19286"/>
                              </a:lnTo>
                              <a:lnTo>
                                <a:pt x="9296" y="6905"/>
                              </a:lnTo>
                              <a:lnTo>
                                <a:pt x="9296" y="476"/>
                              </a:lnTo>
                              <a:lnTo>
                                <a:pt x="59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15,0l5352,6190l0,13571l0,16905l7324,9048l15775,19762l19718,19286l9296,6905l9296,476l5915,0xe" fillcolor="white" stroked="f" o:allowincell="f" style="position:absolute;margin-left:277.4pt;margin-top:119.65pt;width:3.5pt;height: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3">
                <wp:simplePos x="0" y="0"/>
                <wp:positionH relativeFrom="page">
                  <wp:posOffset>3533140</wp:posOffset>
                </wp:positionH>
                <wp:positionV relativeFrom="page">
                  <wp:posOffset>1519555</wp:posOffset>
                </wp:positionV>
                <wp:extent cx="5080" cy="19050"/>
                <wp:effectExtent l="635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9333"/>
                              </a:moveTo>
                              <a:lnTo>
                                <a:pt x="12500" y="17333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0" y="17333"/>
                              </a:lnTo>
                              <a:lnTo>
                                <a:pt x="0" y="17333"/>
                              </a:lnTo>
                              <a:lnTo>
                                <a:pt x="12500" y="19333"/>
                              </a:lnTo>
                              <a:lnTo>
                                <a:pt x="12500" y="17333"/>
                              </a:lnTo>
                              <a:lnTo>
                                <a:pt x="17500" y="17333"/>
                              </a:lnTo>
                              <a:lnTo>
                                <a:pt x="12500" y="19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9333l12500,17333l17500,0l7500,0l0,17333l0,17333l12500,19333l12500,17333l17500,17333l12500,19333xe" fillcolor="black" stroked="f" o:allowincell="f" style="position:absolute;margin-left:278.2pt;margin-top:119.6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4">
                <wp:simplePos x="0" y="0"/>
                <wp:positionH relativeFrom="page">
                  <wp:posOffset>3521710</wp:posOffset>
                </wp:positionH>
                <wp:positionV relativeFrom="page">
                  <wp:posOffset>1536065</wp:posOffset>
                </wp:positionV>
                <wp:extent cx="15240" cy="20320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67" y="19375"/>
                              </a:moveTo>
                              <a:lnTo>
                                <a:pt x="4167" y="19375"/>
                              </a:lnTo>
                              <a:lnTo>
                                <a:pt x="19167" y="1875"/>
                              </a:lnTo>
                              <a:lnTo>
                                <a:pt x="15000" y="0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0" y="18125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4167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67,19375l4167,19375l19167,1875l15000,0l0,18125l0,19375l0,18125l0,18125l0,19375l4167,19375xe" fillcolor="black" stroked="f" o:allowincell="f" style="position:absolute;margin-left:277.3pt;margin-top:120.95pt;width:1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5">
                <wp:simplePos x="0" y="0"/>
                <wp:positionH relativeFrom="page">
                  <wp:posOffset>3521710</wp:posOffset>
                </wp:positionH>
                <wp:positionV relativeFrom="page">
                  <wp:posOffset>1555750</wp:posOffset>
                </wp:positionV>
                <wp:extent cx="3810" cy="13970"/>
                <wp:effectExtent l="0" t="635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909"/>
                              </a:moveTo>
                              <a:lnTo>
                                <a:pt x="16667" y="1272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2727"/>
                              </a:lnTo>
                              <a:lnTo>
                                <a:pt x="16667" y="15455"/>
                              </a:lnTo>
                              <a:lnTo>
                                <a:pt x="0" y="12727"/>
                              </a:lnTo>
                              <a:lnTo>
                                <a:pt x="0" y="19091"/>
                              </a:lnTo>
                              <a:lnTo>
                                <a:pt x="16667" y="15455"/>
                              </a:lnTo>
                              <a:lnTo>
                                <a:pt x="0" y="10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909l16667,12727l16667,0l0,0l0,12727l16667,15455l0,12727l0,19091l16667,15455l0,10909xe" fillcolor="black" stroked="f" o:allowincell="f" style="position:absolute;margin-left:277.3pt;margin-top:122.5pt;width:0.2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6">
                <wp:simplePos x="0" y="0"/>
                <wp:positionH relativeFrom="page">
                  <wp:posOffset>3521710</wp:posOffset>
                </wp:positionH>
                <wp:positionV relativeFrom="page">
                  <wp:posOffset>1542415</wp:posOffset>
                </wp:positionV>
                <wp:extent cx="19685" cy="24765"/>
                <wp:effectExtent l="635" t="635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1026"/>
                              </a:moveTo>
                              <a:lnTo>
                                <a:pt x="18065" y="1026"/>
                              </a:lnTo>
                              <a:lnTo>
                                <a:pt x="0" y="16923"/>
                              </a:lnTo>
                              <a:lnTo>
                                <a:pt x="3226" y="19487"/>
                              </a:lnTo>
                              <a:lnTo>
                                <a:pt x="19355" y="2051"/>
                              </a:lnTo>
                              <a:lnTo>
                                <a:pt x="16129" y="2051"/>
                              </a:lnTo>
                              <a:lnTo>
                                <a:pt x="19355" y="1026"/>
                              </a:lnTo>
                              <a:lnTo>
                                <a:pt x="18065" y="0"/>
                              </a:lnTo>
                              <a:lnTo>
                                <a:pt x="18065" y="1026"/>
                              </a:lnTo>
                              <a:lnTo>
                                <a:pt x="19355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1026l18065,1026l0,16923l3226,19487l19355,2051l16129,2051l19355,1026l18065,0l18065,1026l19355,1026xe" fillcolor="black" stroked="f" o:allowincell="f" style="position:absolute;margin-left:277.3pt;margin-top:121.45pt;width:1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7">
                <wp:simplePos x="0" y="0"/>
                <wp:positionH relativeFrom="page">
                  <wp:posOffset>3537585</wp:posOffset>
                </wp:positionH>
                <wp:positionV relativeFrom="page">
                  <wp:posOffset>1543685</wp:posOffset>
                </wp:positionV>
                <wp:extent cx="22860" cy="31115"/>
                <wp:effectExtent l="0" t="635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7551"/>
                              </a:moveTo>
                              <a:lnTo>
                                <a:pt x="19444" y="18367"/>
                              </a:lnTo>
                              <a:lnTo>
                                <a:pt x="2778" y="0"/>
                              </a:lnTo>
                              <a:lnTo>
                                <a:pt x="0" y="816"/>
                              </a:lnTo>
                              <a:lnTo>
                                <a:pt x="17222" y="19592"/>
                              </a:lnTo>
                              <a:lnTo>
                                <a:pt x="19444" y="19592"/>
                              </a:lnTo>
                              <a:lnTo>
                                <a:pt x="17222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9592"/>
                              </a:lnTo>
                              <a:lnTo>
                                <a:pt x="18333" y="175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7551l19444,18367l2778,0l0,816l17222,19592l19444,19592l17222,19592l18333,19592l19444,19592l18333,17551xe" fillcolor="black" stroked="f" o:allowincell="f" style="position:absolute;margin-left:278.55pt;margin-top:121.5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8">
                <wp:simplePos x="0" y="0"/>
                <wp:positionH relativeFrom="page">
                  <wp:posOffset>3558540</wp:posOffset>
                </wp:positionH>
                <wp:positionV relativeFrom="page">
                  <wp:posOffset>1569085</wp:posOffset>
                </wp:positionV>
                <wp:extent cx="12700" cy="5715"/>
                <wp:effectExtent l="635" t="635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1111"/>
                              </a:moveTo>
                              <a:lnTo>
                                <a:pt x="14000" y="0"/>
                              </a:lnTo>
                              <a:lnTo>
                                <a:pt x="0" y="6667"/>
                              </a:lnTo>
                              <a:lnTo>
                                <a:pt x="2000" y="17778"/>
                              </a:lnTo>
                              <a:lnTo>
                                <a:pt x="14000" y="11111"/>
                              </a:lnTo>
                              <a:lnTo>
                                <a:pt x="16000" y="6667"/>
                              </a:lnTo>
                              <a:lnTo>
                                <a:pt x="14000" y="11111"/>
                              </a:lnTo>
                              <a:lnTo>
                                <a:pt x="19000" y="11111"/>
                              </a:lnTo>
                              <a:lnTo>
                                <a:pt x="16000" y="6667"/>
                              </a:lnTo>
                              <a:lnTo>
                                <a:pt x="1200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1111l14000,0l0,6667l2000,17778l14000,11111l16000,6667l14000,11111l19000,11111l16000,6667l12000,11111xe" fillcolor="black" stroked="f" o:allowincell="f" style="position:absolute;margin-left:280.2pt;margin-top:123.55pt;width:0.9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9">
                <wp:simplePos x="0" y="0"/>
                <wp:positionH relativeFrom="page">
                  <wp:posOffset>3542030</wp:posOffset>
                </wp:positionH>
                <wp:positionV relativeFrom="page">
                  <wp:posOffset>1536065</wp:posOffset>
                </wp:positionV>
                <wp:extent cx="27305" cy="36830"/>
                <wp:effectExtent l="635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34"/>
                              </a:moveTo>
                              <a:lnTo>
                                <a:pt x="0" y="1034"/>
                              </a:lnTo>
                              <a:lnTo>
                                <a:pt x="17674" y="19655"/>
                              </a:lnTo>
                              <a:lnTo>
                                <a:pt x="19535" y="18966"/>
                              </a:lnTo>
                              <a:lnTo>
                                <a:pt x="2326" y="0"/>
                              </a:lnTo>
                              <a:lnTo>
                                <a:pt x="2326" y="1034"/>
                              </a:lnTo>
                              <a:lnTo>
                                <a:pt x="0" y="10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34l0,1034l17674,19655l19535,18966l2326,0l2326,1034l0,1034xe" fillcolor="black" stroked="f" o:allowincell="f" style="position:absolute;margin-left:278.9pt;margin-top:120.95pt;width:2.1pt;height: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542030</wp:posOffset>
                </wp:positionH>
                <wp:positionV relativeFrom="page">
                  <wp:posOffset>1519555</wp:posOffset>
                </wp:positionV>
                <wp:extent cx="3810" cy="19050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0" y="1333"/>
                              </a:lnTo>
                              <a:lnTo>
                                <a:pt x="0" y="19333"/>
                              </a:lnTo>
                              <a:lnTo>
                                <a:pt x="16667" y="19333"/>
                              </a:lnTo>
                              <a:lnTo>
                                <a:pt x="16667" y="1333"/>
                              </a:lnTo>
                              <a:lnTo>
                                <a:pt x="10000" y="0"/>
                              </a:lnTo>
                              <a:lnTo>
                                <a:pt x="16667" y="133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0,1333l0,19333l16667,19333l16667,1333l10000,0l16667,1333l16667,0l10000,0l0,3333xe" fillcolor="black" stroked="f" o:allowincell="f" style="position:absolute;margin-left:278.9pt;margin-top:119.65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1">
                <wp:simplePos x="0" y="0"/>
                <wp:positionH relativeFrom="page">
                  <wp:posOffset>3533140</wp:posOffset>
                </wp:positionH>
                <wp:positionV relativeFrom="page">
                  <wp:posOffset>1516380</wp:posOffset>
                </wp:positionV>
                <wp:extent cx="11430" cy="6985"/>
                <wp:effectExtent l="0" t="635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9091"/>
                              </a:moveTo>
                              <a:lnTo>
                                <a:pt x="3333" y="12727"/>
                              </a:lnTo>
                              <a:lnTo>
                                <a:pt x="15556" y="18182"/>
                              </a:lnTo>
                              <a:lnTo>
                                <a:pt x="18889" y="9091"/>
                              </a:lnTo>
                              <a:lnTo>
                                <a:pt x="5556" y="5455"/>
                              </a:lnTo>
                              <a:lnTo>
                                <a:pt x="3333" y="9091"/>
                              </a:lnTo>
                              <a:lnTo>
                                <a:pt x="5556" y="5455"/>
                              </a:lnTo>
                              <a:lnTo>
                                <a:pt x="3333" y="0"/>
                              </a:lnTo>
                              <a:lnTo>
                                <a:pt x="0" y="9091"/>
                              </a:lnTo>
                              <a:lnTo>
                                <a:pt x="7778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9091l3333,12727l15556,18182l18889,9091l5556,5455l3333,9091l5556,5455l3333,0l0,9091l7778,9091xe" fillcolor="black" stroked="f" o:allowincell="f" style="position:absolute;margin-left:278.2pt;margin-top:119.4pt;width:0.8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2">
                <wp:simplePos x="0" y="0"/>
                <wp:positionH relativeFrom="page">
                  <wp:posOffset>3573145</wp:posOffset>
                </wp:positionH>
                <wp:positionV relativeFrom="page">
                  <wp:posOffset>1519555</wp:posOffset>
                </wp:positionV>
                <wp:extent cx="15875" cy="9525"/>
                <wp:effectExtent l="635" t="635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6000"/>
                              </a:lnTo>
                              <a:lnTo>
                                <a:pt x="19200" y="18667"/>
                              </a:lnTo>
                              <a:lnTo>
                                <a:pt x="19200" y="26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6000l19200,18667l19200,2667l0,0xe" fillcolor="white" stroked="f" o:allowincell="f" style="position:absolute;margin-left:281.35pt;margin-top:119.65pt;width:1.2pt;height:0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3">
                <wp:simplePos x="0" y="0"/>
                <wp:positionH relativeFrom="page">
                  <wp:posOffset>3570605</wp:posOffset>
                </wp:positionH>
                <wp:positionV relativeFrom="page">
                  <wp:posOffset>1519555</wp:posOffset>
                </wp:positionV>
                <wp:extent cx="5080" cy="9525"/>
                <wp:effectExtent l="635" t="635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0000" y="16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16000"/>
                              </a:lnTo>
                              <a:lnTo>
                                <a:pt x="10000" y="18667"/>
                              </a:lnTo>
                              <a:lnTo>
                                <a:pt x="5000" y="16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0000,16000l17500,0l5000,0l5000,16000l10000,18667l5000,16000l0,18667l10000,18667l10000,13333xe" fillcolor="black" stroked="f" o:allowincell="f" style="position:absolute;margin-left:281.15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4">
                <wp:simplePos x="0" y="0"/>
                <wp:positionH relativeFrom="page">
                  <wp:posOffset>3573145</wp:posOffset>
                </wp:positionH>
                <wp:positionV relativeFrom="page">
                  <wp:posOffset>1525905</wp:posOffset>
                </wp:positionV>
                <wp:extent cx="17145" cy="5080"/>
                <wp:effectExtent l="635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74" y="10000"/>
                              </a:moveTo>
                              <a:lnTo>
                                <a:pt x="17778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7500"/>
                              </a:lnTo>
                              <a:lnTo>
                                <a:pt x="19259" y="10000"/>
                              </a:lnTo>
                              <a:lnTo>
                                <a:pt x="14074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74,10000l17778,5000l0,0l0,10000l17778,17500l19259,10000l17778,17500l19259,17500l19259,10000l14074,10000xe" fillcolor="black" stroked="f" o:allowincell="f" style="position:absolute;margin-left:281.35pt;margin-top:120.1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5">
                <wp:simplePos x="0" y="0"/>
                <wp:positionH relativeFrom="page">
                  <wp:posOffset>3585210</wp:posOffset>
                </wp:positionH>
                <wp:positionV relativeFrom="page">
                  <wp:posOffset>1519555</wp:posOffset>
                </wp:positionV>
                <wp:extent cx="5080" cy="9525"/>
                <wp:effectExtent l="0" t="635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6667"/>
                              </a:moveTo>
                              <a:lnTo>
                                <a:pt x="0" y="2667"/>
                              </a:lnTo>
                              <a:lnTo>
                                <a:pt x="0" y="18667"/>
                              </a:lnTo>
                              <a:lnTo>
                                <a:pt x="17500" y="18667"/>
                              </a:lnTo>
                              <a:lnTo>
                                <a:pt x="17500" y="2667"/>
                              </a:lnTo>
                              <a:lnTo>
                                <a:pt x="12500" y="0"/>
                              </a:lnTo>
                              <a:lnTo>
                                <a:pt x="17500" y="2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6667l0,2667l0,18667l17500,18667l17500,2667l12500,0l17500,2667l17500,0l12500,0l12500,6667xe" fillcolor="black" stroked="f" o:allowincell="f" style="position:absolute;margin-left:282.3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6">
                <wp:simplePos x="0" y="0"/>
                <wp:positionH relativeFrom="page">
                  <wp:posOffset>3571875</wp:posOffset>
                </wp:positionH>
                <wp:positionV relativeFrom="page">
                  <wp:posOffset>1518285</wp:posOffset>
                </wp:positionV>
                <wp:extent cx="17145" cy="5080"/>
                <wp:effectExtent l="635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5000"/>
                              </a:moveTo>
                              <a:lnTo>
                                <a:pt x="1481" y="10000"/>
                              </a:lnTo>
                              <a:lnTo>
                                <a:pt x="19259" y="17500"/>
                              </a:lnTo>
                              <a:lnTo>
                                <a:pt x="19259" y="5000"/>
                              </a:lnTo>
                              <a:lnTo>
                                <a:pt x="1481" y="0"/>
                              </a:lnTo>
                              <a:lnTo>
                                <a:pt x="0" y="5000"/>
                              </a:lnTo>
                              <a:lnTo>
                                <a:pt x="1481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704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5000l1481,10000l19259,17500l19259,5000l1481,0l0,5000l1481,0l0,0l0,5000l3704,5000xe" fillcolor="black" stroked="f" o:allowincell="f" style="position:absolute;margin-left:281.25pt;margin-top:119.5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7">
                <wp:simplePos x="0" y="0"/>
                <wp:positionH relativeFrom="page">
                  <wp:posOffset>3567430</wp:posOffset>
                </wp:positionH>
                <wp:positionV relativeFrom="page">
                  <wp:posOffset>1528445</wp:posOffset>
                </wp:positionV>
                <wp:extent cx="30480" cy="43180"/>
                <wp:effectExtent l="635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7059"/>
                              </a:lnTo>
                              <a:lnTo>
                                <a:pt x="0" y="19706"/>
                              </a:lnTo>
                              <a:lnTo>
                                <a:pt x="5833" y="18235"/>
                              </a:lnTo>
                              <a:lnTo>
                                <a:pt x="9583" y="10000"/>
                              </a:lnTo>
                              <a:lnTo>
                                <a:pt x="15417" y="15588"/>
                              </a:lnTo>
                              <a:lnTo>
                                <a:pt x="19583" y="14118"/>
                              </a:lnTo>
                              <a:lnTo>
                                <a:pt x="11667" y="6471"/>
                              </a:lnTo>
                              <a:lnTo>
                                <a:pt x="11667" y="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7059l0,19706l5833,18235l9583,10000l15417,15588l19583,14118l11667,6471l11667,0l6667,0xe" fillcolor="white" stroked="f" o:allowincell="f" style="position:absolute;margin-left:280.9pt;margin-top:120.35pt;width:2.35pt;height:3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8">
                <wp:simplePos x="0" y="0"/>
                <wp:positionH relativeFrom="page">
                  <wp:posOffset>3575050</wp:posOffset>
                </wp:positionH>
                <wp:positionV relativeFrom="page">
                  <wp:posOffset>1528445</wp:posOffset>
                </wp:positionV>
                <wp:extent cx="5080" cy="15875"/>
                <wp:effectExtent l="635" t="635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9200"/>
                              </a:moveTo>
                              <a:lnTo>
                                <a:pt x="17500" y="192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5000" y="19200"/>
                              </a:lnTo>
                              <a:lnTo>
                                <a:pt x="175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9200l17500,19200l17500,0l0,0l0,19200l5000,19200l17500,19200xe" fillcolor="black" stroked="f" o:allowincell="f" style="position:absolute;margin-left:281.5pt;margin-top:120.3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9">
                <wp:simplePos x="0" y="0"/>
                <wp:positionH relativeFrom="page">
                  <wp:posOffset>3564255</wp:posOffset>
                </wp:positionH>
                <wp:positionV relativeFrom="page">
                  <wp:posOffset>1543685</wp:posOffset>
                </wp:positionV>
                <wp:extent cx="15875" cy="31115"/>
                <wp:effectExtent l="1270" t="635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6327"/>
                              </a:moveTo>
                              <a:lnTo>
                                <a:pt x="5600" y="17551"/>
                              </a:lnTo>
                              <a:lnTo>
                                <a:pt x="19200" y="0"/>
                              </a:lnTo>
                              <a:lnTo>
                                <a:pt x="15200" y="0"/>
                              </a:lnTo>
                              <a:lnTo>
                                <a:pt x="2400" y="17551"/>
                              </a:lnTo>
                              <a:lnTo>
                                <a:pt x="4000" y="18367"/>
                              </a:lnTo>
                              <a:lnTo>
                                <a:pt x="2400" y="17551"/>
                              </a:lnTo>
                              <a:lnTo>
                                <a:pt x="0" y="19592"/>
                              </a:lnTo>
                              <a:lnTo>
                                <a:pt x="4000" y="18367"/>
                              </a:lnTo>
                              <a:lnTo>
                                <a:pt x="4000" y="163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6327l5600,17551l19200,0l15200,0l2400,17551l4000,18367l2400,17551l0,19592l4000,18367l4000,16327xe" fillcolor="black" stroked="f" o:allowincell="f" style="position:absolute;margin-left:280.65pt;margin-top:121.55pt;width:1.2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0">
                <wp:simplePos x="0" y="0"/>
                <wp:positionH relativeFrom="page">
                  <wp:posOffset>3567430</wp:posOffset>
                </wp:positionH>
                <wp:positionV relativeFrom="page">
                  <wp:posOffset>1566545</wp:posOffset>
                </wp:positionV>
                <wp:extent cx="10795" cy="6350"/>
                <wp:effectExtent l="635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4000"/>
                              </a:moveTo>
                              <a:lnTo>
                                <a:pt x="16471" y="0"/>
                              </a:lnTo>
                              <a:lnTo>
                                <a:pt x="0" y="8000"/>
                              </a:lnTo>
                              <a:lnTo>
                                <a:pt x="0" y="18000"/>
                              </a:lnTo>
                              <a:lnTo>
                                <a:pt x="16471" y="8000"/>
                              </a:lnTo>
                              <a:lnTo>
                                <a:pt x="18824" y="4000"/>
                              </a:lnTo>
                              <a:lnTo>
                                <a:pt x="16471" y="8000"/>
                              </a:lnTo>
                              <a:lnTo>
                                <a:pt x="18824" y="8000"/>
                              </a:lnTo>
                              <a:lnTo>
                                <a:pt x="18824" y="4000"/>
                              </a:lnTo>
                              <a:lnTo>
                                <a:pt x="14118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4000l16471,0l0,8000l0,18000l16471,8000l18824,4000l16471,8000l18824,8000l18824,4000l14118,4000xe" fillcolor="black" stroked="f" o:allowincell="f" style="position:absolute;margin-left:280.9pt;margin-top:123.35pt;width:0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1">
                <wp:simplePos x="0" y="0"/>
                <wp:positionH relativeFrom="page">
                  <wp:posOffset>3575050</wp:posOffset>
                </wp:positionH>
                <wp:positionV relativeFrom="page">
                  <wp:posOffset>1546860</wp:posOffset>
                </wp:positionV>
                <wp:extent cx="9525" cy="21590"/>
                <wp:effectExtent l="635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2941"/>
                              </a:moveTo>
                              <a:lnTo>
                                <a:pt x="12000" y="2941"/>
                              </a:lnTo>
                              <a:lnTo>
                                <a:pt x="0" y="19412"/>
                              </a:lnTo>
                              <a:lnTo>
                                <a:pt x="5333" y="19412"/>
                              </a:lnTo>
                              <a:lnTo>
                                <a:pt x="18667" y="4118"/>
                              </a:lnTo>
                              <a:lnTo>
                                <a:pt x="12000" y="4118"/>
                              </a:lnTo>
                              <a:lnTo>
                                <a:pt x="18667" y="2941"/>
                              </a:lnTo>
                              <a:lnTo>
                                <a:pt x="14667" y="0"/>
                              </a:lnTo>
                              <a:lnTo>
                                <a:pt x="12000" y="2941"/>
                              </a:lnTo>
                              <a:lnTo>
                                <a:pt x="18667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2941l12000,2941l0,19412l5333,19412l18667,4118l12000,4118l18667,2941l14667,0l12000,2941l18667,2941xe" fillcolor="black" stroked="f" o:allowincell="f" style="position:absolute;margin-left:281.5pt;margin-top:121.8pt;width:0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2">
                <wp:simplePos x="0" y="0"/>
                <wp:positionH relativeFrom="page">
                  <wp:posOffset>3580765</wp:posOffset>
                </wp:positionH>
                <wp:positionV relativeFrom="page">
                  <wp:posOffset>1550035</wp:posOffset>
                </wp:positionV>
                <wp:extent cx="12700" cy="13970"/>
                <wp:effectExtent l="0" t="635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4545"/>
                              </a:moveTo>
                              <a:lnTo>
                                <a:pt x="19000" y="14545"/>
                              </a:lnTo>
                              <a:lnTo>
                                <a:pt x="5000" y="0"/>
                              </a:lnTo>
                              <a:lnTo>
                                <a:pt x="0" y="1818"/>
                              </a:lnTo>
                              <a:lnTo>
                                <a:pt x="14000" y="17273"/>
                              </a:lnTo>
                              <a:lnTo>
                                <a:pt x="16000" y="19091"/>
                              </a:lnTo>
                              <a:lnTo>
                                <a:pt x="14000" y="17273"/>
                              </a:lnTo>
                              <a:lnTo>
                                <a:pt x="14000" y="19091"/>
                              </a:lnTo>
                              <a:lnTo>
                                <a:pt x="16000" y="19091"/>
                              </a:lnTo>
                              <a:lnTo>
                                <a:pt x="14000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4545l19000,14545l5000,0l0,1818l14000,17273l16000,19091l14000,17273l14000,19091l16000,19091l14000,14545xe" fillcolor="black" stroked="f" o:allowincell="f" style="position:absolute;margin-left:281.95pt;margin-top:122.05pt;width:0.9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3">
                <wp:simplePos x="0" y="0"/>
                <wp:positionH relativeFrom="page">
                  <wp:posOffset>3589655</wp:posOffset>
                </wp:positionH>
                <wp:positionV relativeFrom="page">
                  <wp:posOffset>1557020</wp:posOffset>
                </wp:positionV>
                <wp:extent cx="10795" cy="6985"/>
                <wp:effectExtent l="635" t="635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5455"/>
                              </a:moveTo>
                              <a:lnTo>
                                <a:pt x="14118" y="0"/>
                              </a:lnTo>
                              <a:lnTo>
                                <a:pt x="0" y="9091"/>
                              </a:lnTo>
                              <a:lnTo>
                                <a:pt x="2353" y="18182"/>
                              </a:lnTo>
                              <a:lnTo>
                                <a:pt x="16471" y="5455"/>
                              </a:lnTo>
                              <a:lnTo>
                                <a:pt x="16471" y="0"/>
                              </a:lnTo>
                              <a:lnTo>
                                <a:pt x="16471" y="5455"/>
                              </a:lnTo>
                              <a:lnTo>
                                <a:pt x="18824" y="5455"/>
                              </a:lnTo>
                              <a:lnTo>
                                <a:pt x="16471" y="0"/>
                              </a:lnTo>
                              <a:lnTo>
                                <a:pt x="10588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5455l14118,0l0,9091l2353,18182l16471,5455l16471,0l16471,5455l18824,5455l16471,0l10588,5455xe" fillcolor="black" stroked="f" o:allowincell="f" style="position:absolute;margin-left:282.65pt;margin-top:122.6pt;width:0.8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4">
                <wp:simplePos x="0" y="0"/>
                <wp:positionH relativeFrom="page">
                  <wp:posOffset>3583940</wp:posOffset>
                </wp:positionH>
                <wp:positionV relativeFrom="page">
                  <wp:posOffset>1542415</wp:posOffset>
                </wp:positionV>
                <wp:extent cx="15240" cy="17145"/>
                <wp:effectExtent l="0" t="635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81"/>
                              </a:lnTo>
                              <a:lnTo>
                                <a:pt x="15000" y="19259"/>
                              </a:lnTo>
                              <a:lnTo>
                                <a:pt x="19167" y="17037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0"/>
                              </a:lnTo>
                              <a:lnTo>
                                <a:pt x="0" y="1481"/>
                              </a:lnTo>
                              <a:lnTo>
                                <a:pt x="0" y="1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81l15000,19259l19167,17037l3333,0l3333,0l0,0l0,1481l0,1481l0,0xe" fillcolor="black" stroked="f" o:allowincell="f" style="position:absolute;margin-left:282.2pt;margin-top:121.45pt;width:1.1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5">
                <wp:simplePos x="0" y="0"/>
                <wp:positionH relativeFrom="page">
                  <wp:posOffset>3583940</wp:posOffset>
                </wp:positionH>
                <wp:positionV relativeFrom="page">
                  <wp:posOffset>1527175</wp:posOffset>
                </wp:positionV>
                <wp:extent cx="5080" cy="15875"/>
                <wp:effectExtent l="635" t="127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000"/>
                              </a:moveTo>
                              <a:lnTo>
                                <a:pt x="0" y="1600"/>
                              </a:lnTo>
                              <a:lnTo>
                                <a:pt x="0" y="19200"/>
                              </a:lnTo>
                              <a:lnTo>
                                <a:pt x="10000" y="19200"/>
                              </a:lnTo>
                              <a:lnTo>
                                <a:pt x="10000" y="1600"/>
                              </a:lnTo>
                              <a:lnTo>
                                <a:pt x="5000" y="0"/>
                              </a:lnTo>
                              <a:lnTo>
                                <a:pt x="10000" y="16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000l0,1600l0,19200l10000,19200l10000,1600l5000,0l10000,1600l17500,0l5000,0l5000,4000xe" fillcolor="black" stroked="f" o:allowincell="f" style="position:absolute;margin-left:282.2pt;margin-top:120.2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6">
                <wp:simplePos x="0" y="0"/>
                <wp:positionH relativeFrom="page">
                  <wp:posOffset>3575050</wp:posOffset>
                </wp:positionH>
                <wp:positionV relativeFrom="page">
                  <wp:posOffset>1527175</wp:posOffset>
                </wp:positionV>
                <wp:extent cx="10795" cy="3810"/>
                <wp:effectExtent l="635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35" y="6667"/>
                              </a:moveTo>
                              <a:lnTo>
                                <a:pt x="4706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lnTo>
                                <a:pt x="4706" y="0"/>
                              </a:lnTo>
                              <a:lnTo>
                                <a:pt x="0" y="6667"/>
                              </a:lnTo>
                              <a:lnTo>
                                <a:pt x="4706" y="0"/>
                              </a:lnTo>
                              <a:lnTo>
                                <a:pt x="2353" y="0"/>
                              </a:lnTo>
                              <a:lnTo>
                                <a:pt x="0" y="6667"/>
                              </a:lnTo>
                              <a:lnTo>
                                <a:pt x="8235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35,6667l4706,16667l18824,16667l18824,0l4706,0l0,6667l4706,0l2353,0l0,6667l8235,6667xe" fillcolor="black" stroked="f" o:allowincell="f" style="position:absolute;margin-left:281.5pt;margin-top:120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1519555</wp:posOffset>
                </wp:positionV>
                <wp:extent cx="15875" cy="11430"/>
                <wp:effectExtent l="635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22"/>
                              </a:moveTo>
                              <a:lnTo>
                                <a:pt x="0" y="18889"/>
                              </a:lnTo>
                              <a:lnTo>
                                <a:pt x="19200" y="15556"/>
                              </a:lnTo>
                              <a:lnTo>
                                <a:pt x="19200" y="0"/>
                              </a:lnTo>
                              <a:lnTo>
                                <a:pt x="0" y="2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22l0,18889l19200,15556l19200,0l0,2222xe" fillcolor="white" stroked="f" o:allowincell="f" style="position:absolute;margin-left:284.6pt;margin-top:119.65pt;width:1.2pt;height: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8">
                <wp:simplePos x="0" y="0"/>
                <wp:positionH relativeFrom="page">
                  <wp:posOffset>3613150</wp:posOffset>
                </wp:positionH>
                <wp:positionV relativeFrom="page">
                  <wp:posOffset>1520825</wp:posOffset>
                </wp:positionV>
                <wp:extent cx="3810" cy="11430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3333"/>
                              </a:moveTo>
                              <a:lnTo>
                                <a:pt x="16667" y="1666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6667" y="18889"/>
                              </a:lnTo>
                              <a:lnTo>
                                <a:pt x="0" y="16667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3333l16667,16667l16667,0l0,0l0,16667l6667,18889l0,16667l0,18889l6667,18889l6667,13333xe" fillcolor="black" stroked="f" o:allowincell="f" style="position:absolute;margin-left:284.5pt;margin-top:119.75pt;width:0.2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1527175</wp:posOffset>
                </wp:positionV>
                <wp:extent cx="18415" cy="5080"/>
                <wp:effectExtent l="635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83" y="5000"/>
                              </a:moveTo>
                              <a:lnTo>
                                <a:pt x="16552" y="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6552" y="12500"/>
                              </a:lnTo>
                              <a:lnTo>
                                <a:pt x="17931" y="5000"/>
                              </a:lnTo>
                              <a:lnTo>
                                <a:pt x="16552" y="12500"/>
                              </a:lnTo>
                              <a:lnTo>
                                <a:pt x="19310" y="12500"/>
                              </a:lnTo>
                              <a:lnTo>
                                <a:pt x="19310" y="5000"/>
                              </a:lnTo>
                              <a:lnTo>
                                <a:pt x="14483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83,5000l16552,0l0,5000l0,17500l16552,12500l17931,5000l16552,12500l19310,12500l19310,5000l14483,5000xe" fillcolor="black" stroked="f" o:allowincell="f" style="position:absolute;margin-left:284.6pt;margin-top:120.25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3627755</wp:posOffset>
                </wp:positionH>
                <wp:positionV relativeFrom="page">
                  <wp:posOffset>1518285</wp:posOffset>
                </wp:positionV>
                <wp:extent cx="3810" cy="10795"/>
                <wp:effectExtent l="0" t="635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4706"/>
                              </a:moveTo>
                              <a:lnTo>
                                <a:pt x="0" y="2353"/>
                              </a:lnTo>
                              <a:lnTo>
                                <a:pt x="0" y="18824"/>
                              </a:lnTo>
                              <a:lnTo>
                                <a:pt x="16667" y="18824"/>
                              </a:lnTo>
                              <a:lnTo>
                                <a:pt x="16667" y="2353"/>
                              </a:lnTo>
                              <a:lnTo>
                                <a:pt x="10000" y="0"/>
                              </a:lnTo>
                              <a:lnTo>
                                <a:pt x="16667" y="235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000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4706l0,2353l0,18824l16667,18824l16667,2353l10000,0l16667,2353l16667,0l10000,0l10000,4706xe" fillcolor="black" stroked="f" o:allowincell="f" style="position:absolute;margin-left:285.65pt;margin-top:119.55pt;width:0.2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1">
                <wp:simplePos x="0" y="0"/>
                <wp:positionH relativeFrom="page">
                  <wp:posOffset>3613150</wp:posOffset>
                </wp:positionH>
                <wp:positionV relativeFrom="page">
                  <wp:posOffset>1518285</wp:posOffset>
                </wp:positionV>
                <wp:extent cx="17145" cy="3175"/>
                <wp:effectExtent l="635" t="635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6000"/>
                              </a:moveTo>
                              <a:lnTo>
                                <a:pt x="1481" y="16000"/>
                              </a:lnTo>
                              <a:lnTo>
                                <a:pt x="19259" y="16000"/>
                              </a:lnTo>
                              <a:lnTo>
                                <a:pt x="19259" y="0"/>
                              </a:lnTo>
                              <a:lnTo>
                                <a:pt x="1481" y="8000"/>
                              </a:lnTo>
                              <a:lnTo>
                                <a:pt x="0" y="16000"/>
                              </a:lnTo>
                              <a:lnTo>
                                <a:pt x="1481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3704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6000l1481,16000l19259,16000l19259,0l1481,8000l0,16000l1481,8000l0,8000l0,16000l3704,16000xe" fillcolor="black" stroked="f" o:allowincell="f" style="position:absolute;margin-left:284.5pt;margin-top:119.55pt;width:1.3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2">
                <wp:simplePos x="0" y="0"/>
                <wp:positionH relativeFrom="page">
                  <wp:posOffset>3613150</wp:posOffset>
                </wp:positionH>
                <wp:positionV relativeFrom="page">
                  <wp:posOffset>1528445</wp:posOffset>
                </wp:positionV>
                <wp:extent cx="15240" cy="22225"/>
                <wp:effectExtent l="0" t="635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33" y="1714"/>
                              </a:moveTo>
                              <a:lnTo>
                                <a:pt x="5833" y="10857"/>
                              </a:lnTo>
                              <a:lnTo>
                                <a:pt x="0" y="19429"/>
                              </a:lnTo>
                              <a:lnTo>
                                <a:pt x="19167" y="10857"/>
                              </a:lnTo>
                              <a:lnTo>
                                <a:pt x="17500" y="6857"/>
                              </a:lnTo>
                              <a:lnTo>
                                <a:pt x="17500" y="0"/>
                              </a:lnTo>
                              <a:lnTo>
                                <a:pt x="5833" y="17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33,1714l5833,10857l0,19429l19167,10857l17500,6857l17500,0l5833,1714xe" fillcolor="white" stroked="f" o:allowincell="f" style="position:absolute;margin-left:284.5pt;margin-top:120.35pt;width:1.15pt;height:1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3">
                <wp:simplePos x="0" y="0"/>
                <wp:positionH relativeFrom="page">
                  <wp:posOffset>3616325</wp:posOffset>
                </wp:positionH>
                <wp:positionV relativeFrom="page">
                  <wp:posOffset>1530350</wp:posOffset>
                </wp:positionV>
                <wp:extent cx="3175" cy="10795"/>
                <wp:effectExtent l="635" t="635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8824"/>
                              </a:moveTo>
                              <a:lnTo>
                                <a:pt x="16000" y="18824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16000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8824l16000,18824l16000,0l0,0l0,18824l0,18824l16000,18824xe" fillcolor="black" stroked="f" o:allowincell="f" style="position:absolute;margin-left:284.75pt;margin-top:120.5pt;width:0.2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4">
                <wp:simplePos x="0" y="0"/>
                <wp:positionH relativeFrom="page">
                  <wp:posOffset>3608705</wp:posOffset>
                </wp:positionH>
                <wp:positionV relativeFrom="page">
                  <wp:posOffset>1540510</wp:posOffset>
                </wp:positionV>
                <wp:extent cx="10795" cy="14605"/>
                <wp:effectExtent l="635" t="635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82" y="13043"/>
                              </a:moveTo>
                              <a:lnTo>
                                <a:pt x="10588" y="14783"/>
                              </a:lnTo>
                              <a:lnTo>
                                <a:pt x="18824" y="0"/>
                              </a:lnTo>
                              <a:lnTo>
                                <a:pt x="14118" y="0"/>
                              </a:lnTo>
                              <a:lnTo>
                                <a:pt x="5882" y="13043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lnTo>
                                <a:pt x="0" y="19130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82,13043l10588,14783l18824,0l14118,0l5882,13043l8235,14783l5882,13043l0,19130l8235,14783l5882,13043xe" fillcolor="black" stroked="f" o:allowincell="f" style="position:absolute;margin-left:284.15pt;margin-top:121.3pt;width:0.8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5">
                <wp:simplePos x="0" y="0"/>
                <wp:positionH relativeFrom="page">
                  <wp:posOffset>3611880</wp:posOffset>
                </wp:positionH>
                <wp:positionV relativeFrom="page">
                  <wp:posOffset>1540510</wp:posOffset>
                </wp:positionV>
                <wp:extent cx="19685" cy="11430"/>
                <wp:effectExtent l="635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3333"/>
                              </a:moveTo>
                              <a:lnTo>
                                <a:pt x="16129" y="0"/>
                              </a:lnTo>
                              <a:lnTo>
                                <a:pt x="0" y="16667"/>
                              </a:lnTo>
                              <a:lnTo>
                                <a:pt x="1290" y="18889"/>
                              </a:lnTo>
                              <a:lnTo>
                                <a:pt x="18065" y="3333"/>
                              </a:lnTo>
                              <a:lnTo>
                                <a:pt x="18065" y="0"/>
                              </a:lnTo>
                              <a:lnTo>
                                <a:pt x="18065" y="3333"/>
                              </a:lnTo>
                              <a:lnTo>
                                <a:pt x="19355" y="3333"/>
                              </a:lnTo>
                              <a:lnTo>
                                <a:pt x="18065" y="0"/>
                              </a:lnTo>
                              <a:lnTo>
                                <a:pt x="14839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3333l16129,0l0,16667l1290,18889l18065,3333l18065,0l18065,3333l19355,3333l18065,0l14839,3333xe" fillcolor="black" stroked="f" o:allowincell="f" style="position:absolute;margin-left:284.4pt;margin-top:121.3pt;width:1.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6">
                <wp:simplePos x="0" y="0"/>
                <wp:positionH relativeFrom="page">
                  <wp:posOffset>3625215</wp:posOffset>
                </wp:positionH>
                <wp:positionV relativeFrom="page">
                  <wp:posOffset>1536065</wp:posOffset>
                </wp:positionV>
                <wp:extent cx="5080" cy="6985"/>
                <wp:effectExtent l="0" t="635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000" y="18182"/>
                              </a:lnTo>
                              <a:lnTo>
                                <a:pt x="17500" y="1272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5000,18182l17500,12727l10000,0l10000,0l0,0xe" fillcolor="black" stroked="f" o:allowincell="f" style="position:absolute;margin-left:285.45pt;margin-top:120.9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7">
                <wp:simplePos x="0" y="0"/>
                <wp:positionH relativeFrom="page">
                  <wp:posOffset>3625215</wp:posOffset>
                </wp:positionH>
                <wp:positionV relativeFrom="page">
                  <wp:posOffset>1528445</wp:posOffset>
                </wp:positionV>
                <wp:extent cx="3175" cy="8255"/>
                <wp:effectExtent l="635" t="635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6000" y="18462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0l0,18462l16000,18462l8000,0xe" fillcolor="black" stroked="f" o:allowincell="f" style="position:absolute;margin-left:285.45pt;margin-top:120.35pt;width:0.2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8">
                <wp:simplePos x="0" y="0"/>
                <wp:positionH relativeFrom="page">
                  <wp:posOffset>4027170</wp:posOffset>
                </wp:positionH>
                <wp:positionV relativeFrom="page">
                  <wp:posOffset>1222375</wp:posOffset>
                </wp:positionV>
                <wp:extent cx="24130" cy="21590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4737" y="19412"/>
                              </a:lnTo>
                              <a:lnTo>
                                <a:pt x="19474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4737,19412l19474,0l0,10000xe" fillcolor="#b89a00" stroked="f" o:allowincell="f" style="position:absolute;margin-left:317.1pt;margin-top:96.25pt;width:1.85pt;height:1.6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9">
                <wp:simplePos x="0" y="0"/>
                <wp:positionH relativeFrom="page">
                  <wp:posOffset>4027170</wp:posOffset>
                </wp:positionH>
                <wp:positionV relativeFrom="page">
                  <wp:posOffset>1231265</wp:posOffset>
                </wp:positionV>
                <wp:extent cx="19685" cy="15875"/>
                <wp:effectExtent l="635" t="635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5200"/>
                              </a:moveTo>
                              <a:lnTo>
                                <a:pt x="18065" y="13600"/>
                              </a:lnTo>
                              <a:lnTo>
                                <a:pt x="1290" y="0"/>
                              </a:lnTo>
                              <a:lnTo>
                                <a:pt x="0" y="4000"/>
                              </a:lnTo>
                              <a:lnTo>
                                <a:pt x="16129" y="17600"/>
                              </a:lnTo>
                              <a:lnTo>
                                <a:pt x="19355" y="15200"/>
                              </a:lnTo>
                              <a:lnTo>
                                <a:pt x="16129" y="17600"/>
                              </a:lnTo>
                              <a:lnTo>
                                <a:pt x="18065" y="19200"/>
                              </a:lnTo>
                              <a:lnTo>
                                <a:pt x="19355" y="15200"/>
                              </a:lnTo>
                              <a:lnTo>
                                <a:pt x="16129" y="15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5200l18065,13600l1290,0l0,4000l16129,17600l19355,15200l16129,17600l18065,19200l19355,15200l16129,15200xe" fillcolor="black" stroked="f" o:allowincell="f" style="position:absolute;margin-left:317.1pt;margin-top:96.95pt;width:1.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0">
                <wp:simplePos x="0" y="0"/>
                <wp:positionH relativeFrom="page">
                  <wp:posOffset>4043045</wp:posOffset>
                </wp:positionH>
                <wp:positionV relativeFrom="page">
                  <wp:posOffset>1219200</wp:posOffset>
                </wp:positionV>
                <wp:extent cx="9525" cy="24765"/>
                <wp:effectExtent l="1270" t="635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3590"/>
                              </a:moveTo>
                              <a:lnTo>
                                <a:pt x="13333" y="2564"/>
                              </a:lnTo>
                              <a:lnTo>
                                <a:pt x="0" y="19487"/>
                              </a:lnTo>
                              <a:lnTo>
                                <a:pt x="6667" y="19487"/>
                              </a:lnTo>
                              <a:lnTo>
                                <a:pt x="18667" y="2564"/>
                              </a:lnTo>
                              <a:lnTo>
                                <a:pt x="13333" y="1538"/>
                              </a:lnTo>
                              <a:lnTo>
                                <a:pt x="18667" y="2564"/>
                              </a:lnTo>
                              <a:lnTo>
                                <a:pt x="18667" y="0"/>
                              </a:lnTo>
                              <a:lnTo>
                                <a:pt x="13333" y="1538"/>
                              </a:lnTo>
                              <a:lnTo>
                                <a:pt x="16000" y="35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3590l13333,2564l0,19487l6667,19487l18667,2564l13333,1538l18667,2564l18667,0l13333,1538l16000,3590xe" fillcolor="black" stroked="f" o:allowincell="f" style="position:absolute;margin-left:318.35pt;margin-top:96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1">
                <wp:simplePos x="0" y="0"/>
                <wp:positionH relativeFrom="page">
                  <wp:posOffset>4023995</wp:posOffset>
                </wp:positionH>
                <wp:positionV relativeFrom="page">
                  <wp:posOffset>1221105</wp:posOffset>
                </wp:positionV>
                <wp:extent cx="27305" cy="13970"/>
                <wp:effectExtent l="635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56" y="14545"/>
                              </a:moveTo>
                              <a:lnTo>
                                <a:pt x="3256" y="19091"/>
                              </a:lnTo>
                              <a:lnTo>
                                <a:pt x="19535" y="3636"/>
                              </a:lnTo>
                              <a:lnTo>
                                <a:pt x="18605" y="0"/>
                              </a:lnTo>
                              <a:lnTo>
                                <a:pt x="2326" y="14545"/>
                              </a:lnTo>
                              <a:lnTo>
                                <a:pt x="2326" y="19091"/>
                              </a:lnTo>
                              <a:lnTo>
                                <a:pt x="2326" y="14545"/>
                              </a:lnTo>
                              <a:lnTo>
                                <a:pt x="0" y="17273"/>
                              </a:lnTo>
                              <a:lnTo>
                                <a:pt x="2326" y="19091"/>
                              </a:lnTo>
                              <a:lnTo>
                                <a:pt x="3256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56,14545l3256,19091l19535,3636l18605,0l2326,14545l2326,19091l2326,14545l0,17273l2326,19091l3256,14545xe" fillcolor="black" stroked="f" o:allowincell="f" style="position:absolute;margin-left:316.85pt;margin-top:96.15pt;width:2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2">
                <wp:simplePos x="0" y="0"/>
                <wp:positionH relativeFrom="page">
                  <wp:posOffset>4108450</wp:posOffset>
                </wp:positionH>
                <wp:positionV relativeFrom="page">
                  <wp:posOffset>1415415</wp:posOffset>
                </wp:positionV>
                <wp:extent cx="16510" cy="23495"/>
                <wp:effectExtent l="0" t="635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54" y="0"/>
                              </a:moveTo>
                              <a:lnTo>
                                <a:pt x="13846" y="2703"/>
                              </a:lnTo>
                              <a:lnTo>
                                <a:pt x="12308" y="5405"/>
                              </a:lnTo>
                              <a:lnTo>
                                <a:pt x="10769" y="7568"/>
                              </a:lnTo>
                              <a:lnTo>
                                <a:pt x="6923" y="10270"/>
                              </a:lnTo>
                              <a:lnTo>
                                <a:pt x="5385" y="12973"/>
                              </a:lnTo>
                              <a:lnTo>
                                <a:pt x="3077" y="15676"/>
                              </a:lnTo>
                              <a:lnTo>
                                <a:pt x="1538" y="17838"/>
                              </a:lnTo>
                              <a:lnTo>
                                <a:pt x="0" y="17838"/>
                              </a:lnTo>
                              <a:lnTo>
                                <a:pt x="19231" y="19459"/>
                              </a:lnTo>
                              <a:lnTo>
                                <a:pt x="161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54,0l13846,2703l12308,5405l10769,7568l6923,10270l5385,12973l3077,15676l1538,17838l0,17838l19231,19459l16154,0xe" fillcolor="#b89a00" stroked="f" o:allowincell="f" style="position:absolute;margin-left:323.5pt;margin-top:111.45pt;width:1.25pt;height:1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3">
                <wp:simplePos x="0" y="0"/>
                <wp:positionH relativeFrom="page">
                  <wp:posOffset>4106545</wp:posOffset>
                </wp:positionH>
                <wp:positionV relativeFrom="page">
                  <wp:posOffset>1415415</wp:posOffset>
                </wp:positionV>
                <wp:extent cx="17145" cy="23495"/>
                <wp:effectExtent l="635" t="635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22" y="16757"/>
                              </a:moveTo>
                              <a:lnTo>
                                <a:pt x="3704" y="17838"/>
                              </a:lnTo>
                              <a:lnTo>
                                <a:pt x="5185" y="17838"/>
                              </a:lnTo>
                              <a:lnTo>
                                <a:pt x="7407" y="16757"/>
                              </a:lnTo>
                              <a:lnTo>
                                <a:pt x="8889" y="14054"/>
                              </a:lnTo>
                              <a:lnTo>
                                <a:pt x="10370" y="11892"/>
                              </a:lnTo>
                              <a:lnTo>
                                <a:pt x="14074" y="7568"/>
                              </a:lnTo>
                              <a:lnTo>
                                <a:pt x="15556" y="5405"/>
                              </a:lnTo>
                              <a:lnTo>
                                <a:pt x="17778" y="2703"/>
                              </a:lnTo>
                              <a:lnTo>
                                <a:pt x="19259" y="0"/>
                              </a:lnTo>
                              <a:lnTo>
                                <a:pt x="15556" y="0"/>
                              </a:lnTo>
                              <a:lnTo>
                                <a:pt x="14074" y="1622"/>
                              </a:lnTo>
                              <a:lnTo>
                                <a:pt x="12593" y="3784"/>
                              </a:lnTo>
                              <a:lnTo>
                                <a:pt x="10370" y="7568"/>
                              </a:lnTo>
                              <a:lnTo>
                                <a:pt x="8889" y="10270"/>
                              </a:lnTo>
                              <a:lnTo>
                                <a:pt x="5185" y="12973"/>
                              </a:lnTo>
                              <a:lnTo>
                                <a:pt x="3704" y="15676"/>
                              </a:lnTo>
                              <a:lnTo>
                                <a:pt x="2222" y="16757"/>
                              </a:lnTo>
                              <a:lnTo>
                                <a:pt x="0" y="17838"/>
                              </a:lnTo>
                              <a:lnTo>
                                <a:pt x="2222" y="19459"/>
                              </a:lnTo>
                              <a:lnTo>
                                <a:pt x="2222" y="167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22,16757l3704,17838l5185,17838l7407,16757l8889,14054l10370,11892l14074,7568l15556,5405l17778,2703l19259,0l15556,0l14074,1622l12593,3784l10370,7568l8889,10270l5185,12973l3704,15676l2222,16757l0,17838l2222,19459l2222,16757xe" fillcolor="black" stroked="f" o:allowincell="f" style="position:absolute;margin-left:323.35pt;margin-top:111.45pt;width:1.3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4">
                <wp:simplePos x="0" y="0"/>
                <wp:positionH relativeFrom="page">
                  <wp:posOffset>4108450</wp:posOffset>
                </wp:positionH>
                <wp:positionV relativeFrom="page">
                  <wp:posOffset>1435100</wp:posOffset>
                </wp:positionV>
                <wp:extent cx="18415" cy="5080"/>
                <wp:effectExtent l="635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62" y="12500"/>
                              </a:moveTo>
                              <a:lnTo>
                                <a:pt x="17241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7241" y="17500"/>
                              </a:lnTo>
                              <a:lnTo>
                                <a:pt x="19310" y="12500"/>
                              </a:lnTo>
                              <a:lnTo>
                                <a:pt x="15862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62,12500l17241,5000l0,0l0,12500l17241,17500l19310,12500l15862,12500xe" fillcolor="black" stroked="f" o:allowincell="f" style="position:absolute;margin-left:323.5pt;margin-top:113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5">
                <wp:simplePos x="0" y="0"/>
                <wp:positionH relativeFrom="page">
                  <wp:posOffset>4119880</wp:posOffset>
                </wp:positionH>
                <wp:positionV relativeFrom="page">
                  <wp:posOffset>1406525</wp:posOffset>
                </wp:positionV>
                <wp:extent cx="6985" cy="32385"/>
                <wp:effectExtent l="635" t="635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5490"/>
                              </a:moveTo>
                              <a:lnTo>
                                <a:pt x="0" y="5490"/>
                              </a:lnTo>
                              <a:lnTo>
                                <a:pt x="9091" y="19608"/>
                              </a:lnTo>
                              <a:lnTo>
                                <a:pt x="18182" y="19608"/>
                              </a:lnTo>
                              <a:lnTo>
                                <a:pt x="9091" y="549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lnTo>
                                <a:pt x="5455" y="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5490l0,5490l9091,19608l18182,19608l9091,5490l0,5490l9091,5490l5455,0l0,5490l9091,5490xe" fillcolor="black" stroked="f" o:allowincell="f" style="position:absolute;margin-left:324.4pt;margin-top:110.75pt;width:0.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6">
                <wp:simplePos x="0" y="0"/>
                <wp:positionH relativeFrom="page">
                  <wp:posOffset>4038600</wp:posOffset>
                </wp:positionH>
                <wp:positionV relativeFrom="page">
                  <wp:posOffset>1402080</wp:posOffset>
                </wp:positionV>
                <wp:extent cx="12700" cy="9525"/>
                <wp:effectExtent l="635" t="635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0"/>
                              </a:moveTo>
                              <a:lnTo>
                                <a:pt x="0" y="18667"/>
                              </a:lnTo>
                              <a:lnTo>
                                <a:pt x="19000" y="18667"/>
                              </a:lnTo>
                              <a:lnTo>
                                <a:pt x="7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0l0,18667l19000,18667l7000,0xe" fillcolor="#b89a00" stroked="f" o:allowincell="f" style="position:absolute;margin-left:318pt;margin-top:110.4pt;width:0.95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7">
                <wp:simplePos x="0" y="0"/>
                <wp:positionH relativeFrom="page">
                  <wp:posOffset>4036060</wp:posOffset>
                </wp:positionH>
                <wp:positionV relativeFrom="page">
                  <wp:posOffset>1402080</wp:posOffset>
                </wp:positionV>
                <wp:extent cx="9525" cy="10795"/>
                <wp:effectExtent l="1270" t="635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33" y="14118"/>
                              </a:moveTo>
                              <a:lnTo>
                                <a:pt x="9333" y="16471"/>
                              </a:lnTo>
                              <a:lnTo>
                                <a:pt x="18667" y="2353"/>
                              </a:lnTo>
                              <a:lnTo>
                                <a:pt x="12000" y="0"/>
                              </a:lnTo>
                              <a:lnTo>
                                <a:pt x="2667" y="16471"/>
                              </a:lnTo>
                              <a:lnTo>
                                <a:pt x="5333" y="18824"/>
                              </a:lnTo>
                              <a:lnTo>
                                <a:pt x="2667" y="16471"/>
                              </a:lnTo>
                              <a:lnTo>
                                <a:pt x="0" y="18824"/>
                              </a:lnTo>
                              <a:lnTo>
                                <a:pt x="5333" y="18824"/>
                              </a:lnTo>
                              <a:lnTo>
                                <a:pt x="5333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33,14118l9333,16471l18667,2353l12000,0l2667,16471l5333,18824l2667,16471l0,18824l5333,18824l5333,14118xe" fillcolor="black" stroked="f" o:allowincell="f" style="position:absolute;margin-left:317.8pt;margin-top:110.4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8">
                <wp:simplePos x="0" y="0"/>
                <wp:positionH relativeFrom="page">
                  <wp:posOffset>4038600</wp:posOffset>
                </wp:positionH>
                <wp:positionV relativeFrom="page">
                  <wp:posOffset>1409700</wp:posOffset>
                </wp:positionV>
                <wp:extent cx="15875" cy="3175"/>
                <wp:effectExtent l="635" t="635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00" y="16000"/>
                              </a:moveTo>
                              <a:lnTo>
                                <a:pt x="152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lnTo>
                                <a:pt x="15200" y="16000"/>
                              </a:lnTo>
                              <a:lnTo>
                                <a:pt x="15200" y="0"/>
                              </a:lnTo>
                              <a:lnTo>
                                <a:pt x="15200" y="16000"/>
                              </a:lnTo>
                              <a:lnTo>
                                <a:pt x="19200" y="16000"/>
                              </a:lnTo>
                              <a:lnTo>
                                <a:pt x="15200" y="0"/>
                              </a:lnTo>
                              <a:lnTo>
                                <a:pt x="136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00,16000l15200,0l0,0l0,16000l15200,16000l15200,0l15200,16000l19200,16000l15200,0l13600,16000xe" fillcolor="black" stroked="f" o:allowincell="f" style="position:absolute;margin-left:318pt;margin-top:111pt;width:1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9">
                <wp:simplePos x="0" y="0"/>
                <wp:positionH relativeFrom="page">
                  <wp:posOffset>4041775</wp:posOffset>
                </wp:positionH>
                <wp:positionV relativeFrom="page">
                  <wp:posOffset>1398905</wp:posOffset>
                </wp:positionV>
                <wp:extent cx="9525" cy="13970"/>
                <wp:effectExtent l="635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6364"/>
                              </a:moveTo>
                              <a:lnTo>
                                <a:pt x="0" y="6364"/>
                              </a:lnTo>
                              <a:lnTo>
                                <a:pt x="16000" y="19091"/>
                              </a:lnTo>
                              <a:lnTo>
                                <a:pt x="18667" y="15455"/>
                              </a:lnTo>
                              <a:lnTo>
                                <a:pt x="6667" y="4545"/>
                              </a:lnTo>
                              <a:lnTo>
                                <a:pt x="0" y="4545"/>
                              </a:lnTo>
                              <a:lnTo>
                                <a:pt x="6667" y="4545"/>
                              </a:lnTo>
                              <a:lnTo>
                                <a:pt x="2667" y="0"/>
                              </a:ln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6364l0,6364l16000,19091l18667,15455l6667,4545l0,4545l6667,4545l2667,0l0,4545l6667,6364xe" fillcolor="black" stroked="f" o:allowincell="f" style="position:absolute;margin-left:318.25pt;margin-top:110.15pt;width:0.7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0">
                <wp:simplePos x="0" y="0"/>
                <wp:positionH relativeFrom="page">
                  <wp:posOffset>3789045</wp:posOffset>
                </wp:positionH>
                <wp:positionV relativeFrom="page">
                  <wp:posOffset>1283970</wp:posOffset>
                </wp:positionV>
                <wp:extent cx="19685" cy="158115"/>
                <wp:effectExtent l="635" t="635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0"/>
                              </a:moveTo>
                              <a:lnTo>
                                <a:pt x="0" y="0"/>
                              </a:lnTo>
                              <a:lnTo>
                                <a:pt x="19355" y="0"/>
                              </a:lnTo>
                              <a:lnTo>
                                <a:pt x="19355" y="19920"/>
                              </a:lnTo>
                              <a:lnTo>
                                <a:pt x="0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0l0,0l19355,0l19355,19920l0,19920xe" fillcolor="#b89a00" stroked="f" o:allowincell="f" style="position:absolute;margin-left:298.35pt;margin-top:101.1pt;width:1.5pt;height:12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1">
                <wp:simplePos x="0" y="0"/>
                <wp:positionH relativeFrom="page">
                  <wp:posOffset>3787775</wp:posOffset>
                </wp:positionH>
                <wp:positionV relativeFrom="page">
                  <wp:posOffset>1282700</wp:posOffset>
                </wp:positionV>
                <wp:extent cx="3175" cy="159385"/>
                <wp:effectExtent l="635" t="635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159"/>
                              </a:lnTo>
                              <a:lnTo>
                                <a:pt x="0" y="19920"/>
                              </a:lnTo>
                              <a:lnTo>
                                <a:pt x="16000" y="19920"/>
                              </a:lnTo>
                              <a:lnTo>
                                <a:pt x="16000" y="159"/>
                              </a:lnTo>
                              <a:lnTo>
                                <a:pt x="8000" y="398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159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159l0,19920l16000,19920l16000,159l8000,398l8000,0l0,0l0,159l8000,0xe" fillcolor="black" stroked="f" o:allowincell="f" style="position:absolute;margin-left:298.25pt;margin-top:101pt;width:0.2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2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21590" cy="3810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6667"/>
                              </a:moveTo>
                              <a:lnTo>
                                <a:pt x="1764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17647" y="16667"/>
                              </a:lnTo>
                              <a:lnTo>
                                <a:pt x="16471" y="6667"/>
                              </a:lnTo>
                              <a:lnTo>
                                <a:pt x="19412" y="6667"/>
                              </a:lnTo>
                              <a:lnTo>
                                <a:pt x="19412" y="0"/>
                              </a:lnTo>
                              <a:lnTo>
                                <a:pt x="17647" y="0"/>
                              </a:lnTo>
                              <a:lnTo>
                                <a:pt x="19412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6667l17647,0l0,0l0,16667l17647,16667l16471,6667l19412,6667l19412,0l17647,0l19412,6667xe" fillcolor="black" stroked="f" o:allowincell="f" style="position:absolute;margin-left:298.35pt;margin-top:101pt;width:1.6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3">
                <wp:simplePos x="0" y="0"/>
                <wp:positionH relativeFrom="page">
                  <wp:posOffset>3806825</wp:posOffset>
                </wp:positionH>
                <wp:positionV relativeFrom="page">
                  <wp:posOffset>1283970</wp:posOffset>
                </wp:positionV>
                <wp:extent cx="3810" cy="159385"/>
                <wp:effectExtent l="0" t="635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9920"/>
                              </a:moveTo>
                              <a:lnTo>
                                <a:pt x="16667" y="19761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9761"/>
                              </a:lnTo>
                              <a:lnTo>
                                <a:pt x="6667" y="19522"/>
                              </a:lnTo>
                              <a:lnTo>
                                <a:pt x="6667" y="19920"/>
                              </a:lnTo>
                              <a:lnTo>
                                <a:pt x="16667" y="19920"/>
                              </a:lnTo>
                              <a:lnTo>
                                <a:pt x="16667" y="19761"/>
                              </a:lnTo>
                              <a:lnTo>
                                <a:pt x="6667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9920l16667,19761l16667,0l0,0l0,19761l6667,19522l6667,19920l16667,19920l16667,19761l6667,19920xe" fillcolor="black" stroked="f" o:allowincell="f" style="position:absolute;margin-left:299.75pt;margin-top:101.1pt;width:0.25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4">
                <wp:simplePos x="0" y="0"/>
                <wp:positionH relativeFrom="page">
                  <wp:posOffset>3787775</wp:posOffset>
                </wp:positionH>
                <wp:positionV relativeFrom="page">
                  <wp:posOffset>1439545</wp:posOffset>
                </wp:positionV>
                <wp:extent cx="20955" cy="3810"/>
                <wp:effectExtent l="635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212" y="16667"/>
                              </a:lnTo>
                              <a:lnTo>
                                <a:pt x="19394" y="16667"/>
                              </a:lnTo>
                              <a:lnTo>
                                <a:pt x="19394" y="0"/>
                              </a:lnTo>
                              <a:lnTo>
                                <a:pt x="1212" y="0"/>
                              </a:lnTo>
                              <a:lnTo>
                                <a:pt x="2424" y="1000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1212" y="16667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212,16667l19394,16667l19394,0l1212,0l2424,10000l0,10000l0,16667l1212,16667l0,10000xe" fillcolor="black" stroked="f" o:allowincell="f" style="position:absolute;margin-left:298.25pt;margin-top:113.35pt;width:1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5">
                <wp:simplePos x="0" y="0"/>
                <wp:positionH relativeFrom="page">
                  <wp:posOffset>3796665</wp:posOffset>
                </wp:positionH>
                <wp:positionV relativeFrom="page">
                  <wp:posOffset>1362710</wp:posOffset>
                </wp:positionV>
                <wp:extent cx="5080" cy="77470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19836"/>
                              </a:lnTo>
                              <a:lnTo>
                                <a:pt x="17500" y="19836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19836l17500,19836l17500,0l10000,0xe" fillcolor="black" stroked="f" o:allowincell="f" style="position:absolute;margin-left:298.95pt;margin-top:107.3pt;width:0.35pt;height:6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6">
                <wp:simplePos x="0" y="0"/>
                <wp:positionH relativeFrom="page">
                  <wp:posOffset>3511550</wp:posOffset>
                </wp:positionH>
                <wp:positionV relativeFrom="page">
                  <wp:posOffset>1475740</wp:posOffset>
                </wp:positionV>
                <wp:extent cx="10795" cy="20320"/>
                <wp:effectExtent l="635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0588" y="1875"/>
                              </a:lnTo>
                              <a:lnTo>
                                <a:pt x="4706" y="4375"/>
                              </a:lnTo>
                              <a:lnTo>
                                <a:pt x="2353" y="7500"/>
                              </a:lnTo>
                              <a:lnTo>
                                <a:pt x="2353" y="10625"/>
                              </a:lnTo>
                              <a:lnTo>
                                <a:pt x="0" y="13750"/>
                              </a:lnTo>
                              <a:lnTo>
                                <a:pt x="2353" y="16250"/>
                              </a:lnTo>
                              <a:lnTo>
                                <a:pt x="2353" y="18125"/>
                              </a:lnTo>
                              <a:lnTo>
                                <a:pt x="2353" y="19375"/>
                              </a:lnTo>
                              <a:lnTo>
                                <a:pt x="8235" y="19375"/>
                              </a:lnTo>
                              <a:lnTo>
                                <a:pt x="8235" y="18125"/>
                              </a:lnTo>
                              <a:lnTo>
                                <a:pt x="4706" y="16250"/>
                              </a:lnTo>
                              <a:lnTo>
                                <a:pt x="8235" y="13750"/>
                              </a:lnTo>
                              <a:lnTo>
                                <a:pt x="4706" y="10625"/>
                              </a:lnTo>
                              <a:lnTo>
                                <a:pt x="8235" y="7500"/>
                              </a:lnTo>
                              <a:lnTo>
                                <a:pt x="10588" y="6250"/>
                              </a:lnTo>
                              <a:lnTo>
                                <a:pt x="12941" y="4375"/>
                              </a:lnTo>
                              <a:lnTo>
                                <a:pt x="18824" y="3125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0588,1875l4706,4375l2353,7500l2353,10625l0,13750l2353,16250l2353,18125l2353,19375l8235,19375l8235,18125l4706,16250l8235,13750l4706,10625l8235,7500l10588,6250l12941,4375l18824,3125l18824,0xe" fillcolor="black" stroked="f" o:allowincell="f" style="position:absolute;margin-left:276.5pt;margin-top:116.2pt;width:0.8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4189730</wp:posOffset>
                </wp:positionH>
                <wp:positionV relativeFrom="page">
                  <wp:posOffset>3439795</wp:posOffset>
                </wp:positionV>
                <wp:extent cx="635" cy="8255"/>
                <wp:effectExtent l="6350" t="635" r="635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270.85pt" to="329.9pt,271.4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614420</wp:posOffset>
                </wp:positionH>
                <wp:positionV relativeFrom="page">
                  <wp:posOffset>6277610</wp:posOffset>
                </wp:positionV>
                <wp:extent cx="635" cy="8255"/>
                <wp:effectExtent l="6350" t="635" r="635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94.3pt" to="284.6pt,494.9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3548380</wp:posOffset>
                </wp:positionH>
                <wp:positionV relativeFrom="page">
                  <wp:posOffset>3379470</wp:posOffset>
                </wp:positionV>
                <wp:extent cx="29845" cy="635"/>
                <wp:effectExtent l="635" t="6350" r="635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266.1pt" to="281.7pt,266.1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white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black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755015</wp:posOffset>
                </wp:positionH>
                <wp:positionV relativeFrom="page">
                  <wp:posOffset>3202940</wp:posOffset>
                </wp:positionV>
                <wp:extent cx="6037580" cy="4030345"/>
                <wp:effectExtent l="6350" t="6985" r="6350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403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stroked="t" o:allowincell="f" style="position:absolute;margin-left:59.45pt;margin-top:252.2pt;width:475.35pt;height:317.3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1962150</wp:posOffset>
                </wp:positionH>
                <wp:positionV relativeFrom="page">
                  <wp:posOffset>3969385</wp:posOffset>
                </wp:positionV>
                <wp:extent cx="3678555" cy="621665"/>
                <wp:effectExtent l="6985" t="6985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8480" cy="621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5pt;margin-top:312.55pt;width:289.6pt;height:48.9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3282315</wp:posOffset>
                </wp:positionH>
                <wp:positionV relativeFrom="page">
                  <wp:posOffset>5523230</wp:posOffset>
                </wp:positionV>
                <wp:extent cx="1016000" cy="1009650"/>
                <wp:effectExtent l="6985" t="6985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009800"/>
                          <a:chOff x="0" y="0"/>
                          <a:chExt cx="1015920" cy="1009800"/>
                        </a:xfrm>
                      </wpg:grpSpPr>
                      <wps:wsp>
                        <wps:cNvSpPr/>
                        <wps:spPr>
                          <a:xfrm>
                            <a:off x="800640" y="144720"/>
                            <a:ext cx="615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42" y="19780"/>
                                </a:moveTo>
                                <a:lnTo>
                                  <a:pt x="6804" y="19341"/>
                                </a:lnTo>
                                <a:lnTo>
                                  <a:pt x="9691" y="17802"/>
                                </a:lnTo>
                                <a:lnTo>
                                  <a:pt x="14021" y="14066"/>
                                </a:lnTo>
                                <a:lnTo>
                                  <a:pt x="16289" y="12088"/>
                                </a:lnTo>
                                <a:lnTo>
                                  <a:pt x="17732" y="9890"/>
                                </a:lnTo>
                                <a:lnTo>
                                  <a:pt x="18763" y="7912"/>
                                </a:lnTo>
                                <a:lnTo>
                                  <a:pt x="19794" y="5714"/>
                                </a:lnTo>
                                <a:lnTo>
                                  <a:pt x="19794" y="3077"/>
                                </a:lnTo>
                                <a:lnTo>
                                  <a:pt x="19175" y="2198"/>
                                </a:lnTo>
                                <a:lnTo>
                                  <a:pt x="18763" y="440"/>
                                </a:lnTo>
                                <a:lnTo>
                                  <a:pt x="17320" y="0"/>
                                </a:lnTo>
                                <a:lnTo>
                                  <a:pt x="16289" y="0"/>
                                </a:lnTo>
                                <a:lnTo>
                                  <a:pt x="13402" y="0"/>
                                </a:lnTo>
                                <a:lnTo>
                                  <a:pt x="11959" y="440"/>
                                </a:lnTo>
                                <a:lnTo>
                                  <a:pt x="9691" y="2198"/>
                                </a:lnTo>
                                <a:lnTo>
                                  <a:pt x="7216" y="3736"/>
                                </a:lnTo>
                                <a:lnTo>
                                  <a:pt x="5361" y="5275"/>
                                </a:lnTo>
                                <a:lnTo>
                                  <a:pt x="3299" y="6813"/>
                                </a:lnTo>
                                <a:lnTo>
                                  <a:pt x="1856" y="9890"/>
                                </a:lnTo>
                                <a:lnTo>
                                  <a:pt x="619" y="12527"/>
                                </a:lnTo>
                                <a:lnTo>
                                  <a:pt x="0" y="15165"/>
                                </a:lnTo>
                                <a:lnTo>
                                  <a:pt x="4742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4472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185" y="19815"/>
                                </a:moveTo>
                                <a:lnTo>
                                  <a:pt x="7407" y="18889"/>
                                </a:lnTo>
                                <a:lnTo>
                                  <a:pt x="10370" y="17593"/>
                                </a:lnTo>
                                <a:lnTo>
                                  <a:pt x="14630" y="14074"/>
                                </a:lnTo>
                                <a:lnTo>
                                  <a:pt x="16852" y="12407"/>
                                </a:lnTo>
                                <a:lnTo>
                                  <a:pt x="18148" y="10185"/>
                                </a:lnTo>
                                <a:lnTo>
                                  <a:pt x="19444" y="7407"/>
                                </a:lnTo>
                                <a:lnTo>
                                  <a:pt x="19815" y="5741"/>
                                </a:lnTo>
                                <a:lnTo>
                                  <a:pt x="19815" y="3148"/>
                                </a:lnTo>
                                <a:lnTo>
                                  <a:pt x="19815" y="1852"/>
                                </a:lnTo>
                                <a:lnTo>
                                  <a:pt x="19074" y="926"/>
                                </a:lnTo>
                                <a:lnTo>
                                  <a:pt x="17778" y="0"/>
                                </a:lnTo>
                                <a:lnTo>
                                  <a:pt x="16852" y="0"/>
                                </a:lnTo>
                                <a:lnTo>
                                  <a:pt x="13889" y="0"/>
                                </a:lnTo>
                                <a:lnTo>
                                  <a:pt x="12593" y="370"/>
                                </a:lnTo>
                                <a:lnTo>
                                  <a:pt x="10000" y="1852"/>
                                </a:lnTo>
                                <a:lnTo>
                                  <a:pt x="7407" y="3519"/>
                                </a:lnTo>
                                <a:lnTo>
                                  <a:pt x="6111" y="4815"/>
                                </a:lnTo>
                                <a:lnTo>
                                  <a:pt x="3889" y="7037"/>
                                </a:lnTo>
                                <a:lnTo>
                                  <a:pt x="2593" y="10185"/>
                                </a:lnTo>
                                <a:lnTo>
                                  <a:pt x="926" y="12778"/>
                                </a:ln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8540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55" y="18933"/>
                                </a:moveTo>
                                <a:lnTo>
                                  <a:pt x="13973" y="19733"/>
                                </a:lnTo>
                                <a:lnTo>
                                  <a:pt x="15068" y="18933"/>
                                </a:lnTo>
                                <a:lnTo>
                                  <a:pt x="18904" y="15200"/>
                                </a:lnTo>
                                <a:lnTo>
                                  <a:pt x="19726" y="13333"/>
                                </a:lnTo>
                                <a:lnTo>
                                  <a:pt x="18904" y="12000"/>
                                </a:lnTo>
                                <a:lnTo>
                                  <a:pt x="6849" y="800"/>
                                </a:lnTo>
                                <a:lnTo>
                                  <a:pt x="5753" y="0"/>
                                </a:lnTo>
                                <a:lnTo>
                                  <a:pt x="4384" y="800"/>
                                </a:lnTo>
                                <a:lnTo>
                                  <a:pt x="0" y="5067"/>
                                </a:lnTo>
                                <a:lnTo>
                                  <a:pt x="0" y="6400"/>
                                </a:lnTo>
                                <a:lnTo>
                                  <a:pt x="0" y="7733"/>
                                </a:lnTo>
                                <a:lnTo>
                                  <a:pt x="12055" y="18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52000"/>
                            <a:ext cx="59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021" y="19780"/>
                                </a:moveTo>
                                <a:lnTo>
                                  <a:pt x="19787" y="7253"/>
                                </a:lnTo>
                                <a:lnTo>
                                  <a:pt x="12340" y="0"/>
                                </a:lnTo>
                                <a:lnTo>
                                  <a:pt x="0" y="11868"/>
                                </a:lnTo>
                                <a:lnTo>
                                  <a:pt x="7021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3688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676" y="19167"/>
                                </a:moveTo>
                                <a:lnTo>
                                  <a:pt x="14648" y="19722"/>
                                </a:lnTo>
                                <a:lnTo>
                                  <a:pt x="15211" y="19167"/>
                                </a:lnTo>
                                <a:lnTo>
                                  <a:pt x="19155" y="15278"/>
                                </a:lnTo>
                                <a:lnTo>
                                  <a:pt x="19718" y="13889"/>
                                </a:lnTo>
                                <a:lnTo>
                                  <a:pt x="19155" y="12500"/>
                                </a:lnTo>
                                <a:lnTo>
                                  <a:pt x="7324" y="556"/>
                                </a:lnTo>
                                <a:lnTo>
                                  <a:pt x="5915" y="0"/>
                                </a:lnTo>
                                <a:lnTo>
                                  <a:pt x="5352" y="556"/>
                                </a:lnTo>
                                <a:lnTo>
                                  <a:pt x="845" y="5278"/>
                                </a:lnTo>
                                <a:lnTo>
                                  <a:pt x="0" y="5833"/>
                                </a:lnTo>
                                <a:lnTo>
                                  <a:pt x="845" y="7222"/>
                                </a:lnTo>
                                <a:lnTo>
                                  <a:pt x="12676" y="19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39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03" y="19823"/>
                                </a:moveTo>
                                <a:lnTo>
                                  <a:pt x="16825" y="17699"/>
                                </a:lnTo>
                                <a:lnTo>
                                  <a:pt x="18413" y="15221"/>
                                </a:lnTo>
                                <a:lnTo>
                                  <a:pt x="19048" y="12566"/>
                                </a:lnTo>
                                <a:lnTo>
                                  <a:pt x="19683" y="10088"/>
                                </a:lnTo>
                                <a:lnTo>
                                  <a:pt x="19048" y="8496"/>
                                </a:lnTo>
                                <a:lnTo>
                                  <a:pt x="18413" y="5841"/>
                                </a:lnTo>
                                <a:lnTo>
                                  <a:pt x="17460" y="3717"/>
                                </a:lnTo>
                                <a:lnTo>
                                  <a:pt x="15238" y="2124"/>
                                </a:lnTo>
                                <a:lnTo>
                                  <a:pt x="13968" y="885"/>
                                </a:lnTo>
                                <a:lnTo>
                                  <a:pt x="11746" y="354"/>
                                </a:lnTo>
                                <a:lnTo>
                                  <a:pt x="10159" y="0"/>
                                </a:lnTo>
                                <a:lnTo>
                                  <a:pt x="7937" y="354"/>
                                </a:lnTo>
                                <a:lnTo>
                                  <a:pt x="5714" y="885"/>
                                </a:lnTo>
                                <a:lnTo>
                                  <a:pt x="4127" y="2124"/>
                                </a:lnTo>
                                <a:lnTo>
                                  <a:pt x="2857" y="3717"/>
                                </a:lnTo>
                                <a:lnTo>
                                  <a:pt x="1270" y="5841"/>
                                </a:lnTo>
                                <a:lnTo>
                                  <a:pt x="635" y="8496"/>
                                </a:lnTo>
                                <a:lnTo>
                                  <a:pt x="0" y="10088"/>
                                </a:lnTo>
                                <a:lnTo>
                                  <a:pt x="635" y="12566"/>
                                </a:lnTo>
                                <a:lnTo>
                                  <a:pt x="1270" y="15221"/>
                                </a:lnTo>
                                <a:lnTo>
                                  <a:pt x="3492" y="17699"/>
                                </a:lnTo>
                                <a:lnTo>
                                  <a:pt x="4127" y="19823"/>
                                </a:lnTo>
                                <a:lnTo>
                                  <a:pt x="14603" y="19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44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43" y="19845"/>
                                </a:moveTo>
                                <a:lnTo>
                                  <a:pt x="16571" y="17984"/>
                                </a:lnTo>
                                <a:lnTo>
                                  <a:pt x="17714" y="15504"/>
                                </a:lnTo>
                                <a:lnTo>
                                  <a:pt x="19143" y="12558"/>
                                </a:lnTo>
                                <a:lnTo>
                                  <a:pt x="19714" y="10388"/>
                                </a:lnTo>
                                <a:lnTo>
                                  <a:pt x="19143" y="8527"/>
                                </a:lnTo>
                                <a:lnTo>
                                  <a:pt x="18571" y="6202"/>
                                </a:lnTo>
                                <a:lnTo>
                                  <a:pt x="17143" y="3721"/>
                                </a:lnTo>
                                <a:lnTo>
                                  <a:pt x="15714" y="2171"/>
                                </a:lnTo>
                                <a:lnTo>
                                  <a:pt x="13714" y="775"/>
                                </a:lnTo>
                                <a:lnTo>
                                  <a:pt x="11714" y="310"/>
                                </a:lnTo>
                                <a:lnTo>
                                  <a:pt x="9714" y="0"/>
                                </a:lnTo>
                                <a:lnTo>
                                  <a:pt x="7714" y="310"/>
                                </a:lnTo>
                                <a:lnTo>
                                  <a:pt x="5714" y="775"/>
                                </a:lnTo>
                                <a:lnTo>
                                  <a:pt x="3714" y="2171"/>
                                </a:lnTo>
                                <a:lnTo>
                                  <a:pt x="3143" y="3721"/>
                                </a:lnTo>
                                <a:lnTo>
                                  <a:pt x="1714" y="6202"/>
                                </a:lnTo>
                                <a:lnTo>
                                  <a:pt x="571" y="8527"/>
                                </a:lnTo>
                                <a:lnTo>
                                  <a:pt x="0" y="10388"/>
                                </a:lnTo>
                                <a:lnTo>
                                  <a:pt x="571" y="12558"/>
                                </a:lnTo>
                                <a:lnTo>
                                  <a:pt x="1714" y="15504"/>
                                </a:lnTo>
                                <a:lnTo>
                                  <a:pt x="3143" y="17984"/>
                                </a:lnTo>
                                <a:lnTo>
                                  <a:pt x="4571" y="1984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884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6923"/>
                                </a:lnTo>
                                <a:lnTo>
                                  <a:pt x="19726" y="14359"/>
                                </a:lnTo>
                                <a:lnTo>
                                  <a:pt x="19726" y="3590"/>
                                </a:lnTo>
                                <a:lnTo>
                                  <a:pt x="18904" y="1026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026"/>
                                </a:lnTo>
                                <a:lnTo>
                                  <a:pt x="0" y="3590"/>
                                </a:lnTo>
                                <a:lnTo>
                                  <a:pt x="0" y="14359"/>
                                </a:lnTo>
                                <a:lnTo>
                                  <a:pt x="548" y="16923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61280"/>
                            <a:ext cx="33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833"/>
                                </a:moveTo>
                                <a:lnTo>
                                  <a:pt x="196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833"/>
                                </a:lnTo>
                                <a:lnTo>
                                  <a:pt x="19615" y="198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4940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8462"/>
                                </a:lnTo>
                                <a:lnTo>
                                  <a:pt x="19726" y="16923"/>
                                </a:lnTo>
                                <a:lnTo>
                                  <a:pt x="19726" y="2564"/>
                                </a:lnTo>
                                <a:lnTo>
                                  <a:pt x="18904" y="1538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6923"/>
                                </a:lnTo>
                                <a:lnTo>
                                  <a:pt x="548" y="18462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60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5102"/>
                                </a:moveTo>
                                <a:lnTo>
                                  <a:pt x="18750" y="12653"/>
                                </a:lnTo>
                                <a:lnTo>
                                  <a:pt x="17292" y="9796"/>
                                </a:lnTo>
                                <a:lnTo>
                                  <a:pt x="15833" y="7347"/>
                                </a:lnTo>
                                <a:lnTo>
                                  <a:pt x="14375" y="5306"/>
                                </a:lnTo>
                                <a:lnTo>
                                  <a:pt x="12500" y="3469"/>
                                </a:lnTo>
                                <a:lnTo>
                                  <a:pt x="10000" y="2041"/>
                                </a:lnTo>
                                <a:lnTo>
                                  <a:pt x="7708" y="1020"/>
                                </a:lnTo>
                                <a:lnTo>
                                  <a:pt x="5208" y="0"/>
                                </a:lnTo>
                                <a:lnTo>
                                  <a:pt x="3333" y="0"/>
                                </a:lnTo>
                                <a:lnTo>
                                  <a:pt x="2292" y="408"/>
                                </a:lnTo>
                                <a:lnTo>
                                  <a:pt x="833" y="1020"/>
                                </a:lnTo>
                                <a:lnTo>
                                  <a:pt x="417" y="2449"/>
                                </a:lnTo>
                                <a:lnTo>
                                  <a:pt x="0" y="3469"/>
                                </a:lnTo>
                                <a:lnTo>
                                  <a:pt x="417" y="5918"/>
                                </a:lnTo>
                                <a:lnTo>
                                  <a:pt x="833" y="7755"/>
                                </a:lnTo>
                                <a:lnTo>
                                  <a:pt x="1875" y="10204"/>
                                </a:lnTo>
                                <a:lnTo>
                                  <a:pt x="3333" y="12653"/>
                                </a:lnTo>
                                <a:lnTo>
                                  <a:pt x="4792" y="14082"/>
                                </a:lnTo>
                                <a:lnTo>
                                  <a:pt x="9583" y="17551"/>
                                </a:lnTo>
                                <a:lnTo>
                                  <a:pt x="14375" y="19796"/>
                                </a:lnTo>
                                <a:lnTo>
                                  <a:pt x="19792" y="15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71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1" y="15000"/>
                                </a:moveTo>
                                <a:lnTo>
                                  <a:pt x="19464" y="12778"/>
                                </a:lnTo>
                                <a:lnTo>
                                  <a:pt x="17857" y="9630"/>
                                </a:lnTo>
                                <a:lnTo>
                                  <a:pt x="16071" y="7037"/>
                                </a:lnTo>
                                <a:lnTo>
                                  <a:pt x="14464" y="5370"/>
                                </a:lnTo>
                                <a:lnTo>
                                  <a:pt x="12857" y="3519"/>
                                </a:lnTo>
                                <a:lnTo>
                                  <a:pt x="10357" y="1852"/>
                                </a:lnTo>
                                <a:lnTo>
                                  <a:pt x="7857" y="926"/>
                                </a:lnTo>
                                <a:lnTo>
                                  <a:pt x="5714" y="0"/>
                                </a:lnTo>
                                <a:lnTo>
                                  <a:pt x="3750" y="0"/>
                                </a:lnTo>
                                <a:lnTo>
                                  <a:pt x="2500" y="370"/>
                                </a:lnTo>
                                <a:lnTo>
                                  <a:pt x="1250" y="1296"/>
                                </a:lnTo>
                                <a:lnTo>
                                  <a:pt x="357" y="2222"/>
                                </a:lnTo>
                                <a:lnTo>
                                  <a:pt x="0" y="3519"/>
                                </a:lnTo>
                                <a:lnTo>
                                  <a:pt x="357" y="6111"/>
                                </a:lnTo>
                                <a:lnTo>
                                  <a:pt x="714" y="7963"/>
                                </a:lnTo>
                                <a:lnTo>
                                  <a:pt x="1964" y="10185"/>
                                </a:lnTo>
                                <a:lnTo>
                                  <a:pt x="3750" y="12407"/>
                                </a:lnTo>
                                <a:lnTo>
                                  <a:pt x="5357" y="14074"/>
                                </a:lnTo>
                                <a:lnTo>
                                  <a:pt x="9821" y="17593"/>
                                </a:lnTo>
                                <a:lnTo>
                                  <a:pt x="14821" y="19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88640"/>
                            <a:ext cx="49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7429"/>
                                </a:moveTo>
                                <a:lnTo>
                                  <a:pt x="19744" y="5429"/>
                                </a:lnTo>
                                <a:lnTo>
                                  <a:pt x="19744" y="4857"/>
                                </a:lnTo>
                                <a:lnTo>
                                  <a:pt x="14872" y="571"/>
                                </a:lnTo>
                                <a:lnTo>
                                  <a:pt x="13590" y="0"/>
                                </a:lnTo>
                                <a:lnTo>
                                  <a:pt x="12564" y="571"/>
                                </a:lnTo>
                                <a:lnTo>
                                  <a:pt x="513" y="12286"/>
                                </a:lnTo>
                                <a:lnTo>
                                  <a:pt x="0" y="13429"/>
                                </a:lnTo>
                                <a:lnTo>
                                  <a:pt x="513" y="14857"/>
                                </a:lnTo>
                                <a:lnTo>
                                  <a:pt x="4615" y="18857"/>
                                </a:lnTo>
                                <a:lnTo>
                                  <a:pt x="6410" y="19714"/>
                                </a:lnTo>
                                <a:lnTo>
                                  <a:pt x="7692" y="18857"/>
                                </a:lnTo>
                                <a:lnTo>
                                  <a:pt x="19744" y="7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52000"/>
                            <a:ext cx="63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8" y="12653"/>
                                </a:moveTo>
                                <a:lnTo>
                                  <a:pt x="7475" y="0"/>
                                </a:lnTo>
                                <a:lnTo>
                                  <a:pt x="0" y="7755"/>
                                </a:lnTo>
                                <a:lnTo>
                                  <a:pt x="12121" y="19796"/>
                                </a:lnTo>
                                <a:lnTo>
                                  <a:pt x="19798" y="12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40120"/>
                            <a:ext cx="44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43" y="7222"/>
                                </a:moveTo>
                                <a:lnTo>
                                  <a:pt x="19714" y="5833"/>
                                </a:lnTo>
                                <a:lnTo>
                                  <a:pt x="19143" y="5278"/>
                                </a:lnTo>
                                <a:lnTo>
                                  <a:pt x="15143" y="556"/>
                                </a:lnTo>
                                <a:lnTo>
                                  <a:pt x="13714" y="0"/>
                                </a:lnTo>
                                <a:lnTo>
                                  <a:pt x="12571" y="556"/>
                                </a:lnTo>
                                <a:lnTo>
                                  <a:pt x="571" y="12500"/>
                                </a:lnTo>
                                <a:lnTo>
                                  <a:pt x="0" y="13889"/>
                                </a:lnTo>
                                <a:lnTo>
                                  <a:pt x="571" y="14444"/>
                                </a:lnTo>
                                <a:lnTo>
                                  <a:pt x="4571" y="19167"/>
                                </a:lnTo>
                                <a:lnTo>
                                  <a:pt x="5714" y="19722"/>
                                </a:lnTo>
                                <a:lnTo>
                                  <a:pt x="7143" y="19167"/>
                                </a:lnTo>
                                <a:lnTo>
                                  <a:pt x="19143" y="7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71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4308"/>
                                </a:moveTo>
                                <a:lnTo>
                                  <a:pt x="18053" y="3077"/>
                                </a:lnTo>
                                <a:lnTo>
                                  <a:pt x="15575" y="1538"/>
                                </a:lnTo>
                                <a:lnTo>
                                  <a:pt x="13097" y="923"/>
                                </a:lnTo>
                                <a:lnTo>
                                  <a:pt x="10619" y="0"/>
                                </a:lnTo>
                                <a:lnTo>
                                  <a:pt x="8142" y="923"/>
                                </a:lnTo>
                                <a:lnTo>
                                  <a:pt x="6195" y="1538"/>
                                </a:lnTo>
                                <a:lnTo>
                                  <a:pt x="4071" y="2154"/>
                                </a:lnTo>
                                <a:lnTo>
                                  <a:pt x="2478" y="3692"/>
                                </a:lnTo>
                                <a:lnTo>
                                  <a:pt x="885" y="5846"/>
                                </a:lnTo>
                                <a:lnTo>
                                  <a:pt x="354" y="8000"/>
                                </a:lnTo>
                                <a:lnTo>
                                  <a:pt x="0" y="9538"/>
                                </a:lnTo>
                                <a:lnTo>
                                  <a:pt x="354" y="11692"/>
                                </a:lnTo>
                                <a:lnTo>
                                  <a:pt x="885" y="13846"/>
                                </a:lnTo>
                                <a:lnTo>
                                  <a:pt x="2478" y="16000"/>
                                </a:lnTo>
                                <a:lnTo>
                                  <a:pt x="4071" y="16923"/>
                                </a:lnTo>
                                <a:lnTo>
                                  <a:pt x="6195" y="18462"/>
                                </a:lnTo>
                                <a:lnTo>
                                  <a:pt x="8142" y="19077"/>
                                </a:lnTo>
                                <a:lnTo>
                                  <a:pt x="10619" y="19692"/>
                                </a:lnTo>
                                <a:lnTo>
                                  <a:pt x="13097" y="19077"/>
                                </a:lnTo>
                                <a:lnTo>
                                  <a:pt x="15575" y="18462"/>
                                </a:lnTo>
                                <a:lnTo>
                                  <a:pt x="18053" y="16000"/>
                                </a:lnTo>
                                <a:lnTo>
                                  <a:pt x="19823" y="14769"/>
                                </a:lnTo>
                                <a:lnTo>
                                  <a:pt x="19823" y="4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80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4533"/>
                                </a:moveTo>
                                <a:lnTo>
                                  <a:pt x="17953" y="2667"/>
                                </a:lnTo>
                                <a:lnTo>
                                  <a:pt x="15748" y="1867"/>
                                </a:lnTo>
                                <a:lnTo>
                                  <a:pt x="12756" y="800"/>
                                </a:lnTo>
                                <a:lnTo>
                                  <a:pt x="10551" y="0"/>
                                </a:lnTo>
                                <a:lnTo>
                                  <a:pt x="8031" y="800"/>
                                </a:lnTo>
                                <a:lnTo>
                                  <a:pt x="6142" y="1333"/>
                                </a:lnTo>
                                <a:lnTo>
                                  <a:pt x="3937" y="2667"/>
                                </a:lnTo>
                                <a:lnTo>
                                  <a:pt x="2520" y="3733"/>
                                </a:lnTo>
                                <a:lnTo>
                                  <a:pt x="787" y="6400"/>
                                </a:lnTo>
                                <a:lnTo>
                                  <a:pt x="315" y="7733"/>
                                </a:lnTo>
                                <a:lnTo>
                                  <a:pt x="0" y="9600"/>
                                </a:lnTo>
                                <a:lnTo>
                                  <a:pt x="315" y="12000"/>
                                </a:lnTo>
                                <a:lnTo>
                                  <a:pt x="787" y="13333"/>
                                </a:lnTo>
                                <a:lnTo>
                                  <a:pt x="2520" y="16000"/>
                                </a:lnTo>
                                <a:lnTo>
                                  <a:pt x="3937" y="17067"/>
                                </a:lnTo>
                                <a:lnTo>
                                  <a:pt x="6142" y="17867"/>
                                </a:lnTo>
                                <a:lnTo>
                                  <a:pt x="8031" y="18933"/>
                                </a:lnTo>
                                <a:lnTo>
                                  <a:pt x="10551" y="19733"/>
                                </a:lnTo>
                                <a:lnTo>
                                  <a:pt x="12756" y="18933"/>
                                </a:lnTo>
                                <a:lnTo>
                                  <a:pt x="15748" y="17867"/>
                                </a:lnTo>
                                <a:lnTo>
                                  <a:pt x="17953" y="16533"/>
                                </a:lnTo>
                                <a:lnTo>
                                  <a:pt x="19843" y="1466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6842" y="800"/>
                                </a:lnTo>
                                <a:lnTo>
                                  <a:pt x="15789" y="0"/>
                                </a:lnTo>
                                <a:lnTo>
                                  <a:pt x="2105" y="0"/>
                                </a:lnTo>
                                <a:lnTo>
                                  <a:pt x="0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0" y="18933"/>
                                </a:lnTo>
                                <a:lnTo>
                                  <a:pt x="2105" y="19733"/>
                                </a:lnTo>
                                <a:lnTo>
                                  <a:pt x="15789" y="19733"/>
                                </a:lnTo>
                                <a:lnTo>
                                  <a:pt x="16842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3560"/>
                            <a:ext cx="52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lnTo>
                                  <a:pt x="19756" y="19583"/>
                                </a:lnTo>
                                <a:lnTo>
                                  <a:pt x="197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9474" y="800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579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1579" y="18933"/>
                                </a:lnTo>
                                <a:lnTo>
                                  <a:pt x="3684" y="19733"/>
                                </a:lnTo>
                                <a:lnTo>
                                  <a:pt x="14737" y="19733"/>
                                </a:lnTo>
                                <a:lnTo>
                                  <a:pt x="19474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0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3125" y="1010"/>
                                </a:lnTo>
                                <a:lnTo>
                                  <a:pt x="10208" y="2424"/>
                                </a:lnTo>
                                <a:lnTo>
                                  <a:pt x="7292" y="3838"/>
                                </a:lnTo>
                                <a:lnTo>
                                  <a:pt x="5417" y="5859"/>
                                </a:lnTo>
                                <a:lnTo>
                                  <a:pt x="3333" y="7273"/>
                                </a:lnTo>
                                <a:lnTo>
                                  <a:pt x="1875" y="9697"/>
                                </a:lnTo>
                                <a:lnTo>
                                  <a:pt x="1042" y="12121"/>
                                </a:lnTo>
                                <a:lnTo>
                                  <a:pt x="0" y="13939"/>
                                </a:lnTo>
                                <a:lnTo>
                                  <a:pt x="0" y="16364"/>
                                </a:lnTo>
                                <a:lnTo>
                                  <a:pt x="417" y="17374"/>
                                </a:lnTo>
                                <a:lnTo>
                                  <a:pt x="1042" y="18788"/>
                                </a:lnTo>
                                <a:lnTo>
                                  <a:pt x="2500" y="19192"/>
                                </a:lnTo>
                                <a:lnTo>
                                  <a:pt x="3333" y="19798"/>
                                </a:lnTo>
                                <a:lnTo>
                                  <a:pt x="5833" y="19192"/>
                                </a:lnTo>
                                <a:lnTo>
                                  <a:pt x="7708" y="18788"/>
                                </a:lnTo>
                                <a:lnTo>
                                  <a:pt x="10208" y="17778"/>
                                </a:lnTo>
                                <a:lnTo>
                                  <a:pt x="12500" y="16364"/>
                                </a:lnTo>
                                <a:lnTo>
                                  <a:pt x="14583" y="14545"/>
                                </a:lnTo>
                                <a:lnTo>
                                  <a:pt x="17917" y="10101"/>
                                </a:lnTo>
                                <a:lnTo>
                                  <a:pt x="19375" y="7273"/>
                                </a:lnTo>
                                <a:lnTo>
                                  <a:pt x="19792" y="4848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73" y="0"/>
                                </a:moveTo>
                                <a:lnTo>
                                  <a:pt x="13091" y="926"/>
                                </a:lnTo>
                                <a:lnTo>
                                  <a:pt x="10182" y="2222"/>
                                </a:lnTo>
                                <a:lnTo>
                                  <a:pt x="7091" y="3519"/>
                                </a:lnTo>
                                <a:lnTo>
                                  <a:pt x="5091" y="5741"/>
                                </a:lnTo>
                                <a:lnTo>
                                  <a:pt x="3455" y="7593"/>
                                </a:lnTo>
                                <a:lnTo>
                                  <a:pt x="2182" y="9815"/>
                                </a:lnTo>
                                <a:lnTo>
                                  <a:pt x="909" y="12037"/>
                                </a:lnTo>
                                <a:lnTo>
                                  <a:pt x="0" y="14074"/>
                                </a:lnTo>
                                <a:lnTo>
                                  <a:pt x="0" y="16296"/>
                                </a:lnTo>
                                <a:lnTo>
                                  <a:pt x="364" y="17593"/>
                                </a:lnTo>
                                <a:lnTo>
                                  <a:pt x="1273" y="18519"/>
                                </a:lnTo>
                                <a:lnTo>
                                  <a:pt x="2545" y="19444"/>
                                </a:lnTo>
                                <a:lnTo>
                                  <a:pt x="3455" y="19815"/>
                                </a:lnTo>
                                <a:lnTo>
                                  <a:pt x="5818" y="19444"/>
                                </a:lnTo>
                                <a:lnTo>
                                  <a:pt x="7636" y="19074"/>
                                </a:lnTo>
                                <a:lnTo>
                                  <a:pt x="10182" y="18148"/>
                                </a:lnTo>
                                <a:lnTo>
                                  <a:pt x="12727" y="16296"/>
                                </a:lnTo>
                                <a:lnTo>
                                  <a:pt x="14364" y="14630"/>
                                </a:lnTo>
                                <a:lnTo>
                                  <a:pt x="17818" y="10185"/>
                                </a:lnTo>
                                <a:lnTo>
                                  <a:pt x="19455" y="7037"/>
                                </a:lnTo>
                                <a:lnTo>
                                  <a:pt x="19818" y="4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7868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67" y="556"/>
                                </a:moveTo>
                                <a:lnTo>
                                  <a:pt x="6133" y="0"/>
                                </a:lnTo>
                                <a:lnTo>
                                  <a:pt x="4800" y="556"/>
                                </a:lnTo>
                                <a:lnTo>
                                  <a:pt x="533" y="5278"/>
                                </a:lnTo>
                                <a:lnTo>
                                  <a:pt x="0" y="5833"/>
                                </a:lnTo>
                                <a:lnTo>
                                  <a:pt x="533" y="7222"/>
                                </a:lnTo>
                                <a:lnTo>
                                  <a:pt x="13067" y="19167"/>
                                </a:lnTo>
                                <a:lnTo>
                                  <a:pt x="14133" y="19722"/>
                                </a:lnTo>
                                <a:lnTo>
                                  <a:pt x="15467" y="19167"/>
                                </a:lnTo>
                                <a:lnTo>
                                  <a:pt x="19733" y="15000"/>
                                </a:lnTo>
                                <a:lnTo>
                                  <a:pt x="19733" y="13889"/>
                                </a:lnTo>
                                <a:lnTo>
                                  <a:pt x="19733" y="12500"/>
                                </a:lnTo>
                                <a:lnTo>
                                  <a:pt x="7467" y="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03080"/>
                            <a:ext cx="60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83" y="0"/>
                                </a:moveTo>
                                <a:lnTo>
                                  <a:pt x="0" y="12088"/>
                                </a:lnTo>
                                <a:lnTo>
                                  <a:pt x="7708" y="19780"/>
                                </a:lnTo>
                                <a:lnTo>
                                  <a:pt x="19792" y="7912"/>
                                </a:lnTo>
                                <a:lnTo>
                                  <a:pt x="12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2720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65" y="571"/>
                                </a:moveTo>
                                <a:lnTo>
                                  <a:pt x="5294" y="0"/>
                                </a:lnTo>
                                <a:lnTo>
                                  <a:pt x="4706" y="571"/>
                                </a:lnTo>
                                <a:lnTo>
                                  <a:pt x="588" y="4857"/>
                                </a:lnTo>
                                <a:lnTo>
                                  <a:pt x="0" y="6000"/>
                                </a:lnTo>
                                <a:lnTo>
                                  <a:pt x="588" y="7429"/>
                                </a:lnTo>
                                <a:lnTo>
                                  <a:pt x="12059" y="19143"/>
                                </a:lnTo>
                                <a:lnTo>
                                  <a:pt x="13529" y="19714"/>
                                </a:lnTo>
                                <a:lnTo>
                                  <a:pt x="14118" y="19143"/>
                                </a:lnTo>
                                <a:lnTo>
                                  <a:pt x="19118" y="14857"/>
                                </a:lnTo>
                                <a:lnTo>
                                  <a:pt x="19706" y="13714"/>
                                </a:lnTo>
                                <a:lnTo>
                                  <a:pt x="19118" y="12286"/>
                                </a:lnTo>
                                <a:lnTo>
                                  <a:pt x="6765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34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64" y="0"/>
                                </a:moveTo>
                                <a:lnTo>
                                  <a:pt x="3273" y="2087"/>
                                </a:lnTo>
                                <a:lnTo>
                                  <a:pt x="727" y="4174"/>
                                </a:lnTo>
                                <a:lnTo>
                                  <a:pt x="727" y="6957"/>
                                </a:lnTo>
                                <a:lnTo>
                                  <a:pt x="0" y="9565"/>
                                </a:lnTo>
                                <a:lnTo>
                                  <a:pt x="0" y="11652"/>
                                </a:lnTo>
                                <a:lnTo>
                                  <a:pt x="727" y="14087"/>
                                </a:lnTo>
                                <a:lnTo>
                                  <a:pt x="2545" y="16174"/>
                                </a:lnTo>
                                <a:lnTo>
                                  <a:pt x="4364" y="17391"/>
                                </a:lnTo>
                                <a:lnTo>
                                  <a:pt x="5818" y="18957"/>
                                </a:lnTo>
                                <a:lnTo>
                                  <a:pt x="7636" y="19478"/>
                                </a:lnTo>
                                <a:lnTo>
                                  <a:pt x="10182" y="19826"/>
                                </a:lnTo>
                                <a:lnTo>
                                  <a:pt x="12000" y="19478"/>
                                </a:lnTo>
                                <a:lnTo>
                                  <a:pt x="13455" y="18957"/>
                                </a:lnTo>
                                <a:lnTo>
                                  <a:pt x="16000" y="17391"/>
                                </a:lnTo>
                                <a:lnTo>
                                  <a:pt x="17091" y="16174"/>
                                </a:lnTo>
                                <a:lnTo>
                                  <a:pt x="18545" y="14087"/>
                                </a:lnTo>
                                <a:lnTo>
                                  <a:pt x="19636" y="11652"/>
                                </a:lnTo>
                                <a:lnTo>
                                  <a:pt x="19636" y="9565"/>
                                </a:lnTo>
                                <a:lnTo>
                                  <a:pt x="19636" y="6957"/>
                                </a:lnTo>
                                <a:lnTo>
                                  <a:pt x="18545" y="4174"/>
                                </a:lnTo>
                                <a:lnTo>
                                  <a:pt x="16000" y="2087"/>
                                </a:lnTo>
                                <a:lnTo>
                                  <a:pt x="14545" y="0"/>
                                </a:lnTo>
                                <a:lnTo>
                                  <a:pt x="43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40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75" y="0"/>
                                </a:moveTo>
                                <a:lnTo>
                                  <a:pt x="2813" y="1860"/>
                                </a:lnTo>
                                <a:lnTo>
                                  <a:pt x="1563" y="4496"/>
                                </a:lnTo>
                                <a:lnTo>
                                  <a:pt x="625" y="6977"/>
                                </a:lnTo>
                                <a:lnTo>
                                  <a:pt x="0" y="9612"/>
                                </a:lnTo>
                                <a:lnTo>
                                  <a:pt x="0" y="11783"/>
                                </a:lnTo>
                                <a:lnTo>
                                  <a:pt x="1563" y="13953"/>
                                </a:lnTo>
                                <a:lnTo>
                                  <a:pt x="2188" y="15814"/>
                                </a:lnTo>
                                <a:lnTo>
                                  <a:pt x="4375" y="17674"/>
                                </a:lnTo>
                                <a:lnTo>
                                  <a:pt x="5938" y="19225"/>
                                </a:lnTo>
                                <a:lnTo>
                                  <a:pt x="8125" y="19535"/>
                                </a:lnTo>
                                <a:lnTo>
                                  <a:pt x="10313" y="19845"/>
                                </a:lnTo>
                                <a:lnTo>
                                  <a:pt x="11563" y="19535"/>
                                </a:lnTo>
                                <a:lnTo>
                                  <a:pt x="13750" y="19225"/>
                                </a:lnTo>
                                <a:lnTo>
                                  <a:pt x="15938" y="17674"/>
                                </a:lnTo>
                                <a:lnTo>
                                  <a:pt x="17500" y="15814"/>
                                </a:lnTo>
                                <a:lnTo>
                                  <a:pt x="18125" y="13953"/>
                                </a:lnTo>
                                <a:lnTo>
                                  <a:pt x="19688" y="11783"/>
                                </a:lnTo>
                                <a:lnTo>
                                  <a:pt x="19688" y="9612"/>
                                </a:lnTo>
                                <a:lnTo>
                                  <a:pt x="19688" y="6977"/>
                                </a:lnTo>
                                <a:lnTo>
                                  <a:pt x="18125" y="4496"/>
                                </a:lnTo>
                                <a:lnTo>
                                  <a:pt x="16875" y="1860"/>
                                </a:lnTo>
                                <a:lnTo>
                                  <a:pt x="1468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912600"/>
                            <a:ext cx="45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9487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9487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1538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796320"/>
                            <a:ext cx="30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0"/>
                                </a:lnTo>
                                <a:lnTo>
                                  <a:pt x="19583" y="19750"/>
                                </a:lnTo>
                                <a:lnTo>
                                  <a:pt x="195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840240"/>
                            <a:ext cx="45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0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7436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7436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0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106"/>
                                </a:moveTo>
                                <a:lnTo>
                                  <a:pt x="851" y="7234"/>
                                </a:lnTo>
                                <a:lnTo>
                                  <a:pt x="2340" y="10213"/>
                                </a:lnTo>
                                <a:lnTo>
                                  <a:pt x="5745" y="14681"/>
                                </a:lnTo>
                                <a:lnTo>
                                  <a:pt x="7872" y="16170"/>
                                </a:lnTo>
                                <a:lnTo>
                                  <a:pt x="10213" y="17872"/>
                                </a:lnTo>
                                <a:lnTo>
                                  <a:pt x="12340" y="19362"/>
                                </a:lnTo>
                                <a:lnTo>
                                  <a:pt x="14255" y="19787"/>
                                </a:lnTo>
                                <a:lnTo>
                                  <a:pt x="16809" y="19787"/>
                                </a:lnTo>
                                <a:lnTo>
                                  <a:pt x="18298" y="19362"/>
                                </a:lnTo>
                                <a:lnTo>
                                  <a:pt x="19149" y="18723"/>
                                </a:lnTo>
                                <a:lnTo>
                                  <a:pt x="19787" y="17872"/>
                                </a:lnTo>
                                <a:lnTo>
                                  <a:pt x="19787" y="16170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8298" y="9574"/>
                                </a:lnTo>
                                <a:lnTo>
                                  <a:pt x="16809" y="7660"/>
                                </a:lnTo>
                                <a:lnTo>
                                  <a:pt x="14681" y="5532"/>
                                </a:lnTo>
                                <a:lnTo>
                                  <a:pt x="13191" y="4043"/>
                                </a:lnTo>
                                <a:lnTo>
                                  <a:pt x="10213" y="2128"/>
                                </a:lnTo>
                                <a:lnTo>
                                  <a:pt x="7234" y="638"/>
                                </a:lnTo>
                                <a:lnTo>
                                  <a:pt x="5319" y="0"/>
                                </a:lnTo>
                                <a:lnTo>
                                  <a:pt x="0" y="5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815"/>
                                </a:moveTo>
                                <a:lnTo>
                                  <a:pt x="364" y="7037"/>
                                </a:lnTo>
                                <a:lnTo>
                                  <a:pt x="2000" y="10185"/>
                                </a:lnTo>
                                <a:lnTo>
                                  <a:pt x="5455" y="15000"/>
                                </a:lnTo>
                                <a:lnTo>
                                  <a:pt x="7091" y="16296"/>
                                </a:lnTo>
                                <a:lnTo>
                                  <a:pt x="9636" y="18148"/>
                                </a:lnTo>
                                <a:lnTo>
                                  <a:pt x="12182" y="19074"/>
                                </a:lnTo>
                                <a:lnTo>
                                  <a:pt x="13818" y="19815"/>
                                </a:lnTo>
                                <a:lnTo>
                                  <a:pt x="16364" y="19815"/>
                                </a:lnTo>
                                <a:lnTo>
                                  <a:pt x="17636" y="19444"/>
                                </a:lnTo>
                                <a:lnTo>
                                  <a:pt x="18909" y="18519"/>
                                </a:lnTo>
                                <a:lnTo>
                                  <a:pt x="19818" y="17593"/>
                                </a:lnTo>
                                <a:lnTo>
                                  <a:pt x="19818" y="16296"/>
                                </a:lnTo>
                                <a:lnTo>
                                  <a:pt x="19818" y="14074"/>
                                </a:lnTo>
                                <a:lnTo>
                                  <a:pt x="19455" y="12407"/>
                                </a:lnTo>
                                <a:lnTo>
                                  <a:pt x="17636" y="9815"/>
                                </a:lnTo>
                                <a:lnTo>
                                  <a:pt x="16000" y="7593"/>
                                </a:lnTo>
                                <a:lnTo>
                                  <a:pt x="14727" y="5741"/>
                                </a:lnTo>
                                <a:lnTo>
                                  <a:pt x="13091" y="4074"/>
                                </a:lnTo>
                                <a:lnTo>
                                  <a:pt x="9636" y="2222"/>
                                </a:lnTo>
                                <a:lnTo>
                                  <a:pt x="6727" y="926"/>
                                </a:lnTo>
                                <a:lnTo>
                                  <a:pt x="490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77544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00"/>
                                </a:moveTo>
                                <a:lnTo>
                                  <a:pt x="0" y="13889"/>
                                </a:lnTo>
                                <a:lnTo>
                                  <a:pt x="533" y="15278"/>
                                </a:lnTo>
                                <a:lnTo>
                                  <a:pt x="5067" y="19167"/>
                                </a:lnTo>
                                <a:lnTo>
                                  <a:pt x="6133" y="19722"/>
                                </a:lnTo>
                                <a:lnTo>
                                  <a:pt x="7467" y="19167"/>
                                </a:lnTo>
                                <a:lnTo>
                                  <a:pt x="19733" y="7222"/>
                                </a:lnTo>
                                <a:lnTo>
                                  <a:pt x="19733" y="5833"/>
                                </a:lnTo>
                                <a:lnTo>
                                  <a:pt x="19733" y="4722"/>
                                </a:lnTo>
                                <a:lnTo>
                                  <a:pt x="15467" y="556"/>
                                </a:lnTo>
                                <a:lnTo>
                                  <a:pt x="14133" y="0"/>
                                </a:lnTo>
                                <a:lnTo>
                                  <a:pt x="13067" y="556"/>
                                </a:lnTo>
                                <a:lnTo>
                                  <a:pt x="533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97320"/>
                            <a:ext cx="59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292"/>
                                </a:moveTo>
                                <a:lnTo>
                                  <a:pt x="12766" y="19792"/>
                                </a:lnTo>
                                <a:lnTo>
                                  <a:pt x="19787" y="12292"/>
                                </a:lnTo>
                                <a:lnTo>
                                  <a:pt x="7447" y="0"/>
                                </a:lnTo>
                                <a:lnTo>
                                  <a:pt x="0" y="7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5760"/>
                            <a:ext cx="47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37"/>
                                </a:moveTo>
                                <a:lnTo>
                                  <a:pt x="0" y="14030"/>
                                </a:lnTo>
                                <a:lnTo>
                                  <a:pt x="533" y="15522"/>
                                </a:lnTo>
                                <a:lnTo>
                                  <a:pt x="4800" y="19104"/>
                                </a:lnTo>
                                <a:lnTo>
                                  <a:pt x="6133" y="19701"/>
                                </a:lnTo>
                                <a:lnTo>
                                  <a:pt x="7467" y="19104"/>
                                </a:lnTo>
                                <a:lnTo>
                                  <a:pt x="19733" y="6866"/>
                                </a:lnTo>
                                <a:lnTo>
                                  <a:pt x="19733" y="6269"/>
                                </a:lnTo>
                                <a:lnTo>
                                  <a:pt x="19733" y="4776"/>
                                </a:lnTo>
                                <a:lnTo>
                                  <a:pt x="14933" y="597"/>
                                </a:lnTo>
                                <a:lnTo>
                                  <a:pt x="13600" y="0"/>
                                </a:lnTo>
                                <a:lnTo>
                                  <a:pt x="13067" y="597"/>
                                </a:lnTo>
                                <a:lnTo>
                                  <a:pt x="533" y="12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730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636"/>
                                </a:moveTo>
                                <a:lnTo>
                                  <a:pt x="1565" y="17091"/>
                                </a:lnTo>
                                <a:lnTo>
                                  <a:pt x="4348" y="18909"/>
                                </a:lnTo>
                                <a:lnTo>
                                  <a:pt x="6783" y="18909"/>
                                </a:lnTo>
                                <a:lnTo>
                                  <a:pt x="9217" y="19636"/>
                                </a:lnTo>
                                <a:lnTo>
                                  <a:pt x="11304" y="19636"/>
                                </a:lnTo>
                                <a:lnTo>
                                  <a:pt x="13217" y="18909"/>
                                </a:lnTo>
                                <a:lnTo>
                                  <a:pt x="15652" y="17091"/>
                                </a:lnTo>
                                <a:lnTo>
                                  <a:pt x="17391" y="15636"/>
                                </a:lnTo>
                                <a:lnTo>
                                  <a:pt x="18957" y="13818"/>
                                </a:lnTo>
                                <a:lnTo>
                                  <a:pt x="19304" y="12000"/>
                                </a:lnTo>
                                <a:lnTo>
                                  <a:pt x="19826" y="10182"/>
                                </a:lnTo>
                                <a:lnTo>
                                  <a:pt x="19304" y="7636"/>
                                </a:lnTo>
                                <a:lnTo>
                                  <a:pt x="18957" y="5818"/>
                                </a:lnTo>
                                <a:lnTo>
                                  <a:pt x="17391" y="3273"/>
                                </a:lnTo>
                                <a:lnTo>
                                  <a:pt x="15652" y="2545"/>
                                </a:lnTo>
                                <a:lnTo>
                                  <a:pt x="13217" y="727"/>
                                </a:lnTo>
                                <a:lnTo>
                                  <a:pt x="11304" y="0"/>
                                </a:lnTo>
                                <a:lnTo>
                                  <a:pt x="9217" y="0"/>
                                </a:lnTo>
                                <a:lnTo>
                                  <a:pt x="6783" y="0"/>
                                </a:lnTo>
                                <a:lnTo>
                                  <a:pt x="4348" y="727"/>
                                </a:lnTo>
                                <a:lnTo>
                                  <a:pt x="1565" y="2545"/>
                                </a:lnTo>
                                <a:lnTo>
                                  <a:pt x="0" y="4364"/>
                                </a:lnTo>
                                <a:lnTo>
                                  <a:pt x="0" y="15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82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857"/>
                                </a:moveTo>
                                <a:lnTo>
                                  <a:pt x="1705" y="16857"/>
                                </a:lnTo>
                                <a:lnTo>
                                  <a:pt x="4341" y="18286"/>
                                </a:lnTo>
                                <a:lnTo>
                                  <a:pt x="7132" y="18857"/>
                                </a:lnTo>
                                <a:lnTo>
                                  <a:pt x="9302" y="19714"/>
                                </a:lnTo>
                                <a:lnTo>
                                  <a:pt x="11473" y="19714"/>
                                </a:lnTo>
                                <a:lnTo>
                                  <a:pt x="13333" y="18286"/>
                                </a:lnTo>
                                <a:lnTo>
                                  <a:pt x="15814" y="17714"/>
                                </a:lnTo>
                                <a:lnTo>
                                  <a:pt x="17209" y="15429"/>
                                </a:lnTo>
                                <a:lnTo>
                                  <a:pt x="19070" y="13429"/>
                                </a:lnTo>
                                <a:lnTo>
                                  <a:pt x="19380" y="11429"/>
                                </a:lnTo>
                                <a:lnTo>
                                  <a:pt x="19845" y="10000"/>
                                </a:lnTo>
                                <a:lnTo>
                                  <a:pt x="19380" y="8000"/>
                                </a:lnTo>
                                <a:lnTo>
                                  <a:pt x="19070" y="6000"/>
                                </a:lnTo>
                                <a:lnTo>
                                  <a:pt x="17209" y="3429"/>
                                </a:lnTo>
                                <a:lnTo>
                                  <a:pt x="15814" y="2000"/>
                                </a:lnTo>
                                <a:lnTo>
                                  <a:pt x="13333" y="1429"/>
                                </a:lnTo>
                                <a:lnTo>
                                  <a:pt x="11473" y="0"/>
                                </a:lnTo>
                                <a:lnTo>
                                  <a:pt x="9302" y="0"/>
                                </a:lnTo>
                                <a:lnTo>
                                  <a:pt x="7132" y="0"/>
                                </a:lnTo>
                                <a:lnTo>
                                  <a:pt x="4341" y="1429"/>
                                </a:lnTo>
                                <a:lnTo>
                                  <a:pt x="1705" y="2571"/>
                                </a:lnTo>
                                <a:lnTo>
                                  <a:pt x="0" y="457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4737" y="19714"/>
                                </a:lnTo>
                                <a:lnTo>
                                  <a:pt x="17368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7368" y="571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85640"/>
                            <a:ext cx="50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9750" y="19583"/>
                                </a:lnTo>
                                <a:lnTo>
                                  <a:pt x="19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5789" y="19714"/>
                                </a:lnTo>
                                <a:lnTo>
                                  <a:pt x="18421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8421" y="571"/>
                                </a:lnTo>
                                <a:lnTo>
                                  <a:pt x="15789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90720"/>
                            <a:ext cx="8298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8"/>
                                </a:moveTo>
                                <a:lnTo>
                                  <a:pt x="0" y="9502"/>
                                </a:lnTo>
                                <a:lnTo>
                                  <a:pt x="77" y="8981"/>
                                </a:lnTo>
                                <a:lnTo>
                                  <a:pt x="153" y="8475"/>
                                </a:lnTo>
                                <a:lnTo>
                                  <a:pt x="214" y="7969"/>
                                </a:lnTo>
                                <a:lnTo>
                                  <a:pt x="291" y="7494"/>
                                </a:lnTo>
                                <a:lnTo>
                                  <a:pt x="428" y="7019"/>
                                </a:lnTo>
                                <a:lnTo>
                                  <a:pt x="612" y="6544"/>
                                </a:lnTo>
                                <a:lnTo>
                                  <a:pt x="826" y="6115"/>
                                </a:lnTo>
                                <a:lnTo>
                                  <a:pt x="964" y="5640"/>
                                </a:lnTo>
                                <a:lnTo>
                                  <a:pt x="1224" y="5241"/>
                                </a:lnTo>
                                <a:lnTo>
                                  <a:pt x="1438" y="4797"/>
                                </a:lnTo>
                                <a:lnTo>
                                  <a:pt x="1714" y="4398"/>
                                </a:lnTo>
                                <a:lnTo>
                                  <a:pt x="2280" y="3632"/>
                                </a:lnTo>
                                <a:lnTo>
                                  <a:pt x="2969" y="2943"/>
                                </a:lnTo>
                                <a:lnTo>
                                  <a:pt x="3611" y="2253"/>
                                </a:lnTo>
                                <a:lnTo>
                                  <a:pt x="4422" y="1701"/>
                                </a:lnTo>
                                <a:lnTo>
                                  <a:pt x="4820" y="1456"/>
                                </a:lnTo>
                                <a:lnTo>
                                  <a:pt x="5249" y="1195"/>
                                </a:lnTo>
                                <a:lnTo>
                                  <a:pt x="5662" y="981"/>
                                </a:lnTo>
                                <a:lnTo>
                                  <a:pt x="6136" y="797"/>
                                </a:lnTo>
                                <a:lnTo>
                                  <a:pt x="6565" y="582"/>
                                </a:lnTo>
                                <a:lnTo>
                                  <a:pt x="7024" y="429"/>
                                </a:lnTo>
                                <a:lnTo>
                                  <a:pt x="7483" y="322"/>
                                </a:lnTo>
                                <a:lnTo>
                                  <a:pt x="7988" y="215"/>
                                </a:lnTo>
                                <a:lnTo>
                                  <a:pt x="8477" y="107"/>
                                </a:lnTo>
                                <a:lnTo>
                                  <a:pt x="8982" y="61"/>
                                </a:lnTo>
                                <a:lnTo>
                                  <a:pt x="9472" y="31"/>
                                </a:lnTo>
                                <a:lnTo>
                                  <a:pt x="10008" y="0"/>
                                </a:lnTo>
                                <a:lnTo>
                                  <a:pt x="10513" y="31"/>
                                </a:lnTo>
                                <a:lnTo>
                                  <a:pt x="11018" y="61"/>
                                </a:lnTo>
                                <a:lnTo>
                                  <a:pt x="11507" y="107"/>
                                </a:lnTo>
                                <a:lnTo>
                                  <a:pt x="12012" y="215"/>
                                </a:lnTo>
                                <a:lnTo>
                                  <a:pt x="12471" y="322"/>
                                </a:lnTo>
                                <a:lnTo>
                                  <a:pt x="12976" y="429"/>
                                </a:lnTo>
                                <a:lnTo>
                                  <a:pt x="13435" y="582"/>
                                </a:lnTo>
                                <a:lnTo>
                                  <a:pt x="13864" y="797"/>
                                </a:lnTo>
                                <a:lnTo>
                                  <a:pt x="14323" y="981"/>
                                </a:lnTo>
                                <a:lnTo>
                                  <a:pt x="14751" y="1195"/>
                                </a:lnTo>
                                <a:lnTo>
                                  <a:pt x="15180" y="1456"/>
                                </a:lnTo>
                                <a:lnTo>
                                  <a:pt x="15562" y="1701"/>
                                </a:lnTo>
                                <a:lnTo>
                                  <a:pt x="16358" y="2253"/>
                                </a:lnTo>
                                <a:lnTo>
                                  <a:pt x="17031" y="2943"/>
                                </a:lnTo>
                                <a:lnTo>
                                  <a:pt x="17705" y="3632"/>
                                </a:lnTo>
                                <a:lnTo>
                                  <a:pt x="18271" y="4398"/>
                                </a:lnTo>
                                <a:lnTo>
                                  <a:pt x="18562" y="4797"/>
                                </a:lnTo>
                                <a:lnTo>
                                  <a:pt x="18776" y="5241"/>
                                </a:lnTo>
                                <a:lnTo>
                                  <a:pt x="19021" y="5640"/>
                                </a:lnTo>
                                <a:lnTo>
                                  <a:pt x="19158" y="6115"/>
                                </a:lnTo>
                                <a:lnTo>
                                  <a:pt x="19373" y="6544"/>
                                </a:lnTo>
                                <a:lnTo>
                                  <a:pt x="19556" y="7019"/>
                                </a:lnTo>
                                <a:lnTo>
                                  <a:pt x="19694" y="7494"/>
                                </a:lnTo>
                                <a:lnTo>
                                  <a:pt x="19740" y="7969"/>
                                </a:lnTo>
                                <a:lnTo>
                                  <a:pt x="19847" y="8475"/>
                                </a:lnTo>
                                <a:lnTo>
                                  <a:pt x="19908" y="8981"/>
                                </a:lnTo>
                                <a:lnTo>
                                  <a:pt x="19954" y="9502"/>
                                </a:lnTo>
                                <a:lnTo>
                                  <a:pt x="19985" y="10008"/>
                                </a:lnTo>
                                <a:lnTo>
                                  <a:pt x="19954" y="10483"/>
                                </a:lnTo>
                                <a:lnTo>
                                  <a:pt x="19908" y="10989"/>
                                </a:lnTo>
                                <a:lnTo>
                                  <a:pt x="19847" y="11494"/>
                                </a:lnTo>
                                <a:lnTo>
                                  <a:pt x="19740" y="12015"/>
                                </a:lnTo>
                                <a:lnTo>
                                  <a:pt x="19694" y="12475"/>
                                </a:lnTo>
                                <a:lnTo>
                                  <a:pt x="19556" y="12950"/>
                                </a:lnTo>
                                <a:lnTo>
                                  <a:pt x="19373" y="13425"/>
                                </a:lnTo>
                                <a:lnTo>
                                  <a:pt x="19158" y="13870"/>
                                </a:lnTo>
                                <a:lnTo>
                                  <a:pt x="19021" y="14299"/>
                                </a:lnTo>
                                <a:lnTo>
                                  <a:pt x="18776" y="14743"/>
                                </a:lnTo>
                                <a:lnTo>
                                  <a:pt x="18562" y="15172"/>
                                </a:lnTo>
                                <a:lnTo>
                                  <a:pt x="18271" y="15571"/>
                                </a:lnTo>
                                <a:lnTo>
                                  <a:pt x="17705" y="16337"/>
                                </a:lnTo>
                                <a:lnTo>
                                  <a:pt x="17031" y="17027"/>
                                </a:lnTo>
                                <a:lnTo>
                                  <a:pt x="16358" y="17716"/>
                                </a:lnTo>
                                <a:lnTo>
                                  <a:pt x="15562" y="18268"/>
                                </a:lnTo>
                                <a:lnTo>
                                  <a:pt x="15180" y="18529"/>
                                </a:lnTo>
                                <a:lnTo>
                                  <a:pt x="14751" y="18774"/>
                                </a:lnTo>
                                <a:lnTo>
                                  <a:pt x="14323" y="19004"/>
                                </a:lnTo>
                                <a:lnTo>
                                  <a:pt x="13864" y="19188"/>
                                </a:lnTo>
                                <a:lnTo>
                                  <a:pt x="13435" y="19402"/>
                                </a:lnTo>
                                <a:lnTo>
                                  <a:pt x="12976" y="19540"/>
                                </a:lnTo>
                                <a:lnTo>
                                  <a:pt x="12471" y="19648"/>
                                </a:lnTo>
                                <a:lnTo>
                                  <a:pt x="12012" y="19801"/>
                                </a:lnTo>
                                <a:lnTo>
                                  <a:pt x="11507" y="19877"/>
                                </a:lnTo>
                                <a:lnTo>
                                  <a:pt x="11018" y="19908"/>
                                </a:lnTo>
                                <a:lnTo>
                                  <a:pt x="10513" y="19985"/>
                                </a:lnTo>
                                <a:lnTo>
                                  <a:pt x="10008" y="19985"/>
                                </a:lnTo>
                                <a:lnTo>
                                  <a:pt x="9472" y="19985"/>
                                </a:lnTo>
                                <a:lnTo>
                                  <a:pt x="8982" y="19908"/>
                                </a:lnTo>
                                <a:lnTo>
                                  <a:pt x="8477" y="19877"/>
                                </a:lnTo>
                                <a:lnTo>
                                  <a:pt x="7988" y="19801"/>
                                </a:lnTo>
                                <a:lnTo>
                                  <a:pt x="7483" y="19648"/>
                                </a:lnTo>
                                <a:lnTo>
                                  <a:pt x="7024" y="19540"/>
                                </a:lnTo>
                                <a:lnTo>
                                  <a:pt x="6565" y="19402"/>
                                </a:lnTo>
                                <a:lnTo>
                                  <a:pt x="6136" y="19188"/>
                                </a:lnTo>
                                <a:lnTo>
                                  <a:pt x="5662" y="19004"/>
                                </a:lnTo>
                                <a:lnTo>
                                  <a:pt x="5249" y="18774"/>
                                </a:lnTo>
                                <a:lnTo>
                                  <a:pt x="4820" y="18529"/>
                                </a:lnTo>
                                <a:lnTo>
                                  <a:pt x="4422" y="18268"/>
                                </a:lnTo>
                                <a:lnTo>
                                  <a:pt x="3611" y="17716"/>
                                </a:lnTo>
                                <a:lnTo>
                                  <a:pt x="2969" y="17027"/>
                                </a:lnTo>
                                <a:lnTo>
                                  <a:pt x="2280" y="16337"/>
                                </a:lnTo>
                                <a:lnTo>
                                  <a:pt x="1714" y="15571"/>
                                </a:lnTo>
                                <a:lnTo>
                                  <a:pt x="1438" y="15172"/>
                                </a:lnTo>
                                <a:lnTo>
                                  <a:pt x="1224" y="14743"/>
                                </a:lnTo>
                                <a:lnTo>
                                  <a:pt x="964" y="14299"/>
                                </a:lnTo>
                                <a:lnTo>
                                  <a:pt x="826" y="13870"/>
                                </a:lnTo>
                                <a:lnTo>
                                  <a:pt x="612" y="13425"/>
                                </a:lnTo>
                                <a:lnTo>
                                  <a:pt x="428" y="12950"/>
                                </a:lnTo>
                                <a:lnTo>
                                  <a:pt x="291" y="12475"/>
                                </a:lnTo>
                                <a:lnTo>
                                  <a:pt x="214" y="12015"/>
                                </a:lnTo>
                                <a:lnTo>
                                  <a:pt x="153" y="11494"/>
                                </a:lnTo>
                                <a:lnTo>
                                  <a:pt x="77" y="10989"/>
                                </a:lnTo>
                                <a:lnTo>
                                  <a:pt x="0" y="10483"/>
                                </a:lnTo>
                                <a:lnTo>
                                  <a:pt x="0" y="10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9400"/>
                            <a:ext cx="70992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2" y="19982"/>
                                </a:moveTo>
                                <a:lnTo>
                                  <a:pt x="10519" y="19928"/>
                                </a:lnTo>
                                <a:lnTo>
                                  <a:pt x="10984" y="19893"/>
                                </a:lnTo>
                                <a:lnTo>
                                  <a:pt x="11521" y="19857"/>
                                </a:lnTo>
                                <a:lnTo>
                                  <a:pt x="12021" y="19767"/>
                                </a:lnTo>
                                <a:lnTo>
                                  <a:pt x="12487" y="19642"/>
                                </a:lnTo>
                                <a:lnTo>
                                  <a:pt x="12987" y="19553"/>
                                </a:lnTo>
                                <a:lnTo>
                                  <a:pt x="13435" y="19338"/>
                                </a:lnTo>
                                <a:lnTo>
                                  <a:pt x="13900" y="19213"/>
                                </a:lnTo>
                                <a:lnTo>
                                  <a:pt x="14311" y="18998"/>
                                </a:lnTo>
                                <a:lnTo>
                                  <a:pt x="14776" y="18748"/>
                                </a:lnTo>
                                <a:lnTo>
                                  <a:pt x="15599" y="18283"/>
                                </a:lnTo>
                                <a:lnTo>
                                  <a:pt x="16315" y="17674"/>
                                </a:lnTo>
                                <a:lnTo>
                                  <a:pt x="17066" y="17048"/>
                                </a:lnTo>
                                <a:lnTo>
                                  <a:pt x="17692" y="16315"/>
                                </a:lnTo>
                                <a:lnTo>
                                  <a:pt x="18318" y="15564"/>
                                </a:lnTo>
                                <a:lnTo>
                                  <a:pt x="18551" y="15170"/>
                                </a:lnTo>
                                <a:lnTo>
                                  <a:pt x="18801" y="14758"/>
                                </a:lnTo>
                                <a:lnTo>
                                  <a:pt x="18980" y="14329"/>
                                </a:lnTo>
                                <a:lnTo>
                                  <a:pt x="19177" y="13864"/>
                                </a:lnTo>
                                <a:lnTo>
                                  <a:pt x="19553" y="12970"/>
                                </a:lnTo>
                                <a:lnTo>
                                  <a:pt x="19642" y="12451"/>
                                </a:lnTo>
                                <a:lnTo>
                                  <a:pt x="19767" y="12039"/>
                                </a:lnTo>
                                <a:lnTo>
                                  <a:pt x="19857" y="11521"/>
                                </a:lnTo>
                                <a:lnTo>
                                  <a:pt x="19928" y="11020"/>
                                </a:lnTo>
                                <a:lnTo>
                                  <a:pt x="19982" y="10501"/>
                                </a:lnTo>
                                <a:lnTo>
                                  <a:pt x="19982" y="9982"/>
                                </a:lnTo>
                                <a:lnTo>
                                  <a:pt x="19982" y="9481"/>
                                </a:lnTo>
                                <a:lnTo>
                                  <a:pt x="19928" y="8962"/>
                                </a:lnTo>
                                <a:lnTo>
                                  <a:pt x="19857" y="8462"/>
                                </a:lnTo>
                                <a:lnTo>
                                  <a:pt x="19767" y="7996"/>
                                </a:lnTo>
                                <a:lnTo>
                                  <a:pt x="19642" y="7531"/>
                                </a:lnTo>
                                <a:lnTo>
                                  <a:pt x="19553" y="7013"/>
                                </a:lnTo>
                                <a:lnTo>
                                  <a:pt x="19177" y="6118"/>
                                </a:lnTo>
                                <a:lnTo>
                                  <a:pt x="18980" y="5653"/>
                                </a:lnTo>
                                <a:lnTo>
                                  <a:pt x="18801" y="5224"/>
                                </a:lnTo>
                                <a:lnTo>
                                  <a:pt x="18551" y="4812"/>
                                </a:lnTo>
                                <a:lnTo>
                                  <a:pt x="18318" y="4419"/>
                                </a:lnTo>
                                <a:lnTo>
                                  <a:pt x="18014" y="4043"/>
                                </a:lnTo>
                                <a:lnTo>
                                  <a:pt x="17692" y="3614"/>
                                </a:lnTo>
                                <a:lnTo>
                                  <a:pt x="17066" y="2934"/>
                                </a:lnTo>
                                <a:lnTo>
                                  <a:pt x="16315" y="2290"/>
                                </a:lnTo>
                                <a:lnTo>
                                  <a:pt x="15975" y="2004"/>
                                </a:lnTo>
                                <a:lnTo>
                                  <a:pt x="15599" y="1699"/>
                                </a:lnTo>
                                <a:lnTo>
                                  <a:pt x="15188" y="1449"/>
                                </a:lnTo>
                                <a:lnTo>
                                  <a:pt x="14776" y="1234"/>
                                </a:lnTo>
                                <a:lnTo>
                                  <a:pt x="14311" y="1020"/>
                                </a:lnTo>
                                <a:lnTo>
                                  <a:pt x="13900" y="769"/>
                                </a:lnTo>
                                <a:lnTo>
                                  <a:pt x="12987" y="429"/>
                                </a:lnTo>
                                <a:lnTo>
                                  <a:pt x="12487" y="340"/>
                                </a:lnTo>
                                <a:lnTo>
                                  <a:pt x="12021" y="215"/>
                                </a:lnTo>
                                <a:lnTo>
                                  <a:pt x="11521" y="125"/>
                                </a:lnTo>
                                <a:lnTo>
                                  <a:pt x="10984" y="89"/>
                                </a:lnTo>
                                <a:lnTo>
                                  <a:pt x="10519" y="54"/>
                                </a:lnTo>
                                <a:lnTo>
                                  <a:pt x="9982" y="0"/>
                                </a:lnTo>
                                <a:lnTo>
                                  <a:pt x="9481" y="54"/>
                                </a:lnTo>
                                <a:lnTo>
                                  <a:pt x="8980" y="89"/>
                                </a:lnTo>
                                <a:lnTo>
                                  <a:pt x="8479" y="125"/>
                                </a:lnTo>
                                <a:lnTo>
                                  <a:pt x="7943" y="215"/>
                                </a:lnTo>
                                <a:lnTo>
                                  <a:pt x="7478" y="340"/>
                                </a:lnTo>
                                <a:lnTo>
                                  <a:pt x="6995" y="429"/>
                                </a:lnTo>
                                <a:lnTo>
                                  <a:pt x="6118" y="769"/>
                                </a:lnTo>
                                <a:lnTo>
                                  <a:pt x="5653" y="1020"/>
                                </a:lnTo>
                                <a:lnTo>
                                  <a:pt x="5188" y="1234"/>
                                </a:lnTo>
                                <a:lnTo>
                                  <a:pt x="4830" y="1449"/>
                                </a:lnTo>
                                <a:lnTo>
                                  <a:pt x="4401" y="1699"/>
                                </a:lnTo>
                                <a:lnTo>
                                  <a:pt x="3649" y="2290"/>
                                </a:lnTo>
                                <a:lnTo>
                                  <a:pt x="2952" y="2934"/>
                                </a:lnTo>
                                <a:lnTo>
                                  <a:pt x="2326" y="3614"/>
                                </a:lnTo>
                                <a:lnTo>
                                  <a:pt x="1699" y="4419"/>
                                </a:lnTo>
                                <a:lnTo>
                                  <a:pt x="1199" y="5224"/>
                                </a:lnTo>
                                <a:lnTo>
                                  <a:pt x="984" y="5653"/>
                                </a:lnTo>
                                <a:lnTo>
                                  <a:pt x="787" y="6118"/>
                                </a:lnTo>
                                <a:lnTo>
                                  <a:pt x="572" y="6547"/>
                                </a:lnTo>
                                <a:lnTo>
                                  <a:pt x="411" y="7013"/>
                                </a:lnTo>
                                <a:lnTo>
                                  <a:pt x="322" y="7531"/>
                                </a:lnTo>
                                <a:lnTo>
                                  <a:pt x="197" y="7996"/>
                                </a:lnTo>
                                <a:lnTo>
                                  <a:pt x="125" y="8462"/>
                                </a:lnTo>
                                <a:lnTo>
                                  <a:pt x="36" y="8962"/>
                                </a:lnTo>
                                <a:lnTo>
                                  <a:pt x="0" y="9481"/>
                                </a:lnTo>
                                <a:lnTo>
                                  <a:pt x="0" y="9982"/>
                                </a:lnTo>
                                <a:lnTo>
                                  <a:pt x="0" y="10501"/>
                                </a:lnTo>
                                <a:lnTo>
                                  <a:pt x="36" y="11020"/>
                                </a:lnTo>
                                <a:lnTo>
                                  <a:pt x="125" y="11521"/>
                                </a:lnTo>
                                <a:lnTo>
                                  <a:pt x="197" y="12039"/>
                                </a:lnTo>
                                <a:lnTo>
                                  <a:pt x="322" y="12451"/>
                                </a:lnTo>
                                <a:lnTo>
                                  <a:pt x="411" y="12970"/>
                                </a:lnTo>
                                <a:lnTo>
                                  <a:pt x="787" y="13864"/>
                                </a:lnTo>
                                <a:lnTo>
                                  <a:pt x="984" y="14329"/>
                                </a:lnTo>
                                <a:lnTo>
                                  <a:pt x="1199" y="14758"/>
                                </a:lnTo>
                                <a:lnTo>
                                  <a:pt x="1699" y="15564"/>
                                </a:lnTo>
                                <a:lnTo>
                                  <a:pt x="2326" y="16315"/>
                                </a:lnTo>
                                <a:lnTo>
                                  <a:pt x="2952" y="17048"/>
                                </a:lnTo>
                                <a:lnTo>
                                  <a:pt x="3649" y="17674"/>
                                </a:lnTo>
                                <a:lnTo>
                                  <a:pt x="4401" y="18283"/>
                                </a:lnTo>
                                <a:lnTo>
                                  <a:pt x="5188" y="18748"/>
                                </a:lnTo>
                                <a:lnTo>
                                  <a:pt x="5653" y="18998"/>
                                </a:lnTo>
                                <a:lnTo>
                                  <a:pt x="6118" y="19213"/>
                                </a:lnTo>
                                <a:lnTo>
                                  <a:pt x="6995" y="19553"/>
                                </a:lnTo>
                                <a:lnTo>
                                  <a:pt x="7478" y="19642"/>
                                </a:lnTo>
                                <a:lnTo>
                                  <a:pt x="7943" y="19767"/>
                                </a:lnTo>
                                <a:lnTo>
                                  <a:pt x="8479" y="19857"/>
                                </a:lnTo>
                                <a:lnTo>
                                  <a:pt x="8980" y="19893"/>
                                </a:lnTo>
                                <a:lnTo>
                                  <a:pt x="9481" y="19928"/>
                                </a:lnTo>
                                <a:lnTo>
                                  <a:pt x="9982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35720"/>
                            <a:ext cx="743040" cy="7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3" y="19983"/>
                                </a:moveTo>
                                <a:lnTo>
                                  <a:pt x="10462" y="19983"/>
                                </a:lnTo>
                                <a:lnTo>
                                  <a:pt x="10991" y="19931"/>
                                </a:lnTo>
                                <a:lnTo>
                                  <a:pt x="11504" y="19862"/>
                                </a:lnTo>
                                <a:lnTo>
                                  <a:pt x="11983" y="19775"/>
                                </a:lnTo>
                                <a:lnTo>
                                  <a:pt x="12462" y="19655"/>
                                </a:lnTo>
                                <a:lnTo>
                                  <a:pt x="12974" y="19534"/>
                                </a:lnTo>
                                <a:lnTo>
                                  <a:pt x="13846" y="19206"/>
                                </a:lnTo>
                                <a:lnTo>
                                  <a:pt x="14325" y="19033"/>
                                </a:lnTo>
                                <a:lnTo>
                                  <a:pt x="14769" y="18791"/>
                                </a:lnTo>
                                <a:lnTo>
                                  <a:pt x="15607" y="18256"/>
                                </a:lnTo>
                                <a:lnTo>
                                  <a:pt x="16308" y="17720"/>
                                </a:lnTo>
                                <a:lnTo>
                                  <a:pt x="17026" y="17064"/>
                                </a:lnTo>
                                <a:lnTo>
                                  <a:pt x="17675" y="16373"/>
                                </a:lnTo>
                                <a:lnTo>
                                  <a:pt x="18308" y="15596"/>
                                </a:lnTo>
                                <a:lnTo>
                                  <a:pt x="18496" y="15181"/>
                                </a:lnTo>
                                <a:lnTo>
                                  <a:pt x="18786" y="14767"/>
                                </a:lnTo>
                                <a:lnTo>
                                  <a:pt x="18974" y="14318"/>
                                </a:lnTo>
                                <a:lnTo>
                                  <a:pt x="19179" y="13903"/>
                                </a:lnTo>
                                <a:lnTo>
                                  <a:pt x="19538" y="12971"/>
                                </a:lnTo>
                                <a:lnTo>
                                  <a:pt x="19658" y="12470"/>
                                </a:lnTo>
                                <a:lnTo>
                                  <a:pt x="19744" y="12021"/>
                                </a:lnTo>
                                <a:lnTo>
                                  <a:pt x="19863" y="11520"/>
                                </a:lnTo>
                                <a:lnTo>
                                  <a:pt x="19897" y="11036"/>
                                </a:lnTo>
                                <a:lnTo>
                                  <a:pt x="19932" y="10501"/>
                                </a:lnTo>
                                <a:lnTo>
                                  <a:pt x="19983" y="10000"/>
                                </a:lnTo>
                                <a:lnTo>
                                  <a:pt x="19932" y="9482"/>
                                </a:lnTo>
                                <a:lnTo>
                                  <a:pt x="19897" y="8946"/>
                                </a:lnTo>
                                <a:lnTo>
                                  <a:pt x="19863" y="8446"/>
                                </a:lnTo>
                                <a:lnTo>
                                  <a:pt x="19744" y="7962"/>
                                </a:lnTo>
                                <a:lnTo>
                                  <a:pt x="19658" y="7513"/>
                                </a:lnTo>
                                <a:lnTo>
                                  <a:pt x="19538" y="7012"/>
                                </a:lnTo>
                                <a:lnTo>
                                  <a:pt x="19385" y="6528"/>
                                </a:lnTo>
                                <a:lnTo>
                                  <a:pt x="19179" y="6114"/>
                                </a:lnTo>
                                <a:lnTo>
                                  <a:pt x="18974" y="5665"/>
                                </a:lnTo>
                                <a:lnTo>
                                  <a:pt x="18786" y="5216"/>
                                </a:lnTo>
                                <a:lnTo>
                                  <a:pt x="18496" y="4801"/>
                                </a:lnTo>
                                <a:lnTo>
                                  <a:pt x="18308" y="4387"/>
                                </a:lnTo>
                                <a:lnTo>
                                  <a:pt x="17983" y="4024"/>
                                </a:lnTo>
                                <a:lnTo>
                                  <a:pt x="17675" y="3610"/>
                                </a:lnTo>
                                <a:lnTo>
                                  <a:pt x="17385" y="3282"/>
                                </a:lnTo>
                                <a:lnTo>
                                  <a:pt x="17026" y="2919"/>
                                </a:lnTo>
                                <a:lnTo>
                                  <a:pt x="16308" y="2245"/>
                                </a:lnTo>
                                <a:lnTo>
                                  <a:pt x="15949" y="2003"/>
                                </a:lnTo>
                                <a:lnTo>
                                  <a:pt x="15607" y="1727"/>
                                </a:lnTo>
                                <a:lnTo>
                                  <a:pt x="15162" y="1468"/>
                                </a:lnTo>
                                <a:lnTo>
                                  <a:pt x="14769" y="1192"/>
                                </a:lnTo>
                                <a:lnTo>
                                  <a:pt x="14325" y="984"/>
                                </a:lnTo>
                                <a:lnTo>
                                  <a:pt x="13846" y="777"/>
                                </a:lnTo>
                                <a:lnTo>
                                  <a:pt x="13453" y="604"/>
                                </a:lnTo>
                                <a:lnTo>
                                  <a:pt x="12974" y="449"/>
                                </a:lnTo>
                                <a:lnTo>
                                  <a:pt x="12462" y="328"/>
                                </a:lnTo>
                                <a:lnTo>
                                  <a:pt x="11983" y="207"/>
                                </a:lnTo>
                                <a:lnTo>
                                  <a:pt x="11504" y="121"/>
                                </a:lnTo>
                                <a:lnTo>
                                  <a:pt x="10991" y="35"/>
                                </a:lnTo>
                                <a:lnTo>
                                  <a:pt x="10462" y="0"/>
                                </a:lnTo>
                                <a:lnTo>
                                  <a:pt x="9983" y="0"/>
                                </a:lnTo>
                                <a:lnTo>
                                  <a:pt x="9470" y="0"/>
                                </a:lnTo>
                                <a:lnTo>
                                  <a:pt x="8991" y="35"/>
                                </a:lnTo>
                                <a:lnTo>
                                  <a:pt x="8444" y="121"/>
                                </a:lnTo>
                                <a:lnTo>
                                  <a:pt x="7966" y="207"/>
                                </a:lnTo>
                                <a:lnTo>
                                  <a:pt x="7521" y="328"/>
                                </a:lnTo>
                                <a:lnTo>
                                  <a:pt x="7009" y="449"/>
                                </a:lnTo>
                                <a:lnTo>
                                  <a:pt x="6085" y="777"/>
                                </a:lnTo>
                                <a:lnTo>
                                  <a:pt x="5658" y="984"/>
                                </a:lnTo>
                                <a:lnTo>
                                  <a:pt x="5214" y="1192"/>
                                </a:lnTo>
                                <a:lnTo>
                                  <a:pt x="4821" y="1468"/>
                                </a:lnTo>
                                <a:lnTo>
                                  <a:pt x="4342" y="1727"/>
                                </a:lnTo>
                                <a:lnTo>
                                  <a:pt x="3658" y="2245"/>
                                </a:lnTo>
                                <a:lnTo>
                                  <a:pt x="2940" y="2919"/>
                                </a:lnTo>
                                <a:lnTo>
                                  <a:pt x="2308" y="3610"/>
                                </a:lnTo>
                                <a:lnTo>
                                  <a:pt x="1675" y="4387"/>
                                </a:lnTo>
                                <a:lnTo>
                                  <a:pt x="1162" y="5216"/>
                                </a:lnTo>
                                <a:lnTo>
                                  <a:pt x="991" y="5665"/>
                                </a:lnTo>
                                <a:lnTo>
                                  <a:pt x="803" y="6114"/>
                                </a:lnTo>
                                <a:lnTo>
                                  <a:pt x="410" y="7012"/>
                                </a:lnTo>
                                <a:lnTo>
                                  <a:pt x="325" y="7513"/>
                                </a:lnTo>
                                <a:lnTo>
                                  <a:pt x="205" y="7962"/>
                                </a:lnTo>
                                <a:lnTo>
                                  <a:pt x="120" y="8446"/>
                                </a:lnTo>
                                <a:lnTo>
                                  <a:pt x="51" y="8946"/>
                                </a:lnTo>
                                <a:lnTo>
                                  <a:pt x="0" y="9482"/>
                                </a:lnTo>
                                <a:lnTo>
                                  <a:pt x="0" y="10000"/>
                                </a:lnTo>
                                <a:lnTo>
                                  <a:pt x="0" y="10501"/>
                                </a:lnTo>
                                <a:lnTo>
                                  <a:pt x="51" y="11036"/>
                                </a:lnTo>
                                <a:lnTo>
                                  <a:pt x="120" y="11520"/>
                                </a:lnTo>
                                <a:lnTo>
                                  <a:pt x="205" y="12021"/>
                                </a:lnTo>
                                <a:lnTo>
                                  <a:pt x="325" y="12470"/>
                                </a:lnTo>
                                <a:lnTo>
                                  <a:pt x="410" y="12971"/>
                                </a:lnTo>
                                <a:lnTo>
                                  <a:pt x="803" y="13903"/>
                                </a:lnTo>
                                <a:lnTo>
                                  <a:pt x="1162" y="14767"/>
                                </a:lnTo>
                                <a:lnTo>
                                  <a:pt x="1675" y="15596"/>
                                </a:lnTo>
                                <a:lnTo>
                                  <a:pt x="2308" y="16373"/>
                                </a:lnTo>
                                <a:lnTo>
                                  <a:pt x="2940" y="17064"/>
                                </a:lnTo>
                                <a:lnTo>
                                  <a:pt x="3658" y="17720"/>
                                </a:lnTo>
                                <a:lnTo>
                                  <a:pt x="4342" y="18256"/>
                                </a:lnTo>
                                <a:lnTo>
                                  <a:pt x="5214" y="18791"/>
                                </a:lnTo>
                                <a:lnTo>
                                  <a:pt x="6085" y="19206"/>
                                </a:lnTo>
                                <a:lnTo>
                                  <a:pt x="7009" y="19534"/>
                                </a:lnTo>
                                <a:lnTo>
                                  <a:pt x="7521" y="19655"/>
                                </a:lnTo>
                                <a:lnTo>
                                  <a:pt x="7966" y="19775"/>
                                </a:lnTo>
                                <a:lnTo>
                                  <a:pt x="8444" y="19862"/>
                                </a:lnTo>
                                <a:lnTo>
                                  <a:pt x="8991" y="19931"/>
                                </a:lnTo>
                                <a:lnTo>
                                  <a:pt x="9470" y="19983"/>
                                </a:lnTo>
                                <a:lnTo>
                                  <a:pt x="9983" y="199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0800"/>
                            <a:ext cx="80892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16" y="19984"/>
                                </a:moveTo>
                                <a:lnTo>
                                  <a:pt x="10518" y="19937"/>
                                </a:lnTo>
                                <a:lnTo>
                                  <a:pt x="11005" y="19906"/>
                                </a:lnTo>
                                <a:lnTo>
                                  <a:pt x="11538" y="19874"/>
                                </a:lnTo>
                                <a:lnTo>
                                  <a:pt x="12025" y="19795"/>
                                </a:lnTo>
                                <a:lnTo>
                                  <a:pt x="12496" y="19638"/>
                                </a:lnTo>
                                <a:lnTo>
                                  <a:pt x="12936" y="19528"/>
                                </a:lnTo>
                                <a:lnTo>
                                  <a:pt x="13407" y="19339"/>
                                </a:lnTo>
                                <a:lnTo>
                                  <a:pt x="13878" y="19197"/>
                                </a:lnTo>
                                <a:lnTo>
                                  <a:pt x="14317" y="18976"/>
                                </a:lnTo>
                                <a:lnTo>
                                  <a:pt x="14725" y="18787"/>
                                </a:lnTo>
                                <a:lnTo>
                                  <a:pt x="15557" y="18268"/>
                                </a:lnTo>
                                <a:lnTo>
                                  <a:pt x="16327" y="17701"/>
                                </a:lnTo>
                                <a:lnTo>
                                  <a:pt x="17064" y="17055"/>
                                </a:lnTo>
                                <a:lnTo>
                                  <a:pt x="17724" y="16346"/>
                                </a:lnTo>
                                <a:lnTo>
                                  <a:pt x="17975" y="15937"/>
                                </a:lnTo>
                                <a:lnTo>
                                  <a:pt x="18273" y="15559"/>
                                </a:lnTo>
                                <a:lnTo>
                                  <a:pt x="18524" y="15150"/>
                                </a:lnTo>
                                <a:lnTo>
                                  <a:pt x="18744" y="14740"/>
                                </a:lnTo>
                                <a:lnTo>
                                  <a:pt x="18995" y="14331"/>
                                </a:lnTo>
                                <a:lnTo>
                                  <a:pt x="19152" y="13843"/>
                                </a:lnTo>
                                <a:lnTo>
                                  <a:pt x="19356" y="13402"/>
                                </a:lnTo>
                                <a:lnTo>
                                  <a:pt x="19545" y="12945"/>
                                </a:lnTo>
                                <a:lnTo>
                                  <a:pt x="19655" y="12457"/>
                                </a:lnTo>
                                <a:lnTo>
                                  <a:pt x="19733" y="12016"/>
                                </a:lnTo>
                                <a:lnTo>
                                  <a:pt x="19843" y="11528"/>
                                </a:lnTo>
                                <a:lnTo>
                                  <a:pt x="19906" y="11008"/>
                                </a:lnTo>
                                <a:lnTo>
                                  <a:pt x="19953" y="10520"/>
                                </a:lnTo>
                                <a:lnTo>
                                  <a:pt x="19984" y="9984"/>
                                </a:lnTo>
                                <a:lnTo>
                                  <a:pt x="19953" y="9465"/>
                                </a:lnTo>
                                <a:lnTo>
                                  <a:pt x="19906" y="8945"/>
                                </a:lnTo>
                                <a:lnTo>
                                  <a:pt x="19843" y="8457"/>
                                </a:lnTo>
                                <a:lnTo>
                                  <a:pt x="19733" y="7969"/>
                                </a:lnTo>
                                <a:lnTo>
                                  <a:pt x="19655" y="7480"/>
                                </a:lnTo>
                                <a:lnTo>
                                  <a:pt x="19545" y="7039"/>
                                </a:lnTo>
                                <a:lnTo>
                                  <a:pt x="19356" y="6583"/>
                                </a:lnTo>
                                <a:lnTo>
                                  <a:pt x="19152" y="6142"/>
                                </a:lnTo>
                                <a:lnTo>
                                  <a:pt x="18995" y="5654"/>
                                </a:lnTo>
                                <a:lnTo>
                                  <a:pt x="18744" y="5244"/>
                                </a:lnTo>
                                <a:lnTo>
                                  <a:pt x="18524" y="4835"/>
                                </a:lnTo>
                                <a:lnTo>
                                  <a:pt x="18273" y="4425"/>
                                </a:lnTo>
                                <a:lnTo>
                                  <a:pt x="17975" y="4000"/>
                                </a:lnTo>
                                <a:lnTo>
                                  <a:pt x="17724" y="3638"/>
                                </a:lnTo>
                                <a:lnTo>
                                  <a:pt x="17394" y="3291"/>
                                </a:lnTo>
                                <a:lnTo>
                                  <a:pt x="17064" y="2913"/>
                                </a:lnTo>
                                <a:lnTo>
                                  <a:pt x="16703" y="2614"/>
                                </a:lnTo>
                                <a:lnTo>
                                  <a:pt x="16327" y="2283"/>
                                </a:lnTo>
                                <a:lnTo>
                                  <a:pt x="15934" y="1984"/>
                                </a:lnTo>
                                <a:lnTo>
                                  <a:pt x="15557" y="1717"/>
                                </a:lnTo>
                                <a:lnTo>
                                  <a:pt x="15165" y="1465"/>
                                </a:lnTo>
                                <a:lnTo>
                                  <a:pt x="14725" y="1197"/>
                                </a:lnTo>
                                <a:lnTo>
                                  <a:pt x="14317" y="1008"/>
                                </a:lnTo>
                                <a:lnTo>
                                  <a:pt x="13878" y="787"/>
                                </a:lnTo>
                                <a:lnTo>
                                  <a:pt x="13407" y="646"/>
                                </a:lnTo>
                                <a:lnTo>
                                  <a:pt x="12936" y="457"/>
                                </a:lnTo>
                                <a:lnTo>
                                  <a:pt x="12496" y="346"/>
                                </a:lnTo>
                                <a:lnTo>
                                  <a:pt x="12025" y="220"/>
                                </a:lnTo>
                                <a:lnTo>
                                  <a:pt x="11538" y="110"/>
                                </a:lnTo>
                                <a:lnTo>
                                  <a:pt x="11005" y="79"/>
                                </a:lnTo>
                                <a:lnTo>
                                  <a:pt x="10518" y="47"/>
                                </a:lnTo>
                                <a:lnTo>
                                  <a:pt x="10016" y="0"/>
                                </a:lnTo>
                                <a:lnTo>
                                  <a:pt x="9466" y="47"/>
                                </a:lnTo>
                                <a:lnTo>
                                  <a:pt x="8995" y="79"/>
                                </a:lnTo>
                                <a:lnTo>
                                  <a:pt x="8446" y="110"/>
                                </a:lnTo>
                                <a:lnTo>
                                  <a:pt x="7959" y="220"/>
                                </a:lnTo>
                                <a:lnTo>
                                  <a:pt x="7488" y="346"/>
                                </a:lnTo>
                                <a:lnTo>
                                  <a:pt x="7049" y="457"/>
                                </a:lnTo>
                                <a:lnTo>
                                  <a:pt x="6546" y="646"/>
                                </a:lnTo>
                                <a:lnTo>
                                  <a:pt x="6107" y="787"/>
                                </a:lnTo>
                                <a:lnTo>
                                  <a:pt x="5667" y="1008"/>
                                </a:lnTo>
                                <a:lnTo>
                                  <a:pt x="5259" y="1197"/>
                                </a:lnTo>
                                <a:lnTo>
                                  <a:pt x="4819" y="1465"/>
                                </a:lnTo>
                                <a:lnTo>
                                  <a:pt x="4427" y="1717"/>
                                </a:lnTo>
                                <a:lnTo>
                                  <a:pt x="4050" y="1984"/>
                                </a:lnTo>
                                <a:lnTo>
                                  <a:pt x="3658" y="2283"/>
                                </a:lnTo>
                                <a:lnTo>
                                  <a:pt x="2920" y="2913"/>
                                </a:lnTo>
                                <a:lnTo>
                                  <a:pt x="2261" y="3638"/>
                                </a:lnTo>
                                <a:lnTo>
                                  <a:pt x="1711" y="4425"/>
                                </a:lnTo>
                                <a:lnTo>
                                  <a:pt x="1209" y="5244"/>
                                </a:lnTo>
                                <a:lnTo>
                                  <a:pt x="989" y="5654"/>
                                </a:lnTo>
                                <a:lnTo>
                                  <a:pt x="801" y="6142"/>
                                </a:lnTo>
                                <a:lnTo>
                                  <a:pt x="628" y="6583"/>
                                </a:lnTo>
                                <a:lnTo>
                                  <a:pt x="440" y="7039"/>
                                </a:lnTo>
                                <a:lnTo>
                                  <a:pt x="298" y="7480"/>
                                </a:lnTo>
                                <a:lnTo>
                                  <a:pt x="220" y="7969"/>
                                </a:lnTo>
                                <a:lnTo>
                                  <a:pt x="141" y="8457"/>
                                </a:lnTo>
                                <a:lnTo>
                                  <a:pt x="78" y="8945"/>
                                </a:lnTo>
                                <a:lnTo>
                                  <a:pt x="31" y="9465"/>
                                </a:lnTo>
                                <a:lnTo>
                                  <a:pt x="0" y="9984"/>
                                </a:lnTo>
                                <a:lnTo>
                                  <a:pt x="31" y="10520"/>
                                </a:lnTo>
                                <a:lnTo>
                                  <a:pt x="78" y="11008"/>
                                </a:lnTo>
                                <a:lnTo>
                                  <a:pt x="141" y="11528"/>
                                </a:lnTo>
                                <a:lnTo>
                                  <a:pt x="220" y="12016"/>
                                </a:lnTo>
                                <a:lnTo>
                                  <a:pt x="298" y="12457"/>
                                </a:lnTo>
                                <a:lnTo>
                                  <a:pt x="440" y="12945"/>
                                </a:lnTo>
                                <a:lnTo>
                                  <a:pt x="628" y="13402"/>
                                </a:lnTo>
                                <a:lnTo>
                                  <a:pt x="801" y="13843"/>
                                </a:lnTo>
                                <a:lnTo>
                                  <a:pt x="989" y="14331"/>
                                </a:lnTo>
                                <a:lnTo>
                                  <a:pt x="1209" y="14740"/>
                                </a:lnTo>
                                <a:lnTo>
                                  <a:pt x="1711" y="15559"/>
                                </a:lnTo>
                                <a:lnTo>
                                  <a:pt x="2261" y="16346"/>
                                </a:lnTo>
                                <a:lnTo>
                                  <a:pt x="2920" y="17055"/>
                                </a:lnTo>
                                <a:lnTo>
                                  <a:pt x="3658" y="17701"/>
                                </a:lnTo>
                                <a:lnTo>
                                  <a:pt x="4427" y="18268"/>
                                </a:lnTo>
                                <a:lnTo>
                                  <a:pt x="5259" y="18787"/>
                                </a:lnTo>
                                <a:lnTo>
                                  <a:pt x="5667" y="18976"/>
                                </a:lnTo>
                                <a:lnTo>
                                  <a:pt x="6107" y="19197"/>
                                </a:lnTo>
                                <a:lnTo>
                                  <a:pt x="6546" y="19339"/>
                                </a:lnTo>
                                <a:lnTo>
                                  <a:pt x="7049" y="19528"/>
                                </a:lnTo>
                                <a:lnTo>
                                  <a:pt x="7488" y="19638"/>
                                </a:lnTo>
                                <a:lnTo>
                                  <a:pt x="7959" y="19795"/>
                                </a:lnTo>
                                <a:lnTo>
                                  <a:pt x="8446" y="19874"/>
                                </a:lnTo>
                                <a:lnTo>
                                  <a:pt x="8995" y="19906"/>
                                </a:lnTo>
                                <a:lnTo>
                                  <a:pt x="9466" y="19937"/>
                                </a:lnTo>
                                <a:lnTo>
                                  <a:pt x="10016" y="199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12760"/>
                            <a:ext cx="6037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9" y="19979"/>
                                </a:moveTo>
                                <a:lnTo>
                                  <a:pt x="10389" y="19722"/>
                                </a:lnTo>
                                <a:lnTo>
                                  <a:pt x="11167" y="19316"/>
                                </a:lnTo>
                                <a:lnTo>
                                  <a:pt x="11987" y="19059"/>
                                </a:lnTo>
                                <a:lnTo>
                                  <a:pt x="13228" y="18802"/>
                                </a:lnTo>
                                <a:lnTo>
                                  <a:pt x="14826" y="18545"/>
                                </a:lnTo>
                                <a:lnTo>
                                  <a:pt x="15710" y="18246"/>
                                </a:lnTo>
                                <a:lnTo>
                                  <a:pt x="16509" y="17882"/>
                                </a:lnTo>
                                <a:lnTo>
                                  <a:pt x="17182" y="17476"/>
                                </a:lnTo>
                                <a:lnTo>
                                  <a:pt x="17771" y="16963"/>
                                </a:lnTo>
                                <a:lnTo>
                                  <a:pt x="18254" y="16471"/>
                                </a:lnTo>
                                <a:lnTo>
                                  <a:pt x="18696" y="15850"/>
                                </a:lnTo>
                                <a:lnTo>
                                  <a:pt x="19096" y="15294"/>
                                </a:lnTo>
                                <a:lnTo>
                                  <a:pt x="19390" y="14781"/>
                                </a:lnTo>
                                <a:lnTo>
                                  <a:pt x="19537" y="14481"/>
                                </a:lnTo>
                                <a:lnTo>
                                  <a:pt x="19642" y="14182"/>
                                </a:lnTo>
                                <a:lnTo>
                                  <a:pt x="19832" y="13476"/>
                                </a:lnTo>
                                <a:lnTo>
                                  <a:pt x="19874" y="13112"/>
                                </a:lnTo>
                                <a:lnTo>
                                  <a:pt x="19916" y="12749"/>
                                </a:lnTo>
                                <a:lnTo>
                                  <a:pt x="19979" y="12086"/>
                                </a:lnTo>
                                <a:lnTo>
                                  <a:pt x="19979" y="11380"/>
                                </a:lnTo>
                                <a:lnTo>
                                  <a:pt x="19916" y="10824"/>
                                </a:lnTo>
                                <a:lnTo>
                                  <a:pt x="19874" y="10310"/>
                                </a:lnTo>
                                <a:lnTo>
                                  <a:pt x="19790" y="9968"/>
                                </a:lnTo>
                                <a:lnTo>
                                  <a:pt x="19348" y="8642"/>
                                </a:lnTo>
                                <a:lnTo>
                                  <a:pt x="19138" y="7679"/>
                                </a:lnTo>
                                <a:lnTo>
                                  <a:pt x="18948" y="6545"/>
                                </a:lnTo>
                                <a:lnTo>
                                  <a:pt x="18948" y="5840"/>
                                </a:lnTo>
                                <a:lnTo>
                                  <a:pt x="19054" y="5176"/>
                                </a:lnTo>
                                <a:lnTo>
                                  <a:pt x="19138" y="4513"/>
                                </a:lnTo>
                                <a:lnTo>
                                  <a:pt x="19348" y="3957"/>
                                </a:lnTo>
                                <a:lnTo>
                                  <a:pt x="19685" y="3102"/>
                                </a:lnTo>
                                <a:lnTo>
                                  <a:pt x="19874" y="2738"/>
                                </a:lnTo>
                                <a:lnTo>
                                  <a:pt x="16951" y="0"/>
                                </a:lnTo>
                                <a:lnTo>
                                  <a:pt x="16551" y="364"/>
                                </a:lnTo>
                                <a:lnTo>
                                  <a:pt x="15857" y="706"/>
                                </a:lnTo>
                                <a:lnTo>
                                  <a:pt x="15373" y="856"/>
                                </a:lnTo>
                                <a:lnTo>
                                  <a:pt x="14826" y="1027"/>
                                </a:lnTo>
                                <a:lnTo>
                                  <a:pt x="14196" y="1112"/>
                                </a:lnTo>
                                <a:lnTo>
                                  <a:pt x="13460" y="1176"/>
                                </a:lnTo>
                                <a:lnTo>
                                  <a:pt x="12723" y="1112"/>
                                </a:lnTo>
                                <a:lnTo>
                                  <a:pt x="12093" y="1027"/>
                                </a:lnTo>
                                <a:lnTo>
                                  <a:pt x="11567" y="856"/>
                                </a:lnTo>
                                <a:lnTo>
                                  <a:pt x="11062" y="706"/>
                                </a:lnTo>
                                <a:lnTo>
                                  <a:pt x="10389" y="364"/>
                                </a:lnTo>
                                <a:lnTo>
                                  <a:pt x="9989" y="0"/>
                                </a:lnTo>
                                <a:lnTo>
                                  <a:pt x="9590" y="364"/>
                                </a:lnTo>
                                <a:lnTo>
                                  <a:pt x="8917" y="706"/>
                                </a:lnTo>
                                <a:lnTo>
                                  <a:pt x="8433" y="856"/>
                                </a:lnTo>
                                <a:lnTo>
                                  <a:pt x="7928" y="1027"/>
                                </a:lnTo>
                                <a:lnTo>
                                  <a:pt x="7256" y="1112"/>
                                </a:lnTo>
                                <a:lnTo>
                                  <a:pt x="6519" y="1176"/>
                                </a:lnTo>
                                <a:lnTo>
                                  <a:pt x="5783" y="1112"/>
                                </a:lnTo>
                                <a:lnTo>
                                  <a:pt x="5152" y="1027"/>
                                </a:lnTo>
                                <a:lnTo>
                                  <a:pt x="4606" y="856"/>
                                </a:lnTo>
                                <a:lnTo>
                                  <a:pt x="4122" y="706"/>
                                </a:lnTo>
                                <a:lnTo>
                                  <a:pt x="3428" y="364"/>
                                </a:lnTo>
                                <a:lnTo>
                                  <a:pt x="3049" y="0"/>
                                </a:lnTo>
                                <a:lnTo>
                                  <a:pt x="105" y="2738"/>
                                </a:lnTo>
                                <a:lnTo>
                                  <a:pt x="294" y="3102"/>
                                </a:lnTo>
                                <a:lnTo>
                                  <a:pt x="652" y="3957"/>
                                </a:lnTo>
                                <a:lnTo>
                                  <a:pt x="841" y="4513"/>
                                </a:lnTo>
                                <a:lnTo>
                                  <a:pt x="946" y="5176"/>
                                </a:lnTo>
                                <a:lnTo>
                                  <a:pt x="1030" y="5840"/>
                                </a:lnTo>
                                <a:lnTo>
                                  <a:pt x="1030" y="6545"/>
                                </a:lnTo>
                                <a:lnTo>
                                  <a:pt x="841" y="7679"/>
                                </a:lnTo>
                                <a:lnTo>
                                  <a:pt x="652" y="8642"/>
                                </a:lnTo>
                                <a:lnTo>
                                  <a:pt x="210" y="9968"/>
                                </a:lnTo>
                                <a:lnTo>
                                  <a:pt x="105" y="10310"/>
                                </a:lnTo>
                                <a:lnTo>
                                  <a:pt x="63" y="10824"/>
                                </a:lnTo>
                                <a:lnTo>
                                  <a:pt x="0" y="12086"/>
                                </a:lnTo>
                                <a:lnTo>
                                  <a:pt x="63" y="12749"/>
                                </a:lnTo>
                                <a:lnTo>
                                  <a:pt x="147" y="13476"/>
                                </a:lnTo>
                                <a:lnTo>
                                  <a:pt x="358" y="14182"/>
                                </a:lnTo>
                                <a:lnTo>
                                  <a:pt x="589" y="14781"/>
                                </a:lnTo>
                                <a:lnTo>
                                  <a:pt x="883" y="15294"/>
                                </a:lnTo>
                                <a:lnTo>
                                  <a:pt x="1283" y="15850"/>
                                </a:lnTo>
                                <a:lnTo>
                                  <a:pt x="1725" y="16471"/>
                                </a:lnTo>
                                <a:lnTo>
                                  <a:pt x="2250" y="16963"/>
                                </a:lnTo>
                                <a:lnTo>
                                  <a:pt x="2797" y="17476"/>
                                </a:lnTo>
                                <a:lnTo>
                                  <a:pt x="3533" y="17882"/>
                                </a:lnTo>
                                <a:lnTo>
                                  <a:pt x="4269" y="18246"/>
                                </a:lnTo>
                                <a:lnTo>
                                  <a:pt x="5152" y="18545"/>
                                </a:lnTo>
                                <a:lnTo>
                                  <a:pt x="6751" y="18802"/>
                                </a:lnTo>
                                <a:lnTo>
                                  <a:pt x="7992" y="19059"/>
                                </a:lnTo>
                                <a:lnTo>
                                  <a:pt x="8812" y="19316"/>
                                </a:lnTo>
                                <a:lnTo>
                                  <a:pt x="9590" y="19722"/>
                                </a:lnTo>
                                <a:lnTo>
                                  <a:pt x="9989" y="19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f0d9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43360"/>
                            <a:ext cx="5443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42" y="19976"/>
                                </a:moveTo>
                                <a:lnTo>
                                  <a:pt x="10432" y="19690"/>
                                </a:lnTo>
                                <a:lnTo>
                                  <a:pt x="11179" y="19309"/>
                                </a:lnTo>
                                <a:lnTo>
                                  <a:pt x="11995" y="19070"/>
                                </a:lnTo>
                                <a:lnTo>
                                  <a:pt x="13139" y="18784"/>
                                </a:lnTo>
                                <a:lnTo>
                                  <a:pt x="14772" y="18498"/>
                                </a:lnTo>
                                <a:lnTo>
                                  <a:pt x="15263" y="18403"/>
                                </a:lnTo>
                                <a:lnTo>
                                  <a:pt x="15683" y="18212"/>
                                </a:lnTo>
                                <a:lnTo>
                                  <a:pt x="16499" y="17878"/>
                                </a:lnTo>
                                <a:lnTo>
                                  <a:pt x="17153" y="17426"/>
                                </a:lnTo>
                                <a:lnTo>
                                  <a:pt x="17713" y="16925"/>
                                </a:lnTo>
                                <a:lnTo>
                                  <a:pt x="18250" y="16400"/>
                                </a:lnTo>
                                <a:lnTo>
                                  <a:pt x="18623" y="15900"/>
                                </a:lnTo>
                                <a:lnTo>
                                  <a:pt x="19067" y="15280"/>
                                </a:lnTo>
                                <a:lnTo>
                                  <a:pt x="19393" y="14708"/>
                                </a:lnTo>
                                <a:lnTo>
                                  <a:pt x="19487" y="14422"/>
                                </a:lnTo>
                                <a:lnTo>
                                  <a:pt x="19603" y="14088"/>
                                </a:lnTo>
                                <a:lnTo>
                                  <a:pt x="19767" y="13421"/>
                                </a:lnTo>
                                <a:lnTo>
                                  <a:pt x="19883" y="12729"/>
                                </a:lnTo>
                                <a:lnTo>
                                  <a:pt x="19930" y="12062"/>
                                </a:lnTo>
                                <a:lnTo>
                                  <a:pt x="19977" y="11371"/>
                                </a:lnTo>
                                <a:lnTo>
                                  <a:pt x="19930" y="10751"/>
                                </a:lnTo>
                                <a:lnTo>
                                  <a:pt x="19813" y="10226"/>
                                </a:lnTo>
                                <a:lnTo>
                                  <a:pt x="19767" y="9845"/>
                                </a:lnTo>
                                <a:lnTo>
                                  <a:pt x="19323" y="8534"/>
                                </a:lnTo>
                                <a:lnTo>
                                  <a:pt x="19113" y="7700"/>
                                </a:lnTo>
                                <a:lnTo>
                                  <a:pt x="18950" y="6508"/>
                                </a:lnTo>
                                <a:lnTo>
                                  <a:pt x="18950" y="5816"/>
                                </a:lnTo>
                                <a:lnTo>
                                  <a:pt x="18996" y="5149"/>
                                </a:lnTo>
                                <a:lnTo>
                                  <a:pt x="19113" y="4458"/>
                                </a:lnTo>
                                <a:lnTo>
                                  <a:pt x="19323" y="3886"/>
                                </a:lnTo>
                                <a:lnTo>
                                  <a:pt x="19650" y="3051"/>
                                </a:lnTo>
                                <a:lnTo>
                                  <a:pt x="19813" y="2646"/>
                                </a:lnTo>
                                <a:lnTo>
                                  <a:pt x="16896" y="0"/>
                                </a:lnTo>
                                <a:lnTo>
                                  <a:pt x="16499" y="262"/>
                                </a:lnTo>
                                <a:lnTo>
                                  <a:pt x="15846" y="667"/>
                                </a:lnTo>
                                <a:lnTo>
                                  <a:pt x="15356" y="834"/>
                                </a:lnTo>
                                <a:lnTo>
                                  <a:pt x="14819" y="954"/>
                                </a:lnTo>
                                <a:lnTo>
                                  <a:pt x="14166" y="1073"/>
                                </a:lnTo>
                                <a:lnTo>
                                  <a:pt x="13419" y="1120"/>
                                </a:lnTo>
                                <a:lnTo>
                                  <a:pt x="12695" y="1073"/>
                                </a:lnTo>
                                <a:lnTo>
                                  <a:pt x="12112" y="954"/>
                                </a:lnTo>
                                <a:lnTo>
                                  <a:pt x="11505" y="834"/>
                                </a:lnTo>
                                <a:lnTo>
                                  <a:pt x="11085" y="667"/>
                                </a:lnTo>
                                <a:lnTo>
                                  <a:pt x="10432" y="262"/>
                                </a:lnTo>
                                <a:lnTo>
                                  <a:pt x="9942" y="0"/>
                                </a:lnTo>
                                <a:lnTo>
                                  <a:pt x="9545" y="262"/>
                                </a:lnTo>
                                <a:lnTo>
                                  <a:pt x="8845" y="667"/>
                                </a:lnTo>
                                <a:lnTo>
                                  <a:pt x="8471" y="834"/>
                                </a:lnTo>
                                <a:lnTo>
                                  <a:pt x="7818" y="954"/>
                                </a:lnTo>
                                <a:lnTo>
                                  <a:pt x="7211" y="1073"/>
                                </a:lnTo>
                                <a:lnTo>
                                  <a:pt x="6511" y="1120"/>
                                </a:lnTo>
                                <a:lnTo>
                                  <a:pt x="5811" y="1073"/>
                                </a:lnTo>
                                <a:lnTo>
                                  <a:pt x="5111" y="954"/>
                                </a:lnTo>
                                <a:lnTo>
                                  <a:pt x="4551" y="834"/>
                                </a:lnTo>
                                <a:lnTo>
                                  <a:pt x="4131" y="667"/>
                                </a:lnTo>
                                <a:lnTo>
                                  <a:pt x="3407" y="262"/>
                                </a:lnTo>
                                <a:lnTo>
                                  <a:pt x="3034" y="0"/>
                                </a:lnTo>
                                <a:lnTo>
                                  <a:pt x="117" y="2646"/>
                                </a:lnTo>
                                <a:lnTo>
                                  <a:pt x="280" y="3051"/>
                                </a:lnTo>
                                <a:lnTo>
                                  <a:pt x="583" y="3886"/>
                                </a:lnTo>
                                <a:lnTo>
                                  <a:pt x="817" y="4458"/>
                                </a:lnTo>
                                <a:lnTo>
                                  <a:pt x="910" y="5149"/>
                                </a:lnTo>
                                <a:lnTo>
                                  <a:pt x="1027" y="5816"/>
                                </a:lnTo>
                                <a:lnTo>
                                  <a:pt x="980" y="6508"/>
                                </a:lnTo>
                                <a:lnTo>
                                  <a:pt x="863" y="7700"/>
                                </a:lnTo>
                                <a:lnTo>
                                  <a:pt x="583" y="8534"/>
                                </a:lnTo>
                                <a:lnTo>
                                  <a:pt x="163" y="9845"/>
                                </a:lnTo>
                                <a:lnTo>
                                  <a:pt x="0" y="10751"/>
                                </a:lnTo>
                                <a:lnTo>
                                  <a:pt x="0" y="12062"/>
                                </a:lnTo>
                                <a:lnTo>
                                  <a:pt x="47" y="12729"/>
                                </a:lnTo>
                                <a:lnTo>
                                  <a:pt x="163" y="13421"/>
                                </a:lnTo>
                                <a:lnTo>
                                  <a:pt x="327" y="14088"/>
                                </a:lnTo>
                                <a:lnTo>
                                  <a:pt x="583" y="14708"/>
                                </a:lnTo>
                                <a:lnTo>
                                  <a:pt x="863" y="15280"/>
                                </a:lnTo>
                                <a:lnTo>
                                  <a:pt x="1307" y="15900"/>
                                </a:lnTo>
                                <a:lnTo>
                                  <a:pt x="1727" y="16400"/>
                                </a:lnTo>
                                <a:lnTo>
                                  <a:pt x="2217" y="16925"/>
                                </a:lnTo>
                                <a:lnTo>
                                  <a:pt x="2824" y="17426"/>
                                </a:lnTo>
                                <a:lnTo>
                                  <a:pt x="3477" y="17878"/>
                                </a:lnTo>
                                <a:lnTo>
                                  <a:pt x="4294" y="18212"/>
                                </a:lnTo>
                                <a:lnTo>
                                  <a:pt x="5158" y="18498"/>
                                </a:lnTo>
                                <a:lnTo>
                                  <a:pt x="6791" y="18784"/>
                                </a:lnTo>
                                <a:lnTo>
                                  <a:pt x="7935" y="19070"/>
                                </a:lnTo>
                                <a:lnTo>
                                  <a:pt x="8798" y="19309"/>
                                </a:lnTo>
                                <a:lnTo>
                                  <a:pt x="9545" y="19690"/>
                                </a:lnTo>
                                <a:lnTo>
                                  <a:pt x="9942" y="1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11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22" y="19949"/>
                                </a:moveTo>
                                <a:lnTo>
                                  <a:pt x="2212" y="18987"/>
                                </a:lnTo>
                                <a:lnTo>
                                  <a:pt x="1986" y="18177"/>
                                </a:lnTo>
                                <a:lnTo>
                                  <a:pt x="1580" y="17468"/>
                                </a:lnTo>
                                <a:lnTo>
                                  <a:pt x="1264" y="17063"/>
                                </a:lnTo>
                                <a:lnTo>
                                  <a:pt x="858" y="16861"/>
                                </a:lnTo>
                                <a:lnTo>
                                  <a:pt x="632" y="16506"/>
                                </a:lnTo>
                                <a:lnTo>
                                  <a:pt x="316" y="16000"/>
                                </a:lnTo>
                                <a:lnTo>
                                  <a:pt x="135" y="15544"/>
                                </a:lnTo>
                                <a:lnTo>
                                  <a:pt x="0" y="14937"/>
                                </a:lnTo>
                                <a:lnTo>
                                  <a:pt x="0" y="14177"/>
                                </a:lnTo>
                                <a:lnTo>
                                  <a:pt x="135" y="13468"/>
                                </a:lnTo>
                                <a:lnTo>
                                  <a:pt x="451" y="12759"/>
                                </a:lnTo>
                                <a:lnTo>
                                  <a:pt x="767" y="12051"/>
                                </a:lnTo>
                                <a:lnTo>
                                  <a:pt x="1174" y="11443"/>
                                </a:lnTo>
                                <a:lnTo>
                                  <a:pt x="1580" y="10937"/>
                                </a:lnTo>
                                <a:lnTo>
                                  <a:pt x="2528" y="10228"/>
                                </a:lnTo>
                                <a:lnTo>
                                  <a:pt x="3567" y="9620"/>
                                </a:lnTo>
                                <a:lnTo>
                                  <a:pt x="4740" y="9013"/>
                                </a:lnTo>
                                <a:lnTo>
                                  <a:pt x="5688" y="8810"/>
                                </a:lnTo>
                                <a:lnTo>
                                  <a:pt x="6546" y="8405"/>
                                </a:lnTo>
                                <a:lnTo>
                                  <a:pt x="8217" y="7949"/>
                                </a:lnTo>
                                <a:lnTo>
                                  <a:pt x="9977" y="7443"/>
                                </a:lnTo>
                                <a:lnTo>
                                  <a:pt x="11783" y="6734"/>
                                </a:lnTo>
                                <a:lnTo>
                                  <a:pt x="13679" y="5772"/>
                                </a:lnTo>
                                <a:lnTo>
                                  <a:pt x="15666" y="4456"/>
                                </a:lnTo>
                                <a:lnTo>
                                  <a:pt x="17562" y="2532"/>
                                </a:lnTo>
                                <a:lnTo>
                                  <a:pt x="18600" y="1468"/>
                                </a:lnTo>
                                <a:lnTo>
                                  <a:pt x="19549" y="0"/>
                                </a:lnTo>
                                <a:lnTo>
                                  <a:pt x="19774" y="506"/>
                                </a:lnTo>
                                <a:lnTo>
                                  <a:pt x="19955" y="1570"/>
                                </a:lnTo>
                                <a:lnTo>
                                  <a:pt x="19865" y="3038"/>
                                </a:lnTo>
                                <a:lnTo>
                                  <a:pt x="19639" y="3848"/>
                                </a:lnTo>
                                <a:lnTo>
                                  <a:pt x="19323" y="4557"/>
                                </a:lnTo>
                                <a:lnTo>
                                  <a:pt x="18600" y="5418"/>
                                </a:lnTo>
                                <a:lnTo>
                                  <a:pt x="17788" y="6481"/>
                                </a:lnTo>
                                <a:lnTo>
                                  <a:pt x="16704" y="7342"/>
                                </a:lnTo>
                                <a:lnTo>
                                  <a:pt x="15440" y="8203"/>
                                </a:lnTo>
                                <a:lnTo>
                                  <a:pt x="13995" y="9013"/>
                                </a:lnTo>
                                <a:lnTo>
                                  <a:pt x="12190" y="9620"/>
                                </a:lnTo>
                                <a:lnTo>
                                  <a:pt x="10113" y="10329"/>
                                </a:lnTo>
                                <a:lnTo>
                                  <a:pt x="7675" y="10937"/>
                                </a:lnTo>
                                <a:lnTo>
                                  <a:pt x="7675" y="11190"/>
                                </a:lnTo>
                                <a:lnTo>
                                  <a:pt x="7585" y="11899"/>
                                </a:lnTo>
                                <a:lnTo>
                                  <a:pt x="7359" y="12759"/>
                                </a:lnTo>
                                <a:lnTo>
                                  <a:pt x="6953" y="13215"/>
                                </a:lnTo>
                                <a:lnTo>
                                  <a:pt x="6546" y="13468"/>
                                </a:lnTo>
                                <a:lnTo>
                                  <a:pt x="2122" y="199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90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54" y="19951"/>
                                </a:moveTo>
                                <a:lnTo>
                                  <a:pt x="2242" y="19024"/>
                                </a:lnTo>
                                <a:lnTo>
                                  <a:pt x="2066" y="18098"/>
                                </a:lnTo>
                                <a:lnTo>
                                  <a:pt x="1538" y="17366"/>
                                </a:lnTo>
                                <a:lnTo>
                                  <a:pt x="1231" y="17024"/>
                                </a:lnTo>
                                <a:lnTo>
                                  <a:pt x="835" y="16829"/>
                                </a:lnTo>
                                <a:lnTo>
                                  <a:pt x="615" y="16439"/>
                                </a:lnTo>
                                <a:lnTo>
                                  <a:pt x="308" y="16000"/>
                                </a:lnTo>
                                <a:lnTo>
                                  <a:pt x="132" y="15512"/>
                                </a:lnTo>
                                <a:lnTo>
                                  <a:pt x="0" y="14976"/>
                                </a:lnTo>
                                <a:lnTo>
                                  <a:pt x="0" y="14146"/>
                                </a:lnTo>
                                <a:lnTo>
                                  <a:pt x="132" y="13463"/>
                                </a:lnTo>
                                <a:lnTo>
                                  <a:pt x="440" y="12732"/>
                                </a:lnTo>
                                <a:lnTo>
                                  <a:pt x="835" y="11951"/>
                                </a:lnTo>
                                <a:lnTo>
                                  <a:pt x="1143" y="11366"/>
                                </a:lnTo>
                                <a:lnTo>
                                  <a:pt x="1538" y="11024"/>
                                </a:lnTo>
                                <a:lnTo>
                                  <a:pt x="2462" y="10195"/>
                                </a:lnTo>
                                <a:lnTo>
                                  <a:pt x="3604" y="9610"/>
                                </a:lnTo>
                                <a:lnTo>
                                  <a:pt x="4703" y="9024"/>
                                </a:lnTo>
                                <a:lnTo>
                                  <a:pt x="5758" y="8829"/>
                                </a:lnTo>
                                <a:lnTo>
                                  <a:pt x="6462" y="8488"/>
                                </a:lnTo>
                                <a:lnTo>
                                  <a:pt x="8176" y="8000"/>
                                </a:lnTo>
                                <a:lnTo>
                                  <a:pt x="10022" y="7415"/>
                                </a:lnTo>
                                <a:lnTo>
                                  <a:pt x="11780" y="6732"/>
                                </a:lnTo>
                                <a:lnTo>
                                  <a:pt x="13626" y="5805"/>
                                </a:lnTo>
                                <a:lnTo>
                                  <a:pt x="15560" y="4390"/>
                                </a:lnTo>
                                <a:lnTo>
                                  <a:pt x="17495" y="2537"/>
                                </a:lnTo>
                                <a:lnTo>
                                  <a:pt x="18637" y="1415"/>
                                </a:lnTo>
                                <a:lnTo>
                                  <a:pt x="19560" y="0"/>
                                </a:lnTo>
                                <a:lnTo>
                                  <a:pt x="19736" y="488"/>
                                </a:lnTo>
                                <a:lnTo>
                                  <a:pt x="19956" y="1610"/>
                                </a:lnTo>
                                <a:lnTo>
                                  <a:pt x="19868" y="3024"/>
                                </a:lnTo>
                                <a:lnTo>
                                  <a:pt x="19648" y="3854"/>
                                </a:lnTo>
                                <a:lnTo>
                                  <a:pt x="19253" y="4537"/>
                                </a:lnTo>
                                <a:lnTo>
                                  <a:pt x="18637" y="5463"/>
                                </a:lnTo>
                                <a:lnTo>
                                  <a:pt x="17714" y="6488"/>
                                </a:lnTo>
                                <a:lnTo>
                                  <a:pt x="16703" y="7317"/>
                                </a:lnTo>
                                <a:lnTo>
                                  <a:pt x="15473" y="8098"/>
                                </a:lnTo>
                                <a:lnTo>
                                  <a:pt x="13934" y="8927"/>
                                </a:lnTo>
                                <a:lnTo>
                                  <a:pt x="12176" y="9610"/>
                                </a:lnTo>
                                <a:lnTo>
                                  <a:pt x="10022" y="10341"/>
                                </a:lnTo>
                                <a:lnTo>
                                  <a:pt x="7692" y="10878"/>
                                </a:lnTo>
                                <a:lnTo>
                                  <a:pt x="7692" y="11122"/>
                                </a:lnTo>
                                <a:lnTo>
                                  <a:pt x="7560" y="11951"/>
                                </a:lnTo>
                                <a:lnTo>
                                  <a:pt x="7385" y="12732"/>
                                </a:lnTo>
                                <a:lnTo>
                                  <a:pt x="6989" y="13220"/>
                                </a:lnTo>
                                <a:lnTo>
                                  <a:pt x="6462" y="1346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74840"/>
                            <a:ext cx="2678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76"/>
                                </a:moveTo>
                                <a:lnTo>
                                  <a:pt x="95" y="8964"/>
                                </a:lnTo>
                                <a:lnTo>
                                  <a:pt x="237" y="7904"/>
                                </a:lnTo>
                                <a:lnTo>
                                  <a:pt x="569" y="6988"/>
                                </a:lnTo>
                                <a:lnTo>
                                  <a:pt x="900" y="6072"/>
                                </a:lnTo>
                                <a:lnTo>
                                  <a:pt x="1232" y="5157"/>
                                </a:lnTo>
                                <a:lnTo>
                                  <a:pt x="1754" y="4386"/>
                                </a:lnTo>
                                <a:lnTo>
                                  <a:pt x="2322" y="3566"/>
                                </a:lnTo>
                                <a:lnTo>
                                  <a:pt x="2986" y="2892"/>
                                </a:lnTo>
                                <a:lnTo>
                                  <a:pt x="3649" y="2313"/>
                                </a:lnTo>
                                <a:lnTo>
                                  <a:pt x="4408" y="1735"/>
                                </a:lnTo>
                                <a:lnTo>
                                  <a:pt x="5403" y="1157"/>
                                </a:lnTo>
                                <a:lnTo>
                                  <a:pt x="6161" y="723"/>
                                </a:lnTo>
                                <a:lnTo>
                                  <a:pt x="7156" y="337"/>
                                </a:lnTo>
                                <a:lnTo>
                                  <a:pt x="7962" y="241"/>
                                </a:lnTo>
                                <a:lnTo>
                                  <a:pt x="9052" y="0"/>
                                </a:lnTo>
                                <a:lnTo>
                                  <a:pt x="10047" y="0"/>
                                </a:lnTo>
                                <a:lnTo>
                                  <a:pt x="11043" y="0"/>
                                </a:lnTo>
                                <a:lnTo>
                                  <a:pt x="12133" y="241"/>
                                </a:lnTo>
                                <a:lnTo>
                                  <a:pt x="13033" y="337"/>
                                </a:lnTo>
                                <a:lnTo>
                                  <a:pt x="14028" y="723"/>
                                </a:lnTo>
                                <a:lnTo>
                                  <a:pt x="14787" y="1157"/>
                                </a:lnTo>
                                <a:lnTo>
                                  <a:pt x="15687" y="1735"/>
                                </a:lnTo>
                                <a:lnTo>
                                  <a:pt x="16445" y="2313"/>
                                </a:lnTo>
                                <a:lnTo>
                                  <a:pt x="17109" y="2892"/>
                                </a:lnTo>
                                <a:lnTo>
                                  <a:pt x="18294" y="4386"/>
                                </a:lnTo>
                                <a:lnTo>
                                  <a:pt x="18863" y="5157"/>
                                </a:lnTo>
                                <a:lnTo>
                                  <a:pt x="19289" y="6072"/>
                                </a:lnTo>
                                <a:lnTo>
                                  <a:pt x="19621" y="6988"/>
                                </a:lnTo>
                                <a:lnTo>
                                  <a:pt x="19858" y="7904"/>
                                </a:lnTo>
                                <a:lnTo>
                                  <a:pt x="19953" y="8964"/>
                                </a:lnTo>
                                <a:lnTo>
                                  <a:pt x="19953" y="9976"/>
                                </a:lnTo>
                                <a:lnTo>
                                  <a:pt x="19953" y="10988"/>
                                </a:lnTo>
                                <a:lnTo>
                                  <a:pt x="19858" y="12048"/>
                                </a:lnTo>
                                <a:lnTo>
                                  <a:pt x="19621" y="12964"/>
                                </a:lnTo>
                                <a:lnTo>
                                  <a:pt x="19289" y="13735"/>
                                </a:lnTo>
                                <a:lnTo>
                                  <a:pt x="18863" y="14651"/>
                                </a:lnTo>
                                <a:lnTo>
                                  <a:pt x="18294" y="15566"/>
                                </a:lnTo>
                                <a:lnTo>
                                  <a:pt x="17773" y="16289"/>
                                </a:lnTo>
                                <a:lnTo>
                                  <a:pt x="17109" y="17060"/>
                                </a:lnTo>
                                <a:lnTo>
                                  <a:pt x="16445" y="17639"/>
                                </a:lnTo>
                                <a:lnTo>
                                  <a:pt x="15687" y="18217"/>
                                </a:lnTo>
                                <a:lnTo>
                                  <a:pt x="14787" y="18795"/>
                                </a:lnTo>
                                <a:lnTo>
                                  <a:pt x="14028" y="19133"/>
                                </a:lnTo>
                                <a:lnTo>
                                  <a:pt x="13033" y="19470"/>
                                </a:lnTo>
                                <a:lnTo>
                                  <a:pt x="12133" y="19711"/>
                                </a:lnTo>
                                <a:lnTo>
                                  <a:pt x="11043" y="19807"/>
                                </a:lnTo>
                                <a:lnTo>
                                  <a:pt x="10047" y="19952"/>
                                </a:lnTo>
                                <a:lnTo>
                                  <a:pt x="9052" y="19807"/>
                                </a:lnTo>
                                <a:lnTo>
                                  <a:pt x="7962" y="19711"/>
                                </a:lnTo>
                                <a:lnTo>
                                  <a:pt x="7156" y="19470"/>
                                </a:lnTo>
                                <a:lnTo>
                                  <a:pt x="6161" y="19133"/>
                                </a:lnTo>
                                <a:lnTo>
                                  <a:pt x="5403" y="18795"/>
                                </a:lnTo>
                                <a:lnTo>
                                  <a:pt x="4408" y="18217"/>
                                </a:lnTo>
                                <a:lnTo>
                                  <a:pt x="3649" y="17639"/>
                                </a:lnTo>
                                <a:lnTo>
                                  <a:pt x="2986" y="17060"/>
                                </a:lnTo>
                                <a:lnTo>
                                  <a:pt x="2322" y="16289"/>
                                </a:lnTo>
                                <a:lnTo>
                                  <a:pt x="1754" y="15566"/>
                                </a:lnTo>
                                <a:lnTo>
                                  <a:pt x="1232" y="14651"/>
                                </a:lnTo>
                                <a:lnTo>
                                  <a:pt x="900" y="13735"/>
                                </a:lnTo>
                                <a:lnTo>
                                  <a:pt x="569" y="12964"/>
                                </a:lnTo>
                                <a:lnTo>
                                  <a:pt x="237" y="12048"/>
                                </a:lnTo>
                                <a:lnTo>
                                  <a:pt x="95" y="10988"/>
                                </a:lnTo>
                                <a:lnTo>
                                  <a:pt x="0" y="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53712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97" y="19762"/>
                                </a:moveTo>
                                <a:lnTo>
                                  <a:pt x="19744" y="13571"/>
                                </a:lnTo>
                                <a:lnTo>
                                  <a:pt x="17179" y="9524"/>
                                </a:lnTo>
                                <a:lnTo>
                                  <a:pt x="14359" y="5714"/>
                                </a:lnTo>
                                <a:lnTo>
                                  <a:pt x="10000" y="2857"/>
                                </a:lnTo>
                                <a:lnTo>
                                  <a:pt x="5897" y="0"/>
                                </a:lnTo>
                                <a:lnTo>
                                  <a:pt x="0" y="14048"/>
                                </a:lnTo>
                                <a:lnTo>
                                  <a:pt x="3590" y="16429"/>
                                </a:lnTo>
                                <a:lnTo>
                                  <a:pt x="5897" y="19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42600"/>
                            <a:ext cx="507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0"/>
                                </a:moveTo>
                                <a:lnTo>
                                  <a:pt x="0" y="16765"/>
                                </a:lnTo>
                                <a:lnTo>
                                  <a:pt x="4750" y="18824"/>
                                </a:lnTo>
                                <a:lnTo>
                                  <a:pt x="10500" y="19706"/>
                                </a:lnTo>
                                <a:lnTo>
                                  <a:pt x="15750" y="18824"/>
                                </a:lnTo>
                                <a:lnTo>
                                  <a:pt x="19750" y="16765"/>
                                </a:lnTo>
                                <a:lnTo>
                                  <a:pt x="14500" y="0"/>
                                </a:lnTo>
                                <a:lnTo>
                                  <a:pt x="10500" y="588"/>
                                </a:lnTo>
                                <a:lnTo>
                                  <a:pt x="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37120"/>
                            <a:ext cx="46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4430"/>
                                </a:moveTo>
                                <a:lnTo>
                                  <a:pt x="13973" y="0"/>
                                </a:lnTo>
                                <a:lnTo>
                                  <a:pt x="9589" y="2278"/>
                                </a:lnTo>
                                <a:lnTo>
                                  <a:pt x="5753" y="6076"/>
                                </a:lnTo>
                                <a:lnTo>
                                  <a:pt x="2466" y="9620"/>
                                </a:lnTo>
                                <a:lnTo>
                                  <a:pt x="0" y="13671"/>
                                </a:lnTo>
                                <a:lnTo>
                                  <a:pt x="14795" y="19747"/>
                                </a:lnTo>
                                <a:lnTo>
                                  <a:pt x="16712" y="16709"/>
                                </a:lnTo>
                                <a:lnTo>
                                  <a:pt x="19726" y="14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29280"/>
                            <a:ext cx="475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933" y="0"/>
                                </a:moveTo>
                                <a:lnTo>
                                  <a:pt x="0" y="6000"/>
                                </a:lnTo>
                                <a:lnTo>
                                  <a:pt x="2400" y="10000"/>
                                </a:lnTo>
                                <a:lnTo>
                                  <a:pt x="5600" y="13429"/>
                                </a:lnTo>
                                <a:lnTo>
                                  <a:pt x="9867" y="16857"/>
                                </a:lnTo>
                                <a:lnTo>
                                  <a:pt x="14133" y="19714"/>
                                </a:lnTo>
                                <a:lnTo>
                                  <a:pt x="19733" y="6000"/>
                                </a:lnTo>
                                <a:lnTo>
                                  <a:pt x="16800" y="3429"/>
                                </a:lnTo>
                                <a:lnTo>
                                  <a:pt x="149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531000"/>
                            <a:ext cx="49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359" y="19683"/>
                                </a:moveTo>
                                <a:lnTo>
                                  <a:pt x="19744" y="2222"/>
                                </a:lnTo>
                                <a:lnTo>
                                  <a:pt x="15385" y="952"/>
                                </a:lnTo>
                                <a:lnTo>
                                  <a:pt x="10256" y="0"/>
                                </a:lnTo>
                                <a:lnTo>
                                  <a:pt x="4872" y="952"/>
                                </a:lnTo>
                                <a:lnTo>
                                  <a:pt x="0" y="2222"/>
                                </a:lnTo>
                                <a:lnTo>
                                  <a:pt x="5897" y="19683"/>
                                </a:lnTo>
                                <a:lnTo>
                                  <a:pt x="10256" y="19048"/>
                                </a:lnTo>
                                <a:lnTo>
                                  <a:pt x="14359" y="19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62496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6316" y="19740"/>
                                </a:lnTo>
                                <a:lnTo>
                                  <a:pt x="10526" y="17143"/>
                                </a:lnTo>
                                <a:lnTo>
                                  <a:pt x="14211" y="14026"/>
                                </a:lnTo>
                                <a:lnTo>
                                  <a:pt x="17368" y="10390"/>
                                </a:lnTo>
                                <a:lnTo>
                                  <a:pt x="19737" y="5974"/>
                                </a:lnTo>
                                <a:lnTo>
                                  <a:pt x="5526" y="0"/>
                                </a:lnTo>
                                <a:lnTo>
                                  <a:pt x="3684" y="2857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582120"/>
                            <a:ext cx="43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5455"/>
                                </a:moveTo>
                                <a:lnTo>
                                  <a:pt x="2609" y="0"/>
                                </a:lnTo>
                                <a:lnTo>
                                  <a:pt x="870" y="4935"/>
                                </a:lnTo>
                                <a:lnTo>
                                  <a:pt x="0" y="9870"/>
                                </a:lnTo>
                                <a:lnTo>
                                  <a:pt x="870" y="14805"/>
                                </a:lnTo>
                                <a:lnTo>
                                  <a:pt x="2029" y="19740"/>
                                </a:lnTo>
                                <a:lnTo>
                                  <a:pt x="19710" y="13506"/>
                                </a:lnTo>
                                <a:lnTo>
                                  <a:pt x="19710" y="9870"/>
                                </a:lnTo>
                                <a:lnTo>
                                  <a:pt x="1971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96440"/>
                            <a:ext cx="223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57" y="19942"/>
                                </a:moveTo>
                                <a:lnTo>
                                  <a:pt x="10966" y="19942"/>
                                </a:lnTo>
                                <a:lnTo>
                                  <a:pt x="11875" y="19827"/>
                                </a:lnTo>
                                <a:lnTo>
                                  <a:pt x="13750" y="19308"/>
                                </a:lnTo>
                                <a:lnTo>
                                  <a:pt x="14830" y="18847"/>
                                </a:lnTo>
                                <a:lnTo>
                                  <a:pt x="15455" y="18329"/>
                                </a:lnTo>
                                <a:lnTo>
                                  <a:pt x="17045" y="17118"/>
                                </a:lnTo>
                                <a:lnTo>
                                  <a:pt x="18239" y="15562"/>
                                </a:lnTo>
                                <a:lnTo>
                                  <a:pt x="19034" y="13948"/>
                                </a:lnTo>
                                <a:lnTo>
                                  <a:pt x="19432" y="12968"/>
                                </a:lnTo>
                                <a:lnTo>
                                  <a:pt x="19716" y="12046"/>
                                </a:lnTo>
                                <a:lnTo>
                                  <a:pt x="19830" y="11066"/>
                                </a:lnTo>
                                <a:lnTo>
                                  <a:pt x="19943" y="9971"/>
                                </a:lnTo>
                                <a:lnTo>
                                  <a:pt x="19830" y="8876"/>
                                </a:lnTo>
                                <a:lnTo>
                                  <a:pt x="19716" y="8069"/>
                                </a:lnTo>
                                <a:lnTo>
                                  <a:pt x="19432" y="7089"/>
                                </a:lnTo>
                                <a:lnTo>
                                  <a:pt x="19034" y="6167"/>
                                </a:lnTo>
                                <a:lnTo>
                                  <a:pt x="18750" y="5187"/>
                                </a:lnTo>
                                <a:lnTo>
                                  <a:pt x="18239" y="4380"/>
                                </a:lnTo>
                                <a:lnTo>
                                  <a:pt x="17045" y="2824"/>
                                </a:lnTo>
                                <a:lnTo>
                                  <a:pt x="15455" y="1729"/>
                                </a:lnTo>
                                <a:lnTo>
                                  <a:pt x="14830" y="1210"/>
                                </a:lnTo>
                                <a:lnTo>
                                  <a:pt x="13750" y="807"/>
                                </a:lnTo>
                                <a:lnTo>
                                  <a:pt x="12955" y="403"/>
                                </a:lnTo>
                                <a:lnTo>
                                  <a:pt x="11875" y="231"/>
                                </a:lnTo>
                                <a:lnTo>
                                  <a:pt x="10966" y="115"/>
                                </a:lnTo>
                                <a:lnTo>
                                  <a:pt x="10057" y="0"/>
                                </a:lnTo>
                                <a:lnTo>
                                  <a:pt x="8864" y="115"/>
                                </a:lnTo>
                                <a:lnTo>
                                  <a:pt x="7955" y="231"/>
                                </a:lnTo>
                                <a:lnTo>
                                  <a:pt x="6875" y="403"/>
                                </a:lnTo>
                                <a:lnTo>
                                  <a:pt x="6080" y="807"/>
                                </a:lnTo>
                                <a:lnTo>
                                  <a:pt x="5170" y="1210"/>
                                </a:lnTo>
                                <a:lnTo>
                                  <a:pt x="4489" y="1729"/>
                                </a:lnTo>
                                <a:lnTo>
                                  <a:pt x="2898" y="2824"/>
                                </a:lnTo>
                                <a:lnTo>
                                  <a:pt x="2273" y="3516"/>
                                </a:lnTo>
                                <a:lnTo>
                                  <a:pt x="1591" y="4380"/>
                                </a:lnTo>
                                <a:lnTo>
                                  <a:pt x="1080" y="5187"/>
                                </a:lnTo>
                                <a:lnTo>
                                  <a:pt x="795" y="6167"/>
                                </a:lnTo>
                                <a:lnTo>
                                  <a:pt x="114" y="8069"/>
                                </a:lnTo>
                                <a:lnTo>
                                  <a:pt x="0" y="8876"/>
                                </a:lnTo>
                                <a:lnTo>
                                  <a:pt x="0" y="9971"/>
                                </a:lnTo>
                                <a:lnTo>
                                  <a:pt x="0" y="11066"/>
                                </a:lnTo>
                                <a:lnTo>
                                  <a:pt x="114" y="12046"/>
                                </a:lnTo>
                                <a:lnTo>
                                  <a:pt x="511" y="12968"/>
                                </a:lnTo>
                                <a:lnTo>
                                  <a:pt x="795" y="13948"/>
                                </a:lnTo>
                                <a:lnTo>
                                  <a:pt x="1080" y="14755"/>
                                </a:lnTo>
                                <a:lnTo>
                                  <a:pt x="1591" y="15562"/>
                                </a:lnTo>
                                <a:lnTo>
                                  <a:pt x="2273" y="16427"/>
                                </a:lnTo>
                                <a:lnTo>
                                  <a:pt x="2898" y="17118"/>
                                </a:lnTo>
                                <a:lnTo>
                                  <a:pt x="4489" y="18329"/>
                                </a:lnTo>
                                <a:lnTo>
                                  <a:pt x="5170" y="18847"/>
                                </a:lnTo>
                                <a:lnTo>
                                  <a:pt x="6080" y="19308"/>
                                </a:lnTo>
                                <a:lnTo>
                                  <a:pt x="6875" y="19539"/>
                                </a:lnTo>
                                <a:lnTo>
                                  <a:pt x="7955" y="19827"/>
                                </a:lnTo>
                                <a:lnTo>
                                  <a:pt x="8864" y="19942"/>
                                </a:lnTo>
                                <a:lnTo>
                                  <a:pt x="10057" y="199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15520"/>
                            <a:ext cx="182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35" y="19930"/>
                                </a:moveTo>
                                <a:lnTo>
                                  <a:pt x="11986" y="19721"/>
                                </a:lnTo>
                                <a:lnTo>
                                  <a:pt x="13728" y="19233"/>
                                </a:lnTo>
                                <a:lnTo>
                                  <a:pt x="15540" y="18258"/>
                                </a:lnTo>
                                <a:lnTo>
                                  <a:pt x="17003" y="17073"/>
                                </a:lnTo>
                                <a:lnTo>
                                  <a:pt x="18328" y="15610"/>
                                </a:lnTo>
                                <a:lnTo>
                                  <a:pt x="19094" y="13798"/>
                                </a:lnTo>
                                <a:lnTo>
                                  <a:pt x="19721" y="11986"/>
                                </a:lnTo>
                                <a:lnTo>
                                  <a:pt x="19930" y="9965"/>
                                </a:lnTo>
                                <a:lnTo>
                                  <a:pt x="19721" y="8014"/>
                                </a:lnTo>
                                <a:lnTo>
                                  <a:pt x="19094" y="6132"/>
                                </a:lnTo>
                                <a:lnTo>
                                  <a:pt x="18328" y="4530"/>
                                </a:lnTo>
                                <a:lnTo>
                                  <a:pt x="17003" y="2857"/>
                                </a:lnTo>
                                <a:lnTo>
                                  <a:pt x="15540" y="1672"/>
                                </a:lnTo>
                                <a:lnTo>
                                  <a:pt x="13728" y="836"/>
                                </a:lnTo>
                                <a:lnTo>
                                  <a:pt x="11986" y="348"/>
                                </a:lnTo>
                                <a:lnTo>
                                  <a:pt x="10035" y="0"/>
                                </a:lnTo>
                                <a:lnTo>
                                  <a:pt x="8084" y="348"/>
                                </a:lnTo>
                                <a:lnTo>
                                  <a:pt x="6132" y="836"/>
                                </a:lnTo>
                                <a:lnTo>
                                  <a:pt x="4321" y="1672"/>
                                </a:lnTo>
                                <a:lnTo>
                                  <a:pt x="2857" y="2857"/>
                                </a:lnTo>
                                <a:lnTo>
                                  <a:pt x="1603" y="4530"/>
                                </a:lnTo>
                                <a:lnTo>
                                  <a:pt x="767" y="6132"/>
                                </a:lnTo>
                                <a:lnTo>
                                  <a:pt x="139" y="8014"/>
                                </a:lnTo>
                                <a:lnTo>
                                  <a:pt x="0" y="9965"/>
                                </a:lnTo>
                                <a:lnTo>
                                  <a:pt x="0" y="10941"/>
                                </a:lnTo>
                                <a:lnTo>
                                  <a:pt x="139" y="11986"/>
                                </a:lnTo>
                                <a:lnTo>
                                  <a:pt x="767" y="13798"/>
                                </a:lnTo>
                                <a:lnTo>
                                  <a:pt x="1603" y="15610"/>
                                </a:lnTo>
                                <a:lnTo>
                                  <a:pt x="2857" y="17073"/>
                                </a:lnTo>
                                <a:lnTo>
                                  <a:pt x="4321" y="18258"/>
                                </a:lnTo>
                                <a:lnTo>
                                  <a:pt x="6132" y="19233"/>
                                </a:lnTo>
                                <a:lnTo>
                                  <a:pt x="8084" y="19721"/>
                                </a:lnTo>
                                <a:lnTo>
                                  <a:pt x="8920" y="19930"/>
                                </a:lnTo>
                                <a:lnTo>
                                  <a:pt x="10035" y="19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27200"/>
                            <a:ext cx="450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26" y="19487"/>
                                </a:moveTo>
                                <a:lnTo>
                                  <a:pt x="18731" y="19487"/>
                                </a:lnTo>
                                <a:lnTo>
                                  <a:pt x="19436" y="9744"/>
                                </a:lnTo>
                                <a:lnTo>
                                  <a:pt x="19972" y="0"/>
                                </a:lnTo>
                                <a:lnTo>
                                  <a:pt x="0" y="0"/>
                                </a:lnTo>
                                <a:lnTo>
                                  <a:pt x="536" y="9744"/>
                                </a:lnTo>
                                <a:lnTo>
                                  <a:pt x="1326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57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8" y="12308"/>
                                </a:moveTo>
                                <a:lnTo>
                                  <a:pt x="19778" y="13846"/>
                                </a:lnTo>
                                <a:lnTo>
                                  <a:pt x="19111" y="15385"/>
                                </a:lnTo>
                                <a:lnTo>
                                  <a:pt x="16667" y="18154"/>
                                </a:lnTo>
                                <a:lnTo>
                                  <a:pt x="15111" y="19077"/>
                                </a:lnTo>
                                <a:lnTo>
                                  <a:pt x="13556" y="19692"/>
                                </a:lnTo>
                                <a:lnTo>
                                  <a:pt x="12000" y="19692"/>
                                </a:lnTo>
                                <a:lnTo>
                                  <a:pt x="10444" y="19692"/>
                                </a:lnTo>
                                <a:lnTo>
                                  <a:pt x="6222" y="18154"/>
                                </a:lnTo>
                                <a:lnTo>
                                  <a:pt x="3556" y="15385"/>
                                </a:lnTo>
                                <a:lnTo>
                                  <a:pt x="1556" y="11692"/>
                                </a:lnTo>
                                <a:lnTo>
                                  <a:pt x="444" y="8615"/>
                                </a:lnTo>
                                <a:lnTo>
                                  <a:pt x="0" y="0"/>
                                </a:lnTo>
                                <a:lnTo>
                                  <a:pt x="19778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658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8" y="12658"/>
                                </a:moveTo>
                                <a:lnTo>
                                  <a:pt x="19808" y="13924"/>
                                </a:lnTo>
                                <a:lnTo>
                                  <a:pt x="18846" y="15696"/>
                                </a:lnTo>
                                <a:lnTo>
                                  <a:pt x="16538" y="17975"/>
                                </a:lnTo>
                                <a:lnTo>
                                  <a:pt x="15192" y="18734"/>
                                </a:lnTo>
                                <a:lnTo>
                                  <a:pt x="13462" y="19747"/>
                                </a:lnTo>
                                <a:lnTo>
                                  <a:pt x="11731" y="19747"/>
                                </a:lnTo>
                                <a:lnTo>
                                  <a:pt x="10385" y="19747"/>
                                </a:lnTo>
                                <a:lnTo>
                                  <a:pt x="6346" y="17975"/>
                                </a:lnTo>
                                <a:lnTo>
                                  <a:pt x="3654" y="15696"/>
                                </a:lnTo>
                                <a:lnTo>
                                  <a:pt x="1731" y="11392"/>
                                </a:lnTo>
                                <a:lnTo>
                                  <a:pt x="385" y="91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6564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4390"/>
                                </a:moveTo>
                                <a:lnTo>
                                  <a:pt x="19836" y="10244"/>
                                </a:lnTo>
                                <a:lnTo>
                                  <a:pt x="19344" y="12683"/>
                                </a:lnTo>
                                <a:lnTo>
                                  <a:pt x="19016" y="13659"/>
                                </a:lnTo>
                                <a:lnTo>
                                  <a:pt x="18361" y="16098"/>
                                </a:lnTo>
                                <a:lnTo>
                                  <a:pt x="17213" y="17073"/>
                                </a:lnTo>
                                <a:lnTo>
                                  <a:pt x="14098" y="19512"/>
                                </a:lnTo>
                                <a:lnTo>
                                  <a:pt x="12951" y="19512"/>
                                </a:lnTo>
                                <a:lnTo>
                                  <a:pt x="10656" y="18537"/>
                                </a:lnTo>
                                <a:lnTo>
                                  <a:pt x="6885" y="13659"/>
                                </a:lnTo>
                                <a:lnTo>
                                  <a:pt x="4590" y="11220"/>
                                </a:lnTo>
                                <a:lnTo>
                                  <a:pt x="2951" y="7805"/>
                                </a:lnTo>
                                <a:lnTo>
                                  <a:pt x="1475" y="3415"/>
                                </a:lnTo>
                                <a:lnTo>
                                  <a:pt x="0" y="0"/>
                                </a:lnTo>
                                <a:lnTo>
                                  <a:pt x="19836" y="4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665640"/>
                            <a:ext cx="83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5091"/>
                                </a:moveTo>
                                <a:lnTo>
                                  <a:pt x="19847" y="10182"/>
                                </a:lnTo>
                                <a:lnTo>
                                  <a:pt x="19542" y="12727"/>
                                </a:lnTo>
                                <a:lnTo>
                                  <a:pt x="19237" y="14545"/>
                                </a:lnTo>
                                <a:lnTo>
                                  <a:pt x="18168" y="15273"/>
                                </a:lnTo>
                                <a:lnTo>
                                  <a:pt x="17405" y="17091"/>
                                </a:lnTo>
                                <a:lnTo>
                                  <a:pt x="14198" y="19636"/>
                                </a:lnTo>
                                <a:lnTo>
                                  <a:pt x="12519" y="19636"/>
                                </a:lnTo>
                                <a:lnTo>
                                  <a:pt x="10687" y="18909"/>
                                </a:lnTo>
                                <a:lnTo>
                                  <a:pt x="7176" y="14545"/>
                                </a:lnTo>
                                <a:lnTo>
                                  <a:pt x="4580" y="11273"/>
                                </a:lnTo>
                                <a:lnTo>
                                  <a:pt x="2901" y="7636"/>
                                </a:lnTo>
                                <a:lnTo>
                                  <a:pt x="1374" y="43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2400"/>
                            <a:ext cx="77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5217"/>
                                </a:moveTo>
                                <a:lnTo>
                                  <a:pt x="19836" y="10435"/>
                                </a:lnTo>
                                <a:lnTo>
                                  <a:pt x="19508" y="12174"/>
                                </a:lnTo>
                                <a:lnTo>
                                  <a:pt x="18689" y="14348"/>
                                </a:lnTo>
                                <a:lnTo>
                                  <a:pt x="18361" y="15652"/>
                                </a:lnTo>
                                <a:lnTo>
                                  <a:pt x="17213" y="17391"/>
                                </a:lnTo>
                                <a:lnTo>
                                  <a:pt x="14262" y="19565"/>
                                </a:lnTo>
                                <a:lnTo>
                                  <a:pt x="13115" y="19565"/>
                                </a:lnTo>
                                <a:lnTo>
                                  <a:pt x="10820" y="18696"/>
                                </a:lnTo>
                                <a:lnTo>
                                  <a:pt x="6885" y="14348"/>
                                </a:lnTo>
                                <a:lnTo>
                                  <a:pt x="4590" y="11304"/>
                                </a:lnTo>
                                <a:lnTo>
                                  <a:pt x="3115" y="8261"/>
                                </a:lnTo>
                                <a:lnTo>
                                  <a:pt x="1639" y="3913"/>
                                </a:lnTo>
                                <a:lnTo>
                                  <a:pt x="0" y="0"/>
                                </a:lnTo>
                                <a:lnTo>
                                  <a:pt x="19836" y="5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62400"/>
                            <a:ext cx="79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1" y="5000"/>
                                </a:moveTo>
                                <a:lnTo>
                                  <a:pt x="19841" y="10000"/>
                                </a:lnTo>
                                <a:lnTo>
                                  <a:pt x="19524" y="12857"/>
                                </a:lnTo>
                                <a:lnTo>
                                  <a:pt x="18730" y="14286"/>
                                </a:lnTo>
                                <a:lnTo>
                                  <a:pt x="18095" y="15357"/>
                                </a:lnTo>
                                <a:lnTo>
                                  <a:pt x="17302" y="16786"/>
                                </a:lnTo>
                                <a:lnTo>
                                  <a:pt x="14444" y="19643"/>
                                </a:lnTo>
                                <a:lnTo>
                                  <a:pt x="12540" y="19643"/>
                                </a:lnTo>
                                <a:lnTo>
                                  <a:pt x="10635" y="18571"/>
                                </a:lnTo>
                                <a:lnTo>
                                  <a:pt x="6984" y="14286"/>
                                </a:lnTo>
                                <a:lnTo>
                                  <a:pt x="4444" y="11071"/>
                                </a:lnTo>
                                <a:lnTo>
                                  <a:pt x="2857" y="7500"/>
                                </a:lnTo>
                                <a:lnTo>
                                  <a:pt x="1429" y="42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69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79" y="1026"/>
                                </a:moveTo>
                                <a:lnTo>
                                  <a:pt x="19820" y="5641"/>
                                </a:lnTo>
                                <a:lnTo>
                                  <a:pt x="19279" y="9744"/>
                                </a:lnTo>
                                <a:lnTo>
                                  <a:pt x="18919" y="11795"/>
                                </a:lnTo>
                                <a:lnTo>
                                  <a:pt x="18559" y="13333"/>
                                </a:lnTo>
                                <a:lnTo>
                                  <a:pt x="17297" y="15385"/>
                                </a:lnTo>
                                <a:lnTo>
                                  <a:pt x="16036" y="17949"/>
                                </a:lnTo>
                                <a:lnTo>
                                  <a:pt x="14234" y="17949"/>
                                </a:lnTo>
                                <a:lnTo>
                                  <a:pt x="12973" y="19487"/>
                                </a:lnTo>
                                <a:lnTo>
                                  <a:pt x="10991" y="17949"/>
                                </a:lnTo>
                                <a:lnTo>
                                  <a:pt x="6847" y="16923"/>
                                </a:lnTo>
                                <a:lnTo>
                                  <a:pt x="3063" y="14359"/>
                                </a:lnTo>
                                <a:lnTo>
                                  <a:pt x="0" y="10769"/>
                                </a:lnTo>
                                <a:lnTo>
                                  <a:pt x="0" y="0"/>
                                </a:lnTo>
                                <a:lnTo>
                                  <a:pt x="1927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800"/>
                                </a:moveTo>
                                <a:lnTo>
                                  <a:pt x="19836" y="6400"/>
                                </a:lnTo>
                                <a:lnTo>
                                  <a:pt x="19836" y="10400"/>
                                </a:lnTo>
                                <a:lnTo>
                                  <a:pt x="19508" y="12000"/>
                                </a:lnTo>
                                <a:lnTo>
                                  <a:pt x="18689" y="14000"/>
                                </a:lnTo>
                                <a:lnTo>
                                  <a:pt x="17541" y="16800"/>
                                </a:lnTo>
                                <a:lnTo>
                                  <a:pt x="16885" y="18000"/>
                                </a:lnTo>
                                <a:lnTo>
                                  <a:pt x="14918" y="18800"/>
                                </a:lnTo>
                                <a:lnTo>
                                  <a:pt x="13443" y="19600"/>
                                </a:lnTo>
                                <a:lnTo>
                                  <a:pt x="11475" y="18800"/>
                                </a:lnTo>
                                <a:lnTo>
                                  <a:pt x="7377" y="16800"/>
                                </a:lnTo>
                                <a:lnTo>
                                  <a:pt x="3443" y="15200"/>
                                </a:lnTo>
                                <a:lnTo>
                                  <a:pt x="0" y="1120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68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1026"/>
                                </a:moveTo>
                                <a:lnTo>
                                  <a:pt x="19815" y="7179"/>
                                </a:lnTo>
                                <a:lnTo>
                                  <a:pt x="19815" y="9744"/>
                                </a:lnTo>
                                <a:lnTo>
                                  <a:pt x="19259" y="12308"/>
                                </a:lnTo>
                                <a:lnTo>
                                  <a:pt x="17593" y="15897"/>
                                </a:lnTo>
                                <a:lnTo>
                                  <a:pt x="16296" y="17949"/>
                                </a:lnTo>
                                <a:lnTo>
                                  <a:pt x="14630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1667" y="19487"/>
                                </a:lnTo>
                                <a:lnTo>
                                  <a:pt x="7222" y="17949"/>
                                </a:lnTo>
                                <a:lnTo>
                                  <a:pt x="3333" y="14359"/>
                                </a:lnTo>
                                <a:lnTo>
                                  <a:pt x="0" y="12308"/>
                                </a:lnTo>
                                <a:lnTo>
                                  <a:pt x="0" y="0"/>
                                </a:lnTo>
                                <a:lnTo>
                                  <a:pt x="1925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77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44" y="2083"/>
                                </a:moveTo>
                                <a:lnTo>
                                  <a:pt x="19836" y="7917"/>
                                </a:lnTo>
                                <a:lnTo>
                                  <a:pt x="19836" y="10000"/>
                                </a:lnTo>
                                <a:lnTo>
                                  <a:pt x="19344" y="12917"/>
                                </a:lnTo>
                                <a:lnTo>
                                  <a:pt x="17541" y="16667"/>
                                </a:lnTo>
                                <a:lnTo>
                                  <a:pt x="16393" y="17917"/>
                                </a:lnTo>
                                <a:lnTo>
                                  <a:pt x="14754" y="19583"/>
                                </a:lnTo>
                                <a:lnTo>
                                  <a:pt x="13279" y="19583"/>
                                </a:lnTo>
                                <a:lnTo>
                                  <a:pt x="11311" y="19583"/>
                                </a:lnTo>
                                <a:lnTo>
                                  <a:pt x="7213" y="17917"/>
                                </a:lnTo>
                                <a:lnTo>
                                  <a:pt x="3443" y="14583"/>
                                </a:lnTo>
                                <a:lnTo>
                                  <a:pt x="0" y="129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78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87" y="0"/>
                                </a:moveTo>
                                <a:lnTo>
                                  <a:pt x="19032" y="3214"/>
                                </a:lnTo>
                                <a:lnTo>
                                  <a:pt x="19839" y="6071"/>
                                </a:lnTo>
                                <a:lnTo>
                                  <a:pt x="19839" y="8571"/>
                                </a:lnTo>
                                <a:lnTo>
                                  <a:pt x="19839" y="11071"/>
                                </a:lnTo>
                                <a:lnTo>
                                  <a:pt x="19032" y="13571"/>
                                </a:lnTo>
                                <a:lnTo>
                                  <a:pt x="18387" y="16071"/>
                                </a:lnTo>
                                <a:lnTo>
                                  <a:pt x="16452" y="16786"/>
                                </a:lnTo>
                                <a:lnTo>
                                  <a:pt x="15000" y="18571"/>
                                </a:lnTo>
                                <a:lnTo>
                                  <a:pt x="11129" y="19643"/>
                                </a:lnTo>
                                <a:lnTo>
                                  <a:pt x="7419" y="19643"/>
                                </a:lnTo>
                                <a:lnTo>
                                  <a:pt x="3387" y="18571"/>
                                </a:lnTo>
                                <a:lnTo>
                                  <a:pt x="0" y="17857"/>
                                </a:lnTo>
                                <a:lnTo>
                                  <a:pt x="0" y="3214"/>
                                </a:lnTo>
                                <a:lnTo>
                                  <a:pt x="183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8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95" y="0"/>
                                </a:moveTo>
                                <a:lnTo>
                                  <a:pt x="19248" y="2769"/>
                                </a:lnTo>
                                <a:lnTo>
                                  <a:pt x="19850" y="5846"/>
                                </a:lnTo>
                                <a:lnTo>
                                  <a:pt x="19850" y="8615"/>
                                </a:lnTo>
                                <a:lnTo>
                                  <a:pt x="19850" y="11692"/>
                                </a:lnTo>
                                <a:lnTo>
                                  <a:pt x="19248" y="13231"/>
                                </a:lnTo>
                                <a:lnTo>
                                  <a:pt x="18195" y="16000"/>
                                </a:lnTo>
                                <a:lnTo>
                                  <a:pt x="17143" y="17538"/>
                                </a:lnTo>
                                <a:lnTo>
                                  <a:pt x="15338" y="18154"/>
                                </a:lnTo>
                                <a:lnTo>
                                  <a:pt x="11429" y="19692"/>
                                </a:lnTo>
                                <a:lnTo>
                                  <a:pt x="7218" y="19692"/>
                                </a:lnTo>
                                <a:lnTo>
                                  <a:pt x="3459" y="19077"/>
                                </a:lnTo>
                                <a:lnTo>
                                  <a:pt x="0" y="17538"/>
                                </a:lnTo>
                                <a:lnTo>
                                  <a:pt x="301" y="276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89" y="0"/>
                                </a:moveTo>
                                <a:lnTo>
                                  <a:pt x="19508" y="2745"/>
                                </a:lnTo>
                                <a:lnTo>
                                  <a:pt x="19836" y="5490"/>
                                </a:lnTo>
                                <a:lnTo>
                                  <a:pt x="19836" y="8235"/>
                                </a:lnTo>
                                <a:lnTo>
                                  <a:pt x="19836" y="10980"/>
                                </a:lnTo>
                                <a:lnTo>
                                  <a:pt x="19508" y="12941"/>
                                </a:lnTo>
                                <a:lnTo>
                                  <a:pt x="18689" y="14902"/>
                                </a:lnTo>
                                <a:lnTo>
                                  <a:pt x="17213" y="16863"/>
                                </a:lnTo>
                                <a:lnTo>
                                  <a:pt x="15246" y="18431"/>
                                </a:lnTo>
                                <a:lnTo>
                                  <a:pt x="11475" y="19608"/>
                                </a:lnTo>
                                <a:lnTo>
                                  <a:pt x="7541" y="19608"/>
                                </a:lnTo>
                                <a:lnTo>
                                  <a:pt x="3770" y="18431"/>
                                </a:lnTo>
                                <a:lnTo>
                                  <a:pt x="0" y="17647"/>
                                </a:lnTo>
                                <a:lnTo>
                                  <a:pt x="328" y="2745"/>
                                </a:lnTo>
                                <a:lnTo>
                                  <a:pt x="186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86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88" y="0"/>
                                </a:moveTo>
                                <a:lnTo>
                                  <a:pt x="19118" y="2333"/>
                                </a:lnTo>
                                <a:lnTo>
                                  <a:pt x="19853" y="5667"/>
                                </a:lnTo>
                                <a:lnTo>
                                  <a:pt x="19853" y="8000"/>
                                </a:lnTo>
                                <a:lnTo>
                                  <a:pt x="19853" y="12000"/>
                                </a:lnTo>
                                <a:lnTo>
                                  <a:pt x="19118" y="13333"/>
                                </a:lnTo>
                                <a:lnTo>
                                  <a:pt x="18088" y="15000"/>
                                </a:lnTo>
                                <a:lnTo>
                                  <a:pt x="16765" y="17333"/>
                                </a:lnTo>
                                <a:lnTo>
                                  <a:pt x="15441" y="18333"/>
                                </a:lnTo>
                                <a:lnTo>
                                  <a:pt x="11324" y="19667"/>
                                </a:lnTo>
                                <a:lnTo>
                                  <a:pt x="7500" y="19667"/>
                                </a:lnTo>
                                <a:lnTo>
                                  <a:pt x="3382" y="19000"/>
                                </a:lnTo>
                                <a:lnTo>
                                  <a:pt x="0" y="18333"/>
                                </a:lnTo>
                                <a:lnTo>
                                  <a:pt x="294" y="233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77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786"/>
                                </a:lnTo>
                                <a:lnTo>
                                  <a:pt x="19836" y="3571"/>
                                </a:lnTo>
                                <a:lnTo>
                                  <a:pt x="19836" y="6071"/>
                                </a:lnTo>
                                <a:lnTo>
                                  <a:pt x="19836" y="7857"/>
                                </a:lnTo>
                                <a:lnTo>
                                  <a:pt x="19836" y="10357"/>
                                </a:lnTo>
                                <a:lnTo>
                                  <a:pt x="19508" y="11786"/>
                                </a:lnTo>
                                <a:lnTo>
                                  <a:pt x="19016" y="14643"/>
                                </a:lnTo>
                                <a:lnTo>
                                  <a:pt x="17541" y="15357"/>
                                </a:lnTo>
                                <a:lnTo>
                                  <a:pt x="14918" y="17857"/>
                                </a:lnTo>
                                <a:lnTo>
                                  <a:pt x="10984" y="19643"/>
                                </a:lnTo>
                                <a:lnTo>
                                  <a:pt x="6557" y="19643"/>
                                </a:lnTo>
                                <a:lnTo>
                                  <a:pt x="1475" y="18571"/>
                                </a:lnTo>
                                <a:lnTo>
                                  <a:pt x="0" y="4286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86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429"/>
                                </a:lnTo>
                                <a:lnTo>
                                  <a:pt x="19559" y="3429"/>
                                </a:lnTo>
                                <a:lnTo>
                                  <a:pt x="19853" y="5429"/>
                                </a:lnTo>
                                <a:lnTo>
                                  <a:pt x="19853" y="8286"/>
                                </a:lnTo>
                                <a:lnTo>
                                  <a:pt x="19853" y="10286"/>
                                </a:lnTo>
                                <a:lnTo>
                                  <a:pt x="19118" y="12286"/>
                                </a:lnTo>
                                <a:lnTo>
                                  <a:pt x="18529" y="14857"/>
                                </a:lnTo>
                                <a:lnTo>
                                  <a:pt x="17500" y="15714"/>
                                </a:lnTo>
                                <a:lnTo>
                                  <a:pt x="14706" y="18286"/>
                                </a:lnTo>
                                <a:lnTo>
                                  <a:pt x="10588" y="19714"/>
                                </a:lnTo>
                                <a:lnTo>
                                  <a:pt x="6176" y="19714"/>
                                </a:lnTo>
                                <a:lnTo>
                                  <a:pt x="1765" y="18286"/>
                                </a:lnTo>
                                <a:lnTo>
                                  <a:pt x="0" y="4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77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587"/>
                                </a:lnTo>
                                <a:lnTo>
                                  <a:pt x="19836" y="3810"/>
                                </a:lnTo>
                                <a:lnTo>
                                  <a:pt x="19836" y="6032"/>
                                </a:lnTo>
                                <a:lnTo>
                                  <a:pt x="19836" y="8254"/>
                                </a:lnTo>
                                <a:lnTo>
                                  <a:pt x="19836" y="10476"/>
                                </a:lnTo>
                                <a:lnTo>
                                  <a:pt x="19508" y="12698"/>
                                </a:lnTo>
                                <a:lnTo>
                                  <a:pt x="18689" y="14286"/>
                                </a:lnTo>
                                <a:lnTo>
                                  <a:pt x="17541" y="15873"/>
                                </a:lnTo>
                                <a:lnTo>
                                  <a:pt x="14918" y="18095"/>
                                </a:lnTo>
                                <a:lnTo>
                                  <a:pt x="10984" y="18730"/>
                                </a:lnTo>
                                <a:lnTo>
                                  <a:pt x="6557" y="19683"/>
                                </a:lnTo>
                                <a:lnTo>
                                  <a:pt x="1148" y="18730"/>
                                </a:lnTo>
                                <a:lnTo>
                                  <a:pt x="0" y="4444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86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818"/>
                                </a:lnTo>
                                <a:lnTo>
                                  <a:pt x="19559" y="3636"/>
                                </a:lnTo>
                                <a:lnTo>
                                  <a:pt x="19853" y="6234"/>
                                </a:lnTo>
                                <a:lnTo>
                                  <a:pt x="19853" y="8052"/>
                                </a:lnTo>
                                <a:lnTo>
                                  <a:pt x="19559" y="10390"/>
                                </a:lnTo>
                                <a:lnTo>
                                  <a:pt x="19118" y="12468"/>
                                </a:lnTo>
                                <a:lnTo>
                                  <a:pt x="18088" y="14286"/>
                                </a:lnTo>
                                <a:lnTo>
                                  <a:pt x="17500" y="16104"/>
                                </a:lnTo>
                                <a:lnTo>
                                  <a:pt x="14706" y="17922"/>
                                </a:lnTo>
                                <a:lnTo>
                                  <a:pt x="10588" y="19221"/>
                                </a:lnTo>
                                <a:lnTo>
                                  <a:pt x="6176" y="19740"/>
                                </a:lnTo>
                                <a:lnTo>
                                  <a:pt x="1324" y="18442"/>
                                </a:lnTo>
                                <a:lnTo>
                                  <a:pt x="0" y="441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4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3810"/>
                                </a:lnTo>
                                <a:lnTo>
                                  <a:pt x="19829" y="7619"/>
                                </a:lnTo>
                                <a:lnTo>
                                  <a:pt x="19829" y="9206"/>
                                </a:lnTo>
                                <a:lnTo>
                                  <a:pt x="19829" y="11429"/>
                                </a:lnTo>
                                <a:lnTo>
                                  <a:pt x="18974" y="13016"/>
                                </a:lnTo>
                                <a:lnTo>
                                  <a:pt x="18291" y="15238"/>
                                </a:lnTo>
                                <a:lnTo>
                                  <a:pt x="17094" y="16825"/>
                                </a:lnTo>
                                <a:lnTo>
                                  <a:pt x="15043" y="17460"/>
                                </a:lnTo>
                                <a:lnTo>
                                  <a:pt x="12991" y="19048"/>
                                </a:lnTo>
                                <a:lnTo>
                                  <a:pt x="11111" y="19048"/>
                                </a:lnTo>
                                <a:lnTo>
                                  <a:pt x="9060" y="19683"/>
                                </a:lnTo>
                                <a:lnTo>
                                  <a:pt x="6667" y="19683"/>
                                </a:lnTo>
                                <a:lnTo>
                                  <a:pt x="2393" y="19048"/>
                                </a:lnTo>
                                <a:lnTo>
                                  <a:pt x="0" y="6984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9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3659"/>
                                </a:lnTo>
                                <a:lnTo>
                                  <a:pt x="19841" y="7561"/>
                                </a:lnTo>
                                <a:lnTo>
                                  <a:pt x="19841" y="9268"/>
                                </a:lnTo>
                                <a:lnTo>
                                  <a:pt x="19841" y="11220"/>
                                </a:lnTo>
                                <a:lnTo>
                                  <a:pt x="19206" y="13415"/>
                                </a:lnTo>
                                <a:lnTo>
                                  <a:pt x="18413" y="15122"/>
                                </a:lnTo>
                                <a:lnTo>
                                  <a:pt x="16984" y="16829"/>
                                </a:lnTo>
                                <a:lnTo>
                                  <a:pt x="15079" y="18049"/>
                                </a:lnTo>
                                <a:lnTo>
                                  <a:pt x="13175" y="18537"/>
                                </a:lnTo>
                                <a:lnTo>
                                  <a:pt x="11429" y="19268"/>
                                </a:lnTo>
                                <a:lnTo>
                                  <a:pt x="8730" y="19756"/>
                                </a:lnTo>
                                <a:lnTo>
                                  <a:pt x="6667" y="19756"/>
                                </a:lnTo>
                                <a:lnTo>
                                  <a:pt x="2222" y="18537"/>
                                </a:lnTo>
                                <a:lnTo>
                                  <a:pt x="0" y="707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4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4179"/>
                                </a:lnTo>
                                <a:lnTo>
                                  <a:pt x="19829" y="7761"/>
                                </a:lnTo>
                                <a:lnTo>
                                  <a:pt x="19829" y="9851"/>
                                </a:lnTo>
                                <a:lnTo>
                                  <a:pt x="19829" y="11940"/>
                                </a:lnTo>
                                <a:lnTo>
                                  <a:pt x="18974" y="13433"/>
                                </a:lnTo>
                                <a:lnTo>
                                  <a:pt x="18291" y="15522"/>
                                </a:lnTo>
                                <a:lnTo>
                                  <a:pt x="17094" y="17015"/>
                                </a:lnTo>
                                <a:lnTo>
                                  <a:pt x="15043" y="18209"/>
                                </a:lnTo>
                                <a:lnTo>
                                  <a:pt x="12991" y="19104"/>
                                </a:lnTo>
                                <a:lnTo>
                                  <a:pt x="11111" y="19701"/>
                                </a:lnTo>
                                <a:lnTo>
                                  <a:pt x="9060" y="19701"/>
                                </a:lnTo>
                                <a:lnTo>
                                  <a:pt x="6667" y="19701"/>
                                </a:lnTo>
                                <a:lnTo>
                                  <a:pt x="2393" y="19104"/>
                                </a:lnTo>
                                <a:lnTo>
                                  <a:pt x="0" y="7761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9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4051"/>
                                </a:lnTo>
                                <a:lnTo>
                                  <a:pt x="19841" y="7848"/>
                                </a:lnTo>
                                <a:lnTo>
                                  <a:pt x="19841" y="9620"/>
                                </a:lnTo>
                                <a:lnTo>
                                  <a:pt x="19841" y="11392"/>
                                </a:lnTo>
                                <a:lnTo>
                                  <a:pt x="19206" y="13671"/>
                                </a:lnTo>
                                <a:lnTo>
                                  <a:pt x="18413" y="15443"/>
                                </a:lnTo>
                                <a:lnTo>
                                  <a:pt x="16984" y="16709"/>
                                </a:lnTo>
                                <a:lnTo>
                                  <a:pt x="15079" y="17975"/>
                                </a:lnTo>
                                <a:lnTo>
                                  <a:pt x="13175" y="19241"/>
                                </a:lnTo>
                                <a:lnTo>
                                  <a:pt x="11429" y="19747"/>
                                </a:lnTo>
                                <a:lnTo>
                                  <a:pt x="8730" y="19747"/>
                                </a:lnTo>
                                <a:lnTo>
                                  <a:pt x="6667" y="19747"/>
                                </a:lnTo>
                                <a:lnTo>
                                  <a:pt x="2222" y="18481"/>
                                </a:lnTo>
                                <a:lnTo>
                                  <a:pt x="0" y="784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647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5000"/>
                                </a:lnTo>
                                <a:lnTo>
                                  <a:pt x="19574" y="7381"/>
                                </a:lnTo>
                                <a:lnTo>
                                  <a:pt x="19149" y="9524"/>
                                </a:lnTo>
                                <a:lnTo>
                                  <a:pt x="18582" y="11905"/>
                                </a:lnTo>
                                <a:lnTo>
                                  <a:pt x="17589" y="14048"/>
                                </a:lnTo>
                                <a:lnTo>
                                  <a:pt x="16170" y="15952"/>
                                </a:lnTo>
                                <a:lnTo>
                                  <a:pt x="14610" y="17619"/>
                                </a:lnTo>
                                <a:lnTo>
                                  <a:pt x="10922" y="19286"/>
                                </a:lnTo>
                                <a:lnTo>
                                  <a:pt x="7376" y="19762"/>
                                </a:lnTo>
                                <a:lnTo>
                                  <a:pt x="4965" y="19286"/>
                                </a:lnTo>
                                <a:lnTo>
                                  <a:pt x="1986" y="17619"/>
                                </a:lnTo>
                                <a:lnTo>
                                  <a:pt x="0" y="785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059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4935"/>
                                </a:lnTo>
                                <a:lnTo>
                                  <a:pt x="19574" y="6753"/>
                                </a:lnTo>
                                <a:lnTo>
                                  <a:pt x="19149" y="9870"/>
                                </a:lnTo>
                                <a:lnTo>
                                  <a:pt x="18582" y="11688"/>
                                </a:lnTo>
                                <a:lnTo>
                                  <a:pt x="17589" y="13506"/>
                                </a:lnTo>
                                <a:lnTo>
                                  <a:pt x="16170" y="16104"/>
                                </a:lnTo>
                                <a:lnTo>
                                  <a:pt x="14610" y="17922"/>
                                </a:lnTo>
                                <a:lnTo>
                                  <a:pt x="10922" y="19221"/>
                                </a:lnTo>
                                <a:lnTo>
                                  <a:pt x="7376" y="19740"/>
                                </a:lnTo>
                                <a:lnTo>
                                  <a:pt x="4965" y="19221"/>
                                </a:lnTo>
                                <a:lnTo>
                                  <a:pt x="1986" y="17922"/>
                                </a:lnTo>
                                <a:lnTo>
                                  <a:pt x="0" y="753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227"/>
                                </a:lnTo>
                                <a:lnTo>
                                  <a:pt x="19899" y="2577"/>
                                </a:lnTo>
                                <a:lnTo>
                                  <a:pt x="19598" y="4417"/>
                                </a:lnTo>
                                <a:lnTo>
                                  <a:pt x="19196" y="6135"/>
                                </a:lnTo>
                                <a:lnTo>
                                  <a:pt x="18894" y="7853"/>
                                </a:lnTo>
                                <a:lnTo>
                                  <a:pt x="17990" y="9325"/>
                                </a:lnTo>
                                <a:lnTo>
                                  <a:pt x="17085" y="11043"/>
                                </a:lnTo>
                                <a:lnTo>
                                  <a:pt x="16181" y="12515"/>
                                </a:lnTo>
                                <a:lnTo>
                                  <a:pt x="14975" y="14233"/>
                                </a:lnTo>
                                <a:lnTo>
                                  <a:pt x="13568" y="15460"/>
                                </a:lnTo>
                                <a:lnTo>
                                  <a:pt x="11960" y="16933"/>
                                </a:lnTo>
                                <a:lnTo>
                                  <a:pt x="10251" y="17791"/>
                                </a:lnTo>
                                <a:lnTo>
                                  <a:pt x="8442" y="19018"/>
                                </a:lnTo>
                                <a:lnTo>
                                  <a:pt x="6533" y="19264"/>
                                </a:lnTo>
                                <a:lnTo>
                                  <a:pt x="4020" y="19877"/>
                                </a:lnTo>
                                <a:lnTo>
                                  <a:pt x="1608" y="19877"/>
                                </a:lnTo>
                                <a:lnTo>
                                  <a:pt x="0" y="11043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63"/>
                                </a:lnTo>
                                <a:lnTo>
                                  <a:pt x="19905" y="2791"/>
                                </a:lnTo>
                                <a:lnTo>
                                  <a:pt x="19714" y="4419"/>
                                </a:lnTo>
                                <a:lnTo>
                                  <a:pt x="19238" y="6047"/>
                                </a:lnTo>
                                <a:lnTo>
                                  <a:pt x="18857" y="7791"/>
                                </a:lnTo>
                                <a:lnTo>
                                  <a:pt x="18190" y="9419"/>
                                </a:lnTo>
                                <a:lnTo>
                                  <a:pt x="17524" y="11047"/>
                                </a:lnTo>
                                <a:lnTo>
                                  <a:pt x="16381" y="12674"/>
                                </a:lnTo>
                                <a:lnTo>
                                  <a:pt x="15048" y="14419"/>
                                </a:lnTo>
                                <a:lnTo>
                                  <a:pt x="13714" y="15465"/>
                                </a:lnTo>
                                <a:lnTo>
                                  <a:pt x="12190" y="16860"/>
                                </a:lnTo>
                                <a:lnTo>
                                  <a:pt x="10381" y="18023"/>
                                </a:lnTo>
                                <a:lnTo>
                                  <a:pt x="8381" y="18837"/>
                                </a:lnTo>
                                <a:lnTo>
                                  <a:pt x="6667" y="19302"/>
                                </a:lnTo>
                                <a:lnTo>
                                  <a:pt x="4190" y="19884"/>
                                </a:lnTo>
                                <a:lnTo>
                                  <a:pt x="1810" y="19884"/>
                                </a:lnTo>
                                <a:lnTo>
                                  <a:pt x="0" y="1104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351"/>
                                </a:lnTo>
                                <a:lnTo>
                                  <a:pt x="19899" y="2568"/>
                                </a:lnTo>
                                <a:lnTo>
                                  <a:pt x="19598" y="4189"/>
                                </a:lnTo>
                                <a:lnTo>
                                  <a:pt x="19196" y="5811"/>
                                </a:lnTo>
                                <a:lnTo>
                                  <a:pt x="18894" y="7703"/>
                                </a:lnTo>
                                <a:lnTo>
                                  <a:pt x="17990" y="9324"/>
                                </a:lnTo>
                                <a:lnTo>
                                  <a:pt x="17085" y="10946"/>
                                </a:lnTo>
                                <a:lnTo>
                                  <a:pt x="16181" y="12838"/>
                                </a:lnTo>
                                <a:lnTo>
                                  <a:pt x="14975" y="14189"/>
                                </a:lnTo>
                                <a:lnTo>
                                  <a:pt x="13568" y="15676"/>
                                </a:lnTo>
                                <a:lnTo>
                                  <a:pt x="11960" y="17027"/>
                                </a:lnTo>
                                <a:lnTo>
                                  <a:pt x="10251" y="18378"/>
                                </a:lnTo>
                                <a:lnTo>
                                  <a:pt x="8442" y="18919"/>
                                </a:lnTo>
                                <a:lnTo>
                                  <a:pt x="6533" y="19595"/>
                                </a:lnTo>
                                <a:lnTo>
                                  <a:pt x="4020" y="19865"/>
                                </a:lnTo>
                                <a:lnTo>
                                  <a:pt x="1608" y="19865"/>
                                </a:lnTo>
                                <a:lnTo>
                                  <a:pt x="0" y="10946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98"/>
                                </a:lnTo>
                                <a:lnTo>
                                  <a:pt x="19905" y="2874"/>
                                </a:lnTo>
                                <a:lnTo>
                                  <a:pt x="19714" y="4311"/>
                                </a:lnTo>
                                <a:lnTo>
                                  <a:pt x="19238" y="5988"/>
                                </a:lnTo>
                                <a:lnTo>
                                  <a:pt x="18857" y="7665"/>
                                </a:lnTo>
                                <a:lnTo>
                                  <a:pt x="18190" y="9341"/>
                                </a:lnTo>
                                <a:lnTo>
                                  <a:pt x="17524" y="11138"/>
                                </a:lnTo>
                                <a:lnTo>
                                  <a:pt x="16381" y="12814"/>
                                </a:lnTo>
                                <a:lnTo>
                                  <a:pt x="15048" y="14251"/>
                                </a:lnTo>
                                <a:lnTo>
                                  <a:pt x="13714" y="15689"/>
                                </a:lnTo>
                                <a:lnTo>
                                  <a:pt x="12190" y="17126"/>
                                </a:lnTo>
                                <a:lnTo>
                                  <a:pt x="10381" y="18204"/>
                                </a:lnTo>
                                <a:lnTo>
                                  <a:pt x="8381" y="19042"/>
                                </a:lnTo>
                                <a:lnTo>
                                  <a:pt x="6667" y="19641"/>
                                </a:lnTo>
                                <a:lnTo>
                                  <a:pt x="4190" y="19880"/>
                                </a:lnTo>
                                <a:lnTo>
                                  <a:pt x="1810" y="19880"/>
                                </a:lnTo>
                                <a:lnTo>
                                  <a:pt x="0" y="1113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725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4"/>
                                </a:moveTo>
                                <a:lnTo>
                                  <a:pt x="466" y="16530"/>
                                </a:lnTo>
                                <a:lnTo>
                                  <a:pt x="886" y="15899"/>
                                </a:lnTo>
                                <a:lnTo>
                                  <a:pt x="1538" y="15331"/>
                                </a:lnTo>
                                <a:lnTo>
                                  <a:pt x="2191" y="14700"/>
                                </a:lnTo>
                                <a:lnTo>
                                  <a:pt x="3497" y="13628"/>
                                </a:lnTo>
                                <a:lnTo>
                                  <a:pt x="4895" y="12934"/>
                                </a:lnTo>
                                <a:lnTo>
                                  <a:pt x="6620" y="11987"/>
                                </a:lnTo>
                                <a:lnTo>
                                  <a:pt x="8345" y="11230"/>
                                </a:lnTo>
                                <a:lnTo>
                                  <a:pt x="10117" y="10536"/>
                                </a:lnTo>
                                <a:lnTo>
                                  <a:pt x="11841" y="9464"/>
                                </a:lnTo>
                                <a:lnTo>
                                  <a:pt x="13800" y="8139"/>
                                </a:lnTo>
                                <a:lnTo>
                                  <a:pt x="14545" y="7192"/>
                                </a:lnTo>
                                <a:lnTo>
                                  <a:pt x="15524" y="5994"/>
                                </a:lnTo>
                                <a:lnTo>
                                  <a:pt x="16410" y="4795"/>
                                </a:lnTo>
                                <a:lnTo>
                                  <a:pt x="17389" y="3470"/>
                                </a:lnTo>
                                <a:lnTo>
                                  <a:pt x="18228" y="1830"/>
                                </a:lnTo>
                                <a:lnTo>
                                  <a:pt x="19114" y="0"/>
                                </a:lnTo>
                                <a:lnTo>
                                  <a:pt x="19441" y="315"/>
                                </a:lnTo>
                                <a:lnTo>
                                  <a:pt x="19534" y="631"/>
                                </a:lnTo>
                                <a:lnTo>
                                  <a:pt x="19767" y="1199"/>
                                </a:lnTo>
                                <a:lnTo>
                                  <a:pt x="19953" y="1830"/>
                                </a:lnTo>
                                <a:lnTo>
                                  <a:pt x="19953" y="2713"/>
                                </a:lnTo>
                                <a:lnTo>
                                  <a:pt x="19860" y="3470"/>
                                </a:lnTo>
                                <a:lnTo>
                                  <a:pt x="19441" y="4543"/>
                                </a:lnTo>
                                <a:lnTo>
                                  <a:pt x="18974" y="5741"/>
                                </a:lnTo>
                                <a:lnTo>
                                  <a:pt x="18228" y="7066"/>
                                </a:lnTo>
                                <a:lnTo>
                                  <a:pt x="17483" y="8139"/>
                                </a:lnTo>
                                <a:lnTo>
                                  <a:pt x="16597" y="9338"/>
                                </a:lnTo>
                                <a:lnTo>
                                  <a:pt x="15758" y="10347"/>
                                </a:lnTo>
                                <a:lnTo>
                                  <a:pt x="14452" y="11546"/>
                                </a:lnTo>
                                <a:lnTo>
                                  <a:pt x="11515" y="14132"/>
                                </a:lnTo>
                                <a:lnTo>
                                  <a:pt x="11422" y="15016"/>
                                </a:lnTo>
                                <a:lnTo>
                                  <a:pt x="11189" y="15773"/>
                                </a:lnTo>
                                <a:lnTo>
                                  <a:pt x="10862" y="16972"/>
                                </a:lnTo>
                                <a:lnTo>
                                  <a:pt x="10536" y="17413"/>
                                </a:lnTo>
                                <a:lnTo>
                                  <a:pt x="10117" y="17981"/>
                                </a:lnTo>
                                <a:lnTo>
                                  <a:pt x="9557" y="18423"/>
                                </a:lnTo>
                                <a:lnTo>
                                  <a:pt x="9138" y="18738"/>
                                </a:lnTo>
                                <a:lnTo>
                                  <a:pt x="8345" y="19180"/>
                                </a:lnTo>
                                <a:lnTo>
                                  <a:pt x="7506" y="19495"/>
                                </a:lnTo>
                                <a:lnTo>
                                  <a:pt x="6620" y="19811"/>
                                </a:lnTo>
                                <a:lnTo>
                                  <a:pt x="5548" y="19937"/>
                                </a:lnTo>
                                <a:lnTo>
                                  <a:pt x="0" y="17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800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9"/>
                                </a:moveTo>
                                <a:lnTo>
                                  <a:pt x="454" y="16575"/>
                                </a:lnTo>
                                <a:lnTo>
                                  <a:pt x="862" y="15841"/>
                                </a:lnTo>
                                <a:lnTo>
                                  <a:pt x="1497" y="15291"/>
                                </a:lnTo>
                                <a:lnTo>
                                  <a:pt x="2222" y="14679"/>
                                </a:lnTo>
                                <a:lnTo>
                                  <a:pt x="3492" y="13700"/>
                                </a:lnTo>
                                <a:lnTo>
                                  <a:pt x="4853" y="12966"/>
                                </a:lnTo>
                                <a:lnTo>
                                  <a:pt x="6667" y="12049"/>
                                </a:lnTo>
                                <a:lnTo>
                                  <a:pt x="8345" y="11376"/>
                                </a:lnTo>
                                <a:lnTo>
                                  <a:pt x="10023" y="10459"/>
                                </a:lnTo>
                                <a:lnTo>
                                  <a:pt x="11837" y="9480"/>
                                </a:lnTo>
                                <a:lnTo>
                                  <a:pt x="13741" y="8012"/>
                                </a:lnTo>
                                <a:lnTo>
                                  <a:pt x="14558" y="7156"/>
                                </a:lnTo>
                                <a:lnTo>
                                  <a:pt x="15510" y="5994"/>
                                </a:lnTo>
                                <a:lnTo>
                                  <a:pt x="16372" y="4832"/>
                                </a:lnTo>
                                <a:lnTo>
                                  <a:pt x="17415" y="3364"/>
                                </a:lnTo>
                                <a:lnTo>
                                  <a:pt x="18186" y="1774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306"/>
                                </a:lnTo>
                                <a:lnTo>
                                  <a:pt x="19546" y="612"/>
                                </a:lnTo>
                                <a:lnTo>
                                  <a:pt x="19728" y="1162"/>
                                </a:lnTo>
                                <a:lnTo>
                                  <a:pt x="19955" y="1774"/>
                                </a:lnTo>
                                <a:lnTo>
                                  <a:pt x="19955" y="2630"/>
                                </a:lnTo>
                                <a:lnTo>
                                  <a:pt x="19864" y="3486"/>
                                </a:lnTo>
                                <a:lnTo>
                                  <a:pt x="19410" y="4526"/>
                                </a:lnTo>
                                <a:lnTo>
                                  <a:pt x="19002" y="5810"/>
                                </a:lnTo>
                                <a:lnTo>
                                  <a:pt x="18186" y="6972"/>
                                </a:lnTo>
                                <a:lnTo>
                                  <a:pt x="17415" y="8135"/>
                                </a:lnTo>
                                <a:lnTo>
                                  <a:pt x="16599" y="9297"/>
                                </a:lnTo>
                                <a:lnTo>
                                  <a:pt x="15737" y="10459"/>
                                </a:lnTo>
                                <a:lnTo>
                                  <a:pt x="14467" y="11498"/>
                                </a:lnTo>
                                <a:lnTo>
                                  <a:pt x="11519" y="14128"/>
                                </a:lnTo>
                                <a:lnTo>
                                  <a:pt x="11429" y="14985"/>
                                </a:lnTo>
                                <a:lnTo>
                                  <a:pt x="11202" y="15841"/>
                                </a:lnTo>
                                <a:lnTo>
                                  <a:pt x="10794" y="16881"/>
                                </a:lnTo>
                                <a:lnTo>
                                  <a:pt x="10476" y="17431"/>
                                </a:lnTo>
                                <a:lnTo>
                                  <a:pt x="10023" y="17859"/>
                                </a:lnTo>
                                <a:lnTo>
                                  <a:pt x="9615" y="18471"/>
                                </a:lnTo>
                                <a:lnTo>
                                  <a:pt x="9070" y="18777"/>
                                </a:lnTo>
                                <a:lnTo>
                                  <a:pt x="8345" y="19205"/>
                                </a:lnTo>
                                <a:lnTo>
                                  <a:pt x="7483" y="19511"/>
                                </a:lnTo>
                                <a:lnTo>
                                  <a:pt x="6667" y="19755"/>
                                </a:lnTo>
                                <a:lnTo>
                                  <a:pt x="548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692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1"/>
                                </a:moveTo>
                                <a:lnTo>
                                  <a:pt x="566" y="16677"/>
                                </a:lnTo>
                                <a:lnTo>
                                  <a:pt x="896" y="15925"/>
                                </a:lnTo>
                                <a:lnTo>
                                  <a:pt x="1509" y="15298"/>
                                </a:lnTo>
                                <a:lnTo>
                                  <a:pt x="2170" y="14734"/>
                                </a:lnTo>
                                <a:lnTo>
                                  <a:pt x="3491" y="13668"/>
                                </a:lnTo>
                                <a:lnTo>
                                  <a:pt x="4811" y="12915"/>
                                </a:lnTo>
                                <a:lnTo>
                                  <a:pt x="6604" y="12038"/>
                                </a:lnTo>
                                <a:lnTo>
                                  <a:pt x="8443" y="11285"/>
                                </a:lnTo>
                                <a:lnTo>
                                  <a:pt x="10189" y="10533"/>
                                </a:lnTo>
                                <a:lnTo>
                                  <a:pt x="11981" y="9530"/>
                                </a:lnTo>
                                <a:lnTo>
                                  <a:pt x="13726" y="8025"/>
                                </a:lnTo>
                                <a:lnTo>
                                  <a:pt x="14575" y="7147"/>
                                </a:lnTo>
                                <a:lnTo>
                                  <a:pt x="15472" y="5956"/>
                                </a:lnTo>
                                <a:lnTo>
                                  <a:pt x="16462" y="4890"/>
                                </a:lnTo>
                                <a:lnTo>
                                  <a:pt x="17453" y="3574"/>
                                </a:lnTo>
                                <a:lnTo>
                                  <a:pt x="18208" y="1881"/>
                                </a:lnTo>
                                <a:lnTo>
                                  <a:pt x="19104" y="0"/>
                                </a:lnTo>
                                <a:lnTo>
                                  <a:pt x="19434" y="251"/>
                                </a:lnTo>
                                <a:lnTo>
                                  <a:pt x="19528" y="564"/>
                                </a:lnTo>
                                <a:lnTo>
                                  <a:pt x="19764" y="1191"/>
                                </a:lnTo>
                                <a:lnTo>
                                  <a:pt x="19953" y="1755"/>
                                </a:lnTo>
                                <a:lnTo>
                                  <a:pt x="19953" y="2633"/>
                                </a:lnTo>
                                <a:lnTo>
                                  <a:pt x="19858" y="3574"/>
                                </a:lnTo>
                                <a:lnTo>
                                  <a:pt x="19434" y="4451"/>
                                </a:lnTo>
                                <a:lnTo>
                                  <a:pt x="19009" y="5768"/>
                                </a:lnTo>
                                <a:lnTo>
                                  <a:pt x="18349" y="6959"/>
                                </a:lnTo>
                                <a:lnTo>
                                  <a:pt x="17453" y="8150"/>
                                </a:lnTo>
                                <a:lnTo>
                                  <a:pt x="16698" y="9216"/>
                                </a:lnTo>
                                <a:lnTo>
                                  <a:pt x="15708" y="10408"/>
                                </a:lnTo>
                                <a:lnTo>
                                  <a:pt x="14481" y="11599"/>
                                </a:lnTo>
                                <a:lnTo>
                                  <a:pt x="11509" y="14107"/>
                                </a:lnTo>
                                <a:lnTo>
                                  <a:pt x="11415" y="14859"/>
                                </a:lnTo>
                                <a:lnTo>
                                  <a:pt x="11179" y="15737"/>
                                </a:lnTo>
                                <a:lnTo>
                                  <a:pt x="10849" y="16928"/>
                                </a:lnTo>
                                <a:lnTo>
                                  <a:pt x="10519" y="17367"/>
                                </a:lnTo>
                                <a:lnTo>
                                  <a:pt x="10094" y="17994"/>
                                </a:lnTo>
                                <a:lnTo>
                                  <a:pt x="9528" y="18433"/>
                                </a:lnTo>
                                <a:lnTo>
                                  <a:pt x="9104" y="18746"/>
                                </a:lnTo>
                                <a:lnTo>
                                  <a:pt x="8443" y="19310"/>
                                </a:lnTo>
                                <a:lnTo>
                                  <a:pt x="7453" y="19498"/>
                                </a:lnTo>
                                <a:lnTo>
                                  <a:pt x="6604" y="19749"/>
                                </a:lnTo>
                                <a:lnTo>
                                  <a:pt x="5613" y="19937"/>
                                </a:lnTo>
                                <a:lnTo>
                                  <a:pt x="0" y="17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800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1"/>
                                </a:moveTo>
                                <a:lnTo>
                                  <a:pt x="544" y="16748"/>
                                </a:lnTo>
                                <a:lnTo>
                                  <a:pt x="862" y="15828"/>
                                </a:lnTo>
                                <a:lnTo>
                                  <a:pt x="1451" y="15276"/>
                                </a:lnTo>
                                <a:lnTo>
                                  <a:pt x="2222" y="14663"/>
                                </a:lnTo>
                                <a:lnTo>
                                  <a:pt x="3583" y="13681"/>
                                </a:lnTo>
                                <a:lnTo>
                                  <a:pt x="4853" y="12945"/>
                                </a:lnTo>
                                <a:lnTo>
                                  <a:pt x="6667" y="12086"/>
                                </a:lnTo>
                                <a:lnTo>
                                  <a:pt x="8435" y="11350"/>
                                </a:lnTo>
                                <a:lnTo>
                                  <a:pt x="10113" y="10491"/>
                                </a:lnTo>
                                <a:lnTo>
                                  <a:pt x="11927" y="9448"/>
                                </a:lnTo>
                                <a:lnTo>
                                  <a:pt x="13696" y="7975"/>
                                </a:lnTo>
                                <a:lnTo>
                                  <a:pt x="14558" y="7117"/>
                                </a:lnTo>
                                <a:lnTo>
                                  <a:pt x="15510" y="5951"/>
                                </a:lnTo>
                                <a:lnTo>
                                  <a:pt x="16372" y="4908"/>
                                </a:lnTo>
                                <a:lnTo>
                                  <a:pt x="17415" y="3497"/>
                                </a:lnTo>
                                <a:lnTo>
                                  <a:pt x="18141" y="1840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245"/>
                                </a:lnTo>
                                <a:lnTo>
                                  <a:pt x="19501" y="552"/>
                                </a:lnTo>
                                <a:lnTo>
                                  <a:pt x="19728" y="1166"/>
                                </a:lnTo>
                                <a:lnTo>
                                  <a:pt x="19955" y="1718"/>
                                </a:lnTo>
                                <a:lnTo>
                                  <a:pt x="19955" y="2577"/>
                                </a:lnTo>
                                <a:lnTo>
                                  <a:pt x="19819" y="3497"/>
                                </a:lnTo>
                                <a:lnTo>
                                  <a:pt x="19410" y="4479"/>
                                </a:lnTo>
                                <a:lnTo>
                                  <a:pt x="19002" y="5828"/>
                                </a:lnTo>
                                <a:lnTo>
                                  <a:pt x="18277" y="6994"/>
                                </a:lnTo>
                                <a:lnTo>
                                  <a:pt x="17506" y="8160"/>
                                </a:lnTo>
                                <a:lnTo>
                                  <a:pt x="16689" y="9325"/>
                                </a:lnTo>
                                <a:lnTo>
                                  <a:pt x="15737" y="10491"/>
                                </a:lnTo>
                                <a:lnTo>
                                  <a:pt x="14467" y="11656"/>
                                </a:lnTo>
                                <a:lnTo>
                                  <a:pt x="11519" y="14110"/>
                                </a:lnTo>
                                <a:lnTo>
                                  <a:pt x="11383" y="14969"/>
                                </a:lnTo>
                                <a:lnTo>
                                  <a:pt x="11202" y="15828"/>
                                </a:lnTo>
                                <a:lnTo>
                                  <a:pt x="10748" y="16871"/>
                                </a:lnTo>
                                <a:lnTo>
                                  <a:pt x="10567" y="17485"/>
                                </a:lnTo>
                                <a:lnTo>
                                  <a:pt x="10023" y="17914"/>
                                </a:lnTo>
                                <a:lnTo>
                                  <a:pt x="9615" y="18466"/>
                                </a:lnTo>
                                <a:lnTo>
                                  <a:pt x="9070" y="18773"/>
                                </a:lnTo>
                                <a:lnTo>
                                  <a:pt x="8435" y="19325"/>
                                </a:lnTo>
                                <a:lnTo>
                                  <a:pt x="7483" y="19509"/>
                                </a:lnTo>
                                <a:lnTo>
                                  <a:pt x="6667" y="19816"/>
                                </a:lnTo>
                                <a:lnTo>
                                  <a:pt x="557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812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319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531" y="1386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632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974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115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492" y="15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218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673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291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632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443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83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688"/>
                                </a:moveTo>
                                <a:lnTo>
                                  <a:pt x="19847" y="12987"/>
                                </a:lnTo>
                                <a:lnTo>
                                  <a:pt x="19847" y="14026"/>
                                </a:lnTo>
                                <a:lnTo>
                                  <a:pt x="19542" y="15325"/>
                                </a:lnTo>
                                <a:lnTo>
                                  <a:pt x="18779" y="17143"/>
                                </a:lnTo>
                                <a:lnTo>
                                  <a:pt x="17710" y="18442"/>
                                </a:lnTo>
                                <a:lnTo>
                                  <a:pt x="16641" y="18961"/>
                                </a:lnTo>
                                <a:lnTo>
                                  <a:pt x="15267" y="19740"/>
                                </a:lnTo>
                                <a:lnTo>
                                  <a:pt x="13435" y="19740"/>
                                </a:lnTo>
                                <a:lnTo>
                                  <a:pt x="11603" y="18442"/>
                                </a:lnTo>
                                <a:lnTo>
                                  <a:pt x="9924" y="17143"/>
                                </a:lnTo>
                                <a:lnTo>
                                  <a:pt x="8092" y="16104"/>
                                </a:lnTo>
                                <a:lnTo>
                                  <a:pt x="6718" y="14026"/>
                                </a:lnTo>
                                <a:lnTo>
                                  <a:pt x="3817" y="10390"/>
                                </a:lnTo>
                                <a:lnTo>
                                  <a:pt x="2137" y="6753"/>
                                </a:lnTo>
                                <a:lnTo>
                                  <a:pt x="305" y="1299"/>
                                </a:lnTo>
                                <a:lnTo>
                                  <a:pt x="0" y="0"/>
                                </a:lnTo>
                                <a:lnTo>
                                  <a:pt x="19847" y="116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95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628"/>
                                </a:moveTo>
                                <a:lnTo>
                                  <a:pt x="19867" y="12558"/>
                                </a:lnTo>
                                <a:lnTo>
                                  <a:pt x="19867" y="14419"/>
                                </a:lnTo>
                                <a:lnTo>
                                  <a:pt x="19467" y="15349"/>
                                </a:lnTo>
                                <a:lnTo>
                                  <a:pt x="18533" y="17674"/>
                                </a:lnTo>
                                <a:lnTo>
                                  <a:pt x="17600" y="18140"/>
                                </a:lnTo>
                                <a:lnTo>
                                  <a:pt x="16667" y="19302"/>
                                </a:lnTo>
                                <a:lnTo>
                                  <a:pt x="15200" y="19767"/>
                                </a:lnTo>
                                <a:lnTo>
                                  <a:pt x="13333" y="19767"/>
                                </a:lnTo>
                                <a:lnTo>
                                  <a:pt x="11467" y="18837"/>
                                </a:lnTo>
                                <a:lnTo>
                                  <a:pt x="9867" y="17674"/>
                                </a:lnTo>
                                <a:lnTo>
                                  <a:pt x="8000" y="16047"/>
                                </a:lnTo>
                                <a:lnTo>
                                  <a:pt x="6533" y="14419"/>
                                </a:lnTo>
                                <a:lnTo>
                                  <a:pt x="3733" y="10465"/>
                                </a:lnTo>
                                <a:lnTo>
                                  <a:pt x="2133" y="6512"/>
                                </a:lnTo>
                                <a:lnTo>
                                  <a:pt x="267" y="16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83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467"/>
                                </a:moveTo>
                                <a:lnTo>
                                  <a:pt x="19847" y="12800"/>
                                </a:lnTo>
                                <a:lnTo>
                                  <a:pt x="19847" y="13867"/>
                                </a:lnTo>
                                <a:lnTo>
                                  <a:pt x="19542" y="15733"/>
                                </a:lnTo>
                                <a:lnTo>
                                  <a:pt x="18779" y="17067"/>
                                </a:lnTo>
                                <a:lnTo>
                                  <a:pt x="17710" y="18400"/>
                                </a:lnTo>
                                <a:lnTo>
                                  <a:pt x="16641" y="19733"/>
                                </a:lnTo>
                                <a:lnTo>
                                  <a:pt x="15267" y="19733"/>
                                </a:lnTo>
                                <a:lnTo>
                                  <a:pt x="13435" y="19733"/>
                                </a:lnTo>
                                <a:lnTo>
                                  <a:pt x="11603" y="18933"/>
                                </a:lnTo>
                                <a:lnTo>
                                  <a:pt x="9924" y="17867"/>
                                </a:lnTo>
                                <a:lnTo>
                                  <a:pt x="6718" y="13867"/>
                                </a:lnTo>
                                <a:lnTo>
                                  <a:pt x="3817" y="10133"/>
                                </a:lnTo>
                                <a:lnTo>
                                  <a:pt x="2137" y="6400"/>
                                </a:lnTo>
                                <a:lnTo>
                                  <a:pt x="305" y="1867"/>
                                </a:lnTo>
                                <a:lnTo>
                                  <a:pt x="0" y="0"/>
                                </a:lnTo>
                                <a:lnTo>
                                  <a:pt x="19847" y="11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954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494"/>
                                </a:moveTo>
                                <a:lnTo>
                                  <a:pt x="19867" y="12644"/>
                                </a:lnTo>
                                <a:lnTo>
                                  <a:pt x="19867" y="14253"/>
                                </a:lnTo>
                                <a:lnTo>
                                  <a:pt x="19467" y="15862"/>
                                </a:lnTo>
                                <a:lnTo>
                                  <a:pt x="18533" y="17471"/>
                                </a:lnTo>
                                <a:lnTo>
                                  <a:pt x="17600" y="17931"/>
                                </a:lnTo>
                                <a:lnTo>
                                  <a:pt x="16667" y="19770"/>
                                </a:lnTo>
                                <a:lnTo>
                                  <a:pt x="15200" y="19770"/>
                                </a:lnTo>
                                <a:lnTo>
                                  <a:pt x="13333" y="19770"/>
                                </a:lnTo>
                                <a:lnTo>
                                  <a:pt x="11467" y="18621"/>
                                </a:lnTo>
                                <a:lnTo>
                                  <a:pt x="9867" y="17931"/>
                                </a:lnTo>
                                <a:lnTo>
                                  <a:pt x="6533" y="14253"/>
                                </a:lnTo>
                                <a:lnTo>
                                  <a:pt x="3733" y="10345"/>
                                </a:lnTo>
                                <a:lnTo>
                                  <a:pt x="2133" y="6667"/>
                                </a:lnTo>
                                <a:lnTo>
                                  <a:pt x="267" y="16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86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415"/>
                                </a:moveTo>
                                <a:lnTo>
                                  <a:pt x="19853" y="9811"/>
                                </a:lnTo>
                                <a:lnTo>
                                  <a:pt x="19412" y="13585"/>
                                </a:lnTo>
                                <a:lnTo>
                                  <a:pt x="19118" y="15094"/>
                                </a:lnTo>
                                <a:lnTo>
                                  <a:pt x="18824" y="16981"/>
                                </a:lnTo>
                                <a:lnTo>
                                  <a:pt x="17794" y="18868"/>
                                </a:lnTo>
                                <a:lnTo>
                                  <a:pt x="16765" y="18868"/>
                                </a:lnTo>
                                <a:lnTo>
                                  <a:pt x="14265" y="19623"/>
                                </a:lnTo>
                                <a:lnTo>
                                  <a:pt x="12206" y="19623"/>
                                </a:lnTo>
                                <a:lnTo>
                                  <a:pt x="9853" y="18868"/>
                                </a:lnTo>
                                <a:lnTo>
                                  <a:pt x="8088" y="16226"/>
                                </a:lnTo>
                                <a:lnTo>
                                  <a:pt x="3676" y="9811"/>
                                </a:lnTo>
                                <a:lnTo>
                                  <a:pt x="1618" y="5283"/>
                                </a:lnTo>
                                <a:lnTo>
                                  <a:pt x="0" y="0"/>
                                </a:lnTo>
                                <a:lnTo>
                                  <a:pt x="19853" y="6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90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462"/>
                                </a:moveTo>
                                <a:lnTo>
                                  <a:pt x="19860" y="9538"/>
                                </a:lnTo>
                                <a:lnTo>
                                  <a:pt x="19161" y="13231"/>
                                </a:lnTo>
                                <a:lnTo>
                                  <a:pt x="18881" y="15385"/>
                                </a:lnTo>
                                <a:lnTo>
                                  <a:pt x="18182" y="17538"/>
                                </a:lnTo>
                                <a:lnTo>
                                  <a:pt x="17203" y="18154"/>
                                </a:lnTo>
                                <a:lnTo>
                                  <a:pt x="16923" y="19077"/>
                                </a:lnTo>
                                <a:lnTo>
                                  <a:pt x="14266" y="19692"/>
                                </a:lnTo>
                                <a:lnTo>
                                  <a:pt x="12308" y="19692"/>
                                </a:lnTo>
                                <a:lnTo>
                                  <a:pt x="9650" y="18154"/>
                                </a:lnTo>
                                <a:lnTo>
                                  <a:pt x="7692" y="16923"/>
                                </a:lnTo>
                                <a:lnTo>
                                  <a:pt x="3497" y="9538"/>
                                </a:lnTo>
                                <a:lnTo>
                                  <a:pt x="1958" y="52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86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275"/>
                                </a:moveTo>
                                <a:lnTo>
                                  <a:pt x="19853" y="9020"/>
                                </a:lnTo>
                                <a:lnTo>
                                  <a:pt x="19412" y="12941"/>
                                </a:lnTo>
                                <a:lnTo>
                                  <a:pt x="19118" y="14902"/>
                                </a:lnTo>
                                <a:lnTo>
                                  <a:pt x="18824" y="16471"/>
                                </a:lnTo>
                                <a:lnTo>
                                  <a:pt x="17794" y="17647"/>
                                </a:lnTo>
                                <a:lnTo>
                                  <a:pt x="16765" y="18431"/>
                                </a:lnTo>
                                <a:lnTo>
                                  <a:pt x="14265" y="19608"/>
                                </a:lnTo>
                                <a:lnTo>
                                  <a:pt x="12206" y="19608"/>
                                </a:lnTo>
                                <a:lnTo>
                                  <a:pt x="9853" y="18431"/>
                                </a:lnTo>
                                <a:lnTo>
                                  <a:pt x="8088" y="16471"/>
                                </a:lnTo>
                                <a:lnTo>
                                  <a:pt x="3676" y="9020"/>
                                </a:lnTo>
                                <a:lnTo>
                                  <a:pt x="1618" y="4706"/>
                                </a:lnTo>
                                <a:lnTo>
                                  <a:pt x="0" y="0"/>
                                </a:lnTo>
                                <a:lnTo>
                                  <a:pt x="19853" y="6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90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269"/>
                                </a:moveTo>
                                <a:lnTo>
                                  <a:pt x="19860" y="9851"/>
                                </a:lnTo>
                                <a:lnTo>
                                  <a:pt x="19161" y="13433"/>
                                </a:lnTo>
                                <a:lnTo>
                                  <a:pt x="18881" y="15522"/>
                                </a:lnTo>
                                <a:lnTo>
                                  <a:pt x="18182" y="16119"/>
                                </a:lnTo>
                                <a:lnTo>
                                  <a:pt x="17203" y="17612"/>
                                </a:lnTo>
                                <a:lnTo>
                                  <a:pt x="16923" y="19104"/>
                                </a:lnTo>
                                <a:lnTo>
                                  <a:pt x="14266" y="19701"/>
                                </a:lnTo>
                                <a:lnTo>
                                  <a:pt x="12308" y="19701"/>
                                </a:lnTo>
                                <a:lnTo>
                                  <a:pt x="9650" y="18209"/>
                                </a:lnTo>
                                <a:lnTo>
                                  <a:pt x="7692" y="16119"/>
                                </a:lnTo>
                                <a:lnTo>
                                  <a:pt x="3497" y="9851"/>
                                </a:lnTo>
                                <a:lnTo>
                                  <a:pt x="1958" y="41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9240"/>
                            <a:ext cx="76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293"/>
                                </a:moveTo>
                                <a:lnTo>
                                  <a:pt x="19333" y="10000"/>
                                </a:lnTo>
                                <a:lnTo>
                                  <a:pt x="19833" y="11707"/>
                                </a:lnTo>
                                <a:lnTo>
                                  <a:pt x="19833" y="14634"/>
                                </a:lnTo>
                                <a:lnTo>
                                  <a:pt x="19333" y="15610"/>
                                </a:lnTo>
                                <a:lnTo>
                                  <a:pt x="18667" y="16829"/>
                                </a:lnTo>
                                <a:lnTo>
                                  <a:pt x="18167" y="18537"/>
                                </a:lnTo>
                                <a:lnTo>
                                  <a:pt x="17000" y="18537"/>
                                </a:lnTo>
                                <a:lnTo>
                                  <a:pt x="15833" y="19756"/>
                                </a:lnTo>
                                <a:lnTo>
                                  <a:pt x="14667" y="19756"/>
                                </a:lnTo>
                                <a:lnTo>
                                  <a:pt x="12000" y="19756"/>
                                </a:lnTo>
                                <a:lnTo>
                                  <a:pt x="10000" y="19268"/>
                                </a:lnTo>
                                <a:lnTo>
                                  <a:pt x="7667" y="18049"/>
                                </a:lnTo>
                                <a:lnTo>
                                  <a:pt x="4667" y="15610"/>
                                </a:lnTo>
                                <a:lnTo>
                                  <a:pt x="2000" y="12927"/>
                                </a:lnTo>
                                <a:lnTo>
                                  <a:pt x="0" y="10000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9240"/>
                            <a:ext cx="831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7917"/>
                                </a:moveTo>
                                <a:lnTo>
                                  <a:pt x="19542" y="10000"/>
                                </a:lnTo>
                                <a:lnTo>
                                  <a:pt x="19847" y="11875"/>
                                </a:lnTo>
                                <a:lnTo>
                                  <a:pt x="19847" y="14375"/>
                                </a:lnTo>
                                <a:lnTo>
                                  <a:pt x="19542" y="15833"/>
                                </a:lnTo>
                                <a:lnTo>
                                  <a:pt x="18779" y="17292"/>
                                </a:lnTo>
                                <a:lnTo>
                                  <a:pt x="18015" y="18333"/>
                                </a:lnTo>
                                <a:lnTo>
                                  <a:pt x="17405" y="18958"/>
                                </a:lnTo>
                                <a:lnTo>
                                  <a:pt x="15878" y="19792"/>
                                </a:lnTo>
                                <a:lnTo>
                                  <a:pt x="14504" y="19792"/>
                                </a:lnTo>
                                <a:lnTo>
                                  <a:pt x="12366" y="19792"/>
                                </a:lnTo>
                                <a:lnTo>
                                  <a:pt x="9924" y="19375"/>
                                </a:lnTo>
                                <a:lnTo>
                                  <a:pt x="7328" y="17917"/>
                                </a:lnTo>
                                <a:lnTo>
                                  <a:pt x="4885" y="15833"/>
                                </a:lnTo>
                                <a:lnTo>
                                  <a:pt x="2137" y="12917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6720"/>
                            <a:ext cx="76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140"/>
                                </a:moveTo>
                                <a:lnTo>
                                  <a:pt x="19333" y="9302"/>
                                </a:lnTo>
                                <a:lnTo>
                                  <a:pt x="19833" y="12093"/>
                                </a:lnTo>
                                <a:lnTo>
                                  <a:pt x="19833" y="14884"/>
                                </a:lnTo>
                                <a:lnTo>
                                  <a:pt x="19333" y="15814"/>
                                </a:lnTo>
                                <a:lnTo>
                                  <a:pt x="18667" y="16977"/>
                                </a:lnTo>
                                <a:lnTo>
                                  <a:pt x="18167" y="18140"/>
                                </a:lnTo>
                                <a:lnTo>
                                  <a:pt x="17000" y="18605"/>
                                </a:lnTo>
                                <a:lnTo>
                                  <a:pt x="15833" y="19302"/>
                                </a:lnTo>
                                <a:lnTo>
                                  <a:pt x="14667" y="19767"/>
                                </a:lnTo>
                                <a:lnTo>
                                  <a:pt x="12000" y="19767"/>
                                </a:lnTo>
                                <a:lnTo>
                                  <a:pt x="10000" y="18605"/>
                                </a:lnTo>
                                <a:lnTo>
                                  <a:pt x="7667" y="17674"/>
                                </a:lnTo>
                                <a:lnTo>
                                  <a:pt x="4667" y="15349"/>
                                </a:lnTo>
                                <a:lnTo>
                                  <a:pt x="2000" y="12558"/>
                                </a:lnTo>
                                <a:lnTo>
                                  <a:pt x="0" y="9767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6720"/>
                            <a:ext cx="831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8163"/>
                                </a:moveTo>
                                <a:lnTo>
                                  <a:pt x="19542" y="9592"/>
                                </a:lnTo>
                                <a:lnTo>
                                  <a:pt x="19847" y="12041"/>
                                </a:lnTo>
                                <a:lnTo>
                                  <a:pt x="19847" y="14490"/>
                                </a:lnTo>
                                <a:lnTo>
                                  <a:pt x="19542" y="15918"/>
                                </a:lnTo>
                                <a:lnTo>
                                  <a:pt x="18779" y="17347"/>
                                </a:lnTo>
                                <a:lnTo>
                                  <a:pt x="18015" y="17755"/>
                                </a:lnTo>
                                <a:lnTo>
                                  <a:pt x="17405" y="18776"/>
                                </a:lnTo>
                                <a:lnTo>
                                  <a:pt x="15878" y="19388"/>
                                </a:lnTo>
                                <a:lnTo>
                                  <a:pt x="14504" y="19796"/>
                                </a:lnTo>
                                <a:lnTo>
                                  <a:pt x="12366" y="19796"/>
                                </a:lnTo>
                                <a:lnTo>
                                  <a:pt x="9924" y="18776"/>
                                </a:lnTo>
                                <a:lnTo>
                                  <a:pt x="7328" y="17755"/>
                                </a:lnTo>
                                <a:lnTo>
                                  <a:pt x="4885" y="15510"/>
                                </a:lnTo>
                                <a:lnTo>
                                  <a:pt x="2137" y="12449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7532"/>
                                </a:lnTo>
                                <a:lnTo>
                                  <a:pt x="19802" y="10649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922"/>
                                </a:lnTo>
                                <a:lnTo>
                                  <a:pt x="16040" y="19221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740"/>
                                </a:lnTo>
                                <a:lnTo>
                                  <a:pt x="6337" y="19221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805"/>
                                </a:lnTo>
                                <a:lnTo>
                                  <a:pt x="0" y="11688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944"/>
                                </a:moveTo>
                                <a:lnTo>
                                  <a:pt x="18938" y="7416"/>
                                </a:lnTo>
                                <a:lnTo>
                                  <a:pt x="19823" y="10787"/>
                                </a:lnTo>
                                <a:lnTo>
                                  <a:pt x="19823" y="13933"/>
                                </a:lnTo>
                                <a:lnTo>
                                  <a:pt x="19469" y="15056"/>
                                </a:lnTo>
                                <a:lnTo>
                                  <a:pt x="18584" y="16629"/>
                                </a:lnTo>
                                <a:lnTo>
                                  <a:pt x="17345" y="18202"/>
                                </a:lnTo>
                                <a:lnTo>
                                  <a:pt x="16106" y="18652"/>
                                </a:lnTo>
                                <a:lnTo>
                                  <a:pt x="14513" y="19326"/>
                                </a:lnTo>
                                <a:lnTo>
                                  <a:pt x="12743" y="19775"/>
                                </a:lnTo>
                                <a:lnTo>
                                  <a:pt x="9912" y="19775"/>
                                </a:lnTo>
                                <a:lnTo>
                                  <a:pt x="6549" y="18652"/>
                                </a:lnTo>
                                <a:lnTo>
                                  <a:pt x="4071" y="16629"/>
                                </a:lnTo>
                                <a:lnTo>
                                  <a:pt x="2478" y="15056"/>
                                </a:lnTo>
                                <a:lnTo>
                                  <a:pt x="0" y="116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6753"/>
                                </a:lnTo>
                                <a:lnTo>
                                  <a:pt x="19802" y="9870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403"/>
                                </a:lnTo>
                                <a:lnTo>
                                  <a:pt x="16040" y="18442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221"/>
                                </a:lnTo>
                                <a:lnTo>
                                  <a:pt x="6337" y="18442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286"/>
                                </a:lnTo>
                                <a:lnTo>
                                  <a:pt x="0" y="11169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368"/>
                                </a:moveTo>
                                <a:lnTo>
                                  <a:pt x="18938" y="7126"/>
                                </a:lnTo>
                                <a:lnTo>
                                  <a:pt x="19823" y="9885"/>
                                </a:lnTo>
                                <a:lnTo>
                                  <a:pt x="19823" y="13793"/>
                                </a:lnTo>
                                <a:lnTo>
                                  <a:pt x="19469" y="15402"/>
                                </a:lnTo>
                                <a:lnTo>
                                  <a:pt x="18584" y="16322"/>
                                </a:lnTo>
                                <a:lnTo>
                                  <a:pt x="17345" y="17471"/>
                                </a:lnTo>
                                <a:lnTo>
                                  <a:pt x="16106" y="18161"/>
                                </a:lnTo>
                                <a:lnTo>
                                  <a:pt x="14513" y="19080"/>
                                </a:lnTo>
                                <a:lnTo>
                                  <a:pt x="12743" y="19770"/>
                                </a:lnTo>
                                <a:lnTo>
                                  <a:pt x="9912" y="19080"/>
                                </a:lnTo>
                                <a:lnTo>
                                  <a:pt x="6549" y="18161"/>
                                </a:lnTo>
                                <a:lnTo>
                                  <a:pt x="4071" y="16322"/>
                                </a:lnTo>
                                <a:lnTo>
                                  <a:pt x="2478" y="14253"/>
                                </a:lnTo>
                                <a:lnTo>
                                  <a:pt x="0" y="110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984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5909" y="19048"/>
                                </a:lnTo>
                                <a:lnTo>
                                  <a:pt x="3864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0" y="0"/>
                                </a:lnTo>
                                <a:lnTo>
                                  <a:pt x="17500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84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986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526" y="18904"/>
                                </a:lnTo>
                                <a:lnTo>
                                  <a:pt x="4000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6364" y="19048"/>
                                </a:lnTo>
                                <a:lnTo>
                                  <a:pt x="4318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682" y="0"/>
                                </a:lnTo>
                                <a:lnTo>
                                  <a:pt x="18182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16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947" y="18904"/>
                                </a:lnTo>
                                <a:lnTo>
                                  <a:pt x="4421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2687"/>
                                </a:lnTo>
                                <a:lnTo>
                                  <a:pt x="19231" y="7761"/>
                                </a:lnTo>
                                <a:lnTo>
                                  <a:pt x="19744" y="9851"/>
                                </a:lnTo>
                                <a:lnTo>
                                  <a:pt x="19231" y="12836"/>
                                </a:lnTo>
                                <a:lnTo>
                                  <a:pt x="18462" y="14925"/>
                                </a:lnTo>
                                <a:lnTo>
                                  <a:pt x="15641" y="17015"/>
                                </a:lnTo>
                                <a:lnTo>
                                  <a:pt x="12051" y="19104"/>
                                </a:lnTo>
                                <a:lnTo>
                                  <a:pt x="8462" y="19701"/>
                                </a:lnTo>
                                <a:lnTo>
                                  <a:pt x="4872" y="19104"/>
                                </a:lnTo>
                                <a:lnTo>
                                  <a:pt x="1795" y="18507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57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11" y="0"/>
                                </a:moveTo>
                                <a:lnTo>
                                  <a:pt x="17556" y="2927"/>
                                </a:lnTo>
                                <a:lnTo>
                                  <a:pt x="19111" y="7561"/>
                                </a:lnTo>
                                <a:lnTo>
                                  <a:pt x="19778" y="9756"/>
                                </a:lnTo>
                                <a:lnTo>
                                  <a:pt x="19111" y="12683"/>
                                </a:lnTo>
                                <a:lnTo>
                                  <a:pt x="18222" y="14390"/>
                                </a:lnTo>
                                <a:lnTo>
                                  <a:pt x="15556" y="16829"/>
                                </a:lnTo>
                                <a:lnTo>
                                  <a:pt x="12000" y="18537"/>
                                </a:lnTo>
                                <a:lnTo>
                                  <a:pt x="8222" y="19756"/>
                                </a:lnTo>
                                <a:lnTo>
                                  <a:pt x="4667" y="19024"/>
                                </a:lnTo>
                                <a:lnTo>
                                  <a:pt x="2000" y="178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3030"/>
                                </a:lnTo>
                                <a:lnTo>
                                  <a:pt x="18462" y="5758"/>
                                </a:lnTo>
                                <a:lnTo>
                                  <a:pt x="19231" y="7273"/>
                                </a:lnTo>
                                <a:lnTo>
                                  <a:pt x="19744" y="10303"/>
                                </a:lnTo>
                                <a:lnTo>
                                  <a:pt x="19231" y="12424"/>
                                </a:lnTo>
                                <a:lnTo>
                                  <a:pt x="18462" y="14545"/>
                                </a:lnTo>
                                <a:lnTo>
                                  <a:pt x="15641" y="16667"/>
                                </a:lnTo>
                                <a:lnTo>
                                  <a:pt x="12051" y="18788"/>
                                </a:lnTo>
                                <a:lnTo>
                                  <a:pt x="8462" y="19697"/>
                                </a:lnTo>
                                <a:lnTo>
                                  <a:pt x="5385" y="18788"/>
                                </a:lnTo>
                                <a:lnTo>
                                  <a:pt x="2308" y="18788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0"/>
                                </a:moveTo>
                                <a:lnTo>
                                  <a:pt x="17556" y="3000"/>
                                </a:lnTo>
                                <a:lnTo>
                                  <a:pt x="18667" y="5500"/>
                                </a:lnTo>
                                <a:lnTo>
                                  <a:pt x="19111" y="7750"/>
                                </a:lnTo>
                                <a:lnTo>
                                  <a:pt x="19778" y="10250"/>
                                </a:lnTo>
                                <a:lnTo>
                                  <a:pt x="19111" y="12500"/>
                                </a:lnTo>
                                <a:lnTo>
                                  <a:pt x="18222" y="15000"/>
                                </a:lnTo>
                                <a:lnTo>
                                  <a:pt x="16000" y="16750"/>
                                </a:lnTo>
                                <a:lnTo>
                                  <a:pt x="12000" y="18500"/>
                                </a:lnTo>
                                <a:lnTo>
                                  <a:pt x="8889" y="19750"/>
                                </a:lnTo>
                                <a:lnTo>
                                  <a:pt x="5111" y="19000"/>
                                </a:lnTo>
                                <a:lnTo>
                                  <a:pt x="2667" y="185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38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857"/>
                                </a:lnTo>
                                <a:lnTo>
                                  <a:pt x="19667" y="6032"/>
                                </a:lnTo>
                                <a:lnTo>
                                  <a:pt x="19667" y="8889"/>
                                </a:lnTo>
                                <a:lnTo>
                                  <a:pt x="18667" y="12063"/>
                                </a:lnTo>
                                <a:lnTo>
                                  <a:pt x="16333" y="14921"/>
                                </a:lnTo>
                                <a:lnTo>
                                  <a:pt x="14000" y="17460"/>
                                </a:lnTo>
                                <a:lnTo>
                                  <a:pt x="11667" y="18730"/>
                                </a:lnTo>
                                <a:lnTo>
                                  <a:pt x="8667" y="18730"/>
                                </a:lnTo>
                                <a:lnTo>
                                  <a:pt x="5667" y="19683"/>
                                </a:lnTo>
                                <a:lnTo>
                                  <a:pt x="4000" y="19683"/>
                                </a:lnTo>
                                <a:lnTo>
                                  <a:pt x="0" y="63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51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278"/>
                                </a:lnTo>
                                <a:lnTo>
                                  <a:pt x="19753" y="6076"/>
                                </a:lnTo>
                                <a:lnTo>
                                  <a:pt x="19753" y="9114"/>
                                </a:lnTo>
                                <a:lnTo>
                                  <a:pt x="18519" y="12658"/>
                                </a:lnTo>
                                <a:lnTo>
                                  <a:pt x="16296" y="15696"/>
                                </a:lnTo>
                                <a:lnTo>
                                  <a:pt x="13827" y="17468"/>
                                </a:lnTo>
                                <a:lnTo>
                                  <a:pt x="11605" y="18734"/>
                                </a:lnTo>
                                <a:lnTo>
                                  <a:pt x="8642" y="19241"/>
                                </a:lnTo>
                                <a:lnTo>
                                  <a:pt x="5926" y="19747"/>
                                </a:lnTo>
                                <a:lnTo>
                                  <a:pt x="3457" y="19747"/>
                                </a:lnTo>
                                <a:lnTo>
                                  <a:pt x="0" y="126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38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769"/>
                                </a:lnTo>
                                <a:lnTo>
                                  <a:pt x="19667" y="6462"/>
                                </a:lnTo>
                                <a:lnTo>
                                  <a:pt x="18667" y="9231"/>
                                </a:lnTo>
                                <a:lnTo>
                                  <a:pt x="18667" y="12923"/>
                                </a:lnTo>
                                <a:lnTo>
                                  <a:pt x="16333" y="15077"/>
                                </a:lnTo>
                                <a:lnTo>
                                  <a:pt x="13333" y="17538"/>
                                </a:lnTo>
                                <a:lnTo>
                                  <a:pt x="11000" y="18769"/>
                                </a:lnTo>
                                <a:lnTo>
                                  <a:pt x="8667" y="18769"/>
                                </a:lnTo>
                                <a:lnTo>
                                  <a:pt x="5667" y="19692"/>
                                </a:lnTo>
                                <a:lnTo>
                                  <a:pt x="3333" y="19692"/>
                                </a:lnTo>
                                <a:lnTo>
                                  <a:pt x="0" y="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716"/>
                                </a:lnTo>
                                <a:lnTo>
                                  <a:pt x="19753" y="6420"/>
                                </a:lnTo>
                                <a:lnTo>
                                  <a:pt x="19012" y="9877"/>
                                </a:lnTo>
                                <a:lnTo>
                                  <a:pt x="18519" y="12840"/>
                                </a:lnTo>
                                <a:lnTo>
                                  <a:pt x="16296" y="15802"/>
                                </a:lnTo>
                                <a:lnTo>
                                  <a:pt x="13333" y="17531"/>
                                </a:lnTo>
                                <a:lnTo>
                                  <a:pt x="11111" y="18765"/>
                                </a:lnTo>
                                <a:lnTo>
                                  <a:pt x="8642" y="19259"/>
                                </a:lnTo>
                                <a:lnTo>
                                  <a:pt x="5926" y="19753"/>
                                </a:lnTo>
                                <a:lnTo>
                                  <a:pt x="2963" y="19753"/>
                                </a:lnTo>
                                <a:lnTo>
                                  <a:pt x="0" y="98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78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7"/>
                                </a:moveTo>
                                <a:lnTo>
                                  <a:pt x="548" y="16696"/>
                                </a:lnTo>
                                <a:lnTo>
                                  <a:pt x="868" y="15988"/>
                                </a:lnTo>
                                <a:lnTo>
                                  <a:pt x="1826" y="15280"/>
                                </a:lnTo>
                                <a:lnTo>
                                  <a:pt x="2877" y="14572"/>
                                </a:lnTo>
                                <a:lnTo>
                                  <a:pt x="4155" y="13864"/>
                                </a:lnTo>
                                <a:lnTo>
                                  <a:pt x="7854" y="12330"/>
                                </a:lnTo>
                                <a:lnTo>
                                  <a:pt x="9772" y="11209"/>
                                </a:lnTo>
                                <a:lnTo>
                                  <a:pt x="11781" y="10088"/>
                                </a:lnTo>
                                <a:lnTo>
                                  <a:pt x="13836" y="8437"/>
                                </a:lnTo>
                                <a:lnTo>
                                  <a:pt x="14658" y="7434"/>
                                </a:lnTo>
                                <a:lnTo>
                                  <a:pt x="15616" y="6195"/>
                                </a:lnTo>
                                <a:lnTo>
                                  <a:pt x="16484" y="4897"/>
                                </a:lnTo>
                                <a:lnTo>
                                  <a:pt x="17306" y="3540"/>
                                </a:lnTo>
                                <a:lnTo>
                                  <a:pt x="18174" y="1829"/>
                                </a:lnTo>
                                <a:lnTo>
                                  <a:pt x="18813" y="0"/>
                                </a:lnTo>
                                <a:lnTo>
                                  <a:pt x="19132" y="413"/>
                                </a:lnTo>
                                <a:lnTo>
                                  <a:pt x="19452" y="1003"/>
                                </a:lnTo>
                                <a:lnTo>
                                  <a:pt x="19680" y="1711"/>
                                </a:lnTo>
                                <a:lnTo>
                                  <a:pt x="19863" y="2419"/>
                                </a:lnTo>
                                <a:lnTo>
                                  <a:pt x="19954" y="3245"/>
                                </a:lnTo>
                                <a:lnTo>
                                  <a:pt x="19954" y="4248"/>
                                </a:lnTo>
                                <a:lnTo>
                                  <a:pt x="19680" y="5369"/>
                                </a:lnTo>
                                <a:lnTo>
                                  <a:pt x="19132" y="6608"/>
                                </a:lnTo>
                                <a:lnTo>
                                  <a:pt x="18265" y="8024"/>
                                </a:lnTo>
                                <a:lnTo>
                                  <a:pt x="17443" y="9263"/>
                                </a:lnTo>
                                <a:lnTo>
                                  <a:pt x="16256" y="10678"/>
                                </a:lnTo>
                                <a:lnTo>
                                  <a:pt x="14886" y="11917"/>
                                </a:lnTo>
                                <a:lnTo>
                                  <a:pt x="13196" y="13215"/>
                                </a:lnTo>
                                <a:lnTo>
                                  <a:pt x="11461" y="14336"/>
                                </a:lnTo>
                                <a:lnTo>
                                  <a:pt x="9361" y="15280"/>
                                </a:lnTo>
                                <a:lnTo>
                                  <a:pt x="9361" y="15988"/>
                                </a:lnTo>
                                <a:lnTo>
                                  <a:pt x="9041" y="16814"/>
                                </a:lnTo>
                                <a:lnTo>
                                  <a:pt x="8721" y="17699"/>
                                </a:lnTo>
                                <a:lnTo>
                                  <a:pt x="7991" y="18643"/>
                                </a:lnTo>
                                <a:lnTo>
                                  <a:pt x="7032" y="19351"/>
                                </a:lnTo>
                                <a:lnTo>
                                  <a:pt x="5434" y="19764"/>
                                </a:lnTo>
                                <a:lnTo>
                                  <a:pt x="4566" y="19941"/>
                                </a:lnTo>
                                <a:lnTo>
                                  <a:pt x="3607" y="19941"/>
                                </a:lnTo>
                                <a:lnTo>
                                  <a:pt x="0" y="17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858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57"/>
                                </a:moveTo>
                                <a:lnTo>
                                  <a:pt x="400" y="16686"/>
                                </a:lnTo>
                                <a:lnTo>
                                  <a:pt x="711" y="16057"/>
                                </a:lnTo>
                                <a:lnTo>
                                  <a:pt x="1778" y="15200"/>
                                </a:lnTo>
                                <a:lnTo>
                                  <a:pt x="2800" y="14514"/>
                                </a:lnTo>
                                <a:lnTo>
                                  <a:pt x="4044" y="14000"/>
                                </a:lnTo>
                                <a:lnTo>
                                  <a:pt x="7778" y="12343"/>
                                </a:lnTo>
                                <a:lnTo>
                                  <a:pt x="9733" y="11257"/>
                                </a:lnTo>
                                <a:lnTo>
                                  <a:pt x="11689" y="10057"/>
                                </a:lnTo>
                                <a:lnTo>
                                  <a:pt x="13644" y="8457"/>
                                </a:lnTo>
                                <a:lnTo>
                                  <a:pt x="14489" y="7371"/>
                                </a:lnTo>
                                <a:lnTo>
                                  <a:pt x="15511" y="6286"/>
                                </a:lnTo>
                                <a:lnTo>
                                  <a:pt x="16356" y="4914"/>
                                </a:lnTo>
                                <a:lnTo>
                                  <a:pt x="17289" y="3543"/>
                                </a:lnTo>
                                <a:lnTo>
                                  <a:pt x="18000" y="1943"/>
                                </a:lnTo>
                                <a:lnTo>
                                  <a:pt x="18711" y="0"/>
                                </a:lnTo>
                                <a:lnTo>
                                  <a:pt x="19022" y="400"/>
                                </a:lnTo>
                                <a:lnTo>
                                  <a:pt x="19244" y="971"/>
                                </a:lnTo>
                                <a:lnTo>
                                  <a:pt x="19556" y="1657"/>
                                </a:lnTo>
                                <a:lnTo>
                                  <a:pt x="19733" y="2343"/>
                                </a:lnTo>
                                <a:lnTo>
                                  <a:pt x="19956" y="3257"/>
                                </a:lnTo>
                                <a:lnTo>
                                  <a:pt x="19867" y="4229"/>
                                </a:lnTo>
                                <a:lnTo>
                                  <a:pt x="19556" y="5314"/>
                                </a:lnTo>
                                <a:lnTo>
                                  <a:pt x="19022" y="6514"/>
                                </a:lnTo>
                                <a:lnTo>
                                  <a:pt x="18222" y="8000"/>
                                </a:lnTo>
                                <a:lnTo>
                                  <a:pt x="17378" y="9257"/>
                                </a:lnTo>
                                <a:lnTo>
                                  <a:pt x="16133" y="10743"/>
                                </a:lnTo>
                                <a:lnTo>
                                  <a:pt x="14667" y="11943"/>
                                </a:lnTo>
                                <a:lnTo>
                                  <a:pt x="13022" y="13314"/>
                                </a:lnTo>
                                <a:lnTo>
                                  <a:pt x="11378" y="14286"/>
                                </a:lnTo>
                                <a:lnTo>
                                  <a:pt x="9200" y="15371"/>
                                </a:lnTo>
                                <a:lnTo>
                                  <a:pt x="9200" y="16057"/>
                                </a:lnTo>
                                <a:lnTo>
                                  <a:pt x="8978" y="16971"/>
                                </a:lnTo>
                                <a:lnTo>
                                  <a:pt x="8578" y="17771"/>
                                </a:lnTo>
                                <a:lnTo>
                                  <a:pt x="7867" y="18629"/>
                                </a:lnTo>
                                <a:lnTo>
                                  <a:pt x="6933" y="19429"/>
                                </a:lnTo>
                                <a:lnTo>
                                  <a:pt x="5378" y="19829"/>
                                </a:lnTo>
                                <a:lnTo>
                                  <a:pt x="4444" y="19943"/>
                                </a:lnTo>
                                <a:lnTo>
                                  <a:pt x="3511" y="199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757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69"/>
                                </a:moveTo>
                                <a:lnTo>
                                  <a:pt x="461" y="16914"/>
                                </a:lnTo>
                                <a:lnTo>
                                  <a:pt x="876" y="16173"/>
                                </a:lnTo>
                                <a:lnTo>
                                  <a:pt x="1290" y="15741"/>
                                </a:lnTo>
                                <a:lnTo>
                                  <a:pt x="1751" y="15432"/>
                                </a:lnTo>
                                <a:lnTo>
                                  <a:pt x="2903" y="14691"/>
                                </a:lnTo>
                                <a:lnTo>
                                  <a:pt x="4194" y="14074"/>
                                </a:lnTo>
                                <a:lnTo>
                                  <a:pt x="5806" y="13210"/>
                                </a:lnTo>
                                <a:lnTo>
                                  <a:pt x="7742" y="12346"/>
                                </a:lnTo>
                                <a:lnTo>
                                  <a:pt x="9908" y="11296"/>
                                </a:lnTo>
                                <a:lnTo>
                                  <a:pt x="11935" y="10000"/>
                                </a:lnTo>
                                <a:lnTo>
                                  <a:pt x="14055" y="8519"/>
                                </a:lnTo>
                                <a:lnTo>
                                  <a:pt x="14931" y="7346"/>
                                </a:lnTo>
                                <a:lnTo>
                                  <a:pt x="15899" y="6358"/>
                                </a:lnTo>
                                <a:lnTo>
                                  <a:pt x="17051" y="5000"/>
                                </a:lnTo>
                                <a:lnTo>
                                  <a:pt x="17926" y="3519"/>
                                </a:lnTo>
                                <a:lnTo>
                                  <a:pt x="18894" y="1790"/>
                                </a:lnTo>
                                <a:lnTo>
                                  <a:pt x="19539" y="0"/>
                                </a:lnTo>
                                <a:lnTo>
                                  <a:pt x="19770" y="494"/>
                                </a:lnTo>
                                <a:lnTo>
                                  <a:pt x="19954" y="1790"/>
                                </a:lnTo>
                                <a:lnTo>
                                  <a:pt x="19954" y="2346"/>
                                </a:lnTo>
                                <a:lnTo>
                                  <a:pt x="19954" y="3395"/>
                                </a:lnTo>
                                <a:lnTo>
                                  <a:pt x="19862" y="4259"/>
                                </a:lnTo>
                                <a:lnTo>
                                  <a:pt x="19539" y="5185"/>
                                </a:lnTo>
                                <a:lnTo>
                                  <a:pt x="18986" y="6481"/>
                                </a:lnTo>
                                <a:lnTo>
                                  <a:pt x="18018" y="7963"/>
                                </a:lnTo>
                                <a:lnTo>
                                  <a:pt x="16866" y="9691"/>
                                </a:lnTo>
                                <a:lnTo>
                                  <a:pt x="15346" y="11296"/>
                                </a:lnTo>
                                <a:lnTo>
                                  <a:pt x="13641" y="12778"/>
                                </a:lnTo>
                                <a:lnTo>
                                  <a:pt x="11705" y="14074"/>
                                </a:lnTo>
                                <a:lnTo>
                                  <a:pt x="9447" y="15432"/>
                                </a:lnTo>
                                <a:lnTo>
                                  <a:pt x="7097" y="16173"/>
                                </a:lnTo>
                                <a:lnTo>
                                  <a:pt x="7097" y="16914"/>
                                </a:lnTo>
                                <a:lnTo>
                                  <a:pt x="7005" y="17593"/>
                                </a:lnTo>
                                <a:lnTo>
                                  <a:pt x="6682" y="18210"/>
                                </a:lnTo>
                                <a:lnTo>
                                  <a:pt x="6221" y="18951"/>
                                </a:lnTo>
                                <a:lnTo>
                                  <a:pt x="5484" y="19691"/>
                                </a:lnTo>
                                <a:lnTo>
                                  <a:pt x="4286" y="19815"/>
                                </a:lnTo>
                                <a:lnTo>
                                  <a:pt x="3779" y="19938"/>
                                </a:lnTo>
                                <a:lnTo>
                                  <a:pt x="2903" y="19815"/>
                                </a:lnTo>
                                <a:lnTo>
                                  <a:pt x="0" y="17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8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40"/>
                                </a:moveTo>
                                <a:lnTo>
                                  <a:pt x="446" y="16845"/>
                                </a:lnTo>
                                <a:lnTo>
                                  <a:pt x="848" y="16310"/>
                                </a:lnTo>
                                <a:lnTo>
                                  <a:pt x="1250" y="15714"/>
                                </a:lnTo>
                                <a:lnTo>
                                  <a:pt x="1786" y="15417"/>
                                </a:lnTo>
                                <a:lnTo>
                                  <a:pt x="2813" y="14583"/>
                                </a:lnTo>
                                <a:lnTo>
                                  <a:pt x="4152" y="14048"/>
                                </a:lnTo>
                                <a:lnTo>
                                  <a:pt x="5848" y="13155"/>
                                </a:lnTo>
                                <a:lnTo>
                                  <a:pt x="7813" y="12321"/>
                                </a:lnTo>
                                <a:lnTo>
                                  <a:pt x="9866" y="11310"/>
                                </a:lnTo>
                                <a:lnTo>
                                  <a:pt x="11875" y="10060"/>
                                </a:lnTo>
                                <a:lnTo>
                                  <a:pt x="14063" y="8512"/>
                                </a:lnTo>
                                <a:lnTo>
                                  <a:pt x="15000" y="7381"/>
                                </a:lnTo>
                                <a:lnTo>
                                  <a:pt x="15893" y="6250"/>
                                </a:lnTo>
                                <a:lnTo>
                                  <a:pt x="17054" y="5000"/>
                                </a:lnTo>
                                <a:lnTo>
                                  <a:pt x="17902" y="3571"/>
                                </a:lnTo>
                                <a:lnTo>
                                  <a:pt x="18929" y="1845"/>
                                </a:lnTo>
                                <a:lnTo>
                                  <a:pt x="19554" y="0"/>
                                </a:lnTo>
                                <a:lnTo>
                                  <a:pt x="19777" y="476"/>
                                </a:lnTo>
                                <a:lnTo>
                                  <a:pt x="19955" y="1726"/>
                                </a:lnTo>
                                <a:lnTo>
                                  <a:pt x="19955" y="2440"/>
                                </a:lnTo>
                                <a:lnTo>
                                  <a:pt x="19955" y="3393"/>
                                </a:lnTo>
                                <a:lnTo>
                                  <a:pt x="19866" y="4286"/>
                                </a:lnTo>
                                <a:lnTo>
                                  <a:pt x="19554" y="5119"/>
                                </a:lnTo>
                                <a:lnTo>
                                  <a:pt x="19018" y="6369"/>
                                </a:lnTo>
                                <a:lnTo>
                                  <a:pt x="17991" y="7917"/>
                                </a:lnTo>
                                <a:lnTo>
                                  <a:pt x="16830" y="9643"/>
                                </a:lnTo>
                                <a:lnTo>
                                  <a:pt x="15402" y="11190"/>
                                </a:lnTo>
                                <a:lnTo>
                                  <a:pt x="13616" y="12917"/>
                                </a:lnTo>
                                <a:lnTo>
                                  <a:pt x="11741" y="14167"/>
                                </a:lnTo>
                                <a:lnTo>
                                  <a:pt x="9464" y="15417"/>
                                </a:lnTo>
                                <a:lnTo>
                                  <a:pt x="7098" y="16310"/>
                                </a:lnTo>
                                <a:lnTo>
                                  <a:pt x="7098" y="16845"/>
                                </a:lnTo>
                                <a:lnTo>
                                  <a:pt x="6964" y="17560"/>
                                </a:lnTo>
                                <a:lnTo>
                                  <a:pt x="6652" y="18274"/>
                                </a:lnTo>
                                <a:lnTo>
                                  <a:pt x="6250" y="18988"/>
                                </a:lnTo>
                                <a:lnTo>
                                  <a:pt x="5536" y="19524"/>
                                </a:lnTo>
                                <a:lnTo>
                                  <a:pt x="4375" y="19821"/>
                                </a:lnTo>
                                <a:lnTo>
                                  <a:pt x="3750" y="19940"/>
                                </a:lnTo>
                                <a:lnTo>
                                  <a:pt x="2946" y="1982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276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83" y="11492"/>
                                </a:moveTo>
                                <a:lnTo>
                                  <a:pt x="7132" y="11630"/>
                                </a:lnTo>
                                <a:lnTo>
                                  <a:pt x="7597" y="11801"/>
                                </a:lnTo>
                                <a:lnTo>
                                  <a:pt x="7868" y="12144"/>
                                </a:lnTo>
                                <a:lnTo>
                                  <a:pt x="7946" y="12624"/>
                                </a:lnTo>
                                <a:lnTo>
                                  <a:pt x="8140" y="13036"/>
                                </a:lnTo>
                                <a:lnTo>
                                  <a:pt x="8140" y="13516"/>
                                </a:lnTo>
                                <a:lnTo>
                                  <a:pt x="7868" y="13997"/>
                                </a:lnTo>
                                <a:lnTo>
                                  <a:pt x="7597" y="14580"/>
                                </a:lnTo>
                                <a:lnTo>
                                  <a:pt x="7674" y="14991"/>
                                </a:lnTo>
                                <a:lnTo>
                                  <a:pt x="7597" y="15815"/>
                                </a:lnTo>
                                <a:lnTo>
                                  <a:pt x="7326" y="16844"/>
                                </a:lnTo>
                                <a:lnTo>
                                  <a:pt x="7054" y="17358"/>
                                </a:lnTo>
                                <a:lnTo>
                                  <a:pt x="6783" y="17839"/>
                                </a:lnTo>
                                <a:lnTo>
                                  <a:pt x="5969" y="18662"/>
                                </a:lnTo>
                                <a:lnTo>
                                  <a:pt x="5504" y="18971"/>
                                </a:lnTo>
                                <a:lnTo>
                                  <a:pt x="4884" y="19211"/>
                                </a:lnTo>
                                <a:lnTo>
                                  <a:pt x="4264" y="19554"/>
                                </a:lnTo>
                                <a:lnTo>
                                  <a:pt x="3527" y="19726"/>
                                </a:lnTo>
                                <a:lnTo>
                                  <a:pt x="2636" y="19863"/>
                                </a:lnTo>
                                <a:lnTo>
                                  <a:pt x="1628" y="19966"/>
                                </a:lnTo>
                                <a:lnTo>
                                  <a:pt x="1279" y="19966"/>
                                </a:lnTo>
                                <a:lnTo>
                                  <a:pt x="930" y="19863"/>
                                </a:lnTo>
                                <a:lnTo>
                                  <a:pt x="659" y="19726"/>
                                </a:lnTo>
                                <a:lnTo>
                                  <a:pt x="543" y="19623"/>
                                </a:lnTo>
                                <a:lnTo>
                                  <a:pt x="388" y="19314"/>
                                </a:lnTo>
                                <a:lnTo>
                                  <a:pt x="194" y="19142"/>
                                </a:lnTo>
                                <a:lnTo>
                                  <a:pt x="0" y="18799"/>
                                </a:lnTo>
                                <a:lnTo>
                                  <a:pt x="0" y="18559"/>
                                </a:lnTo>
                                <a:lnTo>
                                  <a:pt x="194" y="18079"/>
                                </a:lnTo>
                                <a:lnTo>
                                  <a:pt x="388" y="17839"/>
                                </a:lnTo>
                                <a:lnTo>
                                  <a:pt x="543" y="17599"/>
                                </a:lnTo>
                                <a:lnTo>
                                  <a:pt x="930" y="17358"/>
                                </a:lnTo>
                                <a:lnTo>
                                  <a:pt x="1628" y="17187"/>
                                </a:lnTo>
                                <a:lnTo>
                                  <a:pt x="1899" y="17256"/>
                                </a:lnTo>
                                <a:lnTo>
                                  <a:pt x="2364" y="17015"/>
                                </a:lnTo>
                                <a:lnTo>
                                  <a:pt x="3062" y="16707"/>
                                </a:lnTo>
                                <a:lnTo>
                                  <a:pt x="3721" y="16192"/>
                                </a:lnTo>
                                <a:lnTo>
                                  <a:pt x="3992" y="15883"/>
                                </a:lnTo>
                                <a:lnTo>
                                  <a:pt x="4147" y="15540"/>
                                </a:lnTo>
                                <a:lnTo>
                                  <a:pt x="4264" y="14991"/>
                                </a:lnTo>
                                <a:lnTo>
                                  <a:pt x="4147" y="14340"/>
                                </a:lnTo>
                                <a:lnTo>
                                  <a:pt x="3721" y="13825"/>
                                </a:lnTo>
                                <a:lnTo>
                                  <a:pt x="3178" y="13448"/>
                                </a:lnTo>
                                <a:lnTo>
                                  <a:pt x="2907" y="13173"/>
                                </a:lnTo>
                                <a:lnTo>
                                  <a:pt x="2636" y="12933"/>
                                </a:lnTo>
                                <a:lnTo>
                                  <a:pt x="2519" y="12521"/>
                                </a:lnTo>
                                <a:lnTo>
                                  <a:pt x="2364" y="12144"/>
                                </a:lnTo>
                                <a:lnTo>
                                  <a:pt x="2364" y="11630"/>
                                </a:lnTo>
                                <a:lnTo>
                                  <a:pt x="2519" y="11149"/>
                                </a:lnTo>
                                <a:lnTo>
                                  <a:pt x="2636" y="10669"/>
                                </a:lnTo>
                                <a:lnTo>
                                  <a:pt x="3062" y="10086"/>
                                </a:lnTo>
                                <a:lnTo>
                                  <a:pt x="3450" y="9674"/>
                                </a:lnTo>
                                <a:lnTo>
                                  <a:pt x="3721" y="9365"/>
                                </a:lnTo>
                                <a:lnTo>
                                  <a:pt x="4612" y="8885"/>
                                </a:lnTo>
                                <a:lnTo>
                                  <a:pt x="5504" y="8473"/>
                                </a:lnTo>
                                <a:lnTo>
                                  <a:pt x="6512" y="8130"/>
                                </a:lnTo>
                                <a:lnTo>
                                  <a:pt x="7946" y="7581"/>
                                </a:lnTo>
                                <a:lnTo>
                                  <a:pt x="9651" y="7067"/>
                                </a:lnTo>
                                <a:lnTo>
                                  <a:pt x="11395" y="6518"/>
                                </a:lnTo>
                                <a:lnTo>
                                  <a:pt x="13178" y="5866"/>
                                </a:lnTo>
                                <a:lnTo>
                                  <a:pt x="14884" y="4871"/>
                                </a:lnTo>
                                <a:lnTo>
                                  <a:pt x="15698" y="4322"/>
                                </a:lnTo>
                                <a:lnTo>
                                  <a:pt x="16512" y="3671"/>
                                </a:lnTo>
                                <a:lnTo>
                                  <a:pt x="17403" y="2916"/>
                                </a:lnTo>
                                <a:lnTo>
                                  <a:pt x="18217" y="2093"/>
                                </a:lnTo>
                                <a:lnTo>
                                  <a:pt x="18953" y="1132"/>
                                </a:lnTo>
                                <a:lnTo>
                                  <a:pt x="19574" y="0"/>
                                </a:lnTo>
                                <a:lnTo>
                                  <a:pt x="19767" y="240"/>
                                </a:lnTo>
                                <a:lnTo>
                                  <a:pt x="19961" y="1063"/>
                                </a:lnTo>
                                <a:lnTo>
                                  <a:pt x="19961" y="1441"/>
                                </a:lnTo>
                                <a:lnTo>
                                  <a:pt x="19961" y="1955"/>
                                </a:lnTo>
                                <a:lnTo>
                                  <a:pt x="19767" y="2436"/>
                                </a:lnTo>
                                <a:lnTo>
                                  <a:pt x="19574" y="2916"/>
                                </a:lnTo>
                                <a:lnTo>
                                  <a:pt x="19147" y="3739"/>
                                </a:lnTo>
                                <a:lnTo>
                                  <a:pt x="18333" y="4631"/>
                                </a:lnTo>
                                <a:lnTo>
                                  <a:pt x="17326" y="5523"/>
                                </a:lnTo>
                                <a:lnTo>
                                  <a:pt x="16085" y="6518"/>
                                </a:lnTo>
                                <a:lnTo>
                                  <a:pt x="14612" y="7307"/>
                                </a:lnTo>
                                <a:lnTo>
                                  <a:pt x="12984" y="8233"/>
                                </a:lnTo>
                                <a:lnTo>
                                  <a:pt x="11008" y="8782"/>
                                </a:lnTo>
                                <a:lnTo>
                                  <a:pt x="9031" y="9365"/>
                                </a:lnTo>
                                <a:lnTo>
                                  <a:pt x="9031" y="9777"/>
                                </a:lnTo>
                                <a:lnTo>
                                  <a:pt x="8953" y="10189"/>
                                </a:lnTo>
                                <a:lnTo>
                                  <a:pt x="8760" y="10566"/>
                                </a:lnTo>
                                <a:lnTo>
                                  <a:pt x="8295" y="10978"/>
                                </a:lnTo>
                                <a:lnTo>
                                  <a:pt x="7752" y="11218"/>
                                </a:lnTo>
                                <a:lnTo>
                                  <a:pt x="6783" y="11492"/>
                                </a:lnTo>
                                <a:lnTo>
                                  <a:pt x="5620" y="11492"/>
                                </a:lnTo>
                                <a:lnTo>
                                  <a:pt x="6783" y="11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366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868" y="11482"/>
                                </a:moveTo>
                                <a:lnTo>
                                  <a:pt x="7132" y="11652"/>
                                </a:lnTo>
                                <a:lnTo>
                                  <a:pt x="7547" y="11789"/>
                                </a:lnTo>
                                <a:lnTo>
                                  <a:pt x="7811" y="12198"/>
                                </a:lnTo>
                                <a:lnTo>
                                  <a:pt x="8000" y="12606"/>
                                </a:lnTo>
                                <a:lnTo>
                                  <a:pt x="8189" y="13083"/>
                                </a:lnTo>
                                <a:lnTo>
                                  <a:pt x="8189" y="13595"/>
                                </a:lnTo>
                                <a:lnTo>
                                  <a:pt x="7925" y="14072"/>
                                </a:lnTo>
                                <a:lnTo>
                                  <a:pt x="7547" y="14651"/>
                                </a:lnTo>
                                <a:lnTo>
                                  <a:pt x="7660" y="14957"/>
                                </a:lnTo>
                                <a:lnTo>
                                  <a:pt x="7547" y="15775"/>
                                </a:lnTo>
                                <a:lnTo>
                                  <a:pt x="7283" y="16899"/>
                                </a:lnTo>
                                <a:lnTo>
                                  <a:pt x="7019" y="17376"/>
                                </a:lnTo>
                                <a:lnTo>
                                  <a:pt x="6755" y="17888"/>
                                </a:lnTo>
                                <a:lnTo>
                                  <a:pt x="6000" y="18671"/>
                                </a:lnTo>
                                <a:lnTo>
                                  <a:pt x="5472" y="19012"/>
                                </a:lnTo>
                                <a:lnTo>
                                  <a:pt x="4943" y="19250"/>
                                </a:lnTo>
                                <a:lnTo>
                                  <a:pt x="4226" y="19591"/>
                                </a:lnTo>
                                <a:lnTo>
                                  <a:pt x="3509" y="19727"/>
                                </a:lnTo>
                                <a:lnTo>
                                  <a:pt x="2566" y="19898"/>
                                </a:lnTo>
                                <a:lnTo>
                                  <a:pt x="1585" y="19966"/>
                                </a:lnTo>
                                <a:lnTo>
                                  <a:pt x="1245" y="19966"/>
                                </a:lnTo>
                                <a:lnTo>
                                  <a:pt x="906" y="19898"/>
                                </a:lnTo>
                                <a:lnTo>
                                  <a:pt x="717" y="19727"/>
                                </a:lnTo>
                                <a:lnTo>
                                  <a:pt x="528" y="19659"/>
                                </a:lnTo>
                                <a:lnTo>
                                  <a:pt x="377" y="19319"/>
                                </a:lnTo>
                                <a:lnTo>
                                  <a:pt x="189" y="19182"/>
                                </a:lnTo>
                                <a:lnTo>
                                  <a:pt x="0" y="18842"/>
                                </a:lnTo>
                                <a:lnTo>
                                  <a:pt x="0" y="18603"/>
                                </a:lnTo>
                                <a:lnTo>
                                  <a:pt x="189" y="18126"/>
                                </a:lnTo>
                                <a:lnTo>
                                  <a:pt x="377" y="17785"/>
                                </a:lnTo>
                                <a:lnTo>
                                  <a:pt x="528" y="17649"/>
                                </a:lnTo>
                                <a:lnTo>
                                  <a:pt x="906" y="17308"/>
                                </a:lnTo>
                                <a:lnTo>
                                  <a:pt x="1585" y="17240"/>
                                </a:lnTo>
                                <a:lnTo>
                                  <a:pt x="1925" y="17240"/>
                                </a:lnTo>
                                <a:lnTo>
                                  <a:pt x="2302" y="17070"/>
                                </a:lnTo>
                                <a:lnTo>
                                  <a:pt x="3094" y="16729"/>
                                </a:lnTo>
                                <a:lnTo>
                                  <a:pt x="3774" y="16252"/>
                                </a:lnTo>
                                <a:lnTo>
                                  <a:pt x="3962" y="15843"/>
                                </a:lnTo>
                                <a:lnTo>
                                  <a:pt x="4151" y="15605"/>
                                </a:lnTo>
                                <a:lnTo>
                                  <a:pt x="4226" y="14957"/>
                                </a:lnTo>
                                <a:lnTo>
                                  <a:pt x="4151" y="14310"/>
                                </a:lnTo>
                                <a:lnTo>
                                  <a:pt x="3774" y="13833"/>
                                </a:lnTo>
                                <a:lnTo>
                                  <a:pt x="3170" y="13424"/>
                                </a:lnTo>
                                <a:lnTo>
                                  <a:pt x="2906" y="13254"/>
                                </a:lnTo>
                                <a:lnTo>
                                  <a:pt x="2642" y="12947"/>
                                </a:lnTo>
                                <a:lnTo>
                                  <a:pt x="2453" y="12538"/>
                                </a:lnTo>
                                <a:lnTo>
                                  <a:pt x="2302" y="12129"/>
                                </a:lnTo>
                                <a:lnTo>
                                  <a:pt x="2302" y="11721"/>
                                </a:lnTo>
                                <a:lnTo>
                                  <a:pt x="2453" y="11141"/>
                                </a:lnTo>
                                <a:lnTo>
                                  <a:pt x="2642" y="10664"/>
                                </a:lnTo>
                                <a:lnTo>
                                  <a:pt x="3094" y="10119"/>
                                </a:lnTo>
                                <a:lnTo>
                                  <a:pt x="3434" y="9710"/>
                                </a:lnTo>
                                <a:lnTo>
                                  <a:pt x="3774" y="9370"/>
                                </a:lnTo>
                                <a:lnTo>
                                  <a:pt x="4566" y="8893"/>
                                </a:lnTo>
                                <a:lnTo>
                                  <a:pt x="5472" y="8484"/>
                                </a:lnTo>
                                <a:lnTo>
                                  <a:pt x="6528" y="8177"/>
                                </a:lnTo>
                                <a:lnTo>
                                  <a:pt x="8000" y="7598"/>
                                </a:lnTo>
                                <a:lnTo>
                                  <a:pt x="9660" y="7121"/>
                                </a:lnTo>
                                <a:lnTo>
                                  <a:pt x="11434" y="6542"/>
                                </a:lnTo>
                                <a:lnTo>
                                  <a:pt x="13094" y="5826"/>
                                </a:lnTo>
                                <a:lnTo>
                                  <a:pt x="14943" y="4838"/>
                                </a:lnTo>
                                <a:lnTo>
                                  <a:pt x="15736" y="4293"/>
                                </a:lnTo>
                                <a:lnTo>
                                  <a:pt x="16528" y="3714"/>
                                </a:lnTo>
                                <a:lnTo>
                                  <a:pt x="17472" y="2896"/>
                                </a:lnTo>
                                <a:lnTo>
                                  <a:pt x="18189" y="2078"/>
                                </a:lnTo>
                                <a:lnTo>
                                  <a:pt x="18981" y="1124"/>
                                </a:lnTo>
                                <a:lnTo>
                                  <a:pt x="19585" y="0"/>
                                </a:lnTo>
                                <a:lnTo>
                                  <a:pt x="19774" y="239"/>
                                </a:lnTo>
                                <a:lnTo>
                                  <a:pt x="19962" y="1056"/>
                                </a:lnTo>
                                <a:lnTo>
                                  <a:pt x="19962" y="1431"/>
                                </a:lnTo>
                                <a:lnTo>
                                  <a:pt x="19962" y="1942"/>
                                </a:lnTo>
                                <a:lnTo>
                                  <a:pt x="19774" y="2419"/>
                                </a:lnTo>
                                <a:lnTo>
                                  <a:pt x="19585" y="2896"/>
                                </a:lnTo>
                                <a:lnTo>
                                  <a:pt x="19170" y="3714"/>
                                </a:lnTo>
                                <a:lnTo>
                                  <a:pt x="18264" y="4668"/>
                                </a:lnTo>
                                <a:lnTo>
                                  <a:pt x="17321" y="5588"/>
                                </a:lnTo>
                                <a:lnTo>
                                  <a:pt x="16075" y="6542"/>
                                </a:lnTo>
                                <a:lnTo>
                                  <a:pt x="14604" y="7359"/>
                                </a:lnTo>
                                <a:lnTo>
                                  <a:pt x="13019" y="8245"/>
                                </a:lnTo>
                                <a:lnTo>
                                  <a:pt x="11094" y="8825"/>
                                </a:lnTo>
                                <a:lnTo>
                                  <a:pt x="9057" y="9370"/>
                                </a:lnTo>
                                <a:lnTo>
                                  <a:pt x="9057" y="9710"/>
                                </a:lnTo>
                                <a:lnTo>
                                  <a:pt x="8868" y="10187"/>
                                </a:lnTo>
                                <a:lnTo>
                                  <a:pt x="8717" y="10596"/>
                                </a:lnTo>
                                <a:lnTo>
                                  <a:pt x="8340" y="11005"/>
                                </a:lnTo>
                                <a:lnTo>
                                  <a:pt x="7736" y="11244"/>
                                </a:lnTo>
                                <a:lnTo>
                                  <a:pt x="6755" y="11482"/>
                                </a:lnTo>
                                <a:lnTo>
                                  <a:pt x="5547" y="1148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59560"/>
                            <a:ext cx="2934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7" y="3810"/>
                                </a:moveTo>
                                <a:lnTo>
                                  <a:pt x="19870" y="3160"/>
                                </a:lnTo>
                                <a:lnTo>
                                  <a:pt x="19957" y="2554"/>
                                </a:lnTo>
                                <a:lnTo>
                                  <a:pt x="19957" y="2035"/>
                                </a:lnTo>
                                <a:lnTo>
                                  <a:pt x="19870" y="1515"/>
                                </a:lnTo>
                                <a:lnTo>
                                  <a:pt x="19740" y="693"/>
                                </a:lnTo>
                                <a:lnTo>
                                  <a:pt x="19654" y="303"/>
                                </a:lnTo>
                                <a:lnTo>
                                  <a:pt x="19048" y="1645"/>
                                </a:lnTo>
                                <a:lnTo>
                                  <a:pt x="18225" y="2771"/>
                                </a:lnTo>
                                <a:lnTo>
                                  <a:pt x="17446" y="3810"/>
                                </a:lnTo>
                                <a:lnTo>
                                  <a:pt x="16407" y="4719"/>
                                </a:lnTo>
                                <a:lnTo>
                                  <a:pt x="15628" y="5455"/>
                                </a:lnTo>
                                <a:lnTo>
                                  <a:pt x="14502" y="6147"/>
                                </a:lnTo>
                                <a:lnTo>
                                  <a:pt x="12511" y="7403"/>
                                </a:lnTo>
                                <a:lnTo>
                                  <a:pt x="10563" y="8398"/>
                                </a:lnTo>
                                <a:lnTo>
                                  <a:pt x="8571" y="9134"/>
                                </a:lnTo>
                                <a:lnTo>
                                  <a:pt x="5325" y="10390"/>
                                </a:lnTo>
                                <a:lnTo>
                                  <a:pt x="3853" y="10866"/>
                                </a:lnTo>
                                <a:lnTo>
                                  <a:pt x="2641" y="11385"/>
                                </a:lnTo>
                                <a:lnTo>
                                  <a:pt x="2338" y="11602"/>
                                </a:lnTo>
                                <a:lnTo>
                                  <a:pt x="1905" y="11905"/>
                                </a:lnTo>
                                <a:lnTo>
                                  <a:pt x="1126" y="12727"/>
                                </a:lnTo>
                                <a:lnTo>
                                  <a:pt x="823" y="13333"/>
                                </a:lnTo>
                                <a:lnTo>
                                  <a:pt x="519" y="14069"/>
                                </a:lnTo>
                                <a:lnTo>
                                  <a:pt x="303" y="14675"/>
                                </a:lnTo>
                                <a:lnTo>
                                  <a:pt x="303" y="15325"/>
                                </a:lnTo>
                                <a:lnTo>
                                  <a:pt x="390" y="15931"/>
                                </a:lnTo>
                                <a:lnTo>
                                  <a:pt x="606" y="16450"/>
                                </a:lnTo>
                                <a:lnTo>
                                  <a:pt x="823" y="16840"/>
                                </a:lnTo>
                                <a:lnTo>
                                  <a:pt x="1212" y="17056"/>
                                </a:lnTo>
                                <a:lnTo>
                                  <a:pt x="1602" y="17359"/>
                                </a:lnTo>
                                <a:lnTo>
                                  <a:pt x="1905" y="17662"/>
                                </a:lnTo>
                                <a:lnTo>
                                  <a:pt x="2121" y="18095"/>
                                </a:lnTo>
                                <a:lnTo>
                                  <a:pt x="2208" y="18485"/>
                                </a:lnTo>
                                <a:lnTo>
                                  <a:pt x="2338" y="19437"/>
                                </a:lnTo>
                                <a:lnTo>
                                  <a:pt x="2121" y="19957"/>
                                </a:lnTo>
                                <a:lnTo>
                                  <a:pt x="2208" y="19004"/>
                                </a:lnTo>
                                <a:lnTo>
                                  <a:pt x="2035" y="18268"/>
                                </a:lnTo>
                                <a:lnTo>
                                  <a:pt x="1602" y="17662"/>
                                </a:lnTo>
                                <a:lnTo>
                                  <a:pt x="823" y="17056"/>
                                </a:lnTo>
                                <a:lnTo>
                                  <a:pt x="693" y="16840"/>
                                </a:lnTo>
                                <a:lnTo>
                                  <a:pt x="390" y="16450"/>
                                </a:lnTo>
                                <a:lnTo>
                                  <a:pt x="216" y="15931"/>
                                </a:lnTo>
                                <a:lnTo>
                                  <a:pt x="0" y="15411"/>
                                </a:lnTo>
                                <a:lnTo>
                                  <a:pt x="0" y="14892"/>
                                </a:lnTo>
                                <a:lnTo>
                                  <a:pt x="216" y="14156"/>
                                </a:lnTo>
                                <a:lnTo>
                                  <a:pt x="390" y="13550"/>
                                </a:lnTo>
                                <a:lnTo>
                                  <a:pt x="823" y="12857"/>
                                </a:lnTo>
                                <a:lnTo>
                                  <a:pt x="1126" y="12338"/>
                                </a:lnTo>
                                <a:lnTo>
                                  <a:pt x="1602" y="11905"/>
                                </a:lnTo>
                                <a:lnTo>
                                  <a:pt x="2511" y="11299"/>
                                </a:lnTo>
                                <a:lnTo>
                                  <a:pt x="3636" y="10779"/>
                                </a:lnTo>
                                <a:lnTo>
                                  <a:pt x="4762" y="10390"/>
                                </a:lnTo>
                                <a:lnTo>
                                  <a:pt x="6450" y="9654"/>
                                </a:lnTo>
                                <a:lnTo>
                                  <a:pt x="8355" y="9048"/>
                                </a:lnTo>
                                <a:lnTo>
                                  <a:pt x="10303" y="8312"/>
                                </a:lnTo>
                                <a:lnTo>
                                  <a:pt x="12294" y="7403"/>
                                </a:lnTo>
                                <a:lnTo>
                                  <a:pt x="14329" y="6147"/>
                                </a:lnTo>
                                <a:lnTo>
                                  <a:pt x="15238" y="5455"/>
                                </a:lnTo>
                                <a:lnTo>
                                  <a:pt x="16104" y="4719"/>
                                </a:lnTo>
                                <a:lnTo>
                                  <a:pt x="17229" y="3680"/>
                                </a:lnTo>
                                <a:lnTo>
                                  <a:pt x="18052" y="2641"/>
                                </a:lnTo>
                                <a:lnTo>
                                  <a:pt x="18961" y="1429"/>
                                </a:lnTo>
                                <a:lnTo>
                                  <a:pt x="19654" y="0"/>
                                </a:lnTo>
                                <a:lnTo>
                                  <a:pt x="19870" y="303"/>
                                </a:lnTo>
                                <a:lnTo>
                                  <a:pt x="19957" y="1342"/>
                                </a:lnTo>
                                <a:lnTo>
                                  <a:pt x="19957" y="2554"/>
                                </a:lnTo>
                                <a:lnTo>
                                  <a:pt x="19870" y="3160"/>
                                </a:lnTo>
                                <a:lnTo>
                                  <a:pt x="19567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434.9pt;width:80pt;height:79.5pt" coordorigin="5169,8698" coordsize="1600,1590">
                <v:shape id="shape_0" coordsize="20000,20000" path="m4742,19780l6804,19341l9691,17802l14021,14066l16289,12088l17732,9890l18763,7912l19794,5714l19794,3077l19175,2198l18763,440l17320,0l16289,0l13402,0l11959,440l9691,2198l7216,3736l5361,5275l3299,6813l1856,9890l619,12527l0,15165l4742,19780xe" fillcolor="#cf4000" stroked="f" o:allowincell="f" style="position:absolute;left:6430;top:8926;width:96;height:90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5185,19815l7407,18889l10370,17593l14630,14074l16852,12407l18148,10185l19444,7407l19815,5741l19815,3148l19815,1852l19074,926l17778,0l16852,0l13889,0l12593,370l10000,1852l7407,3519l6111,4815l3889,7037l2593,10185l926,12778l0,15000e" stroked="t" o:allowincell="f" style="position:absolute;left:6430;top:8926;width:107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2055,18933l13973,19733l15068,18933l18904,15200l19726,13333l18904,12000l6849,800l5753,0l4384,800l0,5067l0,6400l0,7733l12055,18933xe" fillcolor="#cf4000" stroked="t" o:allowincell="f" style="position:absolute;left:6398;top:8990;width:72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7021,19780l19787,7253l12340,0l0,11868l7021,19780xe" fillcolor="#cf4000" stroked="t" o:allowincell="f" style="position:absolute;left:6274;top:9095;width:93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676,19167l14648,19722l15211,19167l19155,15278l19718,13889l19155,12500l7324,556l5915,0l5352,556l845,5278l0,5833l845,7222l12676,19167xe" fillcolor="#cf4000" stroked="t" o:allowincell="f" style="position:absolute;left:6318;top:9071;width:70;height:7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4603,19823l16825,17699l18413,15221l19048,12566l19683,10088l19048,8496l18413,5841l17460,3717l15238,2124l13968,885l11746,354l10159,0l7937,354l5714,885l4127,2124l2857,3717l1270,5841l635,8496l0,10088l635,12566l1270,15221l3492,17699l4127,19823l14603,19823xe" fillcolor="#cf4000" stroked="f" o:allowincell="f" style="position:absolute;left:5928;top:8698;width:62;height:112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143,19845l16571,17984l17714,15504l19143,12558l19714,10388l19143,8527l18571,6202l17143,3721l15714,2171l13714,775l11714,310l9714,0l7714,310l5714,775l3714,2171l3143,3721l1714,6202l571,8527l0,10388l571,12558l1714,15504l3143,17984l4571,19845e" stroked="t" o:allowincell="f" style="position:absolute;left:5928;top:8698;width:69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7808,19487l18904,16923l19726,14359l19726,3590l18904,1026l17808,0l1644,0l548,1026l0,3590l0,14359l548,16923l1644,19487l17808,19487xe" fillcolor="#cf4000" stroked="t" o:allowincell="f" style="position:absolute;left:5928;top:8822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615,19833l19615,0l0,0l0,19833l19615,19833xe" fillcolor="#cf4000" stroked="t" o:allowincell="f" style="position:absolute;left:5939;top:8952;width:51;height:11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7808,19487l18904,18462l19726,16923l19726,2564l18904,1538l17808,0l1644,0l548,1538l0,2564l0,16923l548,18462l1644,19487l17808,19487xe" fillcolor="#cf4000" stroked="t" o:allowincell="f" style="position:absolute;left:5928;top:8933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2,15102l18750,12653l17292,9796l15833,7347l14375,5306l12500,3469l10000,2041l7708,1020l5208,0l3333,0l2292,408l833,1020l417,2449l0,3469l417,5918l833,7755l1875,10204l3333,12653l4792,14082l9583,17551l14375,19796l19792,15102xe" fillcolor="#cf4000" stroked="f" o:allowincell="f" style="position:absolute;left:5395;top:8926;width:95;height:97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21,15000l19464,12778l17857,9630l16071,7037l14464,5370l12857,3519l10357,1852l7857,926l5714,0l3750,0l2500,370l1250,1296l357,2222l0,3519l357,6111l714,7963l1964,10185l3750,12407l5357,14074l9821,17593l14821,19815e" stroked="t" o:allowincell="f" style="position:absolute;left:5395;top:8926;width:111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44,7429l19744,5429l19744,4857l14872,571l13590,0l12564,571l513,12286l0,13429l513,14857l4615,18857l6410,19714l7692,18857l19744,7429xe" fillcolor="#cf4000" stroked="t" o:allowincell="f" style="position:absolute;left:5460;top:8995;width:7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8,12653l7475,0l0,7755l12121,19796l19798,12653xe" fillcolor="#cf4000" stroked="t" o:allowincell="f" style="position:absolute;left:5560;top:9095;width:98;height:9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143,7222l19714,5833l19143,5278l15143,556l13714,0l12571,556l571,12500l0,13889l571,14444l4571,19167l5714,19722l7143,19167l19143,7222xe" fillcolor="#cf4000" stroked="t" o:allowincell="f" style="position:absolute;left:5544;top:9076;width:69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823,4308l18053,3077l15575,1538l13097,923l10619,0l8142,923l6195,1538l4071,2154l2478,3692l885,5846l354,8000l0,9538l354,11692l885,13846l2478,16000l4071,16923l6195,18462l8142,19077l10619,19692l13097,19077l15575,18462l18053,16000l19823,14769l19823,4308xe" fillcolor="#cf4000" stroked="f" o:allowincell="f" style="position:absolute;left:5169;top:9458;width:112;height:6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43,4533l17953,2667l15748,1867l12756,800l10551,0l8031,800l6142,1333l3937,2667l2520,3733l787,6400l315,7733l0,9600l315,12000l787,13333l2520,16000l3937,17067l6142,17867l8031,18933l10551,19733l12756,18933l15748,17867l17953,16533l19843,14667e" stroked="t" o:allowincell="f" style="position:absolute;left:5169;top:9458;width:126;height:74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474,1867l16842,800l15789,0l2105,0l0,800l0,1867l0,17867l0,18933l2105,19733l15789,19733l16842,18933l19474,17867l19474,1867xe" fillcolor="#cf4000" stroked="t" o:allowincell="f" style="position:absolute;left:5295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56,0l0,0l0,19583l19756,19583l19756,0xe" fillcolor="#cf4000" stroked="t" o:allowincell="f" style="position:absolute;left:5426;top:9475;width:81;height:4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474,1867l19474,800l14737,0l3684,0l1579,800l0,1867l0,17867l1579,18933l3684,19733l14737,19733l19474,18933l19474,17867l19474,1867xe" fillcolor="#cf4000" stroked="t" o:allowincell="f" style="position:absolute;left:5406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5000,0l13125,1010l10208,2424l7292,3838l5417,5859l3333,7273l1875,9697l1042,12121l0,13939l0,16364l417,17374l1042,18788l2500,19192l3333,19798l5833,19192l7708,18788l10208,17778l12500,16364l14583,14545l17917,10101l19375,7273l19792,4848l15000,0xe" fillcolor="#cf4000" stroked="f" o:allowincell="f" style="position:absolute;left:5397;top:9952;width:95;height:98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273,0l13091,926l10182,2222l7091,3519l5091,5741l3455,7593l2182,9815l909,12037l0,14074l0,16296l364,17593l1273,18519l2545,19444l3455,19815l5818,19444l7636,19074l10182,18148l12727,16296l14364,14630l17818,10185l19455,7037l19818,4815e" stroked="t" o:allowincell="f" style="position:absolute;left:5397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7467,556l6133,0l4800,556l533,5278l0,5833l533,7222l13067,19167l14133,19722l15467,19167l19733,15000l19733,13889l19733,12500l7467,556xe" fillcolor="#cf4000" stroked="t" o:allowincell="f" style="position:absolute;left:5467;top:9924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083,0l0,12088l7708,19780l19792,7912l12083,0xe" fillcolor="#cf4000" stroked="t" o:allowincell="f" style="position:absolute;left:5567;top:9805;width:95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6765,571l5294,0l4706,571l588,4857l0,6000l588,7429l12059,19143l13529,19714l14118,19143l19118,14857l19706,13714l19118,12286l6765,571xe" fillcolor="#cf4000" stroked="t" o:allowincell="f" style="position:absolute;left:5551;top:9843;width:6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4364,0l3273,2087l727,4174l727,6957l0,9565l0,11652l727,14087l2545,16174l4364,17391l5818,18957l7636,19478l10182,19826l12000,19478l13455,18957l16000,17391l17091,16174l18545,14087l19636,11652l19636,9565l19636,6957l18545,4174l16000,2087l14545,0l4364,0xe" fillcolor="#cf4000" stroked="f" o:allowincell="f" style="position:absolute;left:5939;top:10159;width:54;height:11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4375,0l2813,1860l1563,4496l625,6977l0,9612l0,11783l1563,13953l2188,15814l4375,17674l5938,19225l8125,19535l10313,19845l11563,19535l13750,19225l15938,17674l17500,15814l18125,13953l19688,11783l19688,9612l19688,6977l18125,4496l16875,1860l14688,0e" stroked="t" o:allowincell="f" style="position:absolute;left:5939;top:10159;width:63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2,0l563,1538l0,2564l0,15897l563,19487l1972,19487l17746,19487l18873,19487l19718,15897l19718,2564l18873,1538l17746,0l1972,0xe" fillcolor="#cf4000" stroked="t" o:allowincell="f" style="position:absolute;left:5937;top:10135;width:70;height:38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0l0,19750l19583,19750l19583,0l0,0xe" fillcolor="#cf4000" stroked="t" o:allowincell="f" style="position:absolute;left:5947;top:9952;width:47;height:7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2,0l563,0l0,2564l0,15897l563,17436l1972,19487l17746,19487l18873,17436l19718,15897l19718,2564l18873,0l17746,0l1972,0xe" fillcolor="#cf4000" stroked="t" o:allowincell="f" style="position:absolute;left:5937;top:10021;width:70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5106l851,7234l2340,10213l5745,14681l7872,16170l10213,17872l12340,19362l14255,19787l16809,19787l18298,19362l19149,18723l19787,17872l19787,16170l19787,14255l19787,12128l18298,9574l16809,7660l14681,5532l13191,4043l10213,2128l7234,638l5319,0l0,5106xe" fillcolor="#cf4000" stroked="f" o:allowincell="f" style="position:absolute;left:6434;top:9952;width:93;height:9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4815l364,7037l2000,10185l5455,15000l7091,16296l9636,18148l12182,19074l13818,19815l16364,19815l17636,19444l18909,18519l19818,17593l19818,16296l19818,14074l19455,12407l17636,9815l16000,7593l14727,5741l13091,4074l9636,2222l6727,926l4909,0e" stroked="t" o:allowincell="f" style="position:absolute;left:6434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533,12500l0,13889l533,15278l5067,19167l6133,19722l7467,19167l19733,7222l19733,5833l19733,4722l15467,556l14133,0l13067,556l533,12500xe" fillcolor="#cf4000" stroked="t" o:allowincell="f" style="position:absolute;left:6400;top:9919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7292l12766,19792l19787,12292l7447,0l0,7292xe" fillcolor="#cf4000" stroked="t" o:allowincell="f" style="position:absolute;left:6279;top:9796;width:93;height:95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533,12537l0,14030l533,15522l4800,19104l6133,19701l7467,19104l19733,6866l19733,6269l19733,4776l14933,597l13600,0l13067,597l533,12537xe" fillcolor="#cf4000" stroked="t" o:allowincell="f" style="position:absolute;left:6321;top:9841;width:74;height:6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5636l1565,17091l4348,18909l6783,18909l9217,19636l11304,19636l13217,18909l15652,17091l17391,15636l18957,13818l19304,12000l19826,10182l19304,7636l18957,5818l17391,3273l15652,2545l13217,727l11304,0l9217,0l6783,0l4348,727l1565,2545l0,4364l0,15636xe" fillcolor="#cf4000" stroked="f" o:allowincell="f" style="position:absolute;left:6640;top:9456;width:114;height:5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14857l1705,16857l4341,18286l7132,18857l9302,19714l11473,19714l13333,18286l15814,17714l17209,15429l19070,13429l19380,11429l19845,10000l19380,8000l19070,6000l17209,3429l15814,2000l13333,1429l11473,0l9302,0l7132,0l4341,1429l1705,2571l0,4571e" stroked="t" o:allowincell="f" style="position:absolute;left:6640;top:9456;width:128;height: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0,18286l1053,18857l3684,19714l14737,19714l17368,18857l19474,18286l19474,1429l17368,571l14737,0l3684,0l1053,571l0,1429l0,18286xe" fillcolor="#cf4000" stroked="t" o:allowincell="f" style="position:absolute;left:6614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9583l19750,19583l19750,0l0,0l0,19583xe" fillcolor="#cf4000" stroked="t" o:allowincell="f" style="position:absolute;left:6430;top:9463;width:79;height:4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8286l1053,18857l3684,19714l15789,19714l18421,18857l19474,18286l19474,1429l18421,571l15789,0l3684,0l1053,571l0,1429l0,18286xe" fillcolor="#cf4000" stroked="t" o:allowincell="f" style="position:absolute;left:6500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0008l0,9502l77,8981l153,8475l214,7969l291,7494l428,7019l612,6544l826,6115l964,5640l1224,5241l1438,4797l1714,4398l2280,3632l2969,2943l3611,2253l4422,1701l4820,1456l5249,1195l5662,981l6136,797l6565,582l7024,429l7483,322l7988,215l8477,107l8982,61l9472,31l10008,0l10513,31l11018,61l11507,107l12012,215l12471,322l12976,429l13435,582l13864,797l14323,981l14751,1195l15180,1456l15562,1701l16358,2253l17031,2943l17705,3632l18271,4398l18562,4797l18776,5241l19021,5640l19158,6115l19373,6544l19556,7019l19694,7494l19740,7969l19847,8475l19908,8981l19954,9502l19985,10008l19954,10483l19908,10989l19847,11494l19740,12015l19694,12475l19556,12950l19373,13425l19158,13870l19021,14299l18776,14743l18562,15172l18271,15571l17705,16337l17031,17027l16358,17716l15562,18268l15180,18529l14751,18774l14323,19004l13864,19188l13435,19402l12976,19540l12471,19648l12012,19801l11507,19877l11018,19908l10513,19985l10008,19985l9472,19985l8982,19908l8477,19877l7988,19801l7483,19648l7024,19540l6565,19402l6136,19188l5662,19004l5249,18774l4820,18529l4422,18268l3611,17716l2969,17027l2280,16337l1714,15571l1438,15172l1224,14743l964,14299l826,13870l612,13425l428,12950l291,12475l214,12015l153,11494l77,10989l0,10483l0,10008xe" fillcolor="#cf4000" stroked="t" o:allowincell="f" style="position:absolute;left:5316;top:8841;width:1306;height:130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2,19982l10519,19928l10984,19893l11521,19857l12021,19767l12487,19642l12987,19553l13435,19338l13900,19213l14311,18998l14776,18748l15599,18283l16315,17674l17066,17048l17692,16315l18318,15564l18551,15170l18801,14758l18980,14329l19177,13864l19553,12970l19642,12451l19767,12039l19857,11521l19928,11020l19982,10501l19982,9982l19982,9481l19928,8962l19857,8462l19767,7996l19642,7531l19553,7013l19177,6118l18980,5653l18801,5224l18551,4812l18318,4419l18014,4043l17692,3614l17066,2934l16315,2290l15975,2004l15599,1699l15188,1449l14776,1234l14311,1020l13900,769l12987,429l12487,340l12021,215l11521,125l10984,89l10519,54l9982,0l9481,54l8980,89l8479,125l7943,215l7478,340l6995,429l6118,769l5653,1020l5188,1234l4830,1449l4401,1699l3649,2290l2952,2934l2326,3614l1699,4419l1199,5224l984,5653l787,6118l572,6547l411,7013l322,7531l197,7996l125,8462l36,8962l0,9481l0,9982l0,10501l36,11020l125,11521l197,12039l322,12451l411,12970l787,13864l984,14329l1199,14758l1699,15564l2326,16315l2952,17048l3649,17674l4401,18283l5188,18748l5653,18998l6118,19213l6995,19553l7478,19642l7943,19767l8479,19857l8980,19893l9481,19928l9982,19982xe" fillcolor="#cf4000" stroked="t" o:allowincell="f" style="position:absolute;left:5409;top:8933;width:1117;height:111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3,19983l10462,19983l10991,19931l11504,19862l11983,19775l12462,19655l12974,19534l13846,19206l14325,19033l14769,18791l15607,18256l16308,17720l17026,17064l17675,16373l18308,15596l18496,15181l18786,14767l18974,14318l19179,13903l19538,12971l19658,12470l19744,12021l19863,11520l19897,11036l19932,10501l19983,10000l19932,9482l19897,8946l19863,8446l19744,7962l19658,7513l19538,7012l19385,6528l19179,6114l18974,5665l18786,5216l18496,4801l18308,4387l17983,4024l17675,3610l17385,3282l17026,2919l16308,2245l15949,2003l15607,1727l15162,1468l14769,1192l14325,984l13846,777l13453,604l12974,449l12462,328l11983,207l11504,121l10991,35l10462,0l9983,0l9470,0l8991,35l8444,121l7966,207l7521,328l7009,449l6085,777l5658,984l5214,1192l4821,1468l4342,1727l3658,2245l2940,2919l2308,3610l1675,4387l1162,5216l991,5665l803,6114l410,7012l325,7513l205,7962l120,8446l51,8946l0,9482l0,10000l0,10501l51,11036l120,11520l205,12021l325,12470l410,12971l803,13903l1162,14767l1675,15596l2308,16373l2940,17064l3658,17720l4342,18256l5214,18791l6085,19206l7009,19534l7521,19655l7966,19775l8444,19862l8991,19931l9470,19983l9983,19983xe" stroked="t" o:allowincell="f" style="position:absolute;left:5385;top:8912;width:1169;height:115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0016,19984l10518,19937l11005,19906l11538,19874l12025,19795l12496,19638l12936,19528l13407,19339l13878,19197l14317,18976l14725,18787l15557,18268l16327,17701l17064,17055l17724,16346l17975,15937l18273,15559l18524,15150l18744,14740l18995,14331l19152,13843l19356,13402l19545,12945l19655,12457l19733,12016l19843,11528l19906,11008l19953,10520l19984,9984l19953,9465l19906,8945l19843,8457l19733,7969l19655,7480l19545,7039l19356,6583l19152,6142l18995,5654l18744,5244l18524,4835l18273,4425l17975,4000l17724,3638l17394,3291l17064,2913l16703,2614l16327,2283l15934,1984l15557,1717l15165,1465l14725,1197l14317,1008l13878,787l13407,646l12936,457l12496,346l12025,220l11538,110l11005,79l10518,47l10016,0l9466,47l8995,79l8446,110l7959,220l7488,346l7049,457l6546,646l6107,787l5667,1008l5259,1197l4819,1465l4427,1717l4050,1984l3658,2283l2920,2913l2261,3638l1711,4425l1209,5244l989,5654l801,6142l628,6583l440,7039l298,7480l220,7969l141,8457l78,8945l31,9465l0,9984l31,10520l78,11008l141,11528l220,12016l298,12457l440,12945l628,13402l801,13843l989,14331l1209,14740l1711,15559l2261,16346l2920,17055l3658,17701l4427,18268l5259,18787l5667,18976l6107,19197l6546,19339l7049,19528l7488,19638l7959,19795l8446,19874l8995,19906l9466,19937l10016,19984xe" stroked="t" o:allowincell="f" style="position:absolute;left:5334;top:8857;width:1273;height:12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9989,19979l10389,19722l11167,19316l11987,19059l13228,18802l14826,18545l15710,18246l16509,17882l17182,17476l17771,16963l18254,16471l18696,15850l19096,15294l19390,14781l19537,14481l19642,14182l19832,13476l19874,13112l19916,12749l19979,12086l19979,11380l19916,10824l19874,10310l19790,9968l19348,8642l19138,7679l18948,6545l18948,5840l19054,5176l19138,4513l19348,3957l19685,3102l19874,2738l16951,0l16551,364l15857,706l15373,856l14826,1027l14196,1112l13460,1176l12723,1112l12093,1027l11567,856l11062,706l10389,364l9989,0l9590,364l8917,706l8433,856l7928,1027l7256,1112l6519,1176l5783,1112l5152,1027l4606,856l4122,706l3428,364l3049,0l105,2738l294,3102l652,3957l841,4513l946,5176l1030,5840l1030,6545l841,7679l652,8642l210,9968l105,10310l63,10824l0,12086l63,12749l147,13476l358,14182l589,14781l883,15294l1283,15850l1725,16471l2250,16963l2797,17476l3533,17882l4269,18246l5152,18545l6751,18802l7992,19059l8812,19316l9590,19722l9989,19979xe" fillcolor="#e8f0d9" stroked="t" o:allowincell="f" style="position:absolute;left:5492;top:9033;width:950;height:934;mso-wrap-style:none;v-text-anchor:middle;mso-position-horizontal-relative:page;mso-position-vertical-relative:page">
                  <v:fill o:detectmouseclick="t" type="solid" color2="#170f26"/>
                  <v:stroke color="black" weight="12240" joinstyle="round" endcap="flat"/>
                  <w10:wrap type="none"/>
                </v:shape>
                <v:shape id="shape_0" coordsize="20000,20000" path="m9942,19976l10432,19690l11179,19309l11995,19070l13139,18784l14772,18498l15263,18403l15683,18212l16499,17878l17153,17426l17713,16925l18250,16400l18623,15900l19067,15280l19393,14708l19487,14422l19603,14088l19767,13421l19883,12729l19930,12062l19977,11371l19930,10751l19813,10226l19767,9845l19323,8534l19113,7700l18950,6508l18950,5816l18996,5149l19113,4458l19323,3886l19650,3051l19813,2646l16896,0l16499,262l15846,667l15356,834l14819,954l14166,1073l13419,1120l12695,1073l12112,954l11505,834l11085,667l10432,262l9942,0l9545,262l8845,667l8471,834l7818,954l7211,1073l6511,1120l5811,1073l5111,954l4551,834l4131,667l3407,262l3034,0l117,2646l280,3051l583,3886l817,4458l910,5149l1027,5816l980,6508l863,7700l583,8534l163,9845l0,10751l0,12062l47,12729l163,13421l327,14088l583,14708l863,15280l1307,15900l1727,16400l2217,16925l2824,17426l3477,17878l4294,18212l5158,18498l6791,18784l7935,19070l8798,19309l9545,19690l9942,19976xe" fillcolor="#f0082e" stroked="t" o:allowincell="f" style="position:absolute;left:5539;top:9081;width:856;height:838;mso-wrap-style:none;v-text-anchor:middle;mso-position-horizontal-relative:page;mso-position-vertical-relative:page">
                  <v:fill o:detectmouseclick="t" type="solid" color2="#0ff7d1"/>
                  <v:stroke color="black" weight="12240" joinstyle="round" endcap="flat"/>
                  <w10:wrap type="none"/>
                </v:shape>
                <v:shape id="shape_0" coordsize="20000,20000" path="m2122,19949l2212,18987l1986,18177l1580,17468l1264,17063l858,16861l632,16506l316,16000l135,15544l0,14937l0,14177l135,13468l451,12759l767,12051l1174,11443l1580,10937l2528,10228l3567,9620l4740,9013l5688,8810l6546,8405l8217,7949l9977,7443l11783,6734l13679,5772l15666,4456l17562,2532l18600,1468l19549,0l19774,506l19955,1570l19865,3038l19639,3848l19323,4557l18600,5418l17788,6481l16704,7342l15440,8203l13995,9013l12190,9620l10113,10329l7675,10937l7675,11190l7585,11899l7359,12759l6953,13215l6546,13468l2122,19949xe" fillcolor="#ffb800" stroked="f" o:allowincell="f" style="position:absolute;left:5769;top:9116;width:442;height:39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2154,19951l2242,19024l2066,18098l1538,17366l1231,17024l835,16829l615,16439l308,16000l132,15512l0,14976l0,14146l132,13463l440,12732l835,11951l1143,11366l1538,11024l2462,10195l3604,9610l4703,9024l5758,8829l6462,8488l8176,8000l10022,7415l11780,6732l13626,5805l15560,4390l17495,2537l18637,1415l19560,0l19736,488l19956,1610l19868,3024l19648,3854l19253,4537l18637,5463l17714,6488l16703,7317l15473,8098l13934,8927l12176,9610l10022,10341l7692,10878l7692,11122l7560,11951l7385,12732l6989,13220l6462,13463e" stroked="t" o:allowincell="f" style="position:absolute;left:5769;top:9116;width:454;height:40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9976l95,8964l237,7904l569,6988l900,6072l1232,5157l1754,4386l2322,3566l2986,2892l3649,2313l4408,1735l5403,1157l6161,723l7156,337l7962,241l9052,0l10047,0l11043,0l12133,241l13033,337l14028,723l14787,1157l15687,1735l16445,2313l17109,2892l18294,4386l18863,5157l19289,6072l19621,6988l19858,7904l19953,8964l19953,9976l19953,10988l19858,12048l19621,12964l19289,13735l18863,14651l18294,15566l17773,16289l17109,17060l16445,17639l15687,18217l14787,18795l14028,19133l13033,19470l12133,19711l11043,19807l10047,19952l9052,19807l7962,19711l7156,19470l6161,19133l5403,18795l4408,18217l3649,17639l2986,17060l2322,16289l1754,15566l1232,14651l900,13735l569,12964l237,12048l95,10988l0,9976xe" fillcolor="#c4c4c4" stroked="t" o:allowincell="f" style="position:absolute;left:5590;top:9446;width:421;height:414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5897,19762l19744,13571l17179,9524l14359,5714l10000,2857l5897,0l0,14048l3590,16429l5897,19762xe" fillcolor="#f0082e" stroked="t" o:allowincell="f" style="position:absolute;left:5830;top:9544;width:77;height:83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6000,0l0,16765l4750,18824l10500,19706l15750,18824l19750,16765l14500,0l10500,588l6000,0xe" fillcolor="#f0082e" stroked="t" o:allowincell="f" style="position:absolute;left:5762;top:9710;width:79;height:6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26,14430l13973,0l9589,2278l5753,6076l2466,9620l0,13671l14795,19747l16712,16709l19726,14430xe" fillcolor="#f0082e" stroked="t" o:allowincell="f" style="position:absolute;left:5697;top:9544;width:72;height:7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933,0l0,6000l2400,10000l5600,13429l9867,16857l14133,19714l19733,6000l16800,3429l14933,0xe" fillcolor="#f0082e" stroked="t" o:allowincell="f" style="position:absolute;left:5695;top:9689;width:74;height:69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359,19683l19744,2222l15385,952l10256,0l4872,952l0,2222l5897,19683l10256,19048l14359,19683xe" fillcolor="#f0082e" stroked="t" o:allowincell="f" style="position:absolute;left:5760;top:9534;width:77;height:62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0,5455l6316,19740l10526,17143l14211,14026l17368,10390l19737,5974l5526,0l3684,2857l0,5455xe" fillcolor="#f0082e" stroked="t" o:allowincell="f" style="position:absolute;left:5834;top:9682;width:75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10,5455l2609,0l870,4935l0,9870l870,14805l2029,19740l19710,13506l19710,9870l19710,5455xe" fillcolor="#f0082e" stroked="t" o:allowincell="f" style="position:absolute;left:5676;top:9615;width:68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0057,19942l10966,19942l11875,19827l13750,19308l14830,18847l15455,18329l17045,17118l18239,15562l19034,13948l19432,12968l19716,12046l19830,11066l19943,9971l19830,8876l19716,8069l19432,7089l19034,6167l18750,5187l18239,4380l17045,2824l15455,1729l14830,1210l13750,807l12955,403l11875,231l10966,115l10057,0l8864,115l7955,231l6875,403l6080,807l5170,1210l4489,1729l2898,2824l2273,3516l1591,4380l1080,5187l795,6167l114,8069l0,8876l0,9971l0,11066l114,12046l511,12968l795,13948l1080,14755l1591,15562l2273,16427l2898,17118l4489,18329l5170,18847l6080,19308l6875,19539l7955,19827l8864,19942l10057,19942xe" stroked="t" o:allowincell="f" style="position:absolute;left:5625;top:9480;width:351;height:34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0035,19930l11986,19721l13728,19233l15540,18258l17003,17073l18328,15610l19094,13798l19721,11986l19930,9965l19721,8014l19094,6132l18328,4530l17003,2857l15540,1672l13728,836l11986,348l10035,0l8084,348l6132,836l4321,1672l2857,2857l1603,4530l767,6132l139,8014l0,9965l0,10941l139,11986l767,13798l1603,15610l2857,17073l4321,18258l6132,19233l8084,19721l8920,19930l10035,19930xe" stroked="t" o:allowincell="f" style="position:absolute;left:5659;top:9510;width:286;height:28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326,19487l18731,19487l19436,9744l19972,0l0,0l536,9744l1326,19487xe" fillcolor="#c4c4c4" stroked="t" o:allowincell="f" style="position:absolute;left:5613;top:9843;width:708;height:37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19778,12308l19778,13846l19111,15385l16667,18154l15111,19077l13556,19692l12000,19692l10444,19692l6222,18154l3556,15385l1556,11692l444,8615l0,0l19778,12308xe" fillcolor="#ffb800" stroked="f" o:allowincell="f" style="position:absolute;left:5939;top:9741;width:8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08,12658l19808,13924l18846,15696l16538,17975l15192,18734l13462,19747l11731,19747l10385,19747l6346,17975l3654,15696l1731,11392l385,9114l0,0e" stroked="t" o:allowincell="f" style="position:absolute;left:5939;top:9741;width:103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4390l19836,10244l19344,12683l19016,13659l18361,16098l17213,17073l14098,19512l12951,19512l10656,18537l6885,13659l4590,11220l2951,7805l1475,3415l0,0l19836,4390xe" fillcolor="#ffb800" stroked="f" o:allowincell="f" style="position:absolute;left:5944;top:9746;width:121;height:4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7,5091l19847,10182l19542,12727l19237,14545l18168,15273l17405,17091l14198,19636l12519,19636l10687,18909l7176,14545l4580,11273l2901,7636l1374,4364l0,0e" stroked="t" o:allowincell="f" style="position:absolute;left:5947;top:9746;width:130;height:54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5217l19836,10435l19508,12174l18689,14348l18361,15652l17213,17391l14262,19565l13115,19565l10820,18696l6885,14348l4590,11304l3115,8261l1639,3913l0,0l19836,5217xe" fillcolor="#ffb800" stroked="f" o:allowincell="f" style="position:absolute;left:5948;top:9741;width:121;height:4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1,5000l19841,10000l19524,12857l18730,14286l18095,15357l17302,16786l14444,19643l12540,19643l10635,18571l6984,14286l4444,11071l2857,7500l1429,4286l0,0e" stroked="t" o:allowincell="f" style="position:absolute;left:5951;top:9741;width:125;height:5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79,1026l19820,5641l19279,9744l18919,11795l18559,13333l17297,15385l16036,17949l14234,17949l12973,19487l10991,17949l6847,16923l3063,14359l0,10769l0,0l19279,1026xe" fillcolor="#ffb800" stroked="f" o:allowincell="f" style="position:absolute;left:5990;top:9720;width:109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800l19836,6400l19836,10400l19508,12000l18689,14000l17541,16800l16885,18000l14918,18800l13443,19600l11475,18800l7377,16800l3443,15200l0,11200l492,0e" stroked="t" o:allowincell="f" style="position:absolute;left:5990;top:9720;width:121;height: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59,1026l19815,7179l19815,9744l19259,12308l17593,15897l16296,17949l14630,19487l13333,19487l11667,19487l7222,17949l3333,14359l0,12308l0,0l19259,1026xe" fillcolor="#ffb800" stroked="f" o:allowincell="f" style="position:absolute;left:5993;top:9715;width:107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344,2083l19836,7917l19836,10000l19344,12917l17541,16667l16393,17917l14754,19583l13279,19583l11311,19583l7213,17917l3443,14583l0,12917l0,0e" stroked="t" o:allowincell="f" style="position:absolute;left:5993;top:9715;width:121;height:4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87,0l19032,3214l19839,6071l19839,8571l19839,11071l19032,13571l18387,16071l16452,16786l15000,18571l11129,19643l7419,19643l3387,18571l0,17857l0,3214l18387,0xe" fillcolor="#ffb800" stroked="f" o:allowincell="f" style="position:absolute;left:6014;top:9665;width:123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195,0l19248,2769l19850,5846l19850,8615l19850,11692l19248,13231l18195,16000l17143,17538l15338,18154l11429,19692l7218,19692l3459,19077l0,17538l301,2769e" stroked="t" o:allowincell="f" style="position:absolute;left:6014;top:9665;width:13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89,0l19508,2745l19836,5490l19836,8235l19836,10980l19508,12941l18689,14902l17213,16863l15246,18431l11475,19608l7541,19608l3770,18431l0,17647l328,2745l18689,0xe" fillcolor="#ffb800" stroked="f" o:allowincell="f" style="position:absolute;left:6016;top:9665;width:121;height:49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088,0l19118,2333l19853,5667l19853,8000l19853,12000l19118,13333l18088,15000l16765,17333l15441,18333l11324,19667l7500,19667l3382,19000l0,18333l294,2333e" stroked="t" o:allowincell="f" style="position:absolute;left:6016;top:9665;width:135;height:5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786l19836,3571l19836,6071l19836,7857l19836,10357l19508,11786l19016,14643l17541,15357l14918,17857l10984,19643l6557,19643l1475,18571l0,4286l18361,0xe" fillcolor="#ffb800" stroked="f" o:allowincell="f" style="position:absolute;left:6016;top:9622;width:121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429l19559,3429l19853,5429l19853,8286l19853,10286l19118,12286l18529,14857l17500,15714l14706,18286l10588,19714l6176,19714l1765,18286l0,4000e" stroked="t" o:allowincell="f" style="position:absolute;left:6016;top:9622;width:135;height:6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587l19836,3810l19836,6032l19836,8254l19836,10476l19508,12698l18689,14286l17541,15873l14918,18095l10984,18730l6557,19683l1148,18730l0,4444l18361,0xe" fillcolor="#ffb800" stroked="f" o:allowincell="f" style="position:absolute;left:6016;top:9615;width:121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818l19559,3636l19853,6234l19853,8052l19559,10390l19118,12468l18088,14286l17500,16104l14706,17922l10588,19221l6176,19740l1324,18442l0,4416e" stroked="t" o:allowincell="f" style="position:absolute;left:6016;top:9615;width:135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3810l19829,7619l19829,9206l19829,11429l18974,13016l18291,15238l17094,16825l15043,17460l12991,19048l11111,19048l9060,19683l6667,19683l2393,19048l0,6984l18291,0xe" fillcolor="#ffb800" stroked="f" o:allowincell="f" style="position:absolute;left:6014;top:9579;width:116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3659l19841,7561l19841,9268l19841,11220l19206,13415l18413,15122l16984,16829l15079,18049l13175,18537l11429,19268l8730,19756l6667,19756l2222,18537l0,7073e" stroked="t" o:allowincell="f" style="position:absolute;left:6014;top:9579;width:125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4179l19829,7761l19829,9851l19829,11940l18974,13433l18291,15522l17094,17015l15043,18209l12991,19104l11111,19701l9060,19701l6667,19701l2393,19104l0,7761l18291,0xe" fillcolor="#ffb800" stroked="f" o:allowincell="f" style="position:absolute;left:6014;top:9575;width:116;height:6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4051l19841,7848l19841,9620l19841,11392l19206,13671l18413,15443l16984,16709l15079,17975l13175,19241l11429,19747l8730,19747l6667,19747l2222,18481l0,7848e" stroked="t" o:allowincell="f" style="position:absolute;left:6014;top:9575;width:125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647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5000l19574,7381l19149,9524l18582,11905l17589,14048l16170,15952l14610,17619l10922,19286l7376,19762l4965,19286l1986,17619l0,7857e" stroked="t" o:allowincell="f" style="position:absolute;left:5998;top:9539;width:140;height:8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059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4935l19574,6753l19149,9870l18582,11688l17589,13506l16170,16104l14610,17922l10922,19221l7376,19740l4965,19221l1986,17922l0,7532e" stroked="t" o:allowincell="f" style="position:absolute;left:5998;top:9539;width:140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227l19899,2577l19598,4417l19196,6135l18894,7853l17990,9325l17085,11043l16181,12515l14975,14233l13568,15460l11960,16933l10251,17791l8442,19018l6533,19264l4020,19877l1608,19877l0,11043l19598,0xe" fillcolor="#ffb800" stroked="f" o:allowincell="f" style="position:absolute;left:5995;top:9413;width:198;height:1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63l19905,2791l19714,4419l19238,6047l18857,7791l18190,9419l17524,11047l16381,12674l15048,14419l13714,15465l12190,16860l10381,18023l8381,18837l6667,19302l4190,19884l1810,19884l0,11047e" stroked="t" o:allowincell="f" style="position:absolute;left:5995;top:9413;width:209;height:17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351l19899,2568l19598,4189l19196,5811l18894,7703l17990,9324l17085,10946l16181,12838l14975,14189l13568,15676l11960,17027l10251,18378l8442,18919l6533,19595l4020,19865l1608,19865l0,10946l19598,0xe" fillcolor="#ffb800" stroked="f" o:allowincell="f" style="position:absolute;left:5995;top:9413;width:198;height:14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98l19905,2874l19714,4311l19238,5988l18857,7665l18190,9341l17524,11138l16381,12814l15048,14251l13714,15689l12190,17126l10381,18204l8381,19042l6667,19641l4190,19880l1810,19880l0,11138e" stroked="t" o:allowincell="f" style="position:absolute;left:5995;top:9413;width:209;height:1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4l466,16530l886,15899l1538,15331l2191,14700l3497,13628l4895,12934l6620,11987l8345,11230l10117,10536l11841,9464l13800,8139l14545,7192l15524,5994l16410,4795l17389,3470l18228,1830l19114,0l19441,315l19534,631l19767,1199l19953,1830l19953,2713l19860,3470l19441,4543l18974,5741l18228,7066l17483,8139l16597,9338l15758,10347l14452,11546l11515,14132l11422,15016l11189,15773l10862,16972l10536,17413l10117,17981l9557,18423l9138,18738l8345,19180l7506,19495l6620,19811l5548,19937l0,17224xe" fillcolor="#ffb800" stroked="f" o:allowincell="f" style="position:absolute;left:5904;top:9218;width:428;height:31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9l454,16575l862,15841l1497,15291l2222,14679l3492,13700l4853,12966l6667,12049l8345,11376l10023,10459l11837,9480l13741,8012l14558,7156l15510,5994l16372,4832l17415,3364l18186,1774l19093,0l19320,306l19546,612l19728,1162l19955,1774l19955,2630l19864,3486l19410,4526l19002,5810l18186,6972l17415,8135l16599,9297l15737,10459l14467,11498l11519,14128l11429,14985l11202,15841l10794,16881l10476,17431l10023,17859l9615,18471l9070,18777l8345,19205l7483,19511l6667,19755l5488,19939e" stroked="t" o:allowincell="f" style="position:absolute;left:5904;top:9218;width:440;height:32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41l566,16677l896,15925l1509,15298l2170,14734l3491,13668l4811,12915l6604,12038l8443,11285l10189,10533l11981,9530l13726,8025l14575,7147l15472,5956l16462,4890l17453,3574l18208,1881l19104,0l19434,251l19528,564l19764,1191l19953,1755l19953,2633l19858,3574l19434,4451l19009,5768l18349,6959l17453,8150l16698,9216l15708,10408l14481,11599l11509,14107l11415,14859l11179,15737l10849,16928l10519,17367l10094,17994l9528,18433l9104,18746l8443,19310l7453,19498l6604,19749l5613,19937l0,17241xe" fillcolor="#ffb800" stroked="f" o:allowincell="f" style="position:absolute;left:5902;top:9214;width:423;height:31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1l544,16748l862,15828l1451,15276l2222,14663l3583,13681l4853,12945l6667,12086l8435,11350l10113,10491l11927,9448l13696,7975l14558,7117l15510,5951l16372,4908l17415,3497l18141,1840l19093,0l19320,245l19501,552l19728,1166l19955,1718l19955,2577l19819,3497l19410,4479l19002,5828l18277,6994l17506,8160l16689,9325l15737,10491l14467,11656l11519,14110l11383,14969l11202,15828l10748,16871l10567,17485l10023,17914l9615,18466l9070,18773l8435,19325l7483,19509l6667,19816l5578,19939e" stroked="t" o:allowincell="f" style="position:absolute;left:5902;top:9214;width:440;height:32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812l16460,19208l14159,19802l11681,18812l8319,16832l5841,14059l4602,12277l3363,9901l1770,6535l885,3762l531,1386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632l16393,19487l14098,19829l11967,18974l8525,17094l5738,14188l4590,12137l3115,10085l1967,6496l820,3590l492,1538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218l16460,19208l14159,19802l11681,18812l8673,16832l5841,14059l4602,12277l3363,9901l1770,6535l885,3762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291l16393,19487l14098,19829l11967,18632l8525,17094l5738,14188l4590,12137l3443,10085l1967,6496l820,3590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688l19847,12987l19847,14026l19542,15325l18779,17143l17710,18442l16641,18961l15267,19740l13435,19740l11603,18442l9924,17143l8092,16104l6718,14026l3817,10390l2137,6753l305,1299l0,0l19847,11688xe" fillcolor="#ffb800" stroked="f" o:allowincell="f" style="position:absolute;left:5865;top:9677;width:13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628l19867,12558l19867,14419l19467,15349l18533,17674l17600,18140l16667,19302l15200,19767l13333,19767l11467,18837l9867,17674l8000,16047l6533,14419l3733,10465l2133,6512l267,1628l0,0e" stroked="t" o:allowincell="f" style="position:absolute;left:5865;top:9677;width:149;height:8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467l19847,12800l19847,13867l19542,15733l18779,17067l17710,18400l16641,19733l15267,19733l13435,19733l11603,18933l9924,17867l6718,13867l3817,10133l2137,6400l305,1867l0,0l19847,11467xe" fillcolor="#ffb800" stroked="f" o:allowincell="f" style="position:absolute;left:5865;top:9672;width:130;height:7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494l19867,12644l19867,14253l19467,15862l18533,17471l17600,17931l16667,19770l15200,19770l13333,19770l11467,18621l9867,17931l6533,14253l3733,10345l2133,6667l267,1609l0,0e" stroked="t" o:allowincell="f" style="position:absolute;left:5865;top:9672;width:149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415l19853,9811l19412,13585l19118,15094l18824,16981l17794,18868l16765,18868l14265,19623l12206,19623l9853,18868l8088,16226l3676,9811l1618,5283l0,0l19853,6415xe" fillcolor="#ffb800" stroked="f" o:allowincell="f" style="position:absolute;left:5886;top:9672;width:135;height:5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462l19860,9538l19161,13231l18881,15385l18182,17538l17203,18154l16923,19077l14266,19692l12308,19692l9650,18154l7692,16923l3497,9538l1958,5231l0,0e" stroked="t" o:allowincell="f" style="position:absolute;left:5886;top:9672;width:14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275l19853,9020l19412,12941l19118,14902l18824,16471l17794,17647l16765,18431l14265,19608l12206,19608l9853,18431l8088,16471l3676,9020l1618,4706l0,0l19853,6275xe" fillcolor="#ffb800" stroked="f" o:allowincell="f" style="position:absolute;left:5886;top:9670;width:135;height:5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269l19860,9851l19161,13433l18881,15522l18182,16119l17203,17612l16923,19104l14266,19701l12308,19701l9650,18209l7692,16119l3497,9851l1958,4179l0,0e" stroked="t" o:allowincell="f" style="position:absolute;left:5886;top:9670;width:142;height: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293l19333,10000l19833,11707l19833,14634l19333,15610l18667,16829l18167,18537l17000,18537l15833,19756l14667,19756l12000,19756l10000,19268l7667,18049l4667,15610l2000,12927l0,10000l1167,0l19000,8293xe" fillcolor="#ffb800" stroked="f" o:allowincell="f" style="position:absolute;left:5909;top:9610;width:119;height:8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7917l19542,10000l19847,11875l19847,14375l19542,15833l18779,17292l18015,18333l17405,18958l15878,19792l14504,19792l12366,19792l9924,19375l7328,17917l4885,15833l2137,12917l0,10000l1374,0e" stroked="t" o:allowincell="f" style="position:absolute;left:5907;top:9610;width:130;height:9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140l19333,9302l19833,12093l19833,14884l19333,15814l18667,16977l18167,18140l17000,18605l15833,19302l14667,19767l12000,19767l10000,18605l7667,17674l4667,15349l2000,12558l0,9767l1167,0l19000,8140xe" fillcolor="#ffb800" stroked="f" o:allowincell="f" style="position:absolute;left:5909;top:9606;width:119;height:8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8163l19542,9592l19847,12041l19847,14490l19542,15918l18779,17347l18015,17755l17405,18776l15878,19388l14504,19796l12366,19796l9924,18776l7328,17755l4885,15510l2137,12449l0,10000l1374,0e" stroked="t" o:allowincell="f" style="position:absolute;left:5907;top:9606;width:130;height:9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7532l19802,10649l19802,13506l19208,15584l18416,16623l17426,17922l16040,19221l14653,19221l12871,19740l9505,19740l6337,19221l3960,16623l2178,14805l0,11688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944l18938,7416l19823,10787l19823,13933l19469,15056l18584,16629l17345,18202l16106,18652l14513,19326l12743,19775l9912,19775l6549,18652l4071,16629l2478,15056l0,11685l0,0e" stroked="t" o:allowincell="f" style="position:absolute;left:5926;top:9584;width:111;height:8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6753l19802,9870l19802,13506l19208,15584l18416,16623l17426,17403l16040,18442l14653,19221l12871,19740l9505,19221l6337,18442l3960,16623l2178,14286l0,11169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368l18938,7126l19823,9885l19823,13793l19469,15402l18584,16322l17345,17471l16106,18161l14513,19080l12743,19770l9912,19080l6549,18161l4071,16322l2478,14253l0,11034l0,0e" stroked="t" o:allowincell="f" style="position:absolute;left:5926;top:9584;width:111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500,1587l18636,4762l19773,8571l19773,9841l19773,12063l19091,13651l18636,15238l15909,17460l13409,19048l9545,19683l5909,19048l3864,18095l2273,15873l0,13016l0,0l17500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684,1370l19158,4110l19789,8493l19789,9863l19789,11781l19789,13699l18737,15616l16211,16986l13263,18904l9895,19726l6526,18904l4000,17808l2526,16438l0,13151l0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182,1587l18636,4762l19773,8571l19773,12063l19091,13651l18636,15238l15909,17460l13409,19048l9545,19683l6364,19048l4318,18095l2273,15873l0,13016l682,0l18182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316,1370l19158,4110l19789,8493l19789,11781l19789,13699l18737,15616l16211,16986l13263,18904l9895,19726l6947,18904l4421,17808l2526,16438l0,13151l632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2687l19231,7761l19744,9851l19231,12836l18462,14925l15641,17015l12051,19104l8462,19701l4872,19104l1795,18507l0,0l15641,0xe" fillcolor="#ffb800" stroked="f" o:allowincell="f" style="position:absolute;left:5939;top:9525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111,0l17556,2927l19111,7561l19778,9756l19111,12683l18222,14390l15556,16829l12000,18537l8222,19756l4667,19024l2000,17805l0,0e" stroked="t" o:allowincell="f" style="position:absolute;left:5939;top:9525;width:89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3030l18462,5758l19231,7273l19744,10303l19231,12424l18462,14545l15641,16667l12051,18788l8462,19697l5385,18788l2308,18788l0,0l15641,0xe" fillcolor="#ffb800" stroked="f" o:allowincell="f" style="position:absolute;left:5939;top:9522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556,0l17556,3000l18667,5500l19111,7750l19778,10250l19111,12500l18222,15000l16000,16750l12000,18500l8889,19750l5111,19000l2667,18500l0,0e" stroked="t" o:allowincell="f" style="position:absolute;left:5939;top:9522;width:89;height:7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857l19667,6032l19667,8889l18667,12063l16333,14921l14000,17460l11667,18730l8667,18730l5667,19683l4000,19683l0,635l18667,0xe" fillcolor="#ffb800" stroked="f" o:allowincell="f" style="position:absolute;left:5941;top:9482;width:59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278l19753,6076l19753,9114l18519,12658l16296,15696l13827,17468l11605,18734l8642,19241l5926,19747l3457,19747l0,1266e" stroked="t" o:allowincell="f" style="position:absolute;left:5941;top:9482;width:80;height:7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769l19667,6462l18667,9231l18667,12923l16333,15077l13333,17538l11000,18769l8667,18769l5667,19692l3333,19692l0,615l18667,0xe" fillcolor="#ffb800" stroked="f" o:allowincell="f" style="position:absolute;left:5941;top:9480;width:5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716l19753,6420l19012,9877l18519,12840l16296,15802l13333,17531l11111,18765l8642,19259l5926,19753l2963,19753l0,988e" stroked="t" o:allowincell="f" style="position:absolute;left:5941;top:9480;width:80;height:80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7l548,16696l868,15988l1826,15280l2877,14572l4155,13864l7854,12330l9772,11209l11781,10088l13836,8437l14658,7434l15616,6195l16484,4897l17306,3540l18174,1829l18813,0l19132,413l19452,1003l19680,1711l19863,2419l19954,3245l19954,4248l19680,5369l19132,6608l18265,8024l17443,9263l16256,10678l14886,11917l13196,13215l11461,14336l9361,15280l9361,15988l9041,16814l8721,17699l7991,18643l7032,19351l5434,19764l4566,19941l3607,19941l0,17227xe" fillcolor="#ffb800" stroked="f" o:allowincell="f" style="position:absolute;left:5875;top:9142;width:437;height:3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257l400,16686l711,16057l1778,15200l2800,14514l4044,14000l7778,12343l9733,11257l11689,10057l13644,8457l14489,7371l15511,6286l16356,4914l17289,3543l18000,1943l18711,0l19022,400l19244,971l19556,1657l19733,2343l19956,3257l19867,4229l19556,5314l19022,6514l18222,8000l17378,9257l16133,10743l14667,11943l13022,13314l11378,14286l9200,15371l9200,16057l8978,16971l8578,17771l7867,18629l6933,19429l5378,19829l4444,19943l3511,19943e" stroked="t" o:allowincell="f" style="position:absolute;left:5875;top:9142;width:449;height:3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469l461,16914l876,16173l1290,15741l1751,15432l2903,14691l4194,14074l5806,13210l7742,12346l9908,11296l11935,10000l14055,8519l14931,7346l15899,6358l17051,5000l17926,3519l18894,1790l19539,0l19770,494l19954,1790l19954,2346l19954,3395l19862,4259l19539,5185l18986,6481l18018,7963l16866,9691l15346,11296l13641,12778l11705,14074l9447,15432l7097,16173l7097,16914l7005,17593l6682,18210l6221,18951l5484,19691l4286,19815l3779,19938l2903,19815l0,17469xe" fillcolor="#ffb800" stroked="f" o:allowincell="f" style="position:absolute;left:5841;top:9111;width:433;height:323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440l446,16845l848,16310l1250,15714l1786,15417l2813,14583l4152,14048l5848,13155l7813,12321l9866,11310l11875,10060l14063,8512l15000,7381l15893,6250l17054,5000l17902,3571l18929,1845l19554,0l19777,476l19955,1726l19955,2440l19955,3393l19866,4286l19554,5119l19018,6369l17991,7917l16830,9643l15402,11190l13616,12917l11741,14167l9464,15417l7098,16310l7098,16845l6964,17560l6652,18274l6250,18988l5536,19524l4375,19821l3750,19940l2946,19821e" stroked="t" o:allowincell="f" style="position:absolute;left:5841;top:9111;width:447;height:33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6783,11492l7132,11630l7597,11801l7868,12144l7946,12624l8140,13036l8140,13516l7868,13997l7597,14580l7674,14991l7597,15815l7326,16844l7054,17358l6783,17839l5969,18662l5504,18971l4884,19211l4264,19554l3527,19726l2636,19863l1628,19966l1279,19966l930,19863l659,19726l543,19623l388,19314l194,19142l0,18799l0,18559l194,18079l388,17839l543,17599l930,17358l1628,17187l1899,17256l2364,17015l3062,16707l3721,16192l3992,15883l4147,15540l4264,14991l4147,14340l3721,13825l3178,13448l2907,13173l2636,12933l2519,12521l2364,12144l2364,11630l2519,11149l2636,10669l3062,10086l3450,9674l3721,9365l4612,8885l5504,8473l6512,8130l7946,7581l9651,7067l11395,6518l13178,5866l14884,4871l15698,4322l16512,3671l17403,2916l18217,2093l18953,1132l19574,0l19767,240l19961,1063l19961,1441l19961,1955l19767,2436l19574,2916l19147,3739l18333,4631l17326,5523l16085,6518l14612,7307l12984,8233l11008,8782l9031,9365l9031,9777l8953,10189l8760,10566l8295,10978l7752,11218l6783,11492l5620,11492l6783,11492xe" fillcolor="#ffb800" stroked="f" o:allowincell="f" style="position:absolute;left:5755;top:9107;width:515;height:58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6868,11482l7132,11652l7547,11789l7811,12198l8000,12606l8189,13083l8189,13595l7925,14072l7547,14651l7660,14957l7547,15775l7283,16899l7019,17376l6755,17888l6000,18671l5472,19012l4943,19250l4226,19591l3509,19727l2566,19898l1585,19966l1245,19966l906,19898l717,19727l528,19659l377,19319l189,19182l0,18842l0,18603l189,18126l377,17785l528,17649l906,17308l1585,17240l1925,17240l2302,17070l3094,16729l3774,16252l3962,15843l4151,15605l4226,14957l4151,14310l3774,13833l3170,13424l2906,13254l2642,12947l2453,12538l2302,12129l2302,11721l2453,11141l2642,10664l3094,10119l3434,9710l3774,9370l4566,8893l5472,8484l6528,8177l8000,7598l9660,7121l11434,6542l13094,5826l14943,4838l15736,4293l16528,3714l17472,2896l18189,2078l18981,1124l19585,0l19774,239l19962,1056l19962,1431l19962,1942l19774,2419l19585,2896l19170,3714l18264,4668l17321,5588l16075,6542l14604,7359l13019,8245l11094,8825l9057,9370l9057,9710l8868,10187l8717,10596l8340,11005l7736,11244l6755,11482l5547,11482e" stroked="t" o:allowincell="f" style="position:absolute;left:5755;top:9107;width:529;height:5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67,3810l19870,3160l19957,2554l19957,2035l19870,1515l19740,693l19654,303l19048,1645l18225,2771l17446,3810l16407,4719l15628,5455l14502,6147l12511,7403l10563,8398l8571,9134l5325,10390l3853,10866l2641,11385l2338,11602l1905,11905l1126,12727l823,13333l519,14069l303,14675l303,15325l390,15931l606,16450l823,16840l1212,17056l1602,17359l1905,17662l2121,18095l2208,18485l2338,19437l2121,19957l2208,19004l2035,18268l1602,17662l823,17056l693,16840l390,16450l216,15931l0,15411l0,14892l216,14156l390,13550l823,12857l1126,12338l1602,11905l2511,11299l3636,10779l4762,10390l6450,9654l8355,9048l10303,8312l12294,7403l14329,6147l15238,5455l16104,4719l17229,3680l18052,2641l18961,1429l19654,0l19870,303l19957,1342l19957,2554l19870,3160l19567,3810xe" fillcolor="#ffb800" stroked="t" o:allowincell="f" style="position:absolute;left:5818;top:9107;width:461;height:461;mso-wrap-style:none;v-text-anchor:middle;mso-position-horizontal-relative:page;mso-position-vertical-relative:page">
                  <v:fill o:detectmouseclick="t" type="solid" color2="#0047ff"/>
                  <v:stroke color="#b07500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614680</wp:posOffset>
                </wp:positionH>
                <wp:positionV relativeFrom="page">
                  <wp:posOffset>762000</wp:posOffset>
                </wp:positionV>
                <wp:extent cx="6303010" cy="8534400"/>
                <wp:effectExtent l="6350" t="6350" r="635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8534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4pt;margin-top:60pt;width:496.25pt;height:671.95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075690</wp:posOffset>
                </wp:positionH>
                <wp:positionV relativeFrom="page">
                  <wp:posOffset>2760345</wp:posOffset>
                </wp:positionV>
                <wp:extent cx="5772785" cy="286385"/>
                <wp:effectExtent l="0" t="0" r="0" b="0"/>
                <wp:wrapNone/>
                <wp:docPr id="6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  <w:t>THE ARMY TRAINING SYSTEM COURESW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22.55pt;mso-wrap-distance-left:9.05pt;mso-wrap-distance-right:9.05pt;mso-wrap-distance-top:0pt;mso-wrap-distance-bottom:0pt;margin-top:217.35pt;mso-position-vertical-relative:page;margin-left:8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lang w:val="en-US" w:eastAsia="en-US"/>
                        </w:rPr>
                        <w:t>THE ARMY TRAINING SYSTEM COURES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688715</wp:posOffset>
                </wp:positionH>
                <wp:positionV relativeFrom="page">
                  <wp:posOffset>3209290</wp:posOffset>
                </wp:positionV>
                <wp:extent cx="457835" cy="334010"/>
                <wp:effectExtent l="0" t="0" r="0" b="0"/>
                <wp:wrapNone/>
                <wp:docPr id="6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252.7pt;mso-position-vertical-relative:page;margin-left:29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259205</wp:posOffset>
                </wp:positionH>
                <wp:positionV relativeFrom="page">
                  <wp:posOffset>7244715</wp:posOffset>
                </wp:positionV>
                <wp:extent cx="457835" cy="334010"/>
                <wp:effectExtent l="0" t="0" r="0" b="0"/>
                <wp:wrapNone/>
                <wp:docPr id="6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570.45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259205</wp:posOffset>
                </wp:positionH>
                <wp:positionV relativeFrom="page">
                  <wp:posOffset>7592060</wp:posOffset>
                </wp:positionV>
                <wp:extent cx="305435" cy="334010"/>
                <wp:effectExtent l="0" t="0" r="0" b="0"/>
                <wp:wrapNone/>
                <wp:docPr id="6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6.3pt;mso-wrap-distance-left:9.05pt;mso-wrap-distance-right:9.05pt;mso-wrap-distance-top:0pt;mso-wrap-distance-bottom:0pt;margin-top:597.8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2014220</wp:posOffset>
                </wp:positionH>
                <wp:positionV relativeFrom="page">
                  <wp:posOffset>3307715</wp:posOffset>
                </wp:positionV>
                <wp:extent cx="3753485" cy="581025"/>
                <wp:effectExtent l="0" t="0" r="0" b="0"/>
                <wp:wrapNone/>
                <wp:docPr id="6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HASE III (AD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45.75pt;mso-wrap-distance-left:9.05pt;mso-wrap-distance-right:9.05pt;mso-wrap-distance-top:0pt;mso-wrap-distance-bottom:0pt;margin-top:260.45pt;mso-position-vertical-relative:page;margin-left:15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HASE III (AD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1534160</wp:posOffset>
                </wp:positionH>
                <wp:positionV relativeFrom="page">
                  <wp:posOffset>3597275</wp:posOffset>
                </wp:positionV>
                <wp:extent cx="4715510" cy="286385"/>
                <wp:effectExtent l="0" t="0" r="0" b="0"/>
                <wp:wrapNone/>
                <wp:docPr id="69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ACTICAL EXERCI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22.55pt;mso-wrap-distance-left:9.05pt;mso-wrap-distance-right:9.05pt;mso-wrap-distance-top:0pt;mso-wrap-distance-bottom:0pt;margin-top:283.25pt;mso-position-vertical-relative:page;margin-left:12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ACTICAL EXERC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2011680</wp:posOffset>
                </wp:positionH>
                <wp:positionV relativeFrom="page">
                  <wp:posOffset>3977005</wp:posOffset>
                </wp:positionV>
                <wp:extent cx="3566160" cy="257810"/>
                <wp:effectExtent l="0" t="0" r="0" b="0"/>
                <wp:wrapNone/>
                <wp:docPr id="6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TATS WATERCRAFT OPERA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0.3pt;mso-wrap-distance-left:9.05pt;mso-wrap-distance-right:9.05pt;mso-wrap-distance-top:0pt;mso-wrap-distance-bottom:0pt;margin-top:313.15pt;mso-position-vertical-relative:page;margin-left:15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TATS WATERCRAFT 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2005330</wp:posOffset>
                </wp:positionH>
                <wp:positionV relativeFrom="page">
                  <wp:posOffset>4237990</wp:posOffset>
                </wp:positionV>
                <wp:extent cx="3664585" cy="257810"/>
                <wp:effectExtent l="0" t="0" r="0" b="0"/>
                <wp:wrapNone/>
                <wp:docPr id="70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MOS 88K10D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20.3pt;mso-wrap-distance-left:9.05pt;mso-wrap-distance-right:9.05pt;mso-wrap-distance-top:0pt;mso-wrap-distance-bottom:0pt;margin-top:333.7pt;mso-position-vertical-relative:page;margin-left:15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MOS 88K10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678555</wp:posOffset>
                </wp:positionH>
                <wp:positionV relativeFrom="page">
                  <wp:posOffset>5541645</wp:posOffset>
                </wp:positionV>
                <wp:extent cx="534035" cy="334010"/>
                <wp:effectExtent l="0" t="0" r="0" b="0"/>
                <wp:wrapNone/>
                <wp:docPr id="70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6.3pt;mso-wrap-distance-left:9.05pt;mso-wrap-distance-right:9.05pt;mso-wrap-distance-top:0pt;mso-wrap-distance-bottom:0pt;margin-top:436.35pt;mso-position-vertical-relative:page;margin-left:2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3500755</wp:posOffset>
                </wp:positionH>
                <wp:positionV relativeFrom="page">
                  <wp:posOffset>7322820</wp:posOffset>
                </wp:positionV>
                <wp:extent cx="715010" cy="229235"/>
                <wp:effectExtent l="0" t="0" r="0" b="0"/>
                <wp:wrapNone/>
                <wp:docPr id="7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8.05pt;mso-wrap-distance-left:9.05pt;mso-wrap-distance-right:9.05pt;mso-wrap-distance-top:0pt;mso-wrap-distance-bottom:0pt;margin-top:576.6pt;mso-position-vertical-relative:page;margin-left:2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1940560</wp:posOffset>
                </wp:positionH>
                <wp:positionV relativeFrom="page">
                  <wp:posOffset>7615555</wp:posOffset>
                </wp:positionV>
                <wp:extent cx="3820160" cy="229235"/>
                <wp:effectExtent l="0" t="0" r="0" b="0"/>
                <wp:wrapNone/>
                <wp:docPr id="70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1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TOTAL FORCE TRAINING INSTITU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pt;height:18.05pt;mso-wrap-distance-left:9.05pt;mso-wrap-distance-right:9.05pt;mso-wrap-distance-top:0pt;mso-wrap-distance-bottom:0pt;margin-top:599.65pt;mso-position-vertical-relative:page;margin-left:15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TOTAL FORCE TRAINING INSTIT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889635</wp:posOffset>
                </wp:positionH>
                <wp:positionV relativeFrom="page">
                  <wp:posOffset>8454390</wp:posOffset>
                </wp:positionV>
                <wp:extent cx="2429510" cy="229235"/>
                <wp:effectExtent l="0" t="0" r="0" b="0"/>
                <wp:wrapNone/>
                <wp:docPr id="70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IELDING DATE:  OCT 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8.05pt;mso-wrap-distance-left:9.05pt;mso-wrap-distance-right:9.05pt;mso-wrap-distance-top:0pt;mso-wrap-distance-bottom:0pt;margin-top:665.7pt;mso-position-vertical-relative:page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IELDING DATE:  OCT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5194935</wp:posOffset>
                </wp:positionH>
                <wp:positionV relativeFrom="page">
                  <wp:posOffset>802640</wp:posOffset>
                </wp:positionV>
                <wp:extent cx="1600200" cy="228600"/>
                <wp:effectExtent l="0" t="0" r="0" b="0"/>
                <wp:wrapNone/>
                <wp:docPr id="70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  <w:t>TA-551-88K10 &amp; D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3.2pt;mso-position-vertical-relative:page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en-US"/>
                        </w:rPr>
                        <w:t>TA-551-88K10 &amp; 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3317875</wp:posOffset>
                </wp:positionH>
                <wp:positionV relativeFrom="page">
                  <wp:posOffset>4653280</wp:posOffset>
                </wp:positionV>
                <wp:extent cx="1162685" cy="181610"/>
                <wp:effectExtent l="0" t="0" r="0" b="0"/>
                <wp:wrapNone/>
                <wp:docPr id="70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PREPARED 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14.3pt;mso-wrap-distance-left:9.05pt;mso-wrap-distance-right:9.05pt;mso-wrap-distance-top:0pt;mso-wrap-distance-bottom:0pt;margin-top:366.4pt;mso-position-vertical-relative:page;margin-left:2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PREPAR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2998470</wp:posOffset>
                </wp:positionH>
                <wp:positionV relativeFrom="page">
                  <wp:posOffset>4826635</wp:posOffset>
                </wp:positionV>
                <wp:extent cx="1838960" cy="181610"/>
                <wp:effectExtent l="0" t="0" r="0" b="0"/>
                <wp:wrapNone/>
                <wp:docPr id="70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UNITED STATES ARM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4.3pt;mso-wrap-distance-left:9.05pt;mso-wrap-distance-right:9.05pt;mso-wrap-distance-top:0pt;mso-wrap-distance-bottom:0pt;margin-top:380.05pt;mso-position-vertical-relative:page;margin-left:2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UNITED STATES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2204720</wp:posOffset>
                </wp:positionH>
                <wp:positionV relativeFrom="page">
                  <wp:posOffset>4984750</wp:posOffset>
                </wp:positionV>
                <wp:extent cx="3210560" cy="181610"/>
                <wp:effectExtent l="0" t="0" r="0" b="0"/>
                <wp:wrapNone/>
                <wp:docPr id="70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COMBINED ARMED SUPPORT COMM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14.3pt;mso-wrap-distance-left:9.05pt;mso-wrap-distance-right:9.05pt;mso-wrap-distance-top:0pt;mso-wrap-distance-bottom:0pt;margin-top:392.5pt;mso-position-vertical-relative:page;margin-left:1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COMBINED ARMED SUPPORT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2947035</wp:posOffset>
                </wp:positionH>
                <wp:positionV relativeFrom="page">
                  <wp:posOffset>5173980</wp:posOffset>
                </wp:positionV>
                <wp:extent cx="1943735" cy="181610"/>
                <wp:effectExtent l="0" t="0" r="0" b="0"/>
                <wp:wrapNone/>
                <wp:docPr id="70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FORT LEE, VA  23801-6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4.3pt;mso-wrap-distance-left:9.05pt;mso-wrap-distance-right:9.05pt;mso-wrap-distance-top:0pt;mso-wrap-distance-bottom:0pt;margin-top:407.4pt;mso-position-vertical-relative:page;margin-left:23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FORT LEE, VA  23801-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59" w:right="96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9:48:00Z</dcterms:created>
  <dc:creator>Small Multiuser Computer</dc:creator>
  <dc:description/>
  <dc:language>en-US</dc:language>
  <cp:lastModifiedBy>jeanj1</cp:lastModifiedBy>
  <cp:lastPrinted>2004-01-20T10:20:00Z</cp:lastPrinted>
  <dcterms:modified xsi:type="dcterms:W3CDTF">2004-01-20T15:21:00Z</dcterms:modified>
  <cp:revision>6</cp:revision>
  <dc:subject/>
  <dc:title/>
</cp:coreProperties>
</file>