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ACTICAL EXERCISE SHEET N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50"/>
        <w:gridCol w:w="5198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adio Telephone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c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ntroduce yourself and explain practical exercis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ivat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ing a Radio message using correct radiotelephone procedur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ess message on the SINGARS radiotelephone and design their own message and send and receive message correct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/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CTION:</w:t>
            </w:r>
          </w:p>
        </w:tc>
        <w:tc>
          <w:tcPr>
            <w:tcW w:w="5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operly send and receive a prearranged</w:t>
            </w:r>
          </w:p>
        </w:tc>
      </w:tr>
      <w:tr>
        <w:trPr/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ONDITIONS:</w:t>
            </w:r>
          </w:p>
        </w:tc>
        <w:tc>
          <w:tcPr>
            <w:tcW w:w="5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Given an operational SINGARS radiotelephone with class notes, note pad and pencil.</w:t>
            </w:r>
          </w:p>
        </w:tc>
      </w:tr>
      <w:tr>
        <w:trPr/>
        <w:tc>
          <w:tcPr>
            <w:tcW w:w="1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TANDARD:</w:t>
            </w:r>
          </w:p>
        </w:tc>
        <w:tc>
          <w:tcPr>
            <w:tcW w:w="5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must send and receive two messages using correct radiotelephone procedur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fe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quiremen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 the safety annex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vel</w:t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ironment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sideratio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State if there are none.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aluation</w:t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d-i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1"/>
              <w:rPr/>
            </w:pPr>
            <w:r>
              <w:rPr/>
              <w:t>NOTE</w:t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quiremen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INGARS,</w:t>
            </w:r>
            <w:r>
              <w:rPr>
                <w:rFonts w:cs="Arial" w:ascii="Arial" w:hAnsi="Arial"/>
                <w:sz w:val="22"/>
              </w:rPr>
              <w:t xml:space="preserve"> AN/VRC-46, AN/VRC-47, AN/URC 80, AN/URC-9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dur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 Break class into groups of two, matching them to the radio’s by alternating the students across from each oth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 Read Singars operating instructions and have students set up their radio’s with the frequency that the instructor gives the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Each group will identify who the sender and receiver are.  Instructor will hand out “Distress Radio message” to students.  Students will practice </w:t>
              <w:tab/>
              <w:t>message and alternate between sender and receiv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When students are proficient at sending and receiving example radio message, have them make up their own radio message pertaining to the Watercraft Field, using correct radiotelephone procedures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01:00Z</dcterms:created>
  <dc:creator>jeanj1</dc:creator>
  <dc:description/>
  <dc:language>en-US</dc:language>
  <cp:lastModifiedBy>jeanj1</cp:lastModifiedBy>
  <dcterms:modified xsi:type="dcterms:W3CDTF">2004-01-13T14:01:00Z</dcterms:modified>
  <cp:revision>2</cp:revision>
  <dc:subject/>
  <dc:title>PRACTICAL EXERCISE SHEET NO</dc:title>
</cp:coreProperties>
</file>